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жон Килль</w:t>
      </w:r>
    </w:p>
    <w:p>
      <w:pPr>
        <w:pStyle w:val="Heading2"/>
        <w:rPr/>
      </w:pPr>
      <w:r>
        <w:rPr/>
        <w:t>НЛО: операция «Троянский конь»</w:t>
      </w:r>
    </w:p>
    <w:p>
      <w:pPr>
        <w:pStyle w:val="Normal"/>
        <w:suppressAutoHyphens w:val="true"/>
        <w:autoSpaceDE w:val="false"/>
        <w:spacing w:before="0" w:after="222"/>
        <w:jc w:val="center"/>
        <w:rPr>
          <w:szCs w:val="20"/>
        </w:rPr>
      </w:pPr>
      <w:r>
        <w:rPr>
          <w:szCs w:val="20"/>
        </w:rPr>
        <w:t>Санкт-Петербург, Интерстартсервис, 1992 г.</w:t>
      </w:r>
    </w:p>
    <w:p>
      <w:pPr>
        <w:pStyle w:val="Normal"/>
        <w:widowControl w:val="false"/>
        <w:autoSpaceDE w:val="false"/>
        <w:rPr>
          <w:b/>
          <w:b/>
          <w:bCs/>
          <w:szCs w:val="20"/>
        </w:rPr>
      </w:pPr>
      <w:r>
        <w:rPr>
          <w:b/>
          <w:bCs/>
          <w:szCs w:val="20"/>
        </w:rPr>
        <w:t>СОДЕРЖАНИЕ:</w:t>
      </w:r>
    </w:p>
    <w:p>
      <w:pPr>
        <w:pStyle w:val="Normal"/>
        <w:widowControl w:val="false"/>
        <w:autoSpaceDE w:val="false"/>
        <w:rPr>
          <w:b/>
          <w:b/>
          <w:bCs/>
          <w:szCs w:val="20"/>
        </w:rPr>
      </w:pPr>
      <w:r>
        <w:rPr>
          <w:b/>
          <w:bCs/>
          <w:szCs w:val="20"/>
        </w:rPr>
      </w:r>
    </w:p>
    <w:p>
      <w:pPr>
        <w:pStyle w:val="Normal"/>
        <w:widowControl w:val="false"/>
        <w:autoSpaceDE w:val="false"/>
        <w:rPr>
          <w:szCs w:val="20"/>
        </w:rPr>
      </w:pPr>
      <w:r>
        <w:rPr>
          <w:szCs w:val="20"/>
        </w:rPr>
        <w:t xml:space="preserve">От издателей </w:t>
      </w:r>
    </w:p>
    <w:p>
      <w:pPr>
        <w:pStyle w:val="Normal"/>
        <w:widowControl w:val="false"/>
        <w:autoSpaceDE w:val="false"/>
        <w:rPr>
          <w:szCs w:val="20"/>
        </w:rPr>
      </w:pPr>
      <w:r>
        <w:rPr>
          <w:szCs w:val="20"/>
        </w:rPr>
        <w:t xml:space="preserve">Предисловие </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1. ТАЙНАЯ ВОЙНА </w:t>
      </w:r>
    </w:p>
    <w:p>
      <w:pPr>
        <w:pStyle w:val="Normal"/>
        <w:widowControl w:val="false"/>
        <w:autoSpaceDE w:val="false"/>
        <w:rPr/>
      </w:pPr>
      <w:r>
        <w:rPr/>
        <w:t>О степени надежности рапортов</w:t>
      </w:r>
    </w:p>
    <w:p>
      <w:pPr>
        <w:pStyle w:val="Normal"/>
        <w:widowControl w:val="false"/>
        <w:autoSpaceDE w:val="false"/>
        <w:rPr/>
      </w:pPr>
      <w:r>
        <w:rPr/>
        <w:t>Классификация периодичности наблюдений феномена</w:t>
      </w:r>
    </w:p>
    <w:p>
      <w:pPr>
        <w:pStyle w:val="Normal"/>
        <w:widowControl w:val="false"/>
        <w:autoSpaceDE w:val="false"/>
        <w:rPr/>
      </w:pPr>
      <w:r>
        <w:rPr/>
        <w:t>Анатомия фляпа</w:t>
      </w:r>
    </w:p>
    <w:p>
      <w:pPr>
        <w:pStyle w:val="Normal"/>
        <w:widowControl w:val="false"/>
        <w:autoSpaceDE w:val="false"/>
        <w:rPr>
          <w:szCs w:val="20"/>
        </w:rPr>
      </w:pPr>
      <w:r>
        <w:rPr>
          <w:szCs w:val="20"/>
        </w:rPr>
      </w:r>
    </w:p>
    <w:p>
      <w:pPr>
        <w:pStyle w:val="Normal"/>
        <w:widowControl w:val="false"/>
        <w:autoSpaceDE w:val="false"/>
        <w:rPr>
          <w:szCs w:val="20"/>
        </w:rPr>
      </w:pPr>
      <w:r>
        <w:rPr>
          <w:szCs w:val="20"/>
        </w:rPr>
        <w:t>2. К ЧЕРТУ ОТВЕТЫ! НАУЧИМСЯ ЗАДАВАТЬ ВОПРОСЫ</w:t>
      </w:r>
    </w:p>
    <w:p>
      <w:pPr>
        <w:pStyle w:val="Normal"/>
        <w:widowControl w:val="false"/>
        <w:autoSpaceDE w:val="false"/>
        <w:rPr>
          <w:szCs w:val="20"/>
        </w:rPr>
      </w:pPr>
      <w:r>
        <w:rPr/>
        <w:t>Как давно это продолжается?</w:t>
      </w:r>
    </w:p>
    <w:p>
      <w:pPr>
        <w:pStyle w:val="Normal"/>
        <w:widowControl w:val="false"/>
        <w:autoSpaceDE w:val="false"/>
        <w:rPr>
          <w:szCs w:val="20"/>
        </w:rPr>
      </w:pPr>
      <w:r>
        <w:rPr/>
        <w:t>Гром и молния</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3. МИР ИЛЛЮЗИЙ </w:t>
      </w:r>
    </w:p>
    <w:p>
      <w:pPr>
        <w:pStyle w:val="Normal"/>
        <w:widowControl w:val="false"/>
        <w:autoSpaceDE w:val="false"/>
        <w:rPr/>
      </w:pPr>
      <w:r>
        <w:rPr/>
        <w:t>Энергия и иллюзия</w:t>
      </w:r>
    </w:p>
    <w:p>
      <w:pPr>
        <w:pStyle w:val="Normal"/>
        <w:widowControl w:val="false"/>
        <w:autoSpaceDE w:val="false"/>
        <w:rPr/>
      </w:pPr>
      <w:r>
        <w:rPr/>
        <w:t>Загадки спектров</w:t>
      </w:r>
    </w:p>
    <w:p>
      <w:pPr>
        <w:pStyle w:val="Normal"/>
        <w:widowControl w:val="false"/>
        <w:autoSpaceDE w:val="false"/>
        <w:rPr/>
      </w:pPr>
      <w:r>
        <w:rPr/>
        <w:t>Тайны ауры</w:t>
      </w:r>
    </w:p>
    <w:p>
      <w:pPr>
        <w:pStyle w:val="Normal"/>
        <w:widowControl w:val="false"/>
        <w:autoSpaceDE w:val="false"/>
        <w:rPr>
          <w:szCs w:val="20"/>
        </w:rPr>
      </w:pPr>
      <w:r>
        <w:rPr/>
        <w:t>Багровые шары</w:t>
      </w:r>
    </w:p>
    <w:p>
      <w:pPr>
        <w:pStyle w:val="Normal"/>
        <w:widowControl w:val="false"/>
        <w:autoSpaceDE w:val="false"/>
        <w:rPr>
          <w:szCs w:val="20"/>
        </w:rPr>
      </w:pPr>
      <w:r>
        <w:rPr>
          <w:szCs w:val="20"/>
        </w:rPr>
      </w:r>
    </w:p>
    <w:p>
      <w:pPr>
        <w:pStyle w:val="Normal"/>
        <w:widowControl w:val="false"/>
        <w:autoSpaceDE w:val="false"/>
        <w:rPr>
          <w:szCs w:val="20"/>
        </w:rPr>
      </w:pPr>
      <w:r>
        <w:rPr>
          <w:szCs w:val="20"/>
        </w:rPr>
        <w:t>4. МАШИНЫ ПОТУСТОРОННЕГО ВРЕМЕНИ</w:t>
      </w:r>
    </w:p>
    <w:p>
      <w:pPr>
        <w:pStyle w:val="Normal"/>
        <w:widowControl w:val="false"/>
        <w:autoSpaceDE w:val="false"/>
        <w:rPr>
          <w:szCs w:val="20"/>
        </w:rPr>
      </w:pPr>
      <w:r>
        <w:rPr/>
        <w:t>О предсказаниях и предсказателях</w:t>
      </w:r>
    </w:p>
    <w:p>
      <w:pPr>
        <w:pStyle w:val="Normal"/>
        <w:widowControl w:val="false"/>
        <w:autoSpaceDE w:val="false"/>
        <w:rPr>
          <w:szCs w:val="20"/>
        </w:rPr>
      </w:pPr>
      <w:r>
        <w:rPr/>
        <w:t>Ангелы и космонавты</w:t>
      </w:r>
    </w:p>
    <w:p>
      <w:pPr>
        <w:pStyle w:val="Normal"/>
        <w:widowControl w:val="false"/>
        <w:autoSpaceDE w:val="false"/>
        <w:rPr>
          <w:szCs w:val="20"/>
        </w:rPr>
      </w:pPr>
      <w:r>
        <w:rPr>
          <w:szCs w:val="20"/>
        </w:rPr>
      </w:r>
    </w:p>
    <w:p>
      <w:pPr>
        <w:pStyle w:val="Normal"/>
        <w:widowControl w:val="false"/>
        <w:autoSpaceDE w:val="false"/>
        <w:rPr/>
      </w:pPr>
      <w:r>
        <w:rPr>
          <w:szCs w:val="20"/>
        </w:rPr>
        <w:t xml:space="preserve">5. ВЕЛИКАЯ МИСТИФИКАЦИЯ </w:t>
      </w:r>
    </w:p>
    <w:p>
      <w:pPr>
        <w:pStyle w:val="Normal"/>
        <w:widowControl w:val="false"/>
        <w:autoSpaceDE w:val="false"/>
        <w:rPr>
          <w:szCs w:val="20"/>
        </w:rPr>
      </w:pPr>
      <w:r>
        <w:rPr/>
        <w:t>Анализ фляпа 1897 года</w:t>
      </w:r>
    </w:p>
    <w:p>
      <w:pPr>
        <w:pStyle w:val="Normal"/>
        <w:widowControl w:val="false"/>
        <w:autoSpaceDE w:val="false"/>
        <w:rPr>
          <w:szCs w:val="20"/>
        </w:rPr>
      </w:pPr>
      <w:r>
        <w:rPr/>
        <w:t>Примеры мистификации</w:t>
      </w:r>
    </w:p>
    <w:p>
      <w:pPr>
        <w:pStyle w:val="Normal"/>
        <w:widowControl w:val="false"/>
        <w:autoSpaceDE w:val="false"/>
        <w:rPr>
          <w:szCs w:val="20"/>
        </w:rPr>
      </w:pPr>
      <w:r>
        <w:rPr>
          <w:szCs w:val="20"/>
        </w:rPr>
      </w:r>
    </w:p>
    <w:p>
      <w:pPr>
        <w:pStyle w:val="Normal"/>
        <w:widowControl w:val="false"/>
        <w:autoSpaceDE w:val="false"/>
        <w:rPr>
          <w:szCs w:val="20"/>
        </w:rPr>
      </w:pPr>
      <w:r>
        <w:rPr>
          <w:szCs w:val="20"/>
        </w:rPr>
        <w:t>6. ПРИЗРАКИ В НЕБЕСАХ</w:t>
      </w:r>
    </w:p>
    <w:p>
      <w:pPr>
        <w:pStyle w:val="Normal"/>
        <w:widowControl w:val="false"/>
        <w:autoSpaceDE w:val="false"/>
        <w:rPr>
          <w:szCs w:val="20"/>
        </w:rPr>
      </w:pPr>
      <w:r>
        <w:rPr/>
        <w:t>Фляп 1909 года</w:t>
      </w:r>
    </w:p>
    <w:p>
      <w:pPr>
        <w:pStyle w:val="Normal"/>
        <w:widowControl w:val="false"/>
        <w:autoSpaceDE w:val="false"/>
        <w:rPr>
          <w:szCs w:val="20"/>
        </w:rPr>
      </w:pPr>
      <w:r>
        <w:rPr/>
        <w:t>Еще один «секретный изобретатель»</w:t>
      </w:r>
    </w:p>
    <w:p>
      <w:pPr>
        <w:pStyle w:val="Normal"/>
        <w:widowControl w:val="false"/>
        <w:autoSpaceDE w:val="false"/>
        <w:rPr>
          <w:szCs w:val="20"/>
        </w:rPr>
      </w:pPr>
      <w:r>
        <w:rPr/>
        <w:t>Таинственный ангар</w:t>
      </w:r>
    </w:p>
    <w:p>
      <w:pPr>
        <w:pStyle w:val="Normal"/>
        <w:widowControl w:val="false"/>
        <w:autoSpaceDE w:val="false"/>
        <w:rPr/>
      </w:pPr>
      <w:r>
        <w:rPr/>
        <w:t>Наблюдения 1910 года</w:t>
      </w:r>
    </w:p>
    <w:p>
      <w:pPr>
        <w:pStyle w:val="Normal"/>
        <w:widowControl w:val="false"/>
        <w:autoSpaceDE w:val="false"/>
        <w:rPr>
          <w:szCs w:val="20"/>
        </w:rPr>
      </w:pPr>
      <w:r>
        <w:rPr/>
        <w:t>Южная Африка – 1914 год</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7. ТАИНСТВЕННЫЕ САМОЛЕТЫ </w:t>
      </w:r>
    </w:p>
    <w:p>
      <w:pPr>
        <w:pStyle w:val="Normal"/>
        <w:widowControl w:val="false"/>
        <w:autoSpaceDE w:val="false"/>
        <w:rPr>
          <w:szCs w:val="20"/>
        </w:rPr>
      </w:pPr>
      <w:r>
        <w:rPr/>
        <w:t>Загадочные грузовые самолеты</w:t>
      </w:r>
    </w:p>
    <w:p>
      <w:pPr>
        <w:pStyle w:val="Normal"/>
        <w:widowControl w:val="false"/>
        <w:autoSpaceDE w:val="false"/>
        <w:rPr>
          <w:szCs w:val="20"/>
        </w:rPr>
      </w:pPr>
      <w:r>
        <w:rPr/>
        <w:t>Таинственные самолеты 1934 года</w:t>
      </w:r>
    </w:p>
    <w:p>
      <w:pPr>
        <w:pStyle w:val="Normal"/>
        <w:widowControl w:val="false"/>
        <w:autoSpaceDE w:val="false"/>
        <w:rPr>
          <w:szCs w:val="20"/>
        </w:rPr>
      </w:pPr>
      <w:r>
        <w:rPr/>
        <w:t>Радиосигналы из вечности</w:t>
      </w:r>
    </w:p>
    <w:p>
      <w:pPr>
        <w:pStyle w:val="Normal"/>
        <w:widowControl w:val="false"/>
        <w:autoSpaceDE w:val="false"/>
        <w:rPr/>
      </w:pPr>
      <w:r>
        <w:rPr/>
        <w:t>Скандинавия: 1946 год</w:t>
      </w:r>
    </w:p>
    <w:p>
      <w:pPr>
        <w:pStyle w:val="Normal"/>
        <w:widowControl w:val="false"/>
        <w:autoSpaceDE w:val="false"/>
        <w:rPr/>
      </w:pPr>
      <w:r>
        <w:rPr/>
        <w:t>Таинственные вертолеты</w:t>
      </w:r>
    </w:p>
    <w:p>
      <w:pPr>
        <w:pStyle w:val="Normal"/>
        <w:widowControl w:val="false"/>
        <w:autoSpaceDE w:val="false"/>
        <w:rPr>
          <w:szCs w:val="20"/>
        </w:rPr>
      </w:pPr>
      <w:r>
        <w:rPr/>
        <w:t>Существуют ли действительно летающие тарелки?</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8. МАРШРУТ ВЕЛИКОЙ ЗАГАДКИ </w:t>
      </w:r>
    </w:p>
    <w:p>
      <w:pPr>
        <w:pStyle w:val="Normal"/>
        <w:widowControl w:val="false"/>
        <w:autoSpaceDE w:val="false"/>
        <w:rPr>
          <w:szCs w:val="20"/>
        </w:rPr>
      </w:pPr>
      <w:r>
        <w:rPr/>
        <w:t>Странные «метеориты»</w:t>
      </w:r>
    </w:p>
    <w:p>
      <w:pPr>
        <w:pStyle w:val="Normal"/>
        <w:widowControl w:val="false"/>
        <w:autoSpaceDE w:val="false"/>
        <w:rPr>
          <w:szCs w:val="20"/>
        </w:rPr>
      </w:pPr>
      <w:r>
        <w:rPr/>
        <w:t>Великий круговой путь</w:t>
      </w:r>
    </w:p>
    <w:p>
      <w:pPr>
        <w:pStyle w:val="Normal"/>
        <w:widowControl w:val="false"/>
        <w:autoSpaceDE w:val="false"/>
        <w:rPr/>
      </w:pPr>
      <w:r>
        <w:rPr/>
        <w:t>Круги и прямые линии</w:t>
      </w:r>
    </w:p>
    <w:p>
      <w:pPr>
        <w:pStyle w:val="Normal"/>
        <w:widowControl w:val="false"/>
        <w:autoSpaceDE w:val="false"/>
        <w:rPr/>
      </w:pPr>
      <w:r>
        <w:rPr/>
        <w:t>Объяснения и противоречия</w:t>
      </w:r>
    </w:p>
    <w:p>
      <w:pPr>
        <w:pStyle w:val="Normal"/>
        <w:widowControl w:val="false"/>
        <w:autoSpaceDE w:val="false"/>
        <w:rPr/>
      </w:pPr>
      <w:r>
        <w:rPr/>
        <w:t>Январские фляпы</w:t>
      </w:r>
    </w:p>
    <w:p>
      <w:pPr>
        <w:pStyle w:val="Normal"/>
        <w:widowControl w:val="false"/>
        <w:autoSpaceDE w:val="false"/>
        <w:rPr>
          <w:szCs w:val="20"/>
        </w:rPr>
      </w:pPr>
      <w:r>
        <w:rPr>
          <w:szCs w:val="20"/>
        </w:rPr>
        <w:t>Наблюдения в январе 1969 г.</w:t>
      </w:r>
    </w:p>
    <w:p>
      <w:pPr>
        <w:pStyle w:val="Normal"/>
        <w:widowControl w:val="false"/>
        <w:autoSpaceDE w:val="false"/>
        <w:rPr>
          <w:szCs w:val="20"/>
        </w:rPr>
      </w:pPr>
      <w:r>
        <w:rPr>
          <w:szCs w:val="20"/>
        </w:rPr>
      </w:r>
    </w:p>
    <w:p>
      <w:pPr>
        <w:pStyle w:val="Normal"/>
        <w:widowControl w:val="false"/>
        <w:autoSpaceDE w:val="false"/>
        <w:rPr>
          <w:szCs w:val="20"/>
        </w:rPr>
      </w:pPr>
      <w:r>
        <w:rPr>
          <w:szCs w:val="20"/>
        </w:rPr>
        <w:t>9. ЕСТЬ ЛИ ВЕЩЕСТВЕННЫЕ ДОКАЗАТЕЛЬСТВА?.</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10. "КАКОЙ У ВАС ЦИКЛ ВРЕМЕНИ?" </w:t>
      </w:r>
    </w:p>
    <w:p>
      <w:pPr>
        <w:pStyle w:val="Normal"/>
        <w:widowControl w:val="false"/>
        <w:autoSpaceDE w:val="false"/>
        <w:rPr>
          <w:szCs w:val="20"/>
        </w:rPr>
      </w:pPr>
      <w:r>
        <w:rPr/>
        <w:t>Ход времени</w:t>
      </w:r>
    </w:p>
    <w:p>
      <w:pPr>
        <w:pStyle w:val="Normal"/>
        <w:widowControl w:val="false"/>
        <w:autoSpaceDE w:val="false"/>
        <w:rPr>
          <w:szCs w:val="20"/>
        </w:rPr>
      </w:pPr>
      <w:r>
        <w:rPr/>
        <w:t>Модус операнди предсказаний</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11. "ВЫ ПОДВЕРГАЕТЕ ОПАСНОСТИ БАЛАНС ВО ВСЕЛЕННОЙ!" . </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12. КОСМИЧЕСКИЕ ШУТНИКИ </w:t>
      </w:r>
    </w:p>
    <w:p>
      <w:pPr>
        <w:pStyle w:val="Normal"/>
        <w:widowControl w:val="false"/>
        <w:autoSpaceDE w:val="false"/>
        <w:rPr>
          <w:szCs w:val="20"/>
        </w:rPr>
      </w:pPr>
      <w:r>
        <w:rPr/>
        <w:t>Явления ангелов</w:t>
      </w:r>
    </w:p>
    <w:p>
      <w:pPr>
        <w:pStyle w:val="Normal"/>
        <w:widowControl w:val="false"/>
        <w:autoSpaceDE w:val="false"/>
        <w:rPr>
          <w:szCs w:val="20"/>
        </w:rPr>
      </w:pPr>
      <w:r>
        <w:rPr/>
        <w:t>Элементалы</w:t>
      </w:r>
    </w:p>
    <w:p>
      <w:pPr>
        <w:pStyle w:val="Normal"/>
        <w:widowControl w:val="false"/>
        <w:autoSpaceDE w:val="false"/>
        <w:rPr/>
      </w:pPr>
      <w:r>
        <w:rPr/>
        <w:t>Рождение спиритизма</w:t>
      </w:r>
    </w:p>
    <w:p>
      <w:pPr>
        <w:pStyle w:val="Normal"/>
        <w:widowControl w:val="false"/>
        <w:autoSpaceDE w:val="false"/>
        <w:rPr/>
      </w:pPr>
      <w:r>
        <w:rPr/>
        <w:t>НЛО и те штуки, которые шумят в ночи</w:t>
      </w:r>
    </w:p>
    <w:p>
      <w:pPr>
        <w:pStyle w:val="Normal"/>
        <w:widowControl w:val="false"/>
        <w:autoSpaceDE w:val="false"/>
        <w:rPr>
          <w:szCs w:val="20"/>
        </w:rPr>
      </w:pPr>
      <w:r>
        <w:rPr>
          <w:szCs w:val="20"/>
        </w:rPr>
        <w:t>Трансмедиумы и одержимые</w:t>
      </w:r>
    </w:p>
    <w:p>
      <w:pPr>
        <w:pStyle w:val="Heading4"/>
        <w:ind w:hanging="0"/>
        <w:jc w:val="left"/>
        <w:rPr>
          <w:b w:val="false"/>
          <w:b w:val="false"/>
          <w:bCs w:val="false"/>
        </w:rPr>
      </w:pPr>
      <w:r>
        <w:rPr>
          <w:b w:val="false"/>
          <w:bCs w:val="false"/>
        </w:rPr>
        <w:t>Мистификация?</w:t>
      </w:r>
    </w:p>
    <w:p>
      <w:pPr>
        <w:pStyle w:val="Normal"/>
        <w:widowControl w:val="false"/>
        <w:autoSpaceDE w:val="false"/>
        <w:rPr>
          <w:b/>
          <w:b/>
          <w:bCs/>
          <w:szCs w:val="20"/>
        </w:rPr>
      </w:pPr>
      <w:r>
        <w:rPr>
          <w:b/>
          <w:bCs/>
          <w:szCs w:val="20"/>
        </w:rPr>
      </w:r>
    </w:p>
    <w:p>
      <w:pPr>
        <w:pStyle w:val="Normal"/>
        <w:widowControl w:val="false"/>
        <w:autoSpaceDE w:val="false"/>
        <w:rPr>
          <w:szCs w:val="20"/>
        </w:rPr>
      </w:pPr>
      <w:r>
        <w:rPr>
          <w:szCs w:val="20"/>
        </w:rPr>
        <w:t>13. ЛУЧШЕЕ СРЕДСТВО ПРОТИВ УКУСОВ АЛЛИГАТОРА</w:t>
      </w:r>
    </w:p>
    <w:p>
      <w:pPr>
        <w:pStyle w:val="Normal"/>
        <w:widowControl w:val="false"/>
        <w:autoSpaceDE w:val="false"/>
        <w:rPr/>
      </w:pPr>
      <w:r>
        <w:rPr/>
        <w:t>Целительная мощь НЛО</w:t>
      </w:r>
    </w:p>
    <w:p>
      <w:pPr>
        <w:pStyle w:val="Normal"/>
        <w:widowControl w:val="false"/>
        <w:autoSpaceDE w:val="false"/>
        <w:rPr/>
      </w:pPr>
      <w:r>
        <w:rPr/>
        <w:t>Большое чудо</w:t>
      </w:r>
    </w:p>
    <w:p>
      <w:pPr>
        <w:pStyle w:val="Normal"/>
        <w:widowControl w:val="false"/>
        <w:autoSpaceDE w:val="false"/>
        <w:rPr/>
      </w:pPr>
      <w:r>
        <w:rPr/>
        <w:t>Анализ чуда</w:t>
      </w:r>
    </w:p>
    <w:p>
      <w:pPr>
        <w:pStyle w:val="Normal"/>
        <w:widowControl w:val="false"/>
        <w:autoSpaceDE w:val="false"/>
        <w:rPr/>
      </w:pPr>
      <w:r>
        <w:rPr/>
        <w:t>Другие чудеса и их корреляция</w:t>
      </w:r>
    </w:p>
    <w:p>
      <w:pPr>
        <w:pStyle w:val="Normal"/>
        <w:widowControl w:val="false"/>
        <w:autoSpaceDE w:val="false"/>
        <w:rPr/>
      </w:pPr>
      <w:r>
        <w:rPr/>
        <w:t>Нация «Третьего Глаза»</w:t>
      </w:r>
    </w:p>
    <w:p>
      <w:pPr>
        <w:pStyle w:val="Normal"/>
        <w:widowControl w:val="false"/>
        <w:autoSpaceDE w:val="false"/>
        <w:rPr>
          <w:szCs w:val="20"/>
        </w:rPr>
      </w:pPr>
      <w:r>
        <w:rPr/>
        <w:t>Методы демонстрирования чудес</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14. ПРОРЫВ! </w:t>
      </w:r>
    </w:p>
    <w:p>
      <w:pPr>
        <w:pStyle w:val="Normal"/>
        <w:widowControl w:val="false"/>
        <w:autoSpaceDE w:val="false"/>
        <w:rPr/>
      </w:pPr>
      <w:r>
        <w:rPr/>
        <w:t>Сегодня ночью будет конец света</w:t>
      </w:r>
    </w:p>
    <w:p>
      <w:pPr>
        <w:pStyle w:val="Normal"/>
        <w:widowControl w:val="false"/>
        <w:autoSpaceDE w:val="false"/>
        <w:rPr>
          <w:szCs w:val="20"/>
        </w:rPr>
      </w:pPr>
      <w:r>
        <w:rPr/>
        <w:t>Искажение и расширение времени</w:t>
      </w:r>
    </w:p>
    <w:p>
      <w:pPr>
        <w:pStyle w:val="Normal"/>
        <w:widowControl w:val="false"/>
        <w:autoSpaceDE w:val="false"/>
        <w:rPr>
          <w:szCs w:val="20"/>
        </w:rPr>
      </w:pPr>
      <w:r>
        <w:rPr>
          <w:szCs w:val="20"/>
        </w:rPr>
      </w:r>
    </w:p>
    <w:p>
      <w:pPr>
        <w:pStyle w:val="Normal"/>
        <w:suppressAutoHyphens w:val="true"/>
        <w:autoSpaceDE w:val="false"/>
        <w:ind w:right="91" w:hanging="0"/>
        <w:jc w:val="both"/>
        <w:rPr>
          <w:szCs w:val="20"/>
        </w:rPr>
      </w:pPr>
      <w:r>
        <w:rPr>
          <w:szCs w:val="20"/>
        </w:rPr>
        <w:t>15. ВЫ НЕ МОЖЕТЕ СТАТЬ ИГРОКОМ, НЕ НАУЧИВШИСЬ СЧИТАТЬ КАРТЫ</w:t>
      </w:r>
      <w:r>
        <w:br w:type="page"/>
      </w:r>
    </w:p>
    <w:p>
      <w:pPr>
        <w:pStyle w:val="Normal"/>
        <w:suppressAutoHyphens w:val="true"/>
        <w:autoSpaceDE w:val="false"/>
        <w:ind w:right="91" w:firstLine="720"/>
        <w:jc w:val="both"/>
        <w:rPr>
          <w:szCs w:val="20"/>
        </w:rPr>
      </w:pPr>
      <w:r>
        <w:rPr>
          <w:szCs w:val="20"/>
        </w:rPr>
        <w:t>Американский уфолог в захватывающей форме излагает собственную версию природы НЛО (неопознанные летающие объекты) в противовес «инопланетной» гипотезе. Автор убедительно показывает связь феномена НЛО с загадочными и мистическими явлениями, сопровождающими человечество на протяжении всей истории.</w:t>
      </w:r>
    </w:p>
    <w:p>
      <w:pPr>
        <w:pStyle w:val="Heading3"/>
        <w:ind w:left="1320" w:right="88" w:hanging="0"/>
        <w:rPr/>
      </w:pPr>
      <w:r>
        <w:rPr/>
        <w:t>ОТ ИЗДАТЕЛЕЙ</w:t>
      </w:r>
    </w:p>
    <w:p>
      <w:pPr>
        <w:pStyle w:val="Normal"/>
        <w:suppressAutoHyphens w:val="true"/>
        <w:autoSpaceDE w:val="false"/>
        <w:ind w:right="88" w:firstLine="1100"/>
        <w:jc w:val="both"/>
        <w:rPr>
          <w:szCs w:val="20"/>
        </w:rPr>
      </w:pPr>
      <w:r>
        <w:rPr>
          <w:szCs w:val="20"/>
        </w:rPr>
        <w:t>Веками человечество с тревогой и надеждой смотрело в Небо, стараясь в его безмерной глубине увидеть знаки и знамения, определяющие судьбу человека и высший смысл его земного существования. В незапамятные времена человек научился читать язык звезд и небесных светил, но и по сей день не научился познавать и определять многие таинственные явления, происходящие в шестом океане нашей маленькой планеты – в ее благословенных Небесах. С Неба сходили Боги Древней Эллады и Рима, таинственные божества Востока и Южной Америки. С Неба был вручен Моисею чудесный в своей таинственности Ковчег Завета – прибор для связи с Господом, утерянный израильтянами в бесконечных войнах с соседями. С Неба приходили к Еноху и Иезекиилю таинственные пришельцы, увлекая оробевших пророков в долгие путешествия по Вселенной. По Небу проносились пылающие кресты, сверкающие нимбы, огненные колеса, предупреждая человечество о войнах, эпидемиях и стихийных бедствиях.</w:t>
      </w:r>
    </w:p>
    <w:p>
      <w:pPr>
        <w:pStyle w:val="Normal"/>
        <w:suppressAutoHyphens w:val="true"/>
        <w:autoSpaceDE w:val="false"/>
        <w:ind w:right="88" w:firstLine="1100"/>
        <w:jc w:val="both"/>
        <w:rPr>
          <w:szCs w:val="20"/>
        </w:rPr>
      </w:pPr>
      <w:r>
        <w:rPr>
          <w:szCs w:val="20"/>
        </w:rPr>
        <w:t>Веками человечество пыталось, преодолев страх, заглянуть за ту грань, откуда исходила та таинственная сила, которая породила все религии мира. С регулярностью, почти каждые три года перед чернокнижниками Европы появлялся Эштер – посланник Сатаны – предсказатель будущего, иронически ухмыляясь над человеческой беспомощностью. В противовес ему то в одной, то в другой части мира происходили явления Божьей Матери, проливающей любовь и свет на немногочисленных свидетелей и обильные слезы по беспросветной глупости человеческой.</w:t>
      </w:r>
    </w:p>
    <w:p>
      <w:pPr>
        <w:pStyle w:val="Normal"/>
        <w:suppressAutoHyphens w:val="true"/>
        <w:autoSpaceDE w:val="false"/>
        <w:ind w:right="88" w:firstLine="1100"/>
        <w:jc w:val="both"/>
        <w:rPr>
          <w:szCs w:val="20"/>
        </w:rPr>
      </w:pPr>
      <w:r>
        <w:rPr>
          <w:szCs w:val="20"/>
        </w:rPr>
        <w:t>Промышленная революция 19 века, ураганом прошедшая по Европе и всему миру, заставила человека в гордыне забыть о Боге и возомнить себя венцом творения, а выход в середине 20 века человека в космос, казалось бы, все поставил на свои места. Старые легенды и мифы были прочтены по-новому, и выводы напрашивались сами собой: пришельцы из космоса, изучавшие многие тысячелетия нашу планету, продолжают это делать и сегодня с неменьшим рвением и удовольствием. С Небес как языком слизнуло огненные кресты, таинственные звезды, купола храмов и сияющие образа Спасителя, и вместо них Небо наполнилось таинственными аэростатами и самолетами (когда человек о них еще и понятия не имел), а затем не менее таинственными «инопланетными» кораблями – летающими тарелками, известными в наш просвещенный век как НЛО. Лихие гуманоиды, управляющие этими тарелками, при редких контактах с готовностью рассказывали изумленным фермерам или перепуганным любовным парочкам, с какой планеты они прилетели, чтобы набрать ведро воды или добыть немного канифоли.</w:t>
      </w:r>
    </w:p>
    <w:p>
      <w:pPr>
        <w:pStyle w:val="Normal"/>
        <w:suppressAutoHyphens w:val="true"/>
        <w:autoSpaceDE w:val="false"/>
        <w:ind w:right="88" w:firstLine="1100"/>
        <w:jc w:val="both"/>
        <w:rPr>
          <w:szCs w:val="20"/>
        </w:rPr>
      </w:pPr>
      <w:r>
        <w:rPr>
          <w:szCs w:val="20"/>
        </w:rPr>
        <w:t>Старый знакомый – посланник сатаны Эштер – к великому ужасу собравшихся на очередной съезд европейских чернокнижников-оккультистов заявился к ним не в негодяйском берете с петушиным пером и черном плаще с кровавым подбоем, вдохновившем некогда Гете, а в облегающем тело защитного цвета комбинезоне, украшенном какими-то крылатыми значками, кнопками и микроэкранами. Перейдя со старонемецкого языка – международного языка всех чернокнижников – на современный английский с оксфордским акцентом, Эштер поздравил присутствовавших с переходом человечества из детства в отрочество, заявив далее, что настало время сознаться: он, конечно, никакой не представитель какого-то там Сатаны, а офицер связи Межгалактического космического командования, которое уже многие тысячи лет опекает человечество, но не вступает с ним в прямой контакт из-за непомерной разницы в развитии, ибо в Межгалактическом уставе сказано, что всякая населенная планета до определенного предела должна развиваться самостоятельно. Затем Эштер сделал несколько несущественных пророчеств, в том числе о понижении цен на нефть, и растворился в воздухе столь же неожиданно и эффектно, как он делал, когда был еще посланцем Сатаны.</w:t>
      </w:r>
    </w:p>
    <w:p>
      <w:pPr>
        <w:pStyle w:val="Normal"/>
        <w:suppressAutoHyphens w:val="true"/>
        <w:autoSpaceDE w:val="false"/>
        <w:ind w:right="91" w:firstLine="720"/>
        <w:jc w:val="both"/>
        <w:rPr>
          <w:szCs w:val="20"/>
        </w:rPr>
      </w:pPr>
      <w:r>
        <w:rPr>
          <w:szCs w:val="20"/>
        </w:rPr>
        <w:t>Так кто же они? Космонавты-инопланетяне, выдававшие себя за Богов, или Боги, выдающие себя за космонавтов с далеких планет?</w:t>
      </w:r>
    </w:p>
    <w:p>
      <w:pPr>
        <w:pStyle w:val="Normal"/>
        <w:tabs>
          <w:tab w:val="clear" w:pos="720"/>
          <w:tab w:val="left" w:pos="7580" w:leader="none"/>
        </w:tabs>
        <w:suppressAutoHyphens w:val="true"/>
        <w:autoSpaceDE w:val="false"/>
        <w:ind w:right="91" w:firstLine="720"/>
        <w:jc w:val="both"/>
        <w:rPr>
          <w:szCs w:val="20"/>
        </w:rPr>
      </w:pPr>
      <w:r>
        <w:rPr>
          <w:szCs w:val="20"/>
        </w:rPr>
        <w:t>Они – и не Боги, и не космонавты – уверяет американский исследователь Джон Киль, книгу которого мы предлагаем вашему вниманию.</w:t>
      </w:r>
    </w:p>
    <w:p>
      <w:pPr>
        <w:pStyle w:val="TextBodyIndent"/>
        <w:rPr/>
      </w:pPr>
      <w:r>
        <w:rPr/>
        <w:t>Нашествие Богов и инопланетян, доказывает он, в течение всей фиксированной истории человечества представляло и представляет до сих пор гигантскую операцию по дезинформации человечества. Население Земли в силу своей специфической психологии готово почитать Богов и поклоняться им. Глядя на немыслимо далекие звезды, человечество без ущерба для своего самосознания готово предположить, что «где-то там» существуют цивилизации, значительно обогнавшие нашу по уровню развития. Но жители Земли не готовы даже теоретически предположить, что они не являются представителями высшего разума – нет, не во Вселенной, а на своей же собственной планете, именуемой Земля. Они могут прийти в шок, узнав, что когда Человек появился на Земле, планета уже была заселена разумными существами. Именно это, по мнению американского исследователя, пытались постоянно скрыть от них посланцы Сатаны и офицеры связи Межгалактического командования. Именно этим они занимаются и до сих пор.</w:t>
      </w:r>
    </w:p>
    <w:p>
      <w:pPr>
        <w:pStyle w:val="Style11"/>
        <w:rPr/>
      </w:pPr>
      <w:r>
        <w:rPr/>
        <w:t>Джон А. Киль написал свою первую статью о неопознанных летающих объектах (НЛО) в 1945 г., однако сам он впервые увидел летающую тарелку только в 1954 г. во время поездки в Египет на Асуанскую плотину. Джон Киль опубликовал огромное количество статей об НЛО более чем в 150 крупных газетах. За свои заслуги в исследовании этого волнующего человечество вопроса и популяризацию знаний об НЛО Киль был признан уфологом года на съезде ученых-уфологов в 1967 г.</w:t>
      </w:r>
      <w:r>
        <w:br w:type="page"/>
      </w:r>
    </w:p>
    <w:p>
      <w:pPr>
        <w:pStyle w:val="Normal"/>
        <w:suppressAutoHyphens w:val="true"/>
        <w:autoSpaceDE w:val="false"/>
        <w:spacing w:before="222" w:after="222"/>
        <w:ind w:left="1320" w:right="88" w:hanging="0"/>
        <w:jc w:val="center"/>
        <w:rPr>
          <w:b/>
          <w:b/>
          <w:bCs/>
          <w:szCs w:val="20"/>
        </w:rPr>
      </w:pPr>
      <w:r>
        <w:rPr>
          <w:b/>
          <w:bCs/>
          <w:szCs w:val="20"/>
        </w:rPr>
        <w:t>ПРЕДИСЛОВИЕ</w:t>
      </w:r>
    </w:p>
    <w:p>
      <w:pPr>
        <w:pStyle w:val="Normal"/>
        <w:suppressAutoHyphens w:val="true"/>
        <w:autoSpaceDE w:val="false"/>
        <w:ind w:right="88" w:firstLine="1100"/>
        <w:jc w:val="both"/>
        <w:rPr>
          <w:szCs w:val="20"/>
        </w:rPr>
      </w:pPr>
      <w:r>
        <w:rPr>
          <w:szCs w:val="20"/>
        </w:rPr>
        <w:t>Изучение тайны летающих тарелок должно быть всеобъемлющим – от проверки достоверности слухов до внимательного исследования случаев, которые, по общему мнению, считаются совершенно подлинными. Все данные следует квалифицированно проверять, невзирая на огромный объем работ и тяжесть поставленных задач. Существует вполне естественная тенденция концентрировать внимание на фактах, кажущихся наиболее интересными или же широко освещенных свидетельскими показаниями. Однако следует помнить, что феномен неопознанных летающих объектов является гигантским айсбергом, важные аспекты которого спрятаны очень глубоко от видимой поверхности. Почти вся литература по этому вопросу за последние 20 лет опирается на случайный, явно не относящийся к делу фактический материал, что служит только для подкрепления бессмысленной позиции, занятой правительственными кругами, на дискредитацию отдельных личностей и провоцирует конфликты между различными группами, изучающими феномен НЛО.</w:t>
      </w:r>
    </w:p>
    <w:p>
      <w:pPr>
        <w:pStyle w:val="Normal"/>
        <w:suppressAutoHyphens w:val="true"/>
        <w:autoSpaceDE w:val="false"/>
        <w:ind w:right="88" w:firstLine="1100"/>
        <w:jc w:val="both"/>
        <w:rPr>
          <w:szCs w:val="20"/>
        </w:rPr>
      </w:pPr>
      <w:r>
        <w:rPr>
          <w:szCs w:val="20"/>
        </w:rPr>
        <w:t>Последние четыре года я работал по семь дней в неделю без отпусков и выходных, изучал и расследовал случаи, связанные с НЛО, настолько глубоко, насколько это было возможно, прокладывая свой путь через дебри мифов и предрассудков, окружающих этот чарующе таинственный вопрос. Настоящая книга является результатом моих усилий. Первоначально рукопись получилась объемом более 2000 страниц. В процессе редактирования она была сокращена до настоящего объема. Многие документальные факты и детали были изъяты или сильно сконцентрированы. Я надеялся включить в книгу полный список источников и перечислить всех, кто помог мне выполнить мою задачу. Но это оказалось совершенно невозможным.</w:t>
      </w:r>
    </w:p>
    <w:p>
      <w:pPr>
        <w:pStyle w:val="Normal"/>
        <w:suppressAutoHyphens w:val="true"/>
        <w:autoSpaceDE w:val="false"/>
        <w:ind w:right="88" w:firstLine="1100"/>
        <w:jc w:val="both"/>
        <w:rPr>
          <w:szCs w:val="20"/>
        </w:rPr>
      </w:pPr>
      <w:r>
        <w:rPr>
          <w:szCs w:val="20"/>
        </w:rPr>
        <w:t>Более 2000 книг было изучено в ходе работы над рукописью, не считая тысяч журналов, различных бюллетеней и газет. Очень немногие из них имеют прямое отношение к тематике летающих тарелок. Труды по истории, психологии, религии и оккультным наукам оказались более важными для понятия всей проблемы в целом, нежели многочисленные книги, в которых просто содержатся отчеты о бесконечных наблюдениях воздушных аномалий.</w:t>
      </w:r>
    </w:p>
    <w:p>
      <w:pPr>
        <w:pStyle w:val="Normal"/>
        <w:suppressAutoHyphens w:val="true"/>
        <w:autoSpaceDE w:val="false"/>
        <w:ind w:right="88" w:firstLine="1100"/>
        <w:jc w:val="both"/>
        <w:rPr>
          <w:szCs w:val="20"/>
        </w:rPr>
      </w:pPr>
      <w:r>
        <w:rPr>
          <w:szCs w:val="20"/>
        </w:rPr>
        <w:t>Там, где это представлялось возможным, я прибегал к правилу любого научного исследования – во всех случаях обращаться к первоисточникам, поскольку в более поздних публикациях приводимые факты часто сокращены, а то и просто искажены. Моя работа включала также выявление и опрос, лично или по телефону, людей, либо непосредственно сталкивавшихся с подобного рода феноменами, либо, по крайней мере, имевших из вторых рук магнитофонные записи свидетельских показаний и другие документы. Расследуя давнишние случаи наблюдений НЛО, я старался собрать не менее трех независимых публикаций о каждом из них. От многих весьма важных случаев пришлось отказаться только потому, что их невозможно было удовлетворительно подтвердить документально. Мой архив переполнен тысячами писем, показаний, данных под присягой, и другими материалами, которые не были включены в настоящую книгу, но находятся в полном соответствии с содержащимися в ней фактами и выводами. Множество исследователей во всем мире на основании наблюдаемых ими аналогичных случаев также подтверждают мои данные и выводы.</w:t>
      </w:r>
    </w:p>
    <w:p>
      <w:pPr>
        <w:pStyle w:val="Normal"/>
        <w:tabs>
          <w:tab w:val="clear" w:pos="720"/>
          <w:tab w:val="left" w:pos="6260" w:leader="none"/>
          <w:tab w:val="left" w:pos="7340" w:leader="none"/>
        </w:tabs>
        <w:suppressAutoHyphens w:val="true"/>
        <w:autoSpaceDE w:val="false"/>
        <w:ind w:right="91" w:firstLine="720"/>
        <w:jc w:val="both"/>
        <w:rPr>
          <w:szCs w:val="20"/>
        </w:rPr>
      </w:pPr>
      <w:r>
        <w:rPr>
          <w:szCs w:val="20"/>
        </w:rPr>
        <w:t>Реальная проблема, стоящая за всеми этими феноменальными явлениями, настолько головокружительна и сложна, что на первый взгляд кажется почти непостижимой. Обывательские представления и предрассудки часто приводят к чрезвычайно грубому толкованию фактов и неспособности видеть далее границ, обусловленных той или иной точкой зрения. Хитроумная обманная тактика и психологическое оружие, применяемые теми, кто стоит за всеми НЛО-феноменами, сбивают нас с толку и настраивают на скептический лад. Прекрасно эксплуатируется человеческая тенденция строго и целенаправленно придерживаться сложившихся негибких догм. Этот догматизм, создающий своеобразный «туннель видения», заставляет нас закрывать глаза на действительную природу наблюдаемых феноменальных явлений. Именно это и побудило меня проверить и проанализировать многие из таких догм в предлагаемой книге.</w:t>
      </w:r>
    </w:p>
    <w:p>
      <w:pPr>
        <w:pStyle w:val="Normal"/>
        <w:suppressAutoHyphens w:val="true"/>
        <w:autoSpaceDE w:val="false"/>
        <w:ind w:right="88" w:firstLine="1100"/>
        <w:jc w:val="both"/>
        <w:rPr>
          <w:szCs w:val="20"/>
        </w:rPr>
      </w:pPr>
      <w:r>
        <w:rPr>
          <w:szCs w:val="20"/>
        </w:rPr>
        <w:t>Многие читатели будут, вероятно, критиковать меня и за все то, что я сказал, и за выбранный мною способ сказать это. Я не имел намерения атаковать какую-либо догму или точку зрения. Я просто продемонстрировал, как все эти явления, сливаясь вместе, смотрятся в полном объеме во весь свой рост.</w:t>
      </w:r>
    </w:p>
    <w:p>
      <w:pPr>
        <w:pStyle w:val="Normal"/>
        <w:suppressAutoHyphens w:val="true"/>
        <w:autoSpaceDE w:val="false"/>
        <w:ind w:right="88" w:firstLine="1100"/>
        <w:jc w:val="both"/>
        <w:rPr>
          <w:szCs w:val="20"/>
        </w:rPr>
      </w:pPr>
      <w:r>
        <w:rPr>
          <w:szCs w:val="20"/>
        </w:rPr>
        <w:t>Эта книга никогда не была бы написана, если бы не бескорыстная помощь самоотверженных людей и специалистов из сотен стран, оказавшихся мне поддержку в моих исследованиях и снабдивших меня редкими документами, сообщениями, забытыми досье и старыми подшивками газет и журналов, что просто невозможно переоценить. Из старых документальных источников особенно ценными оказались «Бюллетени общества по изучению НЛО-феноменов», издающиеся в городе Таксоне (штат Аризона), и выходящий в Лондоне журнал ФЛАЙН СОСЕЗ РЕВЮ, поскольку именно в них наиболее полно отражена история сообщений об НЛО за последние пятнадцать лет.</w:t>
      </w:r>
    </w:p>
    <w:p>
      <w:pPr>
        <w:pStyle w:val="Normal"/>
        <w:suppressAutoHyphens w:val="true"/>
        <w:autoSpaceDE w:val="false"/>
        <w:ind w:right="88" w:firstLine="1100"/>
        <w:jc w:val="both"/>
        <w:rPr>
          <w:szCs w:val="20"/>
        </w:rPr>
      </w:pPr>
      <w:r>
        <w:rPr>
          <w:szCs w:val="20"/>
        </w:rPr>
        <w:t>Я также очень обязан тем, кто работал на меня многие годы безо всякого вознаграждения, нередко подвергаясь за свою неутомимую деятельность насмешкам и даже преследованиям. Очень многие из них пожелали остаться неизвестными. В большинстве своем это офицеры полиции, шерифы и прочие представители местного управления, которые, часто тайком, сообщали мне о таинственных случаях в их округах. В число упомянутых лиц входят также сотни издателей и репортеров провинциальных газет, обеспечивших меня большим количеством ценной информации. Кроме того, следует упомянуть и о тысячах читателей моих журнальных и газетных статей, которые в письмах делились со мной своими собственными наблюдениями и опытом.</w:t>
      </w:r>
    </w:p>
    <w:p>
      <w:pPr>
        <w:pStyle w:val="Normal"/>
        <w:suppressAutoHyphens w:val="true"/>
        <w:autoSpaceDE w:val="false"/>
        <w:ind w:right="88" w:firstLine="1100"/>
        <w:jc w:val="both"/>
        <w:rPr>
          <w:szCs w:val="20"/>
        </w:rPr>
      </w:pPr>
      <w:r>
        <w:rPr>
          <w:szCs w:val="20"/>
        </w:rPr>
        <w:t>Этих людей так много, что просто физически невозможно лично выразить им всю ту признательность, которую я к ним испытываю.</w:t>
      </w:r>
    </w:p>
    <w:p>
      <w:pPr>
        <w:pStyle w:val="Normal"/>
        <w:suppressAutoHyphens w:val="true"/>
        <w:autoSpaceDE w:val="false"/>
        <w:ind w:right="88" w:firstLine="1100"/>
        <w:jc w:val="both"/>
        <w:rPr>
          <w:szCs w:val="20"/>
        </w:rPr>
      </w:pPr>
      <w:r>
        <w:rPr>
          <w:szCs w:val="20"/>
        </w:rPr>
        <w:t xml:space="preserve">Эту книгу я посвящаю Лаокоону. За последние четыре года я хорошо понял, что чувствовал Лаокоон. </w:t>
      </w:r>
    </w:p>
    <w:p>
      <w:pPr>
        <w:pStyle w:val="Normal"/>
        <w:suppressAutoHyphens w:val="true"/>
        <w:autoSpaceDE w:val="false"/>
        <w:ind w:right="88" w:firstLine="1100"/>
        <w:jc w:val="right"/>
        <w:rPr>
          <w:b/>
          <w:b/>
          <w:bCs/>
          <w:i/>
          <w:i/>
          <w:iCs/>
          <w:szCs w:val="20"/>
        </w:rPr>
      </w:pPr>
      <w:r>
        <w:rPr>
          <w:b/>
          <w:bCs/>
          <w:i/>
          <w:iCs/>
          <w:szCs w:val="20"/>
        </w:rPr>
        <w:t>Джон А. Киль.</w:t>
      </w:r>
      <w:r>
        <w:br w:type="page"/>
      </w:r>
    </w:p>
    <w:p>
      <w:pPr>
        <w:pStyle w:val="Normal"/>
        <w:suppressAutoHyphens w:val="true"/>
        <w:autoSpaceDE w:val="false"/>
        <w:spacing w:before="222" w:after="222"/>
        <w:ind w:left="1320" w:right="88" w:hanging="0"/>
        <w:jc w:val="center"/>
        <w:rPr>
          <w:b/>
          <w:b/>
          <w:bCs/>
          <w:szCs w:val="20"/>
        </w:rPr>
      </w:pPr>
      <w:r>
        <w:rPr>
          <w:b/>
          <w:bCs/>
          <w:szCs w:val="20"/>
        </w:rPr>
        <w:t>1. ТАЙНАЯ ВОЙНА</w:t>
      </w:r>
    </w:p>
    <w:p>
      <w:pPr>
        <w:pStyle w:val="Normal"/>
        <w:suppressAutoHyphens w:val="true"/>
        <w:autoSpaceDE w:val="false"/>
        <w:ind w:firstLine="720"/>
        <w:jc w:val="both"/>
        <w:rPr>
          <w:szCs w:val="20"/>
        </w:rPr>
      </w:pPr>
      <w:r>
        <w:rPr>
          <w:szCs w:val="20"/>
        </w:rPr>
        <w:t>В среду 5 октября 1960 г. радиолокационная станция дальнего обнаружения в Туле (Гренландия) зафиксировала целый строй неопознанных летающих объектов, движущихся со стороны Советского Союза в направлении Соединенных Штатов Америки. Через мгновение уже пронзительно зазвенели красные телефоны в штабе Стратегической авиации (Омаха, штат Небраска) и экипажи бомбардировщиков на военно-воздушных базах, разбросанных по всему миру, помчались к своим машинам. Неся на борту ядерное оружие, стратегические бомбардировщики Б-52 с ревом уходили в воздух и, зловеще кружась над своими аэродромами, ожидали последнего приказа, определяющего объекты для нанесения ответного удара на территории Советского Союза.</w:t>
      </w:r>
    </w:p>
    <w:p>
      <w:pPr>
        <w:pStyle w:val="Normal"/>
        <w:tabs>
          <w:tab w:val="clear" w:pos="720"/>
          <w:tab w:val="left" w:pos="8420" w:leader="none"/>
        </w:tabs>
        <w:suppressAutoHyphens w:val="true"/>
        <w:autoSpaceDE w:val="false"/>
        <w:ind w:firstLine="720"/>
        <w:jc w:val="both"/>
        <w:rPr>
          <w:szCs w:val="20"/>
        </w:rPr>
      </w:pPr>
      <w:r>
        <w:rPr>
          <w:szCs w:val="20"/>
        </w:rPr>
        <w:t>Штаб Стратегической авиации настойчиво вызывал Туле, чтобы получить подтверждение поступившей информации. База не отвечала. Генералы нервно жевали сигары. Неужели по Туле уже нанесен удар?</w:t>
      </w:r>
    </w:p>
    <w:p>
      <w:pPr>
        <w:pStyle w:val="Normal"/>
        <w:suppressAutoHyphens w:val="true"/>
        <w:autoSpaceDE w:val="false"/>
        <w:ind w:firstLine="720"/>
        <w:jc w:val="both"/>
        <w:rPr>
          <w:szCs w:val="20"/>
        </w:rPr>
      </w:pPr>
      <w:r>
        <w:rPr>
          <w:szCs w:val="20"/>
        </w:rPr>
        <w:t>Внезапно неопознанные объекты изменили курс и исчезли с экранов станций перехвата. Позднее неожиданно прерванную связь стратегической базы в Гренландии с Соединенными Штатами Америки объяснили тем, что айсберг перебил подводный кабель. Весьма странно, что айсберг, никогда до этого не являвшийся причиной аварии, выбрал именно это время для своей «диверсии». Конечно, странно, если отбросить тот факт, что все связанное с тайной неопознанных объектов наполнено именно такими, казалось бы не имеющими к ним никакого отношения, совпадениями.</w:t>
      </w:r>
    </w:p>
    <w:p>
      <w:pPr>
        <w:pStyle w:val="Normal"/>
        <w:suppressAutoHyphens w:val="true"/>
        <w:autoSpaceDE w:val="false"/>
        <w:ind w:firstLine="720"/>
        <w:jc w:val="both"/>
        <w:rPr>
          <w:szCs w:val="20"/>
        </w:rPr>
      </w:pPr>
      <w:r>
        <w:rPr>
          <w:szCs w:val="20"/>
        </w:rPr>
        <w:t>Третья мировая война не началась в этот день, но могла начаться. Через некоторое время, когда слухи о таинственных сигналах на экранах радаров просочились в печать, три депутата от лейбористской партии Эмприс-Хьюшс, Свинглер и Хэт потребовали на очередном заседании английской палаты общин объяснений. На запрос депутатов представители Военно-воздушных сил США ответили, что радарами в Туле были перехвачены сигналы, отраженные Луной, а причиной переполоха послужила их неправильная интерпретация. Текст этого объяснения 30 ноября опубликовала ведущая манчестерская газета ГАРДИАН, а через неделю вся история была «похоронена» на 71 странице НЬЮ-ЙОРК ТАЙМС.</w:t>
      </w:r>
    </w:p>
    <w:p>
      <w:pPr>
        <w:pStyle w:val="Normal"/>
        <w:suppressAutoHyphens w:val="true"/>
        <w:autoSpaceDE w:val="false"/>
        <w:ind w:firstLine="720"/>
        <w:jc w:val="both"/>
        <w:rPr>
          <w:szCs w:val="20"/>
        </w:rPr>
      </w:pPr>
      <w:r>
        <w:rPr>
          <w:szCs w:val="20"/>
        </w:rPr>
        <w:t>Может ли современный, входящий в средства противовоздушной обороны радар действительно принять Луну за строй летающих тарелок? Я сильно в этом сомневаюсь. Когда в мае 1967 г. я побывал на секретной радиолокационной станции ВВС в штате Нью-Джерси, на меня произвели очень сильное впечатление сложность и эффективность увиденного мною оборудования. Нажав всего несколько кнопок, операторы РЛС мгновенно могут не только обнаружить любой самолет в пределах радиуса действия станции, но и получить с помощью огромного компьютера практически полную информацию о скорости, высоте и направлении его полета. Даже принадлежность самолета к тому или иному подразделению распознается радаром! Неизвестные объекты немедленно выявляются в сутолоке воздушного движения благодаря обычной, но весьма эффективной процедуре их быстрого опознавания. Но даже если средства опознавания по каким-то причинам не сработают, постоянно находящиеся в полной готовности истребители-перехватчики возьмут инициативу на себя. Просто невероятно, точнее сказать, невозможно, чтобы Луна или какое-нибудь другое небесное тело, находящееся на большом удалении, могли так «одурачить» столь отработанную систему.</w:t>
      </w:r>
    </w:p>
    <w:p>
      <w:pPr>
        <w:pStyle w:val="Normal"/>
        <w:suppressAutoHyphens w:val="true"/>
        <w:autoSpaceDE w:val="false"/>
        <w:ind w:firstLine="720"/>
        <w:jc w:val="both"/>
        <w:rPr>
          <w:szCs w:val="20"/>
        </w:rPr>
      </w:pPr>
      <w:r>
        <w:rPr>
          <w:szCs w:val="20"/>
        </w:rPr>
        <w:t>За последние двадцать лет радары часто обнаруживали неопознанные летающие объекты, причем радары не только военные, но и принадлежащие метеослужбам и аэропортам. Зачастую их одновременно наблюдали визуально и очевидцы. Так, 27 июля 1966 г., когда радары контрольно-диспетчерского пункта Федерального агентства в аэропорту Гринсборо Хай Пойнт обнаружили неопознанный летающий объект, его видели несколько полицейских офицеров округа Хай Пойнт-Реендольф. По словам этих офицеров, объекты, появившиеся на высоте 500 футов (1 фут – 0,3048 м. прим.ред.), были круглыми, блестящими, красно-зеленого цвета и испускали яркие потоки света.</w:t>
      </w:r>
    </w:p>
    <w:p>
      <w:pPr>
        <w:pStyle w:val="Normal"/>
        <w:suppressAutoHyphens w:val="true"/>
        <w:autoSpaceDE w:val="false"/>
        <w:ind w:firstLine="720"/>
        <w:jc w:val="both"/>
        <w:rPr>
          <w:szCs w:val="20"/>
        </w:rPr>
      </w:pPr>
      <w:r>
        <w:rPr>
          <w:szCs w:val="20"/>
        </w:rPr>
        <w:t>Начиная с 1953 г. официальная позиция правительства в отношении летающих тарелок оставалась крайне негативной, хотя именно правительством санкционирована активная закулисная деятельность по изучению этого феномена, как и любого другого, могущего привести к мировой войне.</w:t>
      </w:r>
    </w:p>
    <w:p>
      <w:pPr>
        <w:pStyle w:val="Normal"/>
        <w:tabs>
          <w:tab w:val="clear" w:pos="720"/>
          <w:tab w:val="left" w:pos="8060" w:leader="none"/>
        </w:tabs>
        <w:suppressAutoHyphens w:val="true"/>
        <w:autoSpaceDE w:val="false"/>
        <w:ind w:firstLine="720"/>
        <w:jc w:val="both"/>
        <w:rPr>
          <w:szCs w:val="20"/>
        </w:rPr>
      </w:pPr>
      <w:r>
        <w:rPr>
          <w:szCs w:val="20"/>
        </w:rPr>
        <w:t>Во время большого «фляпа» летающих тарелок (т.е. большого количества одновременных наблюдений в районах, значительно удаленных друг от друга) в марте 1966 г. министр обороны Роберт Макнамара. давая по этому вопросу показания Комиссии по иностранным делам конгресса США, был уже заранее досконально проинструктирован специалистами Военно-воздушных сил.</w:t>
      </w:r>
    </w:p>
    <w:p>
      <w:pPr>
        <w:pStyle w:val="Normal"/>
        <w:tabs>
          <w:tab w:val="clear" w:pos="720"/>
          <w:tab w:val="left" w:pos="8520" w:leader="none"/>
        </w:tabs>
        <w:suppressAutoHyphens w:val="true"/>
        <w:autoSpaceDE w:val="false"/>
        <w:ind w:firstLine="720"/>
        <w:jc w:val="both"/>
        <w:rPr>
          <w:szCs w:val="20"/>
        </w:rPr>
      </w:pPr>
      <w:r>
        <w:rPr>
          <w:szCs w:val="20"/>
        </w:rPr>
        <w:t>Поэтому, отвечая на вопрос Корнелиуса Галлахера, сенатора от штата Нью-Джерси, в воздушном пространстве которого наблюдалось десятка два случаев появления неопознанных объектов в течение месяца, что он думает по этому поводу, Макнамара сказал: «Я беседовал с министром авиации и директором Исследовательского центра ВВС. Эти учреждения не получили ни одного рапорта, которому можно было бы доверять».</w:t>
      </w:r>
    </w:p>
    <w:p>
      <w:pPr>
        <w:pStyle w:val="Normal"/>
        <w:suppressAutoHyphens w:val="true"/>
        <w:autoSpaceDE w:val="false"/>
        <w:ind w:firstLine="720"/>
        <w:jc w:val="both"/>
        <w:rPr>
          <w:szCs w:val="20"/>
        </w:rPr>
      </w:pPr>
      <w:r>
        <w:rPr>
          <w:szCs w:val="20"/>
        </w:rPr>
        <w:t>По иронии судьбы именно в этот день, т. е. 30 марта 1966 г., в 8 часов утра по пути на работу два весьма достойных человека с хорошей репутацией – Филипп Ламберт и Донни Рассел Рос – в окрестностях г.Чарлстона (штат Южная Каролина) неожиданно заметили странный круглый объект, кружащийся в ясном небе над конечной станцией Саут Тракинг компани на Митингстрит род. Они остановили свой автомобиль и наблюдали около восьми минут за этим объектом.</w:t>
      </w:r>
    </w:p>
    <w:p>
      <w:pPr>
        <w:pStyle w:val="Normal"/>
        <w:suppressAutoHyphens w:val="true"/>
        <w:autoSpaceDE w:val="false"/>
        <w:ind w:firstLine="720"/>
        <w:jc w:val="both"/>
        <w:rPr>
          <w:szCs w:val="20"/>
        </w:rPr>
      </w:pPr>
      <w:r>
        <w:rPr>
          <w:szCs w:val="20"/>
        </w:rPr>
        <w:t>«Эта штука напоминала диск из чистого серебра, – заявил позднее Ламберт. – Она имела около 14 футов толщины и 20 футов в диаметре. Мы видели ее совершенно ясно, стоял прекрасный день, мы оба были в совершенно ясном сознании и не пьяны».</w:t>
      </w:r>
    </w:p>
    <w:p>
      <w:pPr>
        <w:pStyle w:val="Normal"/>
        <w:suppressAutoHyphens w:val="true"/>
        <w:autoSpaceDE w:val="false"/>
        <w:ind w:firstLine="720"/>
        <w:jc w:val="both"/>
        <w:rPr>
          <w:szCs w:val="20"/>
        </w:rPr>
      </w:pPr>
      <w:r>
        <w:rPr>
          <w:szCs w:val="20"/>
        </w:rPr>
        <w:t>Опираясь на свой восьмилетний опыт службы в воздушнодесантных войсках, Ламберт утверждал, что объект в тот момент, когда они увидели его, находился на высоте 800-900 футов. Быстро вращаясь вокруг своей оси, он постоянно переходил из одной позиции в другую.</w:t>
      </w:r>
    </w:p>
    <w:p>
      <w:pPr>
        <w:pStyle w:val="Normal"/>
        <w:suppressAutoHyphens w:val="true"/>
        <w:autoSpaceDE w:val="false"/>
        <w:ind w:firstLine="720"/>
        <w:jc w:val="both"/>
        <w:rPr>
          <w:szCs w:val="20"/>
        </w:rPr>
      </w:pPr>
      <w:r>
        <w:rPr>
          <w:szCs w:val="20"/>
        </w:rPr>
        <w:t>Такие случаи уфологи обычно называют наблюдениями «Типа I», подразумевая под этим нахождение объекта на низкой высоте и надежность показаний свидетелей. 30 марта 1966 г. стал днем фляпа, и местные газеты по всей стране, от побережья до побережья, были заполнены сообщениями о наблюдениях «Типа I». Среди очевидцев было много полицейских офицеров, пилотов и других лиц, свидетельства которых нет поводов подвергать сомнению. Позднее, когда были собраны все газетные вырезки и рапорты, я обнаружил, что в тот день наиболее часто объекты наблюдали в следующих штатах: Мичиган, Нью-Йорк (Лонг-Айленд), Огайо, Нью-Джерси, Висконсин, Айова и во многих районах Южной Каролины. Это был типичный маленький фляп, и подобно большинству фляпов он не удостоился общенародной гласности. Рапорты о наблюдениях не пошли дальше страниц провинциальных газет.</w:t>
      </w:r>
    </w:p>
    <w:p>
      <w:pPr>
        <w:pStyle w:val="Normal"/>
        <w:suppressAutoHyphens w:val="true"/>
        <w:autoSpaceDE w:val="false"/>
        <w:ind w:firstLine="720"/>
        <w:jc w:val="both"/>
        <w:rPr>
          <w:szCs w:val="20"/>
        </w:rPr>
      </w:pPr>
      <w:r>
        <w:rPr>
          <w:szCs w:val="20"/>
        </w:rPr>
        <w:t>В тот день, когда происходили эти события, министр обороны Макнамара, выступая перед членами Комиссии конгресса, жизнерадостно возвестил о своем единодушии с официальной точкой зрения высочайших правительственных кругов.</w:t>
      </w:r>
    </w:p>
    <w:p>
      <w:pPr>
        <w:pStyle w:val="Normal"/>
        <w:suppressAutoHyphens w:val="true"/>
        <w:autoSpaceDE w:val="false"/>
        <w:ind w:firstLine="720"/>
        <w:jc w:val="both"/>
        <w:rPr>
          <w:szCs w:val="20"/>
        </w:rPr>
      </w:pPr>
      <w:r>
        <w:rPr>
          <w:szCs w:val="20"/>
        </w:rPr>
        <w:t>«Народ начал весьма серьезно относиться к этому вопросу», – заметил сенатор Галлахер, обращаясь к Макнамаре.</w:t>
      </w:r>
    </w:p>
    <w:p>
      <w:pPr>
        <w:pStyle w:val="Normal"/>
        <w:tabs>
          <w:tab w:val="clear" w:pos="720"/>
          <w:tab w:val="left" w:pos="8420" w:leader="none"/>
        </w:tabs>
        <w:suppressAutoHyphens w:val="true"/>
        <w:autoSpaceDE w:val="false"/>
        <w:ind w:firstLine="720"/>
        <w:jc w:val="both"/>
        <w:rPr>
          <w:szCs w:val="20"/>
        </w:rPr>
      </w:pPr>
      <w:r>
        <w:rPr>
          <w:szCs w:val="20"/>
        </w:rPr>
        <w:t>«Нет никаких доказательств, что все свидетельства о таких наблюдениях объясняются ничем иным, как иллюзиями», – вежливо ответил министр.</w:t>
      </w:r>
    </w:p>
    <w:p>
      <w:pPr>
        <w:pStyle w:val="Normal"/>
        <w:suppressAutoHyphens w:val="true"/>
        <w:autoSpaceDE w:val="false"/>
        <w:ind w:firstLine="720"/>
        <w:jc w:val="both"/>
        <w:rPr>
          <w:szCs w:val="20"/>
        </w:rPr>
      </w:pPr>
      <w:r>
        <w:rPr>
          <w:szCs w:val="20"/>
        </w:rPr>
        <w:t>Можете представить, как отреагировали на это те двое из Южной Каролины, о которых мы писали выше! В течение многих лет гнев и горькое разочарование охватывали многотысячных свидетелей в ответ на официальные правительственные заявления и объяснения, основной целью которых было породить скептицизм среди тех, кто сам никогда не видел НЛО, а также уменьшить интерес прессы к этому вопросу. В результате такой правительственной политики большинство наблюдений осталось не зафиксированными, а сам феномен оказался совершенно непонятым всеми, исключая немногие организации и горсточку частных лиц, пытавшихся обобщить и квалифицировать рапорты о наблюдениях.</w:t>
      </w:r>
    </w:p>
    <w:p>
      <w:pPr>
        <w:pStyle w:val="Normal"/>
        <w:suppressAutoHyphens w:val="true"/>
        <w:autoSpaceDE w:val="false"/>
        <w:ind w:firstLine="720"/>
        <w:jc w:val="both"/>
        <w:rPr>
          <w:szCs w:val="20"/>
        </w:rPr>
      </w:pPr>
      <w:r>
        <w:rPr>
          <w:szCs w:val="20"/>
        </w:rPr>
        <w:t>Когда в марте 1966 г. я впервые заинтересовался этим вопросом, то начал с того, что дал заказ в «Бюро газетных вырезок». Количество заметок на данную тему в нашей прессе буквально ошеломило меня: я часто получал до 150 газетных вырезок в день! Естественно, моей первой реакцией было недоверие. Я даже подумал, что все наши газеты, забыв об объективности, включились в какую-то гигантскую по масштабам мистификацию. Я просто не мог представить себе, что такое количество неопознанных объектов может так спокойно «разгуливать» в наших священных небесах, не привлекая серьезного внимания со стороны военных и ученых.</w:t>
      </w:r>
    </w:p>
    <w:p>
      <w:pPr>
        <w:pStyle w:val="Normal"/>
        <w:suppressAutoHyphens w:val="true"/>
        <w:autoSpaceDE w:val="false"/>
        <w:ind w:firstLine="720"/>
        <w:jc w:val="both"/>
        <w:rPr>
          <w:szCs w:val="20"/>
        </w:rPr>
      </w:pPr>
      <w:r>
        <w:rPr>
          <w:szCs w:val="20"/>
        </w:rPr>
      </w:r>
    </w:p>
    <w:p>
      <w:pPr>
        <w:pStyle w:val="Heading4"/>
        <w:ind w:firstLine="720"/>
        <w:rPr/>
      </w:pPr>
      <w:r>
        <w:rPr/>
        <w:t>О степени надежности рапортов</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Первой задачей, которую я поставил перед собой, было определение надежности рапортов, публикуемых в прессе. Я начал с большого количества междугородных телефонных разговоров с издателями и репортерами тех газет, которые чуть ли не каждую неделю публиковали отчеты об НЛО. Их объяснения звучали вполне разумно. Мало того, они убеждали меня, что публикуют лишь ничтожную часть имеющихся в их распоряжении рапортов, выбирая наиболее интересные и надежные, исходящие, как правило, от полицейских офицеров и местных официальных лиц. Работники газет совершенно ясно дали мне понять, что буквально тысячи рапортов о наблюдениях, идущих от рядовых граждан, остаются неопубликованными.</w:t>
      </w:r>
    </w:p>
    <w:p>
      <w:pPr>
        <w:pStyle w:val="Normal"/>
        <w:suppressAutoHyphens w:val="true"/>
        <w:autoSpaceDE w:val="false"/>
        <w:ind w:firstLine="720"/>
        <w:jc w:val="both"/>
        <w:rPr>
          <w:szCs w:val="20"/>
        </w:rPr>
      </w:pPr>
      <w:r>
        <w:rPr>
          <w:szCs w:val="20"/>
        </w:rPr>
        <w:t>Я телефонировал также многим свидетелям, чьи фамилии указывались в опубликованных отчетах, и к своему большому смущению узнал, что их опыт в этом вопросе гораздо шире, нежели об этом можно было судить из газет. Они рассказали мне, что летающие объекты преследовали их автомобили, совершали посадку недалеко от них на шоссе, а позднее даже появлялись вновь над их домами. После наблюдения за неопознанными летающими объектами у многих свидетелей воспалялись и слезились глаза в течение нескольких дней, а некоторые их них чувствовали нечто вроде звона в ушах и ощущали потоки горячего воздуха, когда объекты пролетали неподалеку. Еще до телефонных разговоров я успел убедить себя в том, что природа феномена объясняется, скорее, истеричностью, неуравновешенным эмоциональным состоянием людей, нежели каким-либо физическим аспектом. Однако чем больше я слушал свидетелей, тем чаще эти незнакомые между собой люди упоминали об одних и тех же невероятных деталях.</w:t>
      </w:r>
    </w:p>
    <w:p>
      <w:pPr>
        <w:pStyle w:val="Normal"/>
        <w:suppressAutoHyphens w:val="true"/>
        <w:autoSpaceDE w:val="false"/>
        <w:ind w:firstLine="720"/>
        <w:jc w:val="both"/>
        <w:rPr>
          <w:szCs w:val="20"/>
        </w:rPr>
      </w:pPr>
      <w:r>
        <w:rPr>
          <w:szCs w:val="20"/>
        </w:rPr>
        <w:t>Стало совершенно очевидным, что для добросовестного расследования всей этой истории мне нужно побывать в районах фляпов, основательно и всесторонне опросить свидетелей, чему поможет мой большой опыт писателя и журналиста. Итак, весной 1966 г. я начал свои поездки и, проехав через 20 штатов, взял показания у десятков сотен людей. Время от времени, конечно, я сталкивался и с личностями, жаждущими известности, и просто с откровенными лжецами, но распознать их было очень легко. Большинство же из тех, кого я встретил, были простыми и честными людьми. Многие из них открыто демонстрировали явное нежелание разговаривать со мной на эту тему, пока мне не удавалось завоевать их доверие и.убедить, что я приехал вовсе не для того, чтобы насмехаться над ними. Некоторые наблюдали такие необычные и даже невероятные вещи, что просто стеснялись мне о них рассказывать, считая, что я им не поверю. Следуя обычному правилу репортеров, я, слушая их, взамен никакой информации не давал, так что свидетели, рассказывая мне свои истории, порой и не подозревали, что о совершенно аналогичном я уже слышал в противоположном конце страны. Детали этих историй никогда не публиковались и не были никому известны, благодаря чему мне удалось провести уникальную корреляцию, которая при других обстоятельствах была бы совершенно невозможной.</w:t>
      </w:r>
    </w:p>
    <w:p>
      <w:pPr>
        <w:pStyle w:val="Normal"/>
        <w:suppressAutoHyphens w:val="true"/>
        <w:autoSpaceDE w:val="false"/>
        <w:ind w:firstLine="720"/>
        <w:jc w:val="both"/>
        <w:rPr>
          <w:szCs w:val="20"/>
        </w:rPr>
      </w:pPr>
      <w:r>
        <w:rPr>
          <w:szCs w:val="20"/>
        </w:rPr>
        <w:t>Разъезжая по стране, я, естественно, посещал редакции местных газет и беседовал с издателями и репортерами, к которым стекалась вся информация об НЛО, наблюдаемых в близлежащих районах. После встреч со свидетелями, интервью с которыми публиковались и в прессе, я понял, сколь мастерски и объективно делали газетчики свою работу. После этого я изменил свое отношение к тем вырезкам, которые нескончаемым потоком лились в мой почтовый ящик. Я осознал, что газета является вполне надежным источником информации.</w:t>
      </w:r>
    </w:p>
    <w:p>
      <w:pPr>
        <w:pStyle w:val="Normal"/>
        <w:suppressAutoHyphens w:val="true"/>
        <w:autoSpaceDE w:val="false"/>
        <w:ind w:firstLine="720"/>
        <w:jc w:val="both"/>
        <w:rPr>
          <w:szCs w:val="20"/>
        </w:rPr>
      </w:pPr>
      <w:r>
        <w:rPr>
          <w:szCs w:val="20"/>
        </w:rPr>
        <w:t>Наряду с этим я выяснил, что на большей части материалов, публикуемых различными частными организациями, лежит отпечаток исповедуемых ими убеждений. По этой же причине многие детали или не указывались вообще, или интерпретировались по-своему.</w:t>
      </w:r>
    </w:p>
    <w:p>
      <w:pPr>
        <w:pStyle w:val="Normal"/>
        <w:suppressAutoHyphens w:val="true"/>
        <w:autoSpaceDE w:val="false"/>
        <w:ind w:firstLine="720"/>
        <w:jc w:val="both"/>
        <w:rPr>
          <w:szCs w:val="20"/>
        </w:rPr>
      </w:pPr>
      <w:r>
        <w:rPr>
          <w:szCs w:val="20"/>
        </w:rPr>
        <w:t>В противоположность этому свидетели, как я уже указывал, честно и откровенно рассказывали об увиденном, а местные газеты также честно и объективно давали отчеты об этом. Хотя природу этого феномена нельзя понять, читая газетные вырезки, однако они могут служить в качестве статистического материала для систематизации случаев наблюдения НЛО. Насколько мне известно, ни одна из организаций никогда даже не пыталась заняться этим делом. А специалисты Военно-воздушных сил США, предпринявшие такую попытку в начале пятидесятых годов, вскоре пришли в отчаяние. Слишком огромен был объем работы, чтобы перевести всю имеющуюся в их распоряжении информацию на язык статистики.</w:t>
      </w:r>
    </w:p>
    <w:p>
      <w:pPr>
        <w:pStyle w:val="Normal"/>
        <w:suppressAutoHyphens w:val="true"/>
        <w:autoSpaceDE w:val="false"/>
        <w:ind w:firstLine="720"/>
        <w:jc w:val="both"/>
        <w:rPr>
          <w:szCs w:val="20"/>
        </w:rPr>
      </w:pPr>
      <w:r>
        <w:rPr>
          <w:szCs w:val="20"/>
        </w:rPr>
      </w:r>
    </w:p>
    <w:p>
      <w:pPr>
        <w:pStyle w:val="Heading4"/>
        <w:ind w:firstLine="720"/>
        <w:rPr/>
      </w:pPr>
      <w:r>
        <w:rPr/>
        <w:t>Классификация периодичности наблюдений феномен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Более 10 000 вырезок и рапортов скопилось у меня в течение 1966 г. (За тот же период ведомствами ВВС якобы были получены только 1060 рапортов). Я лично проверил достоверность многих из описанных в них случаев и пришел к твердому убеждению в надежности свидетельских показаний. В 1967 г. я посвятил все свое время систематизации огромной массы материала, его классификации и приведению к статистическому виду. Эту гигантскую работу я проделал один. Я игнорировал большинство рапортов типа «огни в небе», концентрируя внимание лишь на наблюдениях «Типа I». От НАСА я получил годичные данные о метеоритах и прочих подобных явлениях, а также о всех запусках ракет. Сравнивая рапорты с данными НАСА, я отсеял все возможные или вероятные случаи, когда метеориты и ракеты могли быть приняты за НЛО.</w:t>
      </w:r>
    </w:p>
    <w:p>
      <w:pPr>
        <w:pStyle w:val="Normal"/>
        <w:suppressAutoHyphens w:val="true"/>
        <w:autoSpaceDE w:val="false"/>
        <w:ind w:firstLine="720"/>
        <w:jc w:val="both"/>
        <w:rPr>
          <w:szCs w:val="20"/>
        </w:rPr>
      </w:pPr>
      <w:r>
        <w:rPr>
          <w:szCs w:val="20"/>
        </w:rPr>
        <w:t>Главной моей целью была попытка проследить какую-либо систему в периодичности наблюдений фляпов. Результатом завершения моей работы по систематизации всего материала явились две папки. В первой содержались случаи «Типа I» (всего 730, или 7,3% общего количества случаев), во второй</w:t>
      </w:r>
    </w:p>
    <w:p>
      <w:pPr>
        <w:pStyle w:val="Normal"/>
        <w:suppressAutoHyphens w:val="true"/>
        <w:autoSpaceDE w:val="false"/>
        <w:ind w:firstLine="720"/>
        <w:jc w:val="both"/>
        <w:rPr>
          <w:szCs w:val="20"/>
        </w:rPr>
      </w:pPr>
      <w:r>
        <w:rPr>
          <w:szCs w:val="20"/>
        </w:rPr>
        <w:t>- характерные случаи «Типа II» (явно управляемые аппараты, замеченные на большой высоте, резко отличающиеся от обычных самолетов и природных феноменов). Во второй папке находились 2600 рапортов. Таким образом, я работал с 33,3% общего количества донесений. (Телевизионные опросы общественного мнения давно уже позволили выявить, что взгляды и привычки 1500 зрителей совершенно соответствуют взглядам и привычкам жителей всей страны). f</w:t>
      </w:r>
    </w:p>
    <w:p>
      <w:pPr>
        <w:pStyle w:val="Normal"/>
        <w:suppressAutoHyphens w:val="true"/>
        <w:autoSpaceDE w:val="false"/>
        <w:ind w:firstLine="720"/>
        <w:jc w:val="both"/>
        <w:rPr>
          <w:szCs w:val="20"/>
        </w:rPr>
      </w:pPr>
      <w:r>
        <w:rPr>
          <w:szCs w:val="20"/>
        </w:rPr>
        <w:t>Как только я закончил систематизацию, мне сразу же бросилось в глаза, что все случаи наблюдений НЛО в определенной закономерности распределяются по дням недели, причем пик их приходится на среду, преимущественно между 20 и 23 часами.</w:t>
      </w:r>
    </w:p>
    <w:p>
      <w:pPr>
        <w:pStyle w:val="Normal"/>
        <w:suppressAutoHyphens w:val="true"/>
        <w:autoSpaceDE w:val="false"/>
        <w:ind w:firstLine="720"/>
        <w:jc w:val="both"/>
        <w:rPr>
          <w:szCs w:val="20"/>
        </w:rPr>
      </w:pPr>
      <w:r>
        <w:rPr>
          <w:szCs w:val="20"/>
        </w:rPr>
        <w:t>Среди имевшихся в моем распоряжении рапортов 0,5% не были датированы.</w:t>
      </w:r>
    </w:p>
    <w:p>
      <w:pPr>
        <w:pStyle w:val="Normal"/>
        <w:suppressAutoHyphens w:val="true"/>
        <w:autoSpaceDE w:val="false"/>
        <w:ind w:firstLine="720"/>
        <w:jc w:val="both"/>
        <w:rPr>
          <w:szCs w:val="20"/>
        </w:rPr>
      </w:pPr>
      <w:r>
        <w:rPr>
          <w:szCs w:val="20"/>
        </w:rPr>
        <w:drawing>
          <wp:inline distT="0" distB="0" distL="0" distR="0">
            <wp:extent cx="24003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0300" cy="1762125"/>
                    </a:xfrm>
                    <a:prstGeom prst="rect">
                      <a:avLst/>
                    </a:prstGeom>
                  </pic:spPr>
                </pic:pic>
              </a:graphicData>
            </a:graphic>
          </wp:inline>
        </w:drawing>
      </w:r>
    </w:p>
    <w:p>
      <w:pPr>
        <w:pStyle w:val="Normal"/>
        <w:suppressAutoHyphens w:val="true"/>
        <w:autoSpaceDE w:val="false"/>
        <w:ind w:firstLine="720"/>
        <w:jc w:val="both"/>
        <w:rPr>
          <w:szCs w:val="20"/>
        </w:rPr>
      </w:pPr>
      <w:r>
        <w:rPr>
          <w:szCs w:val="20"/>
        </w:rPr>
        <w:t>Если бы этот феномен базировался на чисто психологической основе, то вполне естественно, что наибольшее число наблюдений пришлось бы на субботний вечер, когда многие находятся вне дома, ездят в гости друг к другу, испытывают на себе воздействие алкоголя. Вместо этого наибольшее количество рапортов приходится на среду, постепенно снижается в остальные дни недели и доходит до минимума во вторник. Этот необъяснимый, достоверно доказанный «феномен среды» вновь подтвердился в 1967 и 1968 г. г.</w:t>
      </w:r>
    </w:p>
    <w:p>
      <w:pPr>
        <w:pStyle w:val="Normal"/>
        <w:suppressAutoHyphens w:val="true"/>
        <w:autoSpaceDE w:val="false"/>
        <w:ind w:firstLine="720"/>
        <w:jc w:val="both"/>
        <w:rPr>
          <w:szCs w:val="20"/>
        </w:rPr>
      </w:pPr>
      <w:r>
        <w:rPr>
          <w:szCs w:val="20"/>
        </w:rPr>
        <w:t>Вовсе не значит, конечно, что летающие тарелки появляются каждую среду, но во время больших фляпов они регулярно наблюдаются именно по средам. Исключением из этого правила явился фляп во вторник, 16 августа 1966 г., когда необычные воздушные феномены видели тысячи людей в пяти штатах.</w:t>
      </w:r>
    </w:p>
    <w:p>
      <w:pPr>
        <w:pStyle w:val="Normal"/>
        <w:suppressAutoHyphens w:val="true"/>
        <w:autoSpaceDE w:val="false"/>
        <w:ind w:firstLine="720"/>
        <w:jc w:val="both"/>
        <w:rPr>
          <w:szCs w:val="20"/>
        </w:rPr>
      </w:pPr>
      <w:r>
        <w:rPr>
          <w:szCs w:val="20"/>
        </w:rPr>
        <w:t>Внимательное изучение географии наблюдения феноменов приводит нас к еще одному удивительному выводу – они как бы концентрируются в условных границах того или иного штата. Например, во время фляпа 16 августа сотни наблюдений объектов были зафиксированы в Арканзасе, причем они образовали два пояса, пересекающих штат с севера на юг. Однако мы не получили ни одного рапорта из соседних штатов: Оклахомы, Миссисипи, Теннесси и Луизианы. Миннесота и Висконсин, находящиеся значительно севернее Арканзаса, стали ареной действий того же фляпа, который проявил особую активность в Миннесоте, причем, что интересно, не выходя за чисто условные административные границы штата. Немногочисленные рапорты о наблюдениях пришли в ту ночь из Нью-Джерси и Южной Дакоты – районов, пограничных с Миннесотой.</w:t>
      </w:r>
    </w:p>
    <w:p>
      <w:pPr>
        <w:pStyle w:val="Normal"/>
        <w:suppressAutoHyphens w:val="true"/>
        <w:autoSpaceDE w:val="false"/>
        <w:ind w:firstLine="720"/>
        <w:jc w:val="both"/>
        <w:rPr>
          <w:szCs w:val="20"/>
        </w:rPr>
      </w:pPr>
      <w:r>
        <w:rPr>
          <w:szCs w:val="20"/>
        </w:rPr>
        <w:t>Безусловно, если бы за НЛО были приняты метеориты или другие природные явления, они наблюдались бы и в смежных штатах. Это, между прочим, один из аспектов, отрезвляющих самых заядлых скептиков. Ведь НЛО наблюдались иногда часами в одном и том же районе! Из Форт-Смита (штат Арканзас) корреспондент радио Джон Канер в течение нескольких часов вел репортаж с переполненных толпами народа улиц, описывая многоцветные световые лучи в небе над городом. Радиокомментатор Кен Бок вел аналогичную передачу в тот же вечер из другого арканзасского города – Парагута.</w:t>
      </w:r>
    </w:p>
    <w:p>
      <w:pPr>
        <w:pStyle w:val="Normal"/>
        <w:suppressAutoHyphens w:val="true"/>
        <w:autoSpaceDE w:val="false"/>
        <w:ind w:firstLine="720"/>
        <w:jc w:val="both"/>
        <w:rPr>
          <w:szCs w:val="20"/>
        </w:rPr>
      </w:pPr>
      <w:r>
        <w:rPr>
          <w:szCs w:val="20"/>
        </w:rPr>
        <w:t>Изучая другие фляпы, я снова наткнулся на этот необъяснимый географический феномен. Если НЛО действительно являются машинами какого-либо назначения, то складывается впечатление, что их пилоты не только знакомы с нашим календарем, о чем свидетельствует концентрация активности объектов по средам, но и хорошо знают административное деление страны, что позволяет им внимательно исследовать наши штаты от одной границы до другой.</w:t>
      </w:r>
    </w:p>
    <w:p>
      <w:pPr>
        <w:pStyle w:val="Normal"/>
        <w:suppressAutoHyphens w:val="true"/>
        <w:autoSpaceDE w:val="false"/>
        <w:ind w:firstLine="720"/>
        <w:jc w:val="both"/>
        <w:rPr>
          <w:szCs w:val="20"/>
        </w:rPr>
      </w:pPr>
      <w:r>
        <w:rPr>
          <w:szCs w:val="20"/>
        </w:rPr>
        <w:t>Похоже это на работу марсиан или других космических пришельцев? Они великолепно знают наши календари, наши карты, все о нас, в то время как нам неизвестно о них ничего!</w:t>
      </w:r>
    </w:p>
    <w:p>
      <w:pPr>
        <w:pStyle w:val="Normal"/>
        <w:suppressAutoHyphens w:val="true"/>
        <w:autoSpaceDE w:val="false"/>
        <w:ind w:firstLine="720"/>
        <w:jc w:val="both"/>
        <w:rPr>
          <w:szCs w:val="20"/>
        </w:rPr>
      </w:pPr>
      <w:r>
        <w:rPr>
          <w:szCs w:val="20"/>
        </w:rPr>
        <w:t>Скептики, пытаясь опровергнуть существование НЛО, утверждают, что районы фляпов становятся местом массовой истерии именно из-за непроверенной публикации нескольких репортеров.</w:t>
      </w:r>
    </w:p>
    <w:p>
      <w:pPr>
        <w:pStyle w:val="Normal"/>
        <w:suppressAutoHyphens w:val="true"/>
        <w:autoSpaceDE w:val="false"/>
        <w:ind w:firstLine="720"/>
        <w:jc w:val="both"/>
        <w:rPr>
          <w:szCs w:val="20"/>
        </w:rPr>
      </w:pPr>
      <w:r>
        <w:rPr>
          <w:szCs w:val="20"/>
        </w:rPr>
        <w:t>Это совершенно не соответствует истине. Почти все рапорты о фляпе публикуются крайне оперативно. Времени на их фабрикацию просто не остается. Случайные люди, отдаленные друг от друга на сотни миль, добросовестно докладывают о своих наблюдениях за неопознанными объектами в местные отделения полиции и редакции газет, порой даже не подозревая, что подобные сообщения уже поступали от других людей, что в эту ночь они были не единственными свидетелями феноменального явления. На следующий день газеты, разных округов, а иногда и разных штатов начинают публиковать полученные сообщения, и люди, читающие, например, арканзасскую ГЕЗЕТТ, понятия не имеют о том, что в других штатах газеты наполнены описаниями случаев с НЛО, происшедших в ту же ночь. Ни одно из информационных агентств, кроме Североамериканской газетной ассоциации, вообще не может составить общую картину фляпа в масштабах страны, так что отдельные фабрикации распознаются сравнительно легко.</w:t>
      </w:r>
    </w:p>
    <w:p>
      <w:pPr>
        <w:pStyle w:val="Normal"/>
        <w:suppressAutoHyphens w:val="true"/>
        <w:autoSpaceDE w:val="false"/>
        <w:ind w:firstLine="720"/>
        <w:jc w:val="both"/>
        <w:rPr>
          <w:szCs w:val="20"/>
        </w:rPr>
      </w:pPr>
      <w:r>
        <w:rPr>
          <w:szCs w:val="20"/>
        </w:rPr>
      </w:r>
    </w:p>
    <w:p>
      <w:pPr>
        <w:pStyle w:val="Heading4"/>
        <w:ind w:firstLine="720"/>
        <w:rPr/>
      </w:pPr>
      <w:r>
        <w:rPr/>
        <w:t>Анатомия фляп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Март – апрель 1967 г. превзошли все предыдущие годы по количеству публикаций о появлениях НЛО. Только в марте я получил более 20 000 газетных вырезок и рапортов, достоверность большей части которых расследовал лично. Однако крупные информационные агенства полностью игнорировали этот фляп, потому что никто из издателей не разобрался в обстановке, а возможно, из-за мифической цензуры, столь почитаемой в некоторых кругах НЛО-энтузиастов, на которую списывают и недостаток взаимодополняющих данных для составления общей картины феномена, и полное отсутствие серьезных исследований. Безразличие к этому вопросу, долгое время демонстрируемое официальными кругами, породило пассивность и всего общества.</w:t>
      </w:r>
    </w:p>
    <w:p>
      <w:pPr>
        <w:pStyle w:val="Normal"/>
        <w:suppressAutoHyphens w:val="true"/>
        <w:autoSpaceDE w:val="false"/>
        <w:ind w:firstLine="720"/>
        <w:jc w:val="both"/>
        <w:rPr>
          <w:szCs w:val="20"/>
        </w:rPr>
      </w:pPr>
      <w:r>
        <w:rPr>
          <w:szCs w:val="20"/>
        </w:rPr>
        <w:t>Самый большой фляп весной 1967 г. достиг своего пика 8 марта, в среду. Приведем здесь краткий обзор рапортов о наблюдениях, пришедших в этот день.</w:t>
      </w:r>
    </w:p>
    <w:p>
      <w:pPr>
        <w:pStyle w:val="Normal"/>
        <w:suppressAutoHyphens w:val="true"/>
        <w:autoSpaceDE w:val="false"/>
        <w:ind w:firstLine="720"/>
        <w:jc w:val="both"/>
        <w:rPr>
          <w:szCs w:val="20"/>
        </w:rPr>
      </w:pPr>
      <w:r>
        <w:rPr>
          <w:szCs w:val="20"/>
        </w:rPr>
        <w:t>1. Штат Миннесота. Странный объект парил над домами, приводя в трепет людей. От него исходил такой таинственный свет, что воображение невольно рисовало картину посадки неких зеленокожих пришельцев из космоса в одном из городских дворов. Объект двигался то плавно, то с огромной скоростью. он появился в 8 часов вечера и оставался в пределах видимости около часа, а затем как бы растаял в воздухе (Фливуд, РУЭРЭЛ ФОРУМ от 9 марта 1967 г.).</w:t>
      </w:r>
    </w:p>
    <w:p>
      <w:pPr>
        <w:pStyle w:val="Normal"/>
        <w:tabs>
          <w:tab w:val="clear" w:pos="720"/>
          <w:tab w:val="left" w:pos="8300" w:leader="none"/>
        </w:tabs>
        <w:suppressAutoHyphens w:val="true"/>
        <w:autoSpaceDE w:val="false"/>
        <w:ind w:firstLine="720"/>
        <w:jc w:val="both"/>
        <w:rPr>
          <w:szCs w:val="20"/>
        </w:rPr>
      </w:pPr>
      <w:r>
        <w:rPr>
          <w:szCs w:val="20"/>
        </w:rPr>
        <w:t>2. Штат Мичиган. Полиция Гроус Пойнт Вуда получила восемь донесений об НЛО, парившем над Лиджен Шуль в среду около 8 часов вечера, и совместно со специалистами Военно-воздушных сил провела расследование материалов о «пылающем оранжевом овале», который был дважды сфотографирован в течение недели. Оперативный дежурный военно-воздушной базы Сельфридж майор Раймонд Ниле сказал: «Там точно что-то было, слишком много народа видело это» (Детройт, ФРИ ПРЕСС от 11 марта 1967 г.).</w:t>
      </w:r>
    </w:p>
    <w:p>
      <w:pPr>
        <w:pStyle w:val="Normal"/>
        <w:suppressAutoHyphens w:val="true"/>
        <w:autoSpaceDE w:val="false"/>
        <w:ind w:firstLine="720"/>
        <w:jc w:val="both"/>
        <w:rPr>
          <w:szCs w:val="20"/>
        </w:rPr>
      </w:pPr>
      <w:r>
        <w:rPr>
          <w:szCs w:val="20"/>
        </w:rPr>
        <w:t>3. Штат Оклахома. В 8 часов 45 минут вечера в среду миссис Гомер Смит, выйдя на веранду своего дома, увидела стремительно крутящийся объект, испускающий многоцветные световые лучи. Ошеломленная, она позвала своего десятилетнего сына, и они вместе стали пристально следить за летящим над Девятой стрит в южном направлении объектом. Перемещался и крутился объект так быстро, что трудно было сосчитать количество распространяемых им цветов, но их было много. Миссис Смит считает, что видела заднюю часть корабля, судя по «потокам огня, вырывающимся оттуда» (Генриетта, ДЕЙЛИ ФРИ ЛАНС от 19 марта 1967 г.).</w:t>
      </w:r>
    </w:p>
    <w:p>
      <w:pPr>
        <w:pStyle w:val="Normal"/>
        <w:suppressAutoHyphens w:val="true"/>
        <w:autoSpaceDE w:val="false"/>
        <w:ind w:firstLine="720"/>
        <w:jc w:val="both"/>
        <w:rPr>
          <w:szCs w:val="20"/>
        </w:rPr>
      </w:pPr>
      <w:r>
        <w:rPr>
          <w:szCs w:val="20"/>
        </w:rPr>
        <w:t>4. Штат Арканзас. Миссис Нед Ванок ночью видела из окна своей кухни объект, который, по ее словам, был красно-оранжевым, но перед тем как улететь, изменил свой цвет на серебристо-белый. Объект был круглым и довольно большим. Он завис очень низко, затем увеличил высоту и скорость и исчез. Летел объект слишком быстро, чтобы его можно было перепутать со звездой. Кроме миссис Ванок происшедшее наблюдали ее соседи, супруги Фолькетс (Клайндон, МОНРО КАНТИ САН от 16 марта 1967 г.).</w:t>
      </w:r>
    </w:p>
    <w:p>
      <w:pPr>
        <w:pStyle w:val="Normal"/>
        <w:suppressAutoHyphens w:val="true"/>
        <w:autoSpaceDE w:val="false"/>
        <w:ind w:firstLine="720"/>
        <w:jc w:val="both"/>
        <w:rPr>
          <w:szCs w:val="20"/>
        </w:rPr>
      </w:pPr>
      <w:r>
        <w:rPr>
          <w:szCs w:val="20"/>
        </w:rPr>
        <w:t>5. Штат Мэриленд. Двое частных лиц и офицер полиции наблюдали круглый объект с «сияющим золотым дном». Когда объект парил, его верхняя часть излучала багровое зарево. Он пролетел три раза по овальной траектории между Форт-Медом и Лорелем и исчез (Лоркль, ПРИНЦС ДЖОРДЖС КАНТИ НЬЮЕСот 16 марта 1967 г.).</w:t>
      </w:r>
    </w:p>
    <w:p>
      <w:pPr>
        <w:pStyle w:val="Normal"/>
        <w:suppressAutoHyphens w:val="true"/>
        <w:autoSpaceDE w:val="false"/>
        <w:ind w:firstLine="720"/>
        <w:jc w:val="both"/>
        <w:rPr>
          <w:szCs w:val="20"/>
        </w:rPr>
      </w:pPr>
      <w:r>
        <w:rPr>
          <w:szCs w:val="20"/>
        </w:rPr>
        <w:t>6. Штат Монтана. Мистер Ричард Хегленд из Стивенсвилла заявил в управление полиции округа Миссула, что в среду в 8 часов 20 минут вечера он видел круглый летящий объект, «который выбросил три огненных шара, прежде чем исчезнуть» (Миссула, МИССУЛИИН СЕНИНЛ от 9 марта 1967 г.).</w:t>
      </w:r>
    </w:p>
    <w:p>
      <w:pPr>
        <w:pStyle w:val="Normal"/>
        <w:suppressAutoHyphens w:val="true"/>
        <w:autoSpaceDE w:val="false"/>
        <w:ind w:firstLine="720"/>
        <w:jc w:val="both"/>
        <w:rPr>
          <w:szCs w:val="20"/>
        </w:rPr>
      </w:pPr>
      <w:r>
        <w:rPr>
          <w:szCs w:val="20"/>
        </w:rPr>
        <w:t>7. Штат Монтана. Многие видели неопознанные летающие объекты в районах Икелек, Лейм Джонс и Виллед. Судя по донесениям, объекты парили примерно в миле от поверхности земли. Они свободно перемещались в любом направлении, зажигали зеленые и красные огни, как бы желая оставаться видимыми в надвигающихся сумерках. Миссис Хенсон со слов своих родственников из Вилледа сообщила в редакцию газеты, что некто Стэнли Кетчман наблюдал эти объекты с гораздо более близкого расстояния, чем остальные, но при попытке подойти еще ближе объекты в буквальном смысле слова растворялись в воздухе (Бекер, ФЕЛЛОН КАНТИ ТАЙМС от 9 марта 1967г.).</w:t>
      </w:r>
    </w:p>
    <w:p>
      <w:pPr>
        <w:pStyle w:val="Normal"/>
        <w:suppressAutoHyphens w:val="true"/>
        <w:autoSpaceDE w:val="false"/>
        <w:ind w:firstLine="720"/>
        <w:jc w:val="both"/>
        <w:rPr>
          <w:szCs w:val="20"/>
        </w:rPr>
      </w:pPr>
      <w:r>
        <w:rPr>
          <w:szCs w:val="20"/>
        </w:rPr>
        <w:t>8. Штат Миссури. Мистер Слен Мур из Каледонии в прошлую среду в 19 часов 15 минут из окна своей кухни увидел вспышку света. Он позвал жену, и они вместе наблюдали объект в виде сверкающего металлического продолговатого шара, напоминающего по форме арбуз. По всему периметру шара распространялось прекрасное многоцветное сияние – в основном зеленое и красное, с примесью белого, голубого, желтого, оранжевого. Объект имел около 35 футов длины и находился в поле зрения минут 15-20 (Вадстоун, штат Кентукки, КЕНТУККИ ШТАНДАРТ от 16 марта 1967 г.).</w:t>
      </w:r>
    </w:p>
    <w:p>
      <w:pPr>
        <w:pStyle w:val="Normal"/>
        <w:suppressAutoHyphens w:val="true"/>
        <w:autoSpaceDE w:val="false"/>
        <w:ind w:firstLine="720"/>
        <w:jc w:val="both"/>
        <w:rPr>
          <w:szCs w:val="20"/>
        </w:rPr>
      </w:pPr>
      <w:r>
        <w:rPr>
          <w:szCs w:val="20"/>
        </w:rPr>
        <w:t>9. Штат Миссури. За прошедшие две с половиной недели около 100 лиц сообщили о своих наблюдениях НЛО в районах Осех Бич и Лайн Крис (Версаль, ЛИДЕ-СТЕЙТСМЕН от 16 марта 1967г.).</w:t>
      </w:r>
    </w:p>
    <w:p>
      <w:pPr>
        <w:pStyle w:val="Normal"/>
        <w:suppressAutoHyphens w:val="true"/>
        <w:autoSpaceDE w:val="false"/>
        <w:ind w:firstLine="720"/>
        <w:jc w:val="both"/>
        <w:rPr>
          <w:szCs w:val="20"/>
        </w:rPr>
      </w:pPr>
      <w:r>
        <w:rPr>
          <w:szCs w:val="20"/>
        </w:rPr>
        <w:t>10. Штат Миссури. Миссис Филлис Роулс из Банктона сообщила о своих наблюдениях за многоцветным объектом в 8 часов вечера в среду. Объект испускал голубые, зеленые и белые лучи. Он парил в течение двух часов, перемещаясь в вертикальной плоскости. Многие из этого района также сообщили об аналогичных фактах, в частности Лео Кес – корреспондент радиостанции КРМС (Бунвилл, ДЕЙЛИ НЬЮС от 9 марта 1967 г.).</w:t>
      </w:r>
    </w:p>
    <w:p>
      <w:pPr>
        <w:pStyle w:val="Normal"/>
        <w:suppressAutoHyphens w:val="true"/>
        <w:autoSpaceDE w:val="false"/>
        <w:ind w:firstLine="720"/>
        <w:jc w:val="both"/>
        <w:rPr>
          <w:szCs w:val="20"/>
        </w:rPr>
      </w:pPr>
      <w:r>
        <w:rPr>
          <w:szCs w:val="20"/>
        </w:rPr>
        <w:t>11. Штат Иллинойс. Супруги Дэвис, ехали по 30-му шоссе, около полудня увидели луч света над равниной. Они остановили машину и в течение трех-четырех минут наблюдали странный объект, который очень блестел и испускал голубые и красные лучи. Миссис Дэвис заявила: «Он был круглым и, казалось, двигался прямо на нас, но внезапно повернул назад, набрал высоту и скрылся за небольшим облаком. Мы подождали еще минут десять, но он больше не появлялся». Рональд Колберг из Ауроры сообщил, что в течение нескольких последних месяцев он и его соседи каждую ночь наблюдали необычный свет в небе, источник которого находился к западу от их района (Аурора, БИКЕН НЬЮС от 9 марта 1967 г.).</w:t>
      </w:r>
    </w:p>
    <w:p>
      <w:pPr>
        <w:pStyle w:val="Normal"/>
        <w:suppressAutoHyphens w:val="true"/>
        <w:autoSpaceDE w:val="false"/>
        <w:ind w:firstLine="720"/>
        <w:jc w:val="both"/>
        <w:rPr>
          <w:szCs w:val="20"/>
        </w:rPr>
      </w:pPr>
      <w:r>
        <w:rPr>
          <w:szCs w:val="20"/>
        </w:rPr>
        <w:t>12. Штат Иллинойс. Несколько жителей Понтьека обратились в полицию с сообщением о наблюдении объекта. Он появился в среду около 22 часов и находился в поле их зрения до полуночи. Медленно перемещаясь по вертикали, объект испускал разноцветные лучи – белые, красные и время от времени зеленые (Понтьек, ЛИДЕ от 10 марта 1967 г.).</w:t>
      </w:r>
    </w:p>
    <w:p>
      <w:pPr>
        <w:pStyle w:val="Normal"/>
        <w:suppressAutoHyphens w:val="true"/>
        <w:autoSpaceDE w:val="false"/>
        <w:ind w:firstLine="720"/>
        <w:jc w:val="both"/>
        <w:rPr>
          <w:szCs w:val="20"/>
        </w:rPr>
      </w:pPr>
      <w:r>
        <w:rPr>
          <w:szCs w:val="20"/>
        </w:rPr>
        <w:t>13. Штат Иллинойс. Помощник шерифа округа Нокс Фрэнк Кусон и двадцать других лиц вечером в среду в течение нескольких часов наблюдали круглый объект, излучавший пульсирующий белый и красный свет. Объект напоминал сплющенный шар и находился примерно в 2000 футов над землей. Помощник шерифа признался, что такой же объект появился над его автомобилем в понедельник, когда он ехал по 74-му шоссе вблизи Гелсбурга, но тогда он не решился об этом рассказать.</w:t>
      </w:r>
    </w:p>
    <w:p>
      <w:pPr>
        <w:pStyle w:val="Normal"/>
        <w:suppressAutoHyphens w:val="true"/>
        <w:autoSpaceDE w:val="false"/>
        <w:ind w:firstLine="720"/>
        <w:jc w:val="both"/>
        <w:rPr>
          <w:szCs w:val="20"/>
        </w:rPr>
      </w:pPr>
      <w:r>
        <w:rPr>
          <w:szCs w:val="20"/>
        </w:rPr>
        <w:t>Поступило также много рапортов о наблюдениях НЛО вечером в среду в районах Уоррена и Генри, неподалеку от Гелсбурга.</w:t>
      </w:r>
    </w:p>
    <w:p>
      <w:pPr>
        <w:pStyle w:val="Normal"/>
        <w:suppressAutoHyphens w:val="true"/>
        <w:autoSpaceDE w:val="false"/>
        <w:ind w:firstLine="720"/>
        <w:jc w:val="both"/>
        <w:rPr>
          <w:szCs w:val="20"/>
        </w:rPr>
      </w:pPr>
      <w:r>
        <w:rPr>
          <w:szCs w:val="20"/>
        </w:rPr>
        <w:t>14. Штат Иллинойс. Вечером в среду несколько полицейских и десятка два других местных жителей наблюдали НЛО неподалеку от Фленджена. Военнослужащий по фамилии Кеннеди следовал за объектом до 51-го федерального шоссе, где встретился с двумя помощниками шерифа округа Вудфорд, которые наблюдали приближение объекта к Майононку с востока. Объект излучал бело-голубой и красный свет (Блумингтон, ПЕНТНГРАФ от 10 марта 1967г.).</w:t>
      </w:r>
    </w:p>
    <w:p>
      <w:pPr>
        <w:pStyle w:val="Normal"/>
        <w:suppressAutoHyphens w:val="true"/>
        <w:autoSpaceDE w:val="false"/>
        <w:ind w:firstLine="720"/>
        <w:jc w:val="both"/>
        <w:rPr>
          <w:szCs w:val="20"/>
        </w:rPr>
      </w:pPr>
      <w:r>
        <w:rPr>
          <w:szCs w:val="20"/>
        </w:rPr>
        <w:t>15. Штат Иллинойс. В четверг к шерифу округа в Гелсбурге поступил рапорт о летающей тарелке от одного ветерана полиции, бывшего пилота. Десятки подобных рапортов были представлены и в полицейское управление города Молана (Чикаго, НЬЮС от 9 марта 1967г.).</w:t>
      </w:r>
    </w:p>
    <w:p>
      <w:pPr>
        <w:pStyle w:val="Normal"/>
        <w:suppressAutoHyphens w:val="true"/>
        <w:autoSpaceDE w:val="false"/>
        <w:ind w:firstLine="720"/>
        <w:jc w:val="both"/>
        <w:rPr/>
      </w:pPr>
      <w:r>
        <w:rPr>
          <w:szCs w:val="20"/>
        </w:rPr>
        <w:t>16. Штат Иллинойс. Вечером 8 марта, в среду, а затем в четверг и пятницу были зафиксированы многочисленные свидетельства очевидцев, наблюдавших неопознанные летающие объекты. Сообщения о появлениях НЛО в районе западнее Ельдора поступали каждый день примерно в одно и то же время – около 20 часов 30 минут. Аналогичные сообщения последовали также из района Стемвот Рок (Эльдора, штат Айова, ГЕРАЛЬД-ЛЕДЖЕ от 14 марта 1967 г.).</w:t>
      </w:r>
    </w:p>
    <w:p>
      <w:pPr>
        <w:pStyle w:val="Normal"/>
        <w:suppressAutoHyphens w:val="true"/>
        <w:autoSpaceDE w:val="false"/>
        <w:ind w:firstLine="720"/>
        <w:jc w:val="both"/>
        <w:rPr>
          <w:szCs w:val="20"/>
        </w:rPr>
      </w:pPr>
      <w:r>
        <w:rPr>
          <w:szCs w:val="20"/>
        </w:rPr>
        <w:t>17. Штат Айова. Пятно голубого цвета, напоминающее по форме тарелку, было замечено вечером в среду над 18-ой дамбой севернее Баллингтона. По мнению помощника шерифа Гомера Диксона, оно могло быть отражением луча прожектора от зеркальной поверхности льда. Это сообщение из района Баллингтона поступило последним за прошедшие две недели Баллингтон, название газеты не установлено).</w:t>
      </w:r>
    </w:p>
    <w:p>
      <w:pPr>
        <w:pStyle w:val="Normal"/>
        <w:suppressAutoHyphens w:val="true"/>
        <w:autoSpaceDE w:val="false"/>
        <w:ind w:firstLine="720"/>
        <w:jc w:val="both"/>
        <w:rPr>
          <w:szCs w:val="20"/>
        </w:rPr>
      </w:pPr>
      <w:r>
        <w:rPr>
          <w:szCs w:val="20"/>
        </w:rPr>
        <w:t>18. Штат Айова. Миссис Л. Коппенховер сообщила, что в 21 час 45 минут в среду видела большой красный шар, плывущий над ее домом. «Вы знаете, – спросила она, – как заходящее солнце иногда зажигает над собой багровое зарево? Вот именно так и выглядела эта штука, с той лишь разницей, что была подвижной. Она быстро удалялась, и слепящее зарево сменилось легким свечением. Раньше я видела спутники, но тут ничего похожего не было. Эта штука очень быстро передвигалась и резко маневрировала». О том же заявил и отец свидетельницы, Уолтер Йнгстром (Бун, НЬЮС-РИПАБЛИК от 10 марта 1967 г.).</w:t>
      </w:r>
    </w:p>
    <w:p>
      <w:pPr>
        <w:pStyle w:val="Normal"/>
        <w:suppressAutoHyphens w:val="true"/>
        <w:autoSpaceDE w:val="false"/>
        <w:ind w:firstLine="720"/>
        <w:jc w:val="both"/>
        <w:rPr>
          <w:szCs w:val="20"/>
        </w:rPr>
      </w:pPr>
      <w:r>
        <w:rPr>
          <w:szCs w:val="20"/>
        </w:rPr>
        <w:t>19. Штат Канзас. Мистер Джэк Енсониус из Прери Втю, возвращаясь домой, около 20 часов увидел свет в небе и какой-то ярко-голубой объект. Пока Енсониус разглядывал его, объект словно взорвался в воздухе, стал наполовину огненнокрасным и выбросил три пылающих хвоста, достигших поверхности земли. Объект двигался в западном направлении и скоро исчез из виду. Тогдо мистер Енсониус проехал еще немного по дороге. Вот что сообщил он о последующих событиях: «Все небо осветила огромная вспышка, и прямо передо мной тарелкообразный объект начал делиться на две части, одна из которых все еще оставалась голубой, а вторая стала огненно-красной. Когда расстояние между этими частями увеличилось, между ними образовалась соединительная лента толщиной примерно полтора фута. Пока я наблюдал за объектом, он снова вспыхнул и исчез» (Филиппсбург, РЕВЮ от 16 марта 1967 г.).</w:t>
      </w:r>
    </w:p>
    <w:p>
      <w:pPr>
        <w:pStyle w:val="Normal"/>
        <w:suppressAutoHyphens w:val="true"/>
        <w:autoSpaceDE w:val="false"/>
        <w:ind w:firstLine="720"/>
        <w:jc w:val="both"/>
        <w:rPr>
          <w:szCs w:val="20"/>
        </w:rPr>
      </w:pPr>
      <w:r>
        <w:rPr>
          <w:szCs w:val="20"/>
        </w:rPr>
        <w:t>20. Штат Канзас. В среду вечером между 20 и 20.30 несколько полицейских офицеров в Марионе наблюдали за неопознанным летающим объектом. Дежурный полицейский диспетчер Стерлинг Фрем видел в бинокль, как объект менял окраску, становясь то красным, то зеленым, то желтым. «Все, кто был вместе со мной, – заявил он, – видели это. И ни о каких галлюцинациях не может быть и речи» (Марион, МАРИОН КАНТИ РЕКОРД от 9 марта 1967 г.).</w:t>
      </w:r>
    </w:p>
    <w:p>
      <w:pPr>
        <w:pStyle w:val="Normal"/>
        <w:suppressAutoHyphens w:val="true"/>
        <w:autoSpaceDE w:val="false"/>
        <w:ind w:firstLine="720"/>
        <w:jc w:val="both"/>
        <w:rPr>
          <w:szCs w:val="20"/>
        </w:rPr>
      </w:pPr>
      <w:r>
        <w:rPr>
          <w:szCs w:val="20"/>
        </w:rPr>
        <w:t>21. Штат Канзас. В среду около 21 часа группа молодых людей из Товенда, проезжая на машинах по шоссе северозападнее города, внезапно увидела в небе над резервуарами городского водопровода вращающиеся красные, белые и голубые огни, которые перемещались в сторону Вилсонфилда. Юноши вызвали начальника полиции города Виргиния Осборна. Прибыв на место происшествия, Осборн заметил, что «деревья на берегу реки освещались радужным светом, когда таинственный объект пролетал над нами». Колонна автомобилей, возглавляемая машиной начальника полиции, преследовала объект, который продолжал полет, не меняя курса и высоты, пока не пропал из видимости (Уайтватер, ИНДЕНПЕНДЕНТ от 9 марта 1967 г.).</w:t>
      </w:r>
    </w:p>
    <w:p>
      <w:pPr>
        <w:pStyle w:val="Normal"/>
        <w:suppressAutoHyphens w:val="true"/>
        <w:autoSpaceDE w:val="false"/>
        <w:ind w:firstLine="720"/>
        <w:jc w:val="both"/>
        <w:rPr>
          <w:szCs w:val="20"/>
        </w:rPr>
      </w:pPr>
      <w:r>
        <w:rPr>
          <w:szCs w:val="20"/>
        </w:rPr>
        <w:t>22. Штат Канзас. В среду вечером шериф Г.Л.Сулливан и начальник полиции Алл Киснер более часа следили за парящим в воздухе объектом вблизи города Гудленда. Они заявили. что это напоминало сферу длиной до 14 футов, снизу которой находился какой-то объект футов двенадцать в диаметре. НЛО нес три огня – красный, зеленый и янтарный. Гудлендский полицейский Рон Вихант тоже в этот вечер видел овальный объект, пролетевший над городом с небольшой скоростью на высоте около 1500 футов (Нортон, ТЕЛИГРЕМ от 14 марта 1967г.).</w:t>
      </w:r>
    </w:p>
    <w:p>
      <w:pPr>
        <w:pStyle w:val="Normal"/>
        <w:suppressAutoHyphens w:val="true"/>
        <w:autoSpaceDE w:val="false"/>
        <w:ind w:firstLine="720"/>
        <w:jc w:val="both"/>
        <w:rPr>
          <w:szCs w:val="20"/>
        </w:rPr>
      </w:pPr>
      <w:r>
        <w:rPr>
          <w:szCs w:val="20"/>
        </w:rPr>
        <w:t>Мы привели далеко не все рапорты, но и они дают представление о том, что случилось в среду 1967 г. Этот фляп никак нельзя назвать каким-нибудь особенным, скорее наоборот, он был самым обычным и ни один из происшедших во время него инцидентов не заслуживает особого внимания. Только в 1966 г. произошли 64 фляпа, многие из которых были гораздо значительнее мартовского фляпа 1967 г.</w:t>
      </w:r>
    </w:p>
    <w:p>
      <w:pPr>
        <w:pStyle w:val="Normal"/>
        <w:suppressAutoHyphens w:val="true"/>
        <w:autoSpaceDE w:val="false"/>
        <w:ind w:firstLine="720"/>
        <w:jc w:val="both"/>
        <w:rPr>
          <w:szCs w:val="20"/>
        </w:rPr>
      </w:pPr>
      <w:r>
        <w:rPr>
          <w:szCs w:val="20"/>
        </w:rPr>
        <w:t>Фляп 8 марта, очевидно, сконцентрировался над штатами Канзас и Иллинойс. Действительно, в последние годы активность НЛО сфокусировалась в районах Среднего Запада. К осени 1967 г. удалось сделать весьма простой вывод: число наблюдений в малонаселенных районах существенно больше, чем в густонаселенных. Собственно говоря, этот вывод не нов.</w:t>
      </w:r>
    </w:p>
    <w:p>
      <w:pPr>
        <w:pStyle w:val="Normal"/>
        <w:suppressAutoHyphens w:val="true"/>
        <w:autoSpaceDE w:val="false"/>
        <w:ind w:firstLine="720"/>
        <w:jc w:val="both"/>
        <w:rPr>
          <w:szCs w:val="20"/>
        </w:rPr>
      </w:pPr>
      <w:r>
        <w:rPr>
          <w:szCs w:val="20"/>
        </w:rPr>
        <w:t>Специалисты Военно-воздушных сил пришли к нему еще в конце сороковых годов. Казалось бы, если феномен основан на чисто «психологическом» факторе, то число рапортов из густонаселенных районов должно значительно превышать количество рапортов из малонаселенный районов, а не наоборот. А между тем объекты до сих пор явно предпочитают горные районы, пустыни и лесные массивы, т. е. места, где риск быть обнаруженными сводится к минимуму. Как вы, вероятно, заметили из приведенных примеров, в большинстве случаев НЛО наблюдаются между 19.30 и 21.30, т. е. в те часы, когда почти вся сельская Америка сидит дома, уставившись в экраны телевизоров, особенно в будние дни. Исследователи утверждают, что НЛО производят посадки на землю глубокой ночью в пустынных местах, где вероятность их обнаружения чрезвычайно мала. Жители большинства сельских районов очень рано встают, поэтому их активная жизнь к 22 часам затихает. Другими словами, после 22 часов НЛО почти не рискуют быть замеченными. Если же такое все-таки случается, то это может иметь два объяснения: или вследствие аварии НЛО, или с какой-то неизвестной, но преднамеренной целью. Однако же всегда, когда объекты замечают, они взлетают либо таинственно растворяются в воздухе.</w:t>
      </w:r>
    </w:p>
    <w:p>
      <w:pPr>
        <w:pStyle w:val="Normal"/>
        <w:suppressAutoHyphens w:val="true"/>
        <w:autoSpaceDE w:val="false"/>
        <w:ind w:firstLine="720"/>
        <w:jc w:val="both"/>
        <w:rPr>
          <w:szCs w:val="20"/>
        </w:rPr>
      </w:pPr>
      <w:r>
        <w:rPr>
          <w:szCs w:val="20"/>
        </w:rPr>
        <w:t>На основании только этих фактов можно прийти к интересному выводу: если данные объекты действительно являются машинами, управляемыми разумными существами, то эти существа явно не хотят быть пойманными. Они предпочитают ночной мрак, выбирают середину недели для пика своей активности и в это специфичное время методично исследуют наши штаты в пределах их административных границ. Все это очень напоминает подготовку к военной операции, разведку для тайного развертывания сил в невидимых противнику районах.</w:t>
      </w:r>
    </w:p>
    <w:p>
      <w:pPr>
        <w:pStyle w:val="Normal"/>
        <w:suppressAutoHyphens w:val="true"/>
        <w:autoSpaceDE w:val="false"/>
        <w:ind w:firstLine="720"/>
        <w:jc w:val="both"/>
        <w:rPr>
          <w:szCs w:val="20"/>
        </w:rPr>
      </w:pPr>
      <w:r>
        <w:rPr>
          <w:szCs w:val="20"/>
        </w:rPr>
        <w:t>Однако все это не так просто. Первый большой фляп на Среднем Западе произошел в 1897 г. Уже тогда кто-то внимательно изучал нас. И если секретность действительно является их целью, то они должны быть признательны и нашему правительству, и нашим органам информации. Каковы причины их деятельности и, что более важно, не готовят ли они нам какуюлибо западню? Если эти странные неопознанные объекты так свободно чувствуют себя среди нас, то можем ли мы удовлетвориться словами министра обороны Макнамары, обращенными к Комиссии по иностранным делам конгресса: «Все рапорты, имеющиеся в распоряжении правительства, были расследованы, в каждом случае мы нашли более разумное объяснение феномена и не видим причин считать, что это – пришельцы из космоса, да к тому же еще угрожающие нашей безопасности».</w:t>
      </w:r>
    </w:p>
    <w:p>
      <w:pPr>
        <w:pStyle w:val="Normal"/>
        <w:suppressAutoHyphens w:val="true"/>
        <w:autoSpaceDE w:val="false"/>
        <w:ind w:firstLine="720"/>
        <w:jc w:val="both"/>
        <w:rPr>
          <w:szCs w:val="20"/>
        </w:rPr>
      </w:pPr>
      <w:r>
        <w:rPr>
          <w:szCs w:val="20"/>
        </w:rPr>
        <w:t>Газеты, вышедшие 9 марта 1967 г., цитировали высказывание доктора Д. Аллена Хинека, в котором он объяснял появление всех рапортов о событиях 8 марта состоянием планеты Венера. Но меня беспокоит не это, а рапорт от двух лиц с озера Эри. Полицейские Уильям Ратледж и Дональд Пек 3 августа 1966 г. два часа наблюдали за странным сиянием над озером Эри. Оно возникло в виде яркой вспышки утром в 4 часа 45 минут и, по словам обоих полицейских, двигалось на восток, затем остановилось изменило цвет и исчезло. Через мгновение оно появилось вновь, но на этот раз цвет его был светло-голубым. Ратледж и Пек наблюдали за ним до 6 часов 55 минут, и в лучах восходящего солнца перед изумленными полицейскими предстал серебристый, вероятно, металлический объект, который затем полетел в сторону канадской границы и исчез.</w:t>
      </w:r>
    </w:p>
    <w:p>
      <w:pPr>
        <w:pStyle w:val="Normal"/>
        <w:suppressAutoHyphens w:val="true"/>
        <w:autoSpaceDE w:val="false"/>
        <w:ind w:firstLine="720"/>
        <w:jc w:val="both"/>
        <w:rPr>
          <w:szCs w:val="20"/>
        </w:rPr>
      </w:pPr>
      <w:r>
        <w:rPr>
          <w:szCs w:val="20"/>
        </w:rPr>
        <w:t>А что, если все странные огни ночного неба при отрезвляющем свете дня окажутся серебристыми металлическими объектами? Тогда мы можем смело забыть обо всех теориях светящегося газа, о метеоритах, плазме и прочем, т. е. обо всем том, чем скептики утешают и обманывают себя в течение последних двадцати лет.</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2. К ЧЕРТУ ОТВЕТЫ! НАУЧИМСЯ ЗАДАВАТЬ ВОПРОСЫ</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В среду 4 октября 1967 г. в 10 часов я ехал во взятом напрокат автомобиле по шоссе Лонг-Айленда и, находясь примерно в 20 милях от Нью-Йорка, неожиданно заметил большую светящуюся сферу, несущуюся по небу параллельно курсу моего автомобиля. Я обратил на нее внимание, потому что за последние два года много раз видел в разных местах нечто подобное. Было что-то странное в кристаллическом белом сиянии этой сферы, которая была ярче любой звезды. На верху сферы я заметил огонь, отражающий красное зарево и слегка мигающий, что было особенно заметно на фоне устойчивого сияния сферы. Хотя рядом находился аэропорт Кеннеди, это не были огни идущего на посадку самолета – слишком часто я наблюдал за садящимися и взлетающими машинами во время своих многочисленных поездок, чтобы ошибиться.</w:t>
      </w:r>
    </w:p>
    <w:p>
      <w:pPr>
        <w:pStyle w:val="Normal"/>
        <w:suppressAutoHyphens w:val="true"/>
        <w:autoSpaceDE w:val="false"/>
        <w:ind w:firstLine="720"/>
        <w:jc w:val="both"/>
        <w:rPr>
          <w:szCs w:val="20"/>
        </w:rPr>
      </w:pPr>
      <w:r>
        <w:rPr>
          <w:szCs w:val="20"/>
        </w:rPr>
        <w:t>Когда в тот же вечер я добрался до Хантингтона, то увидел множество автомобилей, стоящих на дороге, и толпу людей на обочине, с удивлением разглядывающих небо. Я заметил среди них нескольких офицеров полиции. Оказывается, таинственная сфера, обогнавшая по дороге мой автомобиль, здесь присоединилась к четырем другим, и они беззвучно парили на низкой высоте, иногда подпрыгивая в воздухе, как огромные светящиеся марионетки, управляемые невидимыми нитями.</w:t>
      </w:r>
    </w:p>
    <w:p>
      <w:pPr>
        <w:pStyle w:val="Normal"/>
        <w:suppressAutoHyphens w:val="true"/>
        <w:autoSpaceDE w:val="false"/>
        <w:ind w:firstLine="720"/>
        <w:jc w:val="both"/>
        <w:rPr>
          <w:szCs w:val="20"/>
        </w:rPr>
      </w:pPr>
      <w:r>
        <w:rPr>
          <w:szCs w:val="20"/>
        </w:rPr>
        <w:t>«Как вы думаете, что это такое?» – обратился ко мне какой-то пожилой джентльмен.</w:t>
      </w:r>
    </w:p>
    <w:p>
      <w:pPr>
        <w:pStyle w:val="Normal"/>
        <w:suppressAutoHyphens w:val="true"/>
        <w:autoSpaceDE w:val="false"/>
        <w:ind w:firstLine="720"/>
        <w:jc w:val="both"/>
        <w:rPr>
          <w:szCs w:val="20"/>
        </w:rPr>
      </w:pPr>
      <w:r>
        <w:rPr>
          <w:szCs w:val="20"/>
        </w:rPr>
        <w:t>Я пожал плечами; «Очевидно, это и есть НЛО – неопознанный летающий объект».</w:t>
      </w:r>
    </w:p>
    <w:p>
      <w:pPr>
        <w:pStyle w:val="Normal"/>
        <w:suppressAutoHyphens w:val="true"/>
        <w:autoSpaceDE w:val="false"/>
        <w:ind w:firstLine="720"/>
        <w:jc w:val="both"/>
        <w:rPr>
          <w:szCs w:val="20"/>
        </w:rPr>
      </w:pPr>
      <w:r>
        <w:rPr>
          <w:szCs w:val="20"/>
        </w:rPr>
        <w:t>«Я никогда раньше не видел ничего подобного, – пробормотал он с ошеломленным видом, – и всегда считал это не более чем досужими домыслами».</w:t>
      </w:r>
    </w:p>
    <w:p>
      <w:pPr>
        <w:pStyle w:val="Normal"/>
        <w:suppressAutoHyphens w:val="true"/>
        <w:autoSpaceDE w:val="false"/>
        <w:ind w:firstLine="720"/>
        <w:jc w:val="both"/>
        <w:rPr>
          <w:szCs w:val="20"/>
        </w:rPr>
      </w:pPr>
      <w:r>
        <w:rPr>
          <w:szCs w:val="20"/>
        </w:rPr>
        <w:t>Я молча кивнул и направился к своему автомобилю. Мне предстоял сегодня еще долгий путь, и множество проблем не давали мне покоя. Вообще с тех пор, как я занялся летающими тарелками, у меня, похоже, не было ничего, кроме проблем.</w:t>
      </w:r>
    </w:p>
    <w:p>
      <w:pPr>
        <w:pStyle w:val="Normal"/>
        <w:suppressAutoHyphens w:val="true"/>
        <w:autoSpaceDE w:val="false"/>
        <w:ind w:firstLine="720"/>
        <w:jc w:val="both"/>
        <w:rPr>
          <w:szCs w:val="20"/>
        </w:rPr>
      </w:pPr>
      <w:r>
        <w:rPr>
          <w:szCs w:val="20"/>
        </w:rPr>
        <w:t>В нескольких милях к югу от Хантингтона, в крошечной деревушке Мелвил, другого человека занимали те же проблемы. За день до этого, 3 октября 1967 г., Филиппа Бакхеда, специалиста по космическим электронно-вычислительным системам, имеющего степени бакалавра математики и магистра философии, двое подростков, одним из которых был его четырнадцатилетний сын Дональд, поздно вечером вызвали на улицу. Сильно возбужденные, они указали ему на странную машину, парящую почти над деревьями, всего лишь в нескольких ярдах от них.</w:t>
      </w:r>
    </w:p>
    <w:p>
      <w:pPr>
        <w:pStyle w:val="Normal"/>
        <w:suppressAutoHyphens w:val="true"/>
        <w:autoSpaceDE w:val="false"/>
        <w:ind w:firstLine="720"/>
        <w:jc w:val="both"/>
        <w:rPr>
          <w:szCs w:val="20"/>
        </w:rPr>
      </w:pPr>
      <w:r>
        <w:rPr>
          <w:szCs w:val="20"/>
        </w:rPr>
        <w:t>«Объект в форме диска, с серебристым или металлическим отблеском был освещен, – рассказывал позже Бакхед – странные прямоугольные огни, постоянно мигая, вращались слева направо в его нижней части. Другой источник света исходил из верхней части, но не мигая. Шума от работы какого-либо двигателя не было слышно».</w:t>
      </w:r>
    </w:p>
    <w:p>
      <w:pPr>
        <w:pStyle w:val="Normal"/>
        <w:suppressAutoHyphens w:val="true"/>
        <w:autoSpaceDE w:val="false"/>
        <w:ind w:firstLine="720"/>
        <w:jc w:val="both"/>
        <w:rPr>
          <w:szCs w:val="20"/>
        </w:rPr>
      </w:pPr>
      <w:r>
        <w:rPr>
          <w:szCs w:val="20"/>
        </w:rPr>
        <w:t>Объект скрылся за гребнем холма, а Бакхед бросился в дом за биноклем. Затем он и еще несколько человек отправились на поиски таинственного объекта. Проехав немного по ближайшей дороге, они снова обнаружили объект и наблюдали за ним, пока тот не скрылся из виду, Бакхед пытался выяснить, есть ли у объекта красные и зеленые отличительные огни, которые обязаны нести даже все экспериментальные летающие аппараты. Но если объект их и имел, то Бакхед этого не заметил.</w:t>
      </w:r>
    </w:p>
    <w:p>
      <w:pPr>
        <w:pStyle w:val="Normal"/>
        <w:suppressAutoHyphens w:val="true"/>
        <w:autoSpaceDE w:val="false"/>
        <w:ind w:firstLine="720"/>
        <w:jc w:val="both"/>
        <w:rPr>
          <w:szCs w:val="20"/>
        </w:rPr>
      </w:pPr>
      <w:r>
        <w:rPr>
          <w:szCs w:val="20"/>
        </w:rPr>
        <w:t>После получасового телефонного разговора с авиабазой Суффолк Уестхемптон Бич (Лонг-Айленд) Бакхед и оба мальчика вернулись на место обнаружения объекта и при свете ручных фонарей внимательно осмотрели землю в этом районе.</w:t>
      </w:r>
    </w:p>
    <w:p>
      <w:pPr>
        <w:pStyle w:val="Normal"/>
        <w:suppressAutoHyphens w:val="true"/>
        <w:autoSpaceDE w:val="false"/>
        <w:ind w:firstLine="720"/>
        <w:jc w:val="both"/>
        <w:rPr>
          <w:szCs w:val="20"/>
        </w:rPr>
      </w:pPr>
      <w:r>
        <w:rPr>
          <w:szCs w:val="20"/>
        </w:rPr>
        <w:t>«Там как-то странно пахло, – рассказывал мне Бакхед. – Такой запах бывает при горении некоторых химических веществ или электропроводки. Кроме того, в этом районе гравий и песок были как бы разметаны».</w:t>
      </w:r>
    </w:p>
    <w:p>
      <w:pPr>
        <w:pStyle w:val="Normal"/>
        <w:suppressAutoHyphens w:val="true"/>
        <w:autoSpaceDE w:val="false"/>
        <w:ind w:firstLine="720"/>
        <w:jc w:val="both"/>
        <w:rPr>
          <w:szCs w:val="20"/>
        </w:rPr>
      </w:pPr>
      <w:r>
        <w:rPr>
          <w:szCs w:val="20"/>
        </w:rPr>
        <w:t>Так как об этом наблюдении официально было заявлено лишь через месяц, очень мало людей, включая жителей деревушки, знали о нем. Но, как сообщила мне миссис Бакхед, через несколько дней после этого события у них в доме начались весьма странные телефонные звонки. Телефон звонил, хотя, как выяснилось, местная станция никого к нему не присоединяла. Мало того, телефон продолжал звонить даже с поднятой трубкой. Счет, присланный Бакхеду за телефон, был гораздо больше, чем в предыдущие месяцы.</w:t>
      </w:r>
    </w:p>
    <w:p>
      <w:pPr>
        <w:pStyle w:val="Normal"/>
        <w:suppressAutoHyphens w:val="true"/>
        <w:autoSpaceDE w:val="false"/>
        <w:ind w:firstLine="720"/>
        <w:jc w:val="both"/>
        <w:rPr>
          <w:szCs w:val="20"/>
        </w:rPr>
      </w:pPr>
      <w:r>
        <w:rPr>
          <w:szCs w:val="20"/>
        </w:rPr>
        <w:t>Мы можем добавить, что в 1967 г. Мелвил, как и Хантингтон, стал местом частых и необъяснимых перебоев в электроснабжении. Но для Филиппа Бакхеда уже не является сомнением существованием неопознанных летающих объектов. Он точно знает, что они существуют.</w:t>
      </w:r>
    </w:p>
    <w:p>
      <w:pPr>
        <w:pStyle w:val="Normal"/>
        <w:suppressAutoHyphens w:val="true"/>
        <w:autoSpaceDE w:val="false"/>
        <w:ind w:firstLine="720"/>
        <w:jc w:val="both"/>
        <w:rPr>
          <w:szCs w:val="20"/>
        </w:rPr>
      </w:pPr>
      <w:r>
        <w:rPr>
          <w:szCs w:val="20"/>
        </w:rPr>
      </w:r>
    </w:p>
    <w:p>
      <w:pPr>
        <w:pStyle w:val="Heading4"/>
        <w:ind w:firstLine="720"/>
        <w:rPr/>
      </w:pPr>
      <w:r>
        <w:rPr/>
        <w:t>Как давно это продолжаетс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История предпочитает фантазию фактам. Легенда выживает. в то время как правда, словно чахоточная, сохнет и увядает. Мы учим наших детей, что Христофор Колумб – герой, тщательно скрывая его многочисленные ошибки и неудачи. Из всех возможных причин возникновения Великого пожара в Чикаго 8 октября 1871 г. мы выбираем самую абсурдную о недоенной корове миссис О. Лири, опрокинувшей керосиновую лампу. В действительности же причиной пожара явился огромный огненный шар, который пронесся над несколькими штатами, сея смерть, разрушение и хаос в таких масштабах, каких человечество не видело до ужасных воздушных налетов второй мировой войны. (В четвертой главе своей книги «Таинственные огни и пожары» исследователь Винсент Ч.Кеддис описал случаи с эффектными, но грозящими гибелью огненными шарами, пронесшимися ночью над штатами Айова, Миннесота, Индиана, Иллинойс, Висконсин и Дакота. В сильнее всех пострадавшем Висконсине в ту страшную ночь насчитывалось 1500 убитых только в одном городе Грин Бей. В четыре раза больше было убито людей в другом городе того же штата, Пестиго и в Чикаго).</w:t>
      </w:r>
    </w:p>
    <w:p>
      <w:pPr>
        <w:pStyle w:val="Normal"/>
        <w:suppressAutoHyphens w:val="true"/>
        <w:autoSpaceDE w:val="false"/>
        <w:ind w:firstLine="720"/>
        <w:jc w:val="both"/>
        <w:rPr>
          <w:szCs w:val="20"/>
        </w:rPr>
      </w:pPr>
      <w:r>
        <w:rPr>
          <w:szCs w:val="20"/>
        </w:rPr>
        <w:t>Через тысячи лет, возможно, Гитлера будут вспоминать как несколько эксцентричного производителя мыла. А упрямые, несмотря ни на что, попытки человека пробиться в космос, может быть, станут добавлением к старой истории об Икаре, пролетевшем слишком близко от Солнца на своих восковых крыльях. Мы более увлечены собственной интерпртеацией великих событий, нежели самими событиями. В течение многих поколений мы осторожно, но настойчиво изменяли факты, пока история не стала звучать так, как мы этого хотим.</w:t>
      </w:r>
    </w:p>
    <w:p>
      <w:pPr>
        <w:pStyle w:val="Normal"/>
        <w:tabs>
          <w:tab w:val="clear" w:pos="720"/>
          <w:tab w:val="left" w:pos="7220" w:leader="none"/>
          <w:tab w:val="left" w:pos="8300" w:leader="none"/>
        </w:tabs>
        <w:suppressAutoHyphens w:val="true"/>
        <w:autoSpaceDE w:val="false"/>
        <w:ind w:firstLine="720"/>
        <w:jc w:val="both"/>
        <w:rPr>
          <w:szCs w:val="20"/>
        </w:rPr>
      </w:pPr>
      <w:r>
        <w:rPr>
          <w:szCs w:val="20"/>
        </w:rPr>
        <w:t>И если вы поверите в достоверность, может быть, слегка приукрашенных событий, сопровождающих человечество в течение всей его долгой истории, то вынуждены будете согласиться, что неопознанные летающие объекты существовали всегда. Исторические легенды каждой страны и каждого народа, включая даже совершенно изолированных эскимосов, буквально наполнены случаями о таинственных и необъяснимых небесных явлениях.</w:t>
      </w:r>
    </w:p>
    <w:p>
      <w:pPr>
        <w:pStyle w:val="Normal"/>
        <w:suppressAutoHyphens w:val="true"/>
        <w:autoSpaceDE w:val="false"/>
        <w:ind w:firstLine="720"/>
        <w:jc w:val="both"/>
        <w:rPr>
          <w:szCs w:val="20"/>
        </w:rPr>
      </w:pPr>
      <w:r>
        <w:rPr>
          <w:szCs w:val="20"/>
        </w:rPr>
        <w:t>Насколько правдоподобной является наша история, в которой мифы и действительность, слившись, образуют единую картину?</w:t>
      </w:r>
    </w:p>
    <w:p>
      <w:pPr>
        <w:pStyle w:val="Normal"/>
        <w:suppressAutoHyphens w:val="true"/>
        <w:autoSpaceDE w:val="false"/>
        <w:ind w:firstLine="720"/>
        <w:jc w:val="both"/>
        <w:rPr>
          <w:szCs w:val="20"/>
        </w:rPr>
      </w:pPr>
      <w:r>
        <w:rPr>
          <w:szCs w:val="20"/>
        </w:rPr>
        <w:t>Несколько великих религий основаны на фундаменте Библии. Миллиарды людей в течение 2000 лет принимали Библию как непререкаемую истину. Однако Библия дает различные, а порой и противоречивые трактовки одних и тех же случаев, в том числе обстоятельств жизни и смерти Христа, хотя все они, как считается, описаны очевидцами. Какой же из текстов Библии правильный? Верующие говорят, что все. Неверующие на основании различий и противоречий в текстах ставят под сомнение сам факт существования Христа.</w:t>
      </w:r>
    </w:p>
    <w:p>
      <w:pPr>
        <w:pStyle w:val="Normal"/>
        <w:suppressAutoHyphens w:val="true"/>
        <w:autoSpaceDE w:val="false"/>
        <w:ind w:firstLine="720"/>
        <w:jc w:val="both"/>
        <w:rPr>
          <w:szCs w:val="20"/>
        </w:rPr>
      </w:pPr>
      <w:r>
        <w:rPr>
          <w:szCs w:val="20"/>
        </w:rPr>
        <w:t>Подобно большинству исследователей НЛО я несколько раз внимательно прочел Библию. С точки зрения того, что мы сегодня знаем о летающих тарелках, многие библейские тексты о небесных явлениях не только получают новую трактовку, но и подтверждаются некоторыми событиями нашей действительности. Просто в те давние времена эти события получали религиозную трактовку – все небесные явления и катастрофы отводили на счет Всемогущего Бога.</w:t>
      </w:r>
    </w:p>
    <w:p>
      <w:pPr>
        <w:pStyle w:val="Normal"/>
        <w:suppressAutoHyphens w:val="true"/>
        <w:autoSpaceDE w:val="false"/>
        <w:ind w:firstLine="720"/>
        <w:jc w:val="both"/>
        <w:rPr>
          <w:szCs w:val="20"/>
        </w:rPr>
      </w:pPr>
      <w:r>
        <w:rPr>
          <w:szCs w:val="20"/>
        </w:rPr>
        <w:t>Сегодня мы стоим на коленях перед алтарем и, если чего-нибудь не знаем или не можем понять, отводим это на счет нашего невежества. В общем-то та же самая игра, только с несколько измененными правилами.</w:t>
      </w:r>
    </w:p>
    <w:p>
      <w:pPr>
        <w:pStyle w:val="Normal"/>
        <w:suppressAutoHyphens w:val="true"/>
        <w:autoSpaceDE w:val="false"/>
        <w:ind w:firstLine="720"/>
        <w:jc w:val="both"/>
        <w:rPr>
          <w:szCs w:val="20"/>
        </w:rPr>
      </w:pPr>
      <w:r>
        <w:rPr>
          <w:szCs w:val="20"/>
        </w:rPr>
        <w:t>Мы не бежим больше в церковь при виде таинственных неземных объектов в небе, а обращаемся либо на ближайшую авиабазу, либо к астрономам. В старые времена священники могли сказать нам, что мы согрешили и потому Господь ниспослал нам видение на небесах. Сегодня наши образованные лидеры говорят, что мы или ошиблись, или сошли с ума либо то и другое вместе. В следующий раз, увидев что-нибудь в небе, мы уже будем помалкивать.</w:t>
      </w:r>
    </w:p>
    <w:p>
      <w:pPr>
        <w:pStyle w:val="Normal"/>
        <w:suppressAutoHyphens w:val="true"/>
        <w:autoSpaceDE w:val="false"/>
        <w:ind w:firstLine="720"/>
        <w:jc w:val="both"/>
        <w:rPr>
          <w:szCs w:val="20"/>
        </w:rPr>
      </w:pPr>
      <w:r>
        <w:rPr>
          <w:szCs w:val="20"/>
        </w:rPr>
        <w:t>Но эти проклятые штуки появляются снова и снова. А может быть, они вообще никуда не исчезают?</w:t>
      </w:r>
    </w:p>
    <w:p>
      <w:pPr>
        <w:pStyle w:val="Normal"/>
        <w:suppressAutoHyphens w:val="true"/>
        <w:autoSpaceDE w:val="false"/>
        <w:ind w:firstLine="720"/>
        <w:jc w:val="both"/>
        <w:rPr>
          <w:szCs w:val="20"/>
        </w:rPr>
      </w:pPr>
      <w:r>
        <w:rPr>
          <w:szCs w:val="20"/>
        </w:rPr>
        <w:t>Первая фотография неопознанного летающего объекта было сделана еще в 1883 г. мексиканским астрономом Жозе Бонилла. 12 августа того года, наблюдая за солнцем из своей обсерватории в Цакатекасе, ученый был ошеломлен появлением целого строя непонятных круглых объектов, медленно проплывших в районе нахождения солнечного диска. Бонилла насчитал 143 объекта, и так как его телескоп был оборудован новомодным приспособлением, называемым фотоаппаратом, ему удалось некоторые из них сфотографировать. После проявления снимков стало очевидно, что ясно видимые на них сигаро- и веретенообразные объекты были какими-то твердыми телами, но явно не небесными. С добросовестностью ученого профессор Бонилла написал научный отчет об увиденном, математически рассчитав, что объекты прошли на высоте примерно 200 тыс. миль над землей, и, приложив фотографии, отослал отчет в редакцию французского журнала АСТРОНОМИЯ. Без сомнения, его коллеги прочли отчет, но так как ничего не могли объяснить, то предпочли забыть об этом и заняться более реальным – расчетом колец Сатурна.</w:t>
      </w:r>
    </w:p>
    <w:p>
      <w:pPr>
        <w:pStyle w:val="Normal"/>
        <w:suppressAutoHyphens w:val="true"/>
        <w:autoSpaceDE w:val="false"/>
        <w:ind w:firstLine="720"/>
        <w:jc w:val="both"/>
        <w:rPr>
          <w:szCs w:val="20"/>
        </w:rPr>
      </w:pPr>
      <w:r>
        <w:rPr>
          <w:szCs w:val="20"/>
        </w:rPr>
        <w:t>За пять лет до удивительного наблюдения профессора Бонилла некий фермер из Техаса по имени Джон Мартин сообщил о том, что видел большой круглый объект, пронесшийся в небе с огромной скоростью. Разговаривая с репортером девинсонской газеты ДЕЙЛИ НЬЮС, Мартин сравнил увиденный объект с тарелкой. Это произошло в четверг 24 января 1878 г. Его соседи, прозвавшие Мартина после этого, вероятно, кем-то вроде «Спятивший Джон», не могли знать, что Джон Мартин был не первым и уж, конечно, не последним из тех, кто видел подобные вещи.</w:t>
      </w:r>
    </w:p>
    <w:p>
      <w:pPr>
        <w:pStyle w:val="Normal"/>
        <w:suppressAutoHyphens w:val="true"/>
        <w:autoSpaceDE w:val="false"/>
        <w:ind w:firstLine="720"/>
        <w:jc w:val="both"/>
        <w:rPr>
          <w:szCs w:val="20"/>
        </w:rPr>
      </w:pPr>
      <w:r>
        <w:rPr>
          <w:szCs w:val="20"/>
        </w:rPr>
        <w:t>В апреле 1897 г. тысячи людей в Соединенных Штатах Америки видели огромные «дирижабли» над их городами и фермами. Многие свидетели заявляли, что встречались и разговаривали с пилотами этих «дирижаблей». Газета НЬЮ-ЙОРК ГЕРАЛЬД от 12 апреля 1897 г. опубликовала сообщение о том, что некий киоскер из Роджер-Пака (штат Иллинойс) по имени Уолтер Маккени сделал два фотоснимка сигарообразного корабля, и процитировала его слова: «Я читал на днях о дирижабле, но полагал, что все это фальшивка».</w:t>
      </w:r>
    </w:p>
    <w:p>
      <w:pPr>
        <w:pStyle w:val="Normal"/>
        <w:tabs>
          <w:tab w:val="clear" w:pos="720"/>
          <w:tab w:val="left" w:pos="7820" w:leader="none"/>
        </w:tabs>
        <w:suppressAutoHyphens w:val="true"/>
        <w:autoSpaceDE w:val="false"/>
        <w:ind w:firstLine="720"/>
        <w:jc w:val="both"/>
        <w:rPr>
          <w:szCs w:val="20"/>
        </w:rPr>
      </w:pPr>
      <w:r>
        <w:rPr>
          <w:szCs w:val="20"/>
        </w:rPr>
        <w:t>Ввиду того, что сообщения о дирижаблях потоком продолжали поступать в редакции газет и многие свидетели клялись под присягой в их правдивости, издатели, естественно, обратились к самому значительному научному авторитету того времени – Томасу Эдисону.</w:t>
      </w:r>
    </w:p>
    <w:p>
      <w:pPr>
        <w:pStyle w:val="Normal"/>
        <w:suppressAutoHyphens w:val="true"/>
        <w:autoSpaceDE w:val="false"/>
        <w:ind w:firstLine="720"/>
        <w:jc w:val="both"/>
        <w:rPr>
          <w:szCs w:val="20"/>
        </w:rPr>
      </w:pPr>
      <w:r>
        <w:rPr>
          <w:szCs w:val="20"/>
        </w:rPr>
        <w:t>«Могу вас заверить, что все это чистейшая выдумка, – объявил Эдисон 22 апреля 1897 г. – Я не сомневаюсь, что воздушные корабли будут построены в самом ближайшем будущем, но... совершенно невозможно представить, чтобы кто-то построил воздушный корабль, сохранив это в тайне. Когда я был маленьким, мы часто склеивали баллоны из цветной бумаги, наполняли их газом и пускали в небо. Они могли летать по воздуху несколько дней. Я полагаю, что кто-то в западных штатах продолжает эти прекрасные игры.</w:t>
      </w:r>
    </w:p>
    <w:p>
      <w:pPr>
        <w:pStyle w:val="Normal"/>
        <w:suppressAutoHyphens w:val="true"/>
        <w:autoSpaceDE w:val="false"/>
        <w:ind w:firstLine="720"/>
        <w:jc w:val="both"/>
        <w:rPr>
          <w:szCs w:val="20"/>
        </w:rPr>
      </w:pPr>
      <w:r>
        <w:rPr>
          <w:szCs w:val="20"/>
        </w:rPr>
        <w:t>Если когда-нибудь воздушный корабль и построят, он не будет иметь форму баллона. Это будет механическое сооружение, поднимаемое в воздух мощным, но очень легким мотором. В настоящее время еще никто не изобрел такого мотора, но мы никогда не знаем, что может случиться в дальнейшем. Можно проснуться завтра и услышать о каком-нибудь изобретении, которое даст нам новое направление в работе, как уже было в случае с рентгеновскими лучами. Тогда можно будет говорить о чем-то конкретном. Лично я не занимаюсь изобретениями летающих кораблей, так как предпочитаю посвящать свое время объектам, имеющим коммерческую ценность, а воздушный корабль в лучшем случае будет только забавной игрушкой».</w:t>
      </w:r>
    </w:p>
    <w:p>
      <w:pPr>
        <w:pStyle w:val="Normal"/>
        <w:suppressAutoHyphens w:val="true"/>
        <w:autoSpaceDE w:val="false"/>
        <w:ind w:firstLine="720"/>
        <w:jc w:val="both"/>
        <w:rPr/>
      </w:pPr>
      <w:r>
        <w:rPr>
          <w:szCs w:val="20"/>
        </w:rPr>
        <w:t>Однако через сорок один год молодой человек по имени Орсон Уэллс</w:t>
      </w:r>
      <w:r>
        <w:rPr>
          <w:rStyle w:val="FootnoteCharacters"/>
          <w:rStyle w:val="FootnoteAnchor"/>
          <w:szCs w:val="20"/>
        </w:rPr>
        <w:footnoteReference w:id="2"/>
      </w:r>
      <w:r>
        <w:rPr>
          <w:szCs w:val="20"/>
        </w:rPr>
        <w:t xml:space="preserve"> позволил себе не согласиться с мнением Эдисона. 30 октября 1938 г. радиопостановка по роману Герберта Уэллса «Война миров» открылась едва ли не пророческими словами Орсона: «Мы знаем теперь, что в начале 20 века наш мир вплотную изучался и тщательно наблюдался разумом столь же смертным, как и разум человека, но гораздо более могучим, – объявил звонкий голос Уэллса. – Мы знаем теперь, что пока человек был занят разными своими делами, он подвергался изучению столь тщательному, что его можно сравнить с изучением под микроскопом нами существ, плавающих и размножающихся в капле воды. С безграничным самодовольством люди ползают вдоль и поперек своей планеты, совершенно уверенные в своем доминирующем положении на этом маленьком крутящемся осколке, отринутом Солнцем, который по замыслу или волею случая был отдан во власть человека таинственным мраком времени и пространства. А в это время через необъятное пространство космоса существа, стоящие разумом над нами, как мы сами стоим над животными, существа с могучим, холодным и беспощадным интеллектом, глядя на нашу Землю завистливыми глазами, медленно, но верно вынашивают свои планы против нас».</w:t>
      </w:r>
    </w:p>
    <w:p>
      <w:pPr>
        <w:pStyle w:val="Normal"/>
        <w:suppressAutoHyphens w:val="true"/>
        <w:autoSpaceDE w:val="false"/>
        <w:ind w:firstLine="720"/>
        <w:jc w:val="both"/>
        <w:rPr>
          <w:szCs w:val="20"/>
        </w:rPr>
      </w:pPr>
      <w:r>
        <w:rPr>
          <w:szCs w:val="20"/>
        </w:rPr>
        <w:t>До недавнего времени не было сделано никаких серьезных попыток раскопать и расследовать газетные сообщения о «дирижаблях», появившиеся в прессе в 1897 г. И даже теперь эта работа проделывается лишь маленькой группой энтузиастов-уфологов. А между тем потрясающие выводы можно сделать, опираясь на эти старые отчеты, и много ключей к разгадыванию тайны спрятано именно в них. Уфология только сейчас начинает принимать какие-то формы неточной науки, пробиваясь через дезорганизующий бедлам скептицизма, контрверсий и диаметрально противоположных мнений.</w:t>
      </w:r>
    </w:p>
    <w:p>
      <w:pPr>
        <w:pStyle w:val="Normal"/>
        <w:suppressAutoHyphens w:val="true"/>
        <w:autoSpaceDE w:val="false"/>
        <w:ind w:firstLine="720"/>
        <w:jc w:val="both"/>
        <w:rPr>
          <w:szCs w:val="20"/>
        </w:rPr>
      </w:pPr>
      <w:r>
        <w:rPr>
          <w:szCs w:val="20"/>
        </w:rPr>
        <w:t>Согласно наиболее популярной теории, летающие тарелки рождаются и подрастают на какой-то другой планете и от случая к случаю наносят нам визиты только для того, чтобы попить нашей воды и понежиться на нашем солнышке. Однако все многочисленные данные, имеющиеся в нашем распоряжении, к сожалению, совершенно опровергают эту приятную трактовку событий.</w:t>
      </w:r>
    </w:p>
    <w:p>
      <w:pPr>
        <w:pStyle w:val="Normal"/>
        <w:suppressAutoHyphens w:val="true"/>
        <w:autoSpaceDE w:val="false"/>
        <w:ind w:firstLine="720"/>
        <w:jc w:val="both"/>
        <w:rPr>
          <w:szCs w:val="20"/>
        </w:rPr>
      </w:pPr>
      <w:r>
        <w:rPr>
          <w:szCs w:val="20"/>
        </w:rPr>
      </w:r>
    </w:p>
    <w:p>
      <w:pPr>
        <w:pStyle w:val="Heading4"/>
        <w:ind w:firstLine="720"/>
        <w:rPr/>
      </w:pPr>
      <w:r>
        <w:rPr/>
        <w:t>Гром и молни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Когда бьет молния, она существует десятые доли секунды, а затем несколько секунд слышны раскаты последовавшего за ней грома. Мы знаем, что молния порождает гром, и не разделяем эти два понятия. Однако за двадцать три года существования НЛО-контрверсий появилась тенденция обращать больше внимания на гром, чем на то, что ему предшествует. Таким образом, гром превратился в нечто неясное и туманное. Многие годы скептики вынуждают уфологов тратить огромные усилия на доказательство того, что свидетели действительно что-то видели, почти не интересуясь, что именно они видели.</w:t>
      </w:r>
    </w:p>
    <w:p>
      <w:pPr>
        <w:pStyle w:val="Normal"/>
        <w:suppressAutoHyphens w:val="true"/>
        <w:autoSpaceDE w:val="false"/>
        <w:ind w:firstLine="720"/>
        <w:jc w:val="both"/>
        <w:rPr>
          <w:szCs w:val="20"/>
        </w:rPr>
      </w:pPr>
      <w:r>
        <w:rPr>
          <w:szCs w:val="20"/>
        </w:rPr>
        <w:t>Эскалация проблемы заключалась в том, что свидетели, видевшие, по их словам, «твердые» объекты, редко могли дать их детальное описание, что позволило бы сравнить их с другими наблюдениями. Таким образом, основные данные об объектах часто наполнялись сбивающими с толку противоречиями, которые скорее развенчивали, чем подтверждали существующие объяснения и гипотезы. Но во всех этих противоречиях есть, правда, глубоко спрятанная общность, на чем мы еще подробно остановимся в последующих главах.</w:t>
      </w:r>
    </w:p>
    <w:p>
      <w:pPr>
        <w:pStyle w:val="Normal"/>
        <w:suppressAutoHyphens w:val="true"/>
        <w:autoSpaceDE w:val="false"/>
        <w:ind w:firstLine="720"/>
        <w:jc w:val="both"/>
        <w:rPr>
          <w:szCs w:val="20"/>
        </w:rPr>
      </w:pPr>
      <w:r>
        <w:rPr>
          <w:szCs w:val="20"/>
        </w:rPr>
        <w:t>В первой главе мы привели 22 типичных сообщения о наблюдениях объектов. Большинство из них были светящимися и вели себя странным, необычным образом. Огромная часть объектов воспринималась как «мягкие», они были светящимися или прозрачными, просвечивающимися, изменяли форму и размер, внезапно исчезали и появлялись вновь. Очень редко наблюдателям эти объекты казались твердыми, а еще реже – металлическими. Наблюдения так называемых мягких объектов составляют абсолютное большинство, представляют собой реальный феномен и заслуживают наиболее тщательного изучения. Теория об инопланетных пришельцах также совершенно несостоятельна. Этот важный вопрос и его отрицательное влияние на понимание проблемы будут нами еще подробно разобраны.</w:t>
      </w:r>
    </w:p>
    <w:p>
      <w:pPr>
        <w:pStyle w:val="Normal"/>
        <w:tabs>
          <w:tab w:val="clear" w:pos="720"/>
          <w:tab w:val="left" w:pos="6620" w:leader="none"/>
          <w:tab w:val="left" w:pos="7580" w:leader="none"/>
        </w:tabs>
        <w:suppressAutoHyphens w:val="true"/>
        <w:autoSpaceDE w:val="false"/>
        <w:ind w:firstLine="720"/>
        <w:jc w:val="both"/>
        <w:rPr>
          <w:szCs w:val="20"/>
        </w:rPr>
      </w:pPr>
      <w:r>
        <w:rPr>
          <w:szCs w:val="20"/>
        </w:rPr>
        <w:t>По данным разведслужбы Военно-воздушных сил, занимавшейся обработкой материалов об НЛО-феноменах с 1947 по 1949 г., совершенно невозможно, чтобы какая-нибудь иностранная держава или даже инопланетная цивилизация могла запустить в Западное полушарие такую армаду летающих машин, не потерпевших ни одной аварии, каждая из которых немедленно вскрыла бы всю операцию, не говоря уже о том, что гигантская программа строительства таких машин не могла остаться не замеченной, равно как и места их базирования. Причем, что интересно, разведслужба ВВС ни разу не подвергала сомнению надежность свидетелей! Еще бы, ведь и пилоты, и целые экипажи кораблей, в том числе офицеры высоких рангов, не раз видели во время второй мировой войны неопознанные летающие объекты, о чем направили большоеколичество превосходных в техническом отношении рапортов военной разведке.</w:t>
      </w:r>
    </w:p>
    <w:p>
      <w:pPr>
        <w:pStyle w:val="Normal"/>
        <w:suppressAutoHyphens w:val="true"/>
        <w:autoSpaceDE w:val="false"/>
        <w:ind w:firstLine="720"/>
        <w:jc w:val="both"/>
        <w:rPr>
          <w:szCs w:val="20"/>
        </w:rPr>
      </w:pPr>
      <w:r>
        <w:rPr>
          <w:szCs w:val="20"/>
        </w:rPr>
        <w:t>Но остается неизменной проблема: что видели все эти люди? Общее поведение всех замеченных объектов ясно показывало, что они были парафизическими (т.е. не из твердого материала). Они проносились в атмосфере с невероятными скоростями, не порождая никаких явлений, связанных с преодолением сверхзвукового барьера. Они демонстрировали потрясающую маневренность, начисто отрицающую все законы инерции. Подобно призракам, они внезапно появлялись и также внезапно исчезали. Поскольку не существовало способа доказать их парафизическую природу, специалисты Военно-воздушных сил пошли по пути наименьшего сопротивления, выдвинув гипотезу, которая легче всего могла бы быть принята общественностью, – гипотезу «природного феномена». Эта гипотеза оказалась очень удобной, так как ссылка на метеориты, светящийся газ, метеобаллоны и прочие явления удовлетворяла всех, кроме тех свидетелей, которые эти явления наблюдали лично. Немногочисленные рапорты о наблюдениях «твердых» объектов, которые эксперты ВВС не могли втиснуть в рамки своей удобной теории, вызывали с их стороны лишь недоуменное пожатие плечами.</w:t>
      </w:r>
    </w:p>
    <w:p>
      <w:pPr>
        <w:pStyle w:val="Normal"/>
        <w:suppressAutoHyphens w:val="true"/>
        <w:autoSpaceDE w:val="false"/>
        <w:ind w:firstLine="720"/>
        <w:jc w:val="both"/>
        <w:rPr>
          <w:szCs w:val="20"/>
        </w:rPr>
      </w:pPr>
      <w:r>
        <w:rPr>
          <w:szCs w:val="20"/>
        </w:rPr>
        <w:t>Руководитель проекта ВВС по созданию ГОЛУБОЙ КНИГИ капитан Эдвард Раппелт написал собственную книгу «Рапорты о неопознанных летающих объектах», где открыто обсуждал всю имеющуюся в его распоряжении информацию. Эта книга, опубликованная в 1956 г., все еще остается лучшим справочником по данному вопросу.</w:t>
      </w:r>
    </w:p>
    <w:p>
      <w:pPr>
        <w:pStyle w:val="Normal"/>
        <w:suppressAutoHyphens w:val="true"/>
        <w:autoSpaceDE w:val="false"/>
        <w:ind w:firstLine="720"/>
        <w:jc w:val="both"/>
        <w:rPr>
          <w:szCs w:val="20"/>
        </w:rPr>
      </w:pPr>
      <w:r>
        <w:rPr>
          <w:szCs w:val="20"/>
        </w:rPr>
        <w:t>Взрыв общественного интереса к НЛО в 1947 г. вызвал неизбежную реакцию со стороны ученых, исследователей и писателей. Работая независимо друг от друга, они довольно быстро дали оценку всех наблюдений и, хотя и медленно, развили теорию парафизичности этих объектов. К несчастью, идея инопланетных пришельцев получила очень сильное эмоциональное право на жизнь и многочисленные энтузиасты-любители быстро ухватились за гипотезу «пришельцев», основанную на весьма поверхностных свидетельствах и псевдонаучных спекуляциях. Их вера в любимую гипотезу росла и подогревалась появлением «контактеров – людей, заявлявших о своих встречах с пилотами неопознанных летающих объектов и даже полетах вместе с ними на другие планеты.</w:t>
      </w:r>
    </w:p>
    <w:p>
      <w:pPr>
        <w:pStyle w:val="Normal"/>
        <w:tabs>
          <w:tab w:val="clear" w:pos="720"/>
          <w:tab w:val="left" w:pos="6140" w:leader="none"/>
          <w:tab w:val="left" w:pos="6860" w:leader="none"/>
          <w:tab w:val="left" w:pos="7940" w:leader="none"/>
        </w:tabs>
        <w:suppressAutoHyphens w:val="true"/>
        <w:autoSpaceDE w:val="false"/>
        <w:ind w:firstLine="720"/>
        <w:jc w:val="both"/>
        <w:rPr>
          <w:szCs w:val="20"/>
        </w:rPr>
      </w:pPr>
      <w:r>
        <w:rPr>
          <w:szCs w:val="20"/>
        </w:rPr>
        <w:t>Может быть, это покажется смешным, но после появления «контактеров» единая армия НЛО-энтузиастов разделилась. Одни приняли «контактеров» полностью, другие, наоборот, отрицали все истории «контактеров», концентрируя свою деятельность на попытках сбора и анализа доказательств надежности свидетельств о том, что НЛО – машины некой сверхцивилизации с соответствующими методами технологического процесса их создания. Пропасть между двумя лагерями энтузиастов, увеличиваясь из года в год, порождала еще больший хаос контрверсий.</w:t>
      </w:r>
    </w:p>
    <w:p>
      <w:pPr>
        <w:pStyle w:val="Normal"/>
        <w:suppressAutoHyphens w:val="true"/>
        <w:autoSpaceDE w:val="false"/>
        <w:ind w:firstLine="720"/>
        <w:jc w:val="both"/>
        <w:rPr>
          <w:szCs w:val="20"/>
        </w:rPr>
      </w:pPr>
      <w:r>
        <w:rPr>
          <w:szCs w:val="20"/>
        </w:rPr>
        <w:t>В былые времена, когда Военно-воздушные силы имели относительную свободу в передаче НЛО-информации, капитан Раппелт оказывал значительную помощь Дональду Ф. Кихоу, отставному майору морской пехоты, снабжая его многочисленными официальными рапортами для написания книг и журнальных статей. А представитель Пентагона в проекте ГОЛУБАЯ КНИГА Альберт М. Чоп пошел так далеко, что даже позволил себе в рекламном панегирике на обложке выпущенной в 1953 г. книги Кихоу, в частности, заявить: «Мы в Военно-воздушных силах знаем майора Кихоу как ответственного и честного журналиста. Его продолжительная работа с ВВС по изучению феномена неопознанных летающих объектов выдвинула майора Кихоу в число ведущих гражданских авторитетов в подобного рода расследованиях.</w:t>
      </w:r>
    </w:p>
    <w:p>
      <w:pPr>
        <w:pStyle w:val="Normal"/>
        <w:suppressAutoHyphens w:val="true"/>
        <w:autoSpaceDE w:val="false"/>
        <w:ind w:firstLine="720"/>
        <w:jc w:val="both"/>
        <w:rPr>
          <w:szCs w:val="20"/>
        </w:rPr>
      </w:pPr>
      <w:r>
        <w:rPr>
          <w:szCs w:val="20"/>
        </w:rPr>
        <w:t>Все рапорты о наблюдениях и другая информация, приводимая автором, были проверены и переданы майору Кихоу по его просьбе отделом технической разведки Военно-воздушных сил.</w:t>
      </w:r>
    </w:p>
    <w:p>
      <w:pPr>
        <w:pStyle w:val="Normal"/>
        <w:suppressAutoHyphens w:val="true"/>
        <w:autoSpaceDE w:val="false"/>
        <w:ind w:firstLine="720"/>
        <w:jc w:val="both"/>
        <w:rPr>
          <w:szCs w:val="20"/>
        </w:rPr>
      </w:pPr>
      <w:r>
        <w:rPr>
          <w:szCs w:val="20"/>
        </w:rPr>
        <w:t>Военно-воздушные силы и созданное ими следственное агенство, именуемое проектом ГОЛУБАЯ КНИГА, осведомлены о выводах майора Кихоу, считающего «летающие тарелки» инопланетными пришельцами. Военно-воздушные силы никогда не отрицали существования такой возможности. Некоторые лица считают их странным и полностью нам неизвестным природным феноменом, однако если имеющиеся в нашем распоряжении рапорты об удивительно точном, управляемом маневрировании этих «тарелок» верны, то другого ответа на вопрос, кроме «инопланетного», просто не остается».</w:t>
      </w:r>
    </w:p>
    <w:p>
      <w:pPr>
        <w:pStyle w:val="Normal"/>
        <w:tabs>
          <w:tab w:val="clear" w:pos="720"/>
          <w:tab w:val="left" w:pos="8640" w:leader="none"/>
        </w:tabs>
        <w:suppressAutoHyphens w:val="true"/>
        <w:autoSpaceDE w:val="false"/>
        <w:ind w:firstLine="720"/>
        <w:jc w:val="both"/>
        <w:rPr>
          <w:szCs w:val="20"/>
        </w:rPr>
      </w:pPr>
      <w:r>
        <w:rPr>
          <w:szCs w:val="20"/>
        </w:rPr>
        <w:t>Вообще вся книга Раппелта оставляет впечатление, что его расследование направлено на то, чтобы впихнуть гипотезу в «инопланетные» рамки, однако в январе 1953 г. комиссия, составленная из представителей высших научных авторитетов и руководителей Центрального разведывательного управления, рассмотрела выводы Раппелта и отвергла их. Вместо впечатляющего оповещения, что «летающие тарелки» являлись инопланетными пришельцами, было решено приучить общественность к мысли, что все это не более чем природные феномены, неверно интерпретированные известные объекты и т.п. Военно-воздушные силы прекратили выдачу какой-либо информации, а личному составу ВВС специальным приказом было запрещено принимать участие в каких-либо дискуссиях на эту тему. Именно эти меры и породили существующий и по сегодняшний день слух, что такая цензура была установлена самими неопознанными объектами.</w:t>
      </w:r>
    </w:p>
    <w:p>
      <w:pPr>
        <w:pStyle w:val="Normal"/>
        <w:suppressAutoHyphens w:val="true"/>
        <w:autoSpaceDE w:val="false"/>
        <w:ind w:firstLine="720"/>
        <w:jc w:val="both"/>
        <w:rPr>
          <w:szCs w:val="20"/>
        </w:rPr>
      </w:pPr>
      <w:r>
        <w:rPr>
          <w:szCs w:val="20"/>
        </w:rPr>
        <w:t>А ведь правительство основало специальный отдел для выяснения истинной природы этого феномена!</w:t>
      </w:r>
    </w:p>
    <w:p>
      <w:pPr>
        <w:pStyle w:val="Normal"/>
        <w:suppressAutoHyphens w:val="true"/>
        <w:autoSpaceDE w:val="false"/>
        <w:ind w:firstLine="720"/>
        <w:jc w:val="both"/>
        <w:rPr>
          <w:szCs w:val="20"/>
        </w:rPr>
      </w:pPr>
      <w:r>
        <w:rPr>
          <w:szCs w:val="20"/>
        </w:rPr>
        <w:t>Живущий на Западном побережье доктор Мид Лайон, человек блестящих способностей, начал в 1947 г. собственное изучение НЛО и вскоре откопал малоизвестные аспекты контактов. К 1950 г. он частным образом опубликовал несколько книг, где разъяснял парафизическую природу этих объектов и парапсихологические элементы контактного синдрома. Однако поклонники инопланетной версии отвергли все его теории, продолжив свои бесплодные попытки доказать собственную.</w:t>
      </w:r>
    </w:p>
    <w:p>
      <w:pPr>
        <w:pStyle w:val="Normal"/>
        <w:suppressAutoHyphens w:val="true"/>
        <w:autoSpaceDE w:val="false"/>
        <w:ind w:firstLine="720"/>
        <w:jc w:val="both"/>
        <w:rPr>
          <w:szCs w:val="20"/>
        </w:rPr>
      </w:pPr>
      <w:r>
        <w:rPr>
          <w:szCs w:val="20"/>
        </w:rPr>
        <w:t>В Великобритании в 1948 г. был создан в рамках королевских Военно-воздушных сил отдел по изучению НЛО, которым руководил генерал-лейтенант Месси. В 1944 г. чикагский издатель Рей Палмер начал публиковать в своем журнале ЭМЕЙЖИН СТОРИ (Удивительные истории) серию фантастических рассказов, ориентированных на проблемы НЛО, и вскоре был буквально засыпан тысячами писем от людей, утверждавших, что сами наблюдали подобные объекты, причем неоднократно. Позднее Палмер стал соиздателем журнала ФЕЙТ (Рок) и посвятил всю свою жизнь изучению данной проблемы.</w:t>
      </w:r>
    </w:p>
    <w:p>
      <w:pPr>
        <w:pStyle w:val="Normal"/>
        <w:suppressAutoHyphens w:val="true"/>
        <w:autoSpaceDE w:val="false"/>
        <w:ind w:firstLine="720"/>
        <w:jc w:val="both"/>
        <w:rPr>
          <w:szCs w:val="20"/>
        </w:rPr>
      </w:pPr>
      <w:r>
        <w:rPr>
          <w:szCs w:val="20"/>
        </w:rPr>
        <w:t>В начале пятидесятых годов новые исследователи начали пробивать дорогу парафизической концепции. В 1950 г. английский публицист Джералд Хид опубликовал свою книгу «Наблюдают ли за нами из другого мира?», где, проверив все «за» и «против» в инопланетной теории, вывел концепцию «пчелы», предположив, что появляющиеся над Землей объекты являются роботами-наблюдателями некоей сверхмощной цивилизации. Другой знаменитый английский писатель -Артур Кларк, заинтересовавшийся НЛО в 1953 г., написал несколько статей, где отметил, что все данные говорят за парафизическую природу этих объектов и их несхожесть с инопланетными пришельцами.</w:t>
      </w:r>
    </w:p>
    <w:p>
      <w:pPr>
        <w:pStyle w:val="Normal"/>
        <w:suppressAutoHyphens w:val="true"/>
        <w:autoSpaceDE w:val="false"/>
        <w:ind w:firstLine="720"/>
        <w:jc w:val="both"/>
        <w:rPr>
          <w:szCs w:val="20"/>
        </w:rPr>
      </w:pPr>
      <w:r>
        <w:rPr>
          <w:szCs w:val="20"/>
        </w:rPr>
        <w:t>Но если в уфологии действительно существует поворотный год, то это 1955. «Секрет» этого года широко и неоднократно освещался высококвалифицированными исследователями. Многие, изучающие феномен НЛО, ознакомившись с обширным документальным материалом, бросили заниматься этим вопросом, считая, что загадка окончательно раскрыта. Меньшая часть держалась до тех пор, пока, к собственному удовлетворению, не получила подтверждения опубликованных свидетельств. Затем и они бросили заниматься этим вопросом, а образовавшийся вакуум заполнился всевозможными «культистами», а то и просто психически ненормальными типами, более интересовавшимися проблемами «плаща и кинжала» и анархическими возможностями, вытекающими из установления правительственной цензуры.</w:t>
      </w:r>
    </w:p>
    <w:p>
      <w:pPr>
        <w:pStyle w:val="Normal"/>
        <w:tabs>
          <w:tab w:val="clear" w:pos="720"/>
          <w:tab w:val="left" w:pos="3380" w:leader="none"/>
          <w:tab w:val="left" w:pos="3980" w:leader="none"/>
          <w:tab w:val="left" w:pos="6140" w:leader="none"/>
          <w:tab w:val="left" w:pos="6980" w:leader="none"/>
          <w:tab w:val="left" w:pos="8420" w:leader="none"/>
        </w:tabs>
        <w:suppressAutoHyphens w:val="true"/>
        <w:autoSpaceDE w:val="false"/>
        <w:ind w:firstLine="720"/>
        <w:jc w:val="both"/>
        <w:rPr>
          <w:szCs w:val="20"/>
        </w:rPr>
      </w:pPr>
      <w:r>
        <w:rPr>
          <w:szCs w:val="20"/>
        </w:rPr>
        <w:t>Интерес к НЛО в Великобритании был подогрет новым правительственным расследованием, проводившемся тайно в течение пяти лет  – с1950 г. по 24 апреля 1956 г. Представитель королевских Военно-воздушных сил сообщил в прессе, что расследование вопроса закончено, однако его результаты будут скрыты от общественности, чтобы не порождать дальнейших контрверсий, не говоря уже о том, что эти результаты не могут быть в достаточной степени объяснены без разглашения некоторых «секретов государственной важности». Это загадочное заявление вряд ли кого-нибудь удовлетворило, но вскоре после него маршал авиации лорд Даудинг, человек, руководивший «Битвой за Англию» в 1940 г., выступил с публичной лекцией, в которой, открыто обсуждая парафизические аспекты феномена, заявил, что обитатели НЛО бессмертны, могут становиться невидимыми для человеческого глаза, принимать человеческий облик и совершенно не замеченными находиться и работать среди нас. Это была кость, брошенная НЛО-энтузиастам, которые, однако, не знали, что с ней делать дальше. Что касается «культистов», то среди них еще циркулировали ранние высказывания маршала, разделявшего взгляды поклонников «природного феномена».</w:t>
      </w:r>
    </w:p>
    <w:p>
      <w:pPr>
        <w:pStyle w:val="Normal"/>
        <w:suppressAutoHyphens w:val="true"/>
        <w:autoSpaceDE w:val="false"/>
        <w:ind w:firstLine="720"/>
        <w:jc w:val="both"/>
        <w:rPr>
          <w:szCs w:val="20"/>
        </w:rPr>
      </w:pPr>
      <w:r>
        <w:rPr>
          <w:szCs w:val="20"/>
        </w:rPr>
        <w:t>Гарольд Билкинс, известный английский исследователь и писатель, подчеркнул парафизические аспекты феномена в книге «Летающие тарелки без цензуры», изданной в 1955 г. На ранней стадии исследования Билкинс пришел к выводу о враждебных намерениях со стороны НЛО, но позднее, лучше поняв парафизические факторы феномена, он изменил свои взгляды.</w:t>
      </w:r>
    </w:p>
    <w:p>
      <w:pPr>
        <w:pStyle w:val="Normal"/>
        <w:suppressAutoHyphens w:val="true"/>
        <w:autoSpaceDE w:val="false"/>
        <w:ind w:firstLine="720"/>
        <w:jc w:val="both"/>
        <w:rPr>
          <w:szCs w:val="20"/>
        </w:rPr>
      </w:pPr>
      <w:r>
        <w:rPr>
          <w:szCs w:val="20"/>
        </w:rPr>
        <w:t>В период с 1954 по 1957 г. астрофизик Морис К. Джессап выпустил серию книг, насыщенных историческими корреляциями и заумными теориями о парафизической стороне феномена.</w:t>
      </w:r>
    </w:p>
    <w:p>
      <w:pPr>
        <w:pStyle w:val="Normal"/>
        <w:suppressAutoHyphens w:val="true"/>
        <w:autoSpaceDE w:val="false"/>
        <w:ind w:firstLine="720"/>
        <w:jc w:val="both"/>
        <w:rPr>
          <w:szCs w:val="20"/>
        </w:rPr>
      </w:pPr>
      <w:r>
        <w:rPr>
          <w:szCs w:val="20"/>
        </w:rPr>
        <w:t>Очеркист журнала КОРЕНИТ Р. де Уайт Майлер затратил годы на сбор огромного фактического материала, подтверждающего его парафизические выводы, прежде чем отдать на суд тысяч своих читателей вышедшую в 1955 г. книгу, которую он не совсем удачно назвал «Возьмите это с собой». Но несмотря на неудачное название, книга всеобъемлюще раскрывает суть феномена.</w:t>
      </w:r>
    </w:p>
    <w:p>
      <w:pPr>
        <w:pStyle w:val="Normal"/>
        <w:suppressAutoHyphens w:val="true"/>
        <w:autoSpaceDE w:val="false"/>
        <w:ind w:firstLine="720"/>
        <w:jc w:val="both"/>
        <w:rPr>
          <w:szCs w:val="20"/>
        </w:rPr>
      </w:pPr>
      <w:r>
        <w:rPr>
          <w:szCs w:val="20"/>
        </w:rPr>
        <w:t>Несомненно, наиболее важный единовременный вклад в изучение проблемы НЛО внесли Военно-воздушные силы публикацией СПЕЦИАЛЬНОГО РАПОРТА 14 в ГОЛУБОЙ КНИГЕ. Рапорт, по сути, являлся статистическим отчетом, выполненным компьютерами в институте им. Беттелля по заказу ВВС. Он содержал 240 карт и графиков, показывающих географическое распределение наблюдений, и другие важнейшие данные. Это был единственный в своем роде статистический обзор, однако многие отвергли СПЕЦИАЛЬНЫЙ РАПОРТ 14 как «очередной камуфляж» из-за основного вывода, что нет никаких доказательств и даже свидетельств неземного происхождения указанного феномена. Когда я закончил собственный статистический обзор, то был поражен, что мои данные подтверждаются материалами СПЕЦИАЛЬНОГО РАПОРТА N14. Это было потрясающе: объективная проверка показала, что НЛО-энтузиасты ошибались, а правы были эксперты Военно-воздушных сил.</w:t>
      </w:r>
    </w:p>
    <w:p>
      <w:pPr>
        <w:pStyle w:val="Normal"/>
        <w:suppressAutoHyphens w:val="true"/>
        <w:autoSpaceDE w:val="false"/>
        <w:ind w:firstLine="720"/>
        <w:jc w:val="both"/>
        <w:rPr>
          <w:szCs w:val="20"/>
        </w:rPr>
      </w:pPr>
      <w:r>
        <w:rPr>
          <w:szCs w:val="20"/>
        </w:rPr>
        <w:t>Любое добросовестное исследование должно подчиняться основному правилу: взятая за базис рабочая гипотеза, обязательно должна быть подтверждена всеми экспериментальными данными. Парафизическая теория отвечает этому критерию, инопланетная – нет. НЛО-энтузиасты решили эту проблему путем отбора только тех случаев, которые, казалось, подтверждают именно инопланетную версию. По этой причине уфологи отказались от большей части реальных случаев, которые, по их мнению, должны были привести к другим выводам. Но, как только начался процесс отбора информации, проблема стала еще более запутанной, а тайна, вместо того чтобы рассеяться, стала совершенно непроницаемой. В прессе публиковались специально отобранные случаи, а писатели-публицисты при подборе материалов для своих книг и журнальных статей понятия не имели о том, что большая часть данных была преднамеренно сокрыта.</w:t>
      </w:r>
    </w:p>
    <w:p>
      <w:pPr>
        <w:pStyle w:val="Normal"/>
        <w:suppressAutoHyphens w:val="true"/>
        <w:autoSpaceDE w:val="false"/>
        <w:ind w:firstLine="720"/>
        <w:jc w:val="both"/>
        <w:rPr>
          <w:szCs w:val="20"/>
        </w:rPr>
      </w:pPr>
      <w:r>
        <w:rPr>
          <w:szCs w:val="20"/>
        </w:rPr>
        <w:t>После информационного взрыва 1955 г. для уфологов наступили мрачные времена. Специалисты Военно-воздушных сил почти перестали интересоваться феноменом, объясняя все предлагаемые им случаи исключительно природным феноменом. Такое поведение ВВС вскоре привело НЛО-энтуазистов к выводу, что «Военно-воздушные силы скрывают правду», и значительная часть вышедшей после 1955 г. литературы была посвящена скандальной тематике: на каком основании правительство скрывает правду от народа? Поскольку профессиональные исследователи и писатели охладели к НЛО, качество выходящей литературы значительно понизилось, книги наполнились псевдонаучными концепциями и любительскими трактовками. Различные лагеря НЛО-энтузиастов растрачивали время и энергию на ругань в адрес Военно-воздушных сил и друг с другом. Серьезных исследований в 1955-1966 гг. было проведено очень мало.</w:t>
      </w:r>
    </w:p>
    <w:p>
      <w:pPr>
        <w:pStyle w:val="Normal"/>
        <w:suppressAutoHyphens w:val="true"/>
        <w:autoSpaceDE w:val="false"/>
        <w:ind w:firstLine="720"/>
        <w:jc w:val="both"/>
        <w:rPr>
          <w:szCs w:val="20"/>
        </w:rPr>
      </w:pPr>
      <w:r>
        <w:rPr>
          <w:szCs w:val="20"/>
        </w:rPr>
        <w:t>Но в любой период находятся настоящие исследователи, способные, не обращая внимания на гром, раздающийся в среде НЛО-энтузиастов, заняться непосредственно молнией. Таким был Вилберт Б.Смит – инженер-связист при канадском министерстве транспорта, назначенный в 1954 г. руководителем канадского полуофициального проекта МЕГНИТ (магнит), целью которого было изучение проблемы Н Л О. К этому времени Смит приобрел прекрасную репутацию среди НЛО-энтузиастов, и те пришли в восторг от его назначения. Прошли годы, и Смит начал понимать, что кратчайший путь к разрешению проблемы лежит через изучение контактов. В некоторых случаях ему действительно удалось получить от «контактеров» научную информацию, которую Смит смог проверить и подтвердить в своей лаборатории. В конце жизни (Смит умер от рака 27 декабря 1962 г.), он выступил с несколькими лекциями и написал подробные заметки о том, что ему удалось узнать и понять.</w:t>
      </w:r>
    </w:p>
    <w:p>
      <w:pPr>
        <w:pStyle w:val="Normal"/>
        <w:suppressAutoHyphens w:val="true"/>
        <w:autoSpaceDE w:val="false"/>
        <w:ind w:firstLine="720"/>
        <w:jc w:val="both"/>
        <w:rPr>
          <w:szCs w:val="20"/>
        </w:rPr>
      </w:pPr>
      <w:r>
        <w:rPr>
          <w:szCs w:val="20"/>
        </w:rPr>
        <w:t>«Первый раз в жизни, – заметил Смит в 1958 г., – я начал осознавать внутреннее единство физики и философии. Субстанция и энергия – это грани одного алмаза, и для того чтобы правильно оценить их, необходимо взглянуть на сам алмаз».</w:t>
      </w:r>
    </w:p>
    <w:p>
      <w:pPr>
        <w:pStyle w:val="Normal"/>
        <w:suppressAutoHyphens w:val="true"/>
        <w:autoSpaceDE w:val="false"/>
        <w:ind w:firstLine="720"/>
        <w:jc w:val="both"/>
        <w:rPr>
          <w:szCs w:val="20"/>
        </w:rPr>
      </w:pPr>
      <w:r>
        <w:rPr>
          <w:szCs w:val="20"/>
        </w:rPr>
        <w:t>Но поклонники инопланетной версии не желали сдаваться. Они и слышать не хотели о какой-то там философии или энергии. Они любили поговорить о венерианцах и о заговоре высших кругов Военно-воздушных сил против страны. И, может быть, именно из-за таких настроений большая часть научных материалов Смита все еще, к сожалению, не опубликована и не обсуждена.</w:t>
      </w:r>
    </w:p>
    <w:p>
      <w:pPr>
        <w:pStyle w:val="Normal"/>
        <w:tabs>
          <w:tab w:val="clear" w:pos="720"/>
          <w:tab w:val="left" w:pos="7100" w:leader="none"/>
        </w:tabs>
        <w:suppressAutoHyphens w:val="true"/>
        <w:autoSpaceDE w:val="false"/>
        <w:ind w:firstLine="720"/>
        <w:jc w:val="both"/>
        <w:rPr>
          <w:szCs w:val="20"/>
        </w:rPr>
      </w:pPr>
      <w:r>
        <w:rPr>
          <w:szCs w:val="20"/>
        </w:rPr>
        <w:t>Другой инженер, выпускник Массачусетсского технологического института, заинтересовался «летающими тарелками» в 1953 г. Уйдя на пенсию в 1954 г., он с женой совершил поездку по стране, во время которой, расспрашивая свидетелей, выслушивал неизбежные при этом рассказы о контактах. Имя этого инженера – Брайнт Рив. Подобно всем нам, он начал свою деятельность с затаенной надеждой получить подтверждение инопланетной версии. Рив мыслил теми же физическими критериями, что и все инженеры и ученые. Но забираясь все глубже и глубже в сущность проблемы, Рив, как и Смит, вынужден был обратиться к философии и метафизике. В итоге в 1965 г. он выпустил книгу «Рождение космической точки зрения», в которой после долгих и тщательных исследований пришел к выводу, что сами по себе наблюдения НЛО не имеют особого значения, являясь частью широкомасштабного парафизического феномена.</w:t>
      </w:r>
    </w:p>
    <w:p>
      <w:pPr>
        <w:pStyle w:val="Normal"/>
        <w:suppressAutoHyphens w:val="true"/>
        <w:autoSpaceDE w:val="false"/>
        <w:ind w:firstLine="720"/>
        <w:jc w:val="both"/>
        <w:rPr>
          <w:szCs w:val="20"/>
        </w:rPr>
      </w:pPr>
      <w:r>
        <w:rPr>
          <w:szCs w:val="20"/>
        </w:rPr>
        <w:t>Кеннет Арнолд, пилот частной авиакомпании, наблюдение которым НЛО 24 июня 1947 г. породило очередную волну общественного интереса, несколько лет занимался изучением проблемы и в 1955 г. выступил с публичным заявлением, что, по его мнению, объекты были какой-то формой живой энергии, но никак не космическими кораблями.</w:t>
      </w:r>
    </w:p>
    <w:p>
      <w:pPr>
        <w:pStyle w:val="Normal"/>
        <w:suppressAutoHyphens w:val="true"/>
        <w:autoSpaceDE w:val="false"/>
        <w:ind w:firstLine="720"/>
        <w:jc w:val="both"/>
        <w:rPr>
          <w:szCs w:val="20"/>
        </w:rPr>
      </w:pPr>
      <w:r>
        <w:rPr>
          <w:szCs w:val="20"/>
        </w:rPr>
        <w:t>В 1957 г. Рей Палмер начал издавать журнал, назвав его ФЛАЙНГ СОСЕЗ (летающие тарелки). В первых его номерах Палмер намекал читателям, что знает некий важный секрет, которым впоследствии поделится. В 1958 г. он обнародовал свои выводы, что НЛО не являются пришельцами с какой-то другой планеты, и предложил в качестве альтернативы комплексную теорию о тайной цивилизации, связанной с человечеством парафизическими и парапсихическими узами. Палмер упорно придерживался своей теории и, кроме своего собственного журнала, опубликовал еще серию статей в нескольких других изданиях. Несмотря на широко развернутую кампанию против него, в течение двенадцатилетней борьбы Палмер ухитрился не только сохранить своих первоначальных 4000 подписчиков, но и приобрести 6000 новых.</w:t>
      </w:r>
    </w:p>
    <w:p>
      <w:pPr>
        <w:pStyle w:val="Normal"/>
        <w:suppressAutoHyphens w:val="true"/>
        <w:autoSpaceDE w:val="false"/>
        <w:ind w:firstLine="720"/>
        <w:jc w:val="both"/>
        <w:rPr>
          <w:szCs w:val="20"/>
        </w:rPr>
      </w:pPr>
      <w:r>
        <w:rPr>
          <w:szCs w:val="20"/>
        </w:rPr>
        <w:t>Как противник инопланетной точки зрения Палмер остался в стороне от главного уфологического потока.</w:t>
      </w:r>
    </w:p>
    <w:p>
      <w:pPr>
        <w:pStyle w:val="Normal"/>
        <w:suppressAutoHyphens w:val="true"/>
        <w:autoSpaceDE w:val="false"/>
        <w:ind w:firstLine="720"/>
        <w:jc w:val="both"/>
        <w:rPr>
          <w:szCs w:val="20"/>
        </w:rPr>
      </w:pPr>
      <w:r>
        <w:rPr>
          <w:szCs w:val="20"/>
        </w:rPr>
        <w:t>Доктор Леон Дэвидсон – физик, принимавший участие в проекте создания атомной бомбы, заинтересовался проблемами НЛО в начале пятидесятых годов. Благодаря своему общественному положению, ему удалось добиться разрешения Военно-воздушных сил на просмотр фотографий и кинолент. Дэвидсон стал расследовать особенно сбивающие с толку случаи контактов, и его натренированный мозг быстро обнаружил мистификацию. Подобно другим объективным исследователям, он пришел к выводу, что все противоречия в рассказах контактеров являются не заведомой ложью, а «извивами» восприятия контактеров. Доктор Дэвидсон предположил, что все они подверглись какому-то гипнотическому процессу, однако не мог найти приемлемого парафизического объяснения. Вместо этого он неожиданно обвинил Центральное разведывательное управление в преднамеренном инспирировании всех этих случаев в целях поддержания в мире обстановки холодной войны. Лишь небольшой процент данных мог привести к такому заключению, так что это заявление Девидсона можно считать совершенно голословным.</w:t>
      </w:r>
    </w:p>
    <w:p>
      <w:pPr>
        <w:pStyle w:val="Normal"/>
        <w:tabs>
          <w:tab w:val="clear" w:pos="720"/>
          <w:tab w:val="left" w:pos="6620" w:leader="none"/>
          <w:tab w:val="left" w:pos="7820" w:leader="none"/>
        </w:tabs>
        <w:suppressAutoHyphens w:val="true"/>
        <w:autoSpaceDE w:val="false"/>
        <w:ind w:firstLine="720"/>
        <w:jc w:val="both"/>
        <w:rPr>
          <w:szCs w:val="20"/>
        </w:rPr>
      </w:pPr>
      <w:r>
        <w:rPr>
          <w:szCs w:val="20"/>
        </w:rPr>
        <w:t>В течение многих лет Ал Чоп, офицер службы информации Военно-воздушных сил, с удовольствием «одалживал» свое имя для рекламы деятельности Национального следственного комитета воздушных феноменов (НСКВФ), возглавляемого майором Кихоу. Но в 1966 г. сначала в личной переписке с Кихоу, а затем в нескольких выступлениях по радио он заявил, что больше не верит в реальность и материальность летающих тарелок. Столь резкую перемену своих взглядов Чоп объяснил весьма оригинально: «Когда-то я верил и в Санта-Клауса».</w:t>
      </w:r>
    </w:p>
    <w:p>
      <w:pPr>
        <w:pStyle w:val="Normal"/>
        <w:suppressAutoHyphens w:val="true"/>
        <w:autoSpaceDE w:val="false"/>
        <w:ind w:firstLine="720"/>
        <w:jc w:val="both"/>
        <w:rPr>
          <w:szCs w:val="20"/>
        </w:rPr>
      </w:pPr>
      <w:r>
        <w:rPr>
          <w:szCs w:val="20"/>
        </w:rPr>
        <w:t>Многие из ранних исследователей НЛО, чей образовательный и интеллектуальный уровень можно считать выше среднего, пришли к такому же заключению после многих лет независимого изучения проблемы. Некоторые из них, например доктор Доналд Менцель, специалист в области астрономии Гарвардского университета, считают, что люди, безусловно, что-то наблюдают и пытаются это «что-то» объяснить, исходя из уровня своих научных познаний. Менцель склонялся к мысли о миражах и к теории воздушной инверсии.</w:t>
      </w:r>
    </w:p>
    <w:p>
      <w:pPr>
        <w:pStyle w:val="Normal"/>
        <w:suppressAutoHyphens w:val="true"/>
        <w:autoSpaceDE w:val="false"/>
        <w:ind w:firstLine="720"/>
        <w:jc w:val="both"/>
        <w:rPr>
          <w:szCs w:val="20"/>
        </w:rPr>
      </w:pPr>
      <w:r>
        <w:rPr>
          <w:szCs w:val="20"/>
        </w:rPr>
        <w:t>Два авторитета среди уфологов – Иван Т. Сандерсон, известный биолог-антрополог, а также доктор Джек Велли, астроном и эксперт по компьютерам в НАСА – многие годы изучали инопланетную теорию, но в итоге стали сторонниками парафизической гипотезы.</w:t>
      </w:r>
    </w:p>
    <w:p>
      <w:pPr>
        <w:pStyle w:val="Normal"/>
        <w:suppressAutoHyphens w:val="true"/>
        <w:autoSpaceDE w:val="false"/>
        <w:ind w:firstLine="720"/>
        <w:jc w:val="both"/>
        <w:rPr>
          <w:szCs w:val="20"/>
        </w:rPr>
      </w:pPr>
      <w:r>
        <w:rPr>
          <w:szCs w:val="20"/>
        </w:rPr>
        <w:t>Что же представляет собой парафизическая гипотеза, являющаяся основной темой нашей книги? Лучше всего эта гипотеза была сформулирована маршалом королевских Военно-воздушных сил сэром Виктором Гедаллом, который принимал активное участие в расследовании проблемы НЛО, проводимом КВВС в 1950-1955 гг. 3 мая 1969 г. во время своей публичной лекции в Секстон Холле в Лондоне сэр Виктор подчеркнул: «Конечно, не исключено, что пилоты НЛО могут оказаться обитателями каких-то других планет, хотя никаких логических предпосылок для подобного утверждения нет. Если природа НЛО парафизична (и, как следствие этого, они обычно остаются невидимыми), то они, скорее, могут быть созданиями невидимого мира нашей собственной планеты, нежели существами парафизической сферы какой-либо другой планеты Солнечной системы... Предположим, что НЛО парафизичны, способны отражать свет подобно призракам. Предположим также, основываясь на показаниях многочисленных наблюдателей, что они становятся видимыми, когда со сверхвысокими скоростями перемещаются из одной позиции в другую. Тогда из всего сказанного вытекает, что, оставаясь видимыми в момент перемещения, они не дематериализуются при прекращении перемещения, а просто их масса становится прозрачной из-за своей диффузионной природы и эфирной субстанции... Данные наблюдений подтверждают их парафизичность, что повышает вероятность их земного происхождения, а не инопланетного... Астральный мир иллюзий, который хорошо известен от богатых воображением лиц и из проповедей, битком набит склонными к разным проделкам духами. Складывается впечатление, что одни из них горят желанием продемонстрировать нам свою мощь, другие – преподать уроки морали... Все эти представители астрального мира, весьма вероятно, искренне взывают к человеческому сознанию, преследуя иногда специальные цели, может быть, подгоняя нас по пути технического прогресса, а порой просто изумляют простаков с целью, которая известна лишь дьяволу».</w:t>
      </w:r>
    </w:p>
    <w:p>
      <w:pPr>
        <w:pStyle w:val="Normal"/>
        <w:suppressAutoHyphens w:val="true"/>
        <w:autoSpaceDE w:val="false"/>
        <w:ind w:firstLine="720"/>
        <w:jc w:val="both"/>
        <w:rPr>
          <w:szCs w:val="20"/>
        </w:rPr>
      </w:pPr>
      <w:r>
        <w:rPr>
          <w:szCs w:val="20"/>
        </w:rPr>
        <w:t>Надо сказать, что суждениям сэра Виктора труднее поверить, чем многим россказням различных НЛО-культистов, и если вы не знакомы с обширной оккультной и религиозной литературой, то рассуждения маршала останутся непонятными для вас. А в сущности, его слова означают, что феномен НЛО в действительности является каким-то космическим нонсенсом в нашем понимании, шуткой, если хотите, исходящей от невидимых существ, которые в течение всей нашей истории получают удовольствие от сбивания нас с толку. Мы еще проследим за проявлением их активности от зари нашей истории и до сегодняшнего дня.</w:t>
      </w:r>
    </w:p>
    <w:p>
      <w:pPr>
        <w:pStyle w:val="Normal"/>
        <w:suppressAutoHyphens w:val="true"/>
        <w:autoSpaceDE w:val="false"/>
        <w:ind w:firstLine="720"/>
        <w:jc w:val="both"/>
        <w:rPr>
          <w:szCs w:val="20"/>
        </w:rPr>
      </w:pPr>
      <w:r>
        <w:rPr>
          <w:szCs w:val="20"/>
        </w:rPr>
        <w:t>Не так давно государственное издательство выпустило подготовленный библиотекой конгресса по заказу отдела научнотехнических исследований Военно-воздушных сил аннотированный библиографический справочник «НЛО и связанные с ним вопросы». Готовя эту работу, старший библиограф мисс Линн И. Кетос прочла тысячи книг, статей и публикаций на эту тему. В своем предисловии к четырехсотстраничному справочнику она пишет: «Большая часть вышедшей по сей день литературы об НЛО граничит с мистицизмом и метафизикой. Она заполнена такими явлениями, как телепатия, автоматическое написание книг, спиритизм... Многие рапорты об НЛО, опубликованные в прессе, напоминают старинные инциденты, связанные с происками демонов и с другими подобными феноменами, которые давно известны теологам и парапсихологам».</w:t>
      </w:r>
    </w:p>
    <w:p>
      <w:pPr>
        <w:pStyle w:val="Normal"/>
        <w:suppressAutoHyphens w:val="true"/>
        <w:autoSpaceDE w:val="false"/>
        <w:ind w:firstLine="720"/>
        <w:jc w:val="both"/>
        <w:rPr>
          <w:szCs w:val="20"/>
        </w:rPr>
      </w:pPr>
      <w:r>
        <w:rPr>
          <w:szCs w:val="20"/>
        </w:rPr>
        <w:t>Доктор Эдвард У. Коундон, физик, возглавивший группу по изучению НЛО при Колорадском университете (работу финансировало ведомство ВВС), подвергся злой критике за то, что потратил часть времени на проверку контрверсий контакторов. На него обрушился яростный гнев «культистов», когда в завершающем рапорте, опубликованном в январе 1969 г., он еще раз подчеркнул несовместимость своих выводов с инопланетной гипотезой. Его команде ученых не удалось обнаружить какихлибо свидетельств неземного происхождения НЛО. Но этот миф так глубоко проник в литературу об НЛО, что сокрушить его было непросто.</w:t>
      </w:r>
    </w:p>
    <w:p>
      <w:pPr>
        <w:pStyle w:val="Normal"/>
        <w:suppressAutoHyphens w:val="true"/>
        <w:autoSpaceDE w:val="false"/>
        <w:ind w:firstLine="720"/>
        <w:jc w:val="both"/>
        <w:rPr>
          <w:szCs w:val="20"/>
        </w:rPr>
      </w:pPr>
      <w:r>
        <w:rPr>
          <w:szCs w:val="20"/>
        </w:rPr>
        <w:t>В апреле 1969 г. доктор Коундон, выступая на съезде Американского философского общества в Филадельфии, сказал: «Некоторые из НЛО могут казаться инопланетными пришельцами. Такое предположение можно условно принять. Однако некоторые писатели идут так далеко, что уже утверждают эту гипотезу как факт. Если когда-нибудь удастся получить доказательства подобной гипотезы, это было бы научным открытием первой величины, и я был бы счастлив его сделать. Но мы не обнаружили никаких доказательств, что и видно из нашего рапорта... Мы заключили, что не представляется целесообразным продолжать изучение НЛО теми методами, какими это делалось до сих пор, т.е. в виде интервью с людьми, видевшими нечто странное. Трудность заключается в том, что невозможно вывести объективную закономерность, опираясь на случаи, наблюдавшиеся очень редко и непродолжительно, не говоря уже о всегдашней тенденции свидетелей долгое время не сообщать о своих наблюдениях... Отсюда мы пришли к заключению в совершенной непродуктивности с научной точки зрения изучения НЛО в традиционной манере. Однако, в отличие от общего мнения, мы не собираемся прекращать изучение вопроса. Возможно, возникла потребность в создании Национального агентства магии, чтобы проводить крупное и продолжительное изучение всех указанных вопросов, в том числе и гипотетическое чисто научное исследование НЛО», – не без иронии заключил доктор Коундон.</w:t>
      </w:r>
    </w:p>
    <w:p>
      <w:pPr>
        <w:pStyle w:val="Normal"/>
        <w:suppressAutoHyphens w:val="true"/>
        <w:autoSpaceDE w:val="false"/>
        <w:ind w:firstLine="720"/>
        <w:jc w:val="both"/>
        <w:rPr>
          <w:szCs w:val="20"/>
        </w:rPr>
      </w:pPr>
      <w:r>
        <w:rPr>
          <w:szCs w:val="20"/>
        </w:rPr>
        <w:t>В реальных случаях с НЛО необходимо учитывать самые, казалось бы, невероятные аспекты. Сюда входят многочисленные истории о привидениях и духах, о странных психопатических аберрациях, об окружающем нас невидимом мире, который время от времени вторгается в наш реальный мир, о предсказаниях и предсказателях, о богах и демонах. Это мир иллюзий, мир галлюцинаций, где все нереальное кажется абсолютно реальным и где сама реальность искажается под действием странных сил, которые, казалось бы, могут манипулировать временем, пространством и всеми известными физическими законами. И силы эти полностью находятся за пределами нашего понимания.</w:t>
      </w:r>
    </w:p>
    <w:p>
      <w:pPr>
        <w:pStyle w:val="Normal"/>
        <w:suppressAutoHyphens w:val="true"/>
        <w:autoSpaceDE w:val="false"/>
        <w:ind w:firstLine="720"/>
        <w:jc w:val="both"/>
        <w:rPr>
          <w:szCs w:val="20"/>
        </w:rPr>
      </w:pPr>
      <w:r>
        <w:rPr>
          <w:szCs w:val="20"/>
        </w:rPr>
        <w:t>Почти все, кто в конце концов, дошли до понимания истинной природы этого феномена, тут же бросили им заниматься, поскольку стала ясна полная невозможность членораздельно объяснить, что именно они поняли, и представить невероятное вероятным. И их не заставили молчать высшие чины Военно-воздушных сил или агенты ЦРУ, как считают «культисты». Нет! Они хранили молчание из-за ужасающего, потрясающего шока, вызванного осознанием факта, что человек не одинок на нашей маленькой планете, что человечество – лишь ничтожная часть нечто неизмеримо большего.</w:t>
      </w:r>
    </w:p>
    <w:p>
      <w:pPr>
        <w:pStyle w:val="Normal"/>
        <w:suppressAutoHyphens w:val="true"/>
        <w:autoSpaceDE w:val="false"/>
        <w:ind w:firstLine="720"/>
        <w:jc w:val="both"/>
        <w:rPr/>
      </w:pPr>
      <w:r>
        <w:rPr>
          <w:szCs w:val="20"/>
        </w:rPr>
        <w:t xml:space="preserve">Это </w:t>
      </w:r>
      <w:r>
        <w:rPr>
          <w:b/>
          <w:bCs/>
          <w:szCs w:val="20"/>
        </w:rPr>
        <w:t>нечто</w:t>
      </w:r>
      <w:r>
        <w:rPr>
          <w:szCs w:val="20"/>
        </w:rPr>
        <w:t xml:space="preserve"> есть основа всех верований на Земле, от древних мифов Греции, Индии и Китая до современных мифов о дружески настроенных венерианцах.</w:t>
      </w:r>
    </w:p>
    <w:p>
      <w:pPr>
        <w:pStyle w:val="Normal"/>
        <w:suppressAutoHyphens w:val="true"/>
        <w:autoSpaceDE w:val="false"/>
        <w:ind w:firstLine="720"/>
        <w:jc w:val="both"/>
        <w:rPr/>
      </w:pPr>
      <w:r>
        <w:rPr>
          <w:szCs w:val="20"/>
        </w:rPr>
        <w:t xml:space="preserve">Это </w:t>
      </w:r>
      <w:r>
        <w:rPr>
          <w:b/>
          <w:bCs/>
          <w:szCs w:val="20"/>
        </w:rPr>
        <w:t>нечто</w:t>
      </w:r>
      <w:r>
        <w:rPr>
          <w:szCs w:val="20"/>
        </w:rPr>
        <w:t xml:space="preserve"> часто проявляет враждебность к человечеству, инспирируя отнюдь не только невинные детские шалости, но и ужасные мировые катастрофы. Многих этот феномен свел с ума, но он проявляет иногда и удивительную заботу о людях. Космическая система баланса, кажется, уже считается неоспоримым фактом. Мы имеем неопровержимые доказательства, что многие получили серьезные ранения и даже были убиты летающими тарелками. Но у нас есть доказательства того, что обитатели тарелок напрямую вмешивались в человеческие дела, предотвращая ужасные бедствия.</w:t>
      </w:r>
    </w:p>
    <w:p>
      <w:pPr>
        <w:pStyle w:val="Normal"/>
        <w:suppressAutoHyphens w:val="true"/>
        <w:autoSpaceDE w:val="false"/>
        <w:ind w:firstLine="720"/>
        <w:jc w:val="both"/>
        <w:rPr>
          <w:szCs w:val="20"/>
        </w:rPr>
      </w:pPr>
      <w:r>
        <w:rPr>
          <w:szCs w:val="20"/>
        </w:rPr>
        <w:t>Многие летающие тарелки кажутся ничем иным, как маскировкой для отвлечения внимания от настоящего феномена. Они, подобно многочисленным Троянским коням, засланы в наши леса и поля. Нам грезятся их покровительство и блага какой-то сверхцивилизации на небесах. Но пока монументальные длинноволосые венерианцы милостиво болтают с одинокими странствующими коммивояжерами и фермерскими женами, многочисленные вращающиеся огни и металлические диски чем-то упорно занимаются в лесах Канады, пустынях Австралии и болотах Мичигана.</w:t>
      </w:r>
    </w:p>
    <w:p>
      <w:pPr>
        <w:pStyle w:val="Normal"/>
        <w:suppressAutoHyphens w:val="true"/>
        <w:autoSpaceDE w:val="false"/>
        <w:ind w:firstLine="720"/>
        <w:jc w:val="both"/>
        <w:rPr>
          <w:szCs w:val="20"/>
        </w:rPr>
      </w:pPr>
      <w:r>
        <w:rPr>
          <w:szCs w:val="20"/>
        </w:rPr>
        <w:t>Перед тем как попытаться найти ответы, мы должны научиться задавать вопросы. Мы должны досконально понять их природу, да и свою собственную.</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3. МИР ИЛЛЮЗИЙ</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В нашем распоряжении имеются сотни неоспоримых случаев, когда при посредстве электромагнитного эффекта останавливались автомобильные двигатели и создавались аварии в системе энергоснабжения. Уже на самых ранних этапах исследования НЛО было известно о том, какую важную роль играет электромагнетизм. Покойный репортер ВЕРАЙЕТИ Фрэнк Скалли написал в 1950 г. книгу «Что представляют собой летающие тарелки», где целую главу посвятил электромагнетизму.</w:t>
      </w:r>
    </w:p>
    <w:p>
      <w:pPr>
        <w:pStyle w:val="Normal"/>
        <w:suppressAutoHyphens w:val="true"/>
        <w:autoSpaceDE w:val="false"/>
        <w:ind w:firstLine="720"/>
        <w:jc w:val="both"/>
        <w:rPr>
          <w:szCs w:val="20"/>
        </w:rPr>
      </w:pPr>
      <w:r>
        <w:rPr>
          <w:szCs w:val="20"/>
        </w:rPr>
        <w:t>Сегодня мы имеем достаточно данных, чтобы правильно понять истинное значение электромагнетизма в этом феномене. Попытаемся сначала объяснить эту проблему, несколько упростив ее, прежде чем перейти к конкретным примерам, подтверждающим наши заключения.</w:t>
      </w:r>
    </w:p>
    <w:p>
      <w:pPr>
        <w:pStyle w:val="Normal"/>
        <w:suppressAutoHyphens w:val="true"/>
        <w:autoSpaceDE w:val="false"/>
        <w:ind w:firstLine="720"/>
        <w:jc w:val="both"/>
        <w:rPr>
          <w:szCs w:val="20"/>
        </w:rPr>
      </w:pPr>
      <w:r>
        <w:rPr>
          <w:szCs w:val="20"/>
        </w:rPr>
        <w:t>Известно, что радиолучи – это волны электромагнитной энергии. Они вибрируют на различных частотах, и мы разделяем их или настраиваемся на них, регулируя длину волн при помощи контуров и конденсаторов. Ваша местная радиовещательная станция распространяет электрические пульсирующие сигналы, каждый из которых имеет специфическую длину. Когда вы настраиваете свой приемник на эту станцию, то приводите в движение серию металлических пластин, которые, рассортировывая различные длины волн, обеспечивают вашему приемнику прием и усиление сигнала, идущего по определенному пути, или частоте, электромагнитного спектра.</w:t>
      </w:r>
    </w:p>
    <w:p>
      <w:pPr>
        <w:pStyle w:val="Normal"/>
        <w:suppressAutoHyphens w:val="true"/>
        <w:autoSpaceDE w:val="false"/>
        <w:ind w:firstLine="720"/>
        <w:jc w:val="both"/>
        <w:rPr>
          <w:szCs w:val="20"/>
        </w:rPr>
      </w:pPr>
      <w:r>
        <w:rPr>
          <w:szCs w:val="20"/>
        </w:rPr>
        <w:t>Ваши глаза также являются приемниками, настроенными на очень специфичные длины волн этого спектра, и они, принимая пульсирующий сигнал от этих волн, направляют его в мозг. Ваш мозг, в свою очередь, является прекрасным, хотя и малопонятным приемником, способным принимать такие длины волн, о которых еще не может и мечтать промышленная электроника.</w:t>
      </w:r>
    </w:p>
    <w:p>
      <w:pPr>
        <w:pStyle w:val="Normal"/>
        <w:suppressAutoHyphens w:val="true"/>
        <w:autoSpaceDE w:val="false"/>
        <w:ind w:firstLine="720"/>
        <w:jc w:val="both"/>
        <w:rPr>
          <w:szCs w:val="20"/>
        </w:rPr>
      </w:pPr>
      <w:r>
        <w:rPr>
          <w:szCs w:val="20"/>
        </w:rPr>
        <w:t>Все люди имеют в голове грубый биологический «кристаллический приемник», принимающий, помимо их сознания, сложнейшие сигналы, и около трети людей являются обладателями «приемников», более тонко отрегулированных, чем остальные. Именно среди этой трети выделяются индивидуумы, владеющие телепатией, даром пророчества, а другими словами, способностью принимать Странные, недоступные для других сигналы, идущие из какого-то неизвестного источника. Если вы являетесь одним из таких людей, вы, как никто, поймете, о чем я говорю. Если же вы принадлежите к обладающему грубыми «приемниками» большинству, то, вполне возможно, воспримите все мои рассуждения как абсурдные, и я боюсь, что переубедить вас будет очень трудно.</w:t>
      </w:r>
    </w:p>
    <w:p>
      <w:pPr>
        <w:pStyle w:val="Normal"/>
        <w:suppressAutoHyphens w:val="true"/>
        <w:autoSpaceDE w:val="false"/>
        <w:ind w:firstLine="720"/>
        <w:jc w:val="both"/>
        <w:rPr>
          <w:szCs w:val="20"/>
        </w:rPr>
      </w:pPr>
      <w:r>
        <w:rPr>
          <w:szCs w:val="20"/>
        </w:rPr>
        <w:t>Попытаемся более точно определить весь процесс. Когда электроны движутся по какому-то проводнику, скажем, куску проволоки, вокруг этого проводника возникает небольшое магнитное поле. Если поток электронов колеблется или вибрирует, то вокруг этих колебаний также возникает магнитное поле. Голос, идущий через телефонную трубку (или микрофон), есть ничто иное, как поток вибрирующих электронов, которые, проходя через несложное устройство из мембран и магнитов, преобразуются в звуковые волны, воспринимаемые вашими ушами.</w:t>
      </w:r>
    </w:p>
    <w:p>
      <w:pPr>
        <w:pStyle w:val="Normal"/>
        <w:suppressAutoHyphens w:val="true"/>
        <w:autoSpaceDE w:val="false"/>
        <w:ind w:firstLine="720"/>
        <w:jc w:val="both"/>
        <w:rPr>
          <w:szCs w:val="20"/>
        </w:rPr>
      </w:pPr>
      <w:r>
        <w:rPr>
          <w:szCs w:val="20"/>
        </w:rPr>
        <w:t>Специалисты, несомненно, уже готовы разорвать меня в клочья за подобные объяснения, но, повторяю, я пытаюсь упростить всю проблему до минимума. Нам просто необходимо понять элементарные основы электроники, прежде чем идти дальше.</w:t>
      </w:r>
    </w:p>
    <w:p>
      <w:pPr>
        <w:pStyle w:val="Normal"/>
        <w:suppressAutoHyphens w:val="true"/>
        <w:autoSpaceDE w:val="false"/>
        <w:ind w:firstLine="720"/>
        <w:jc w:val="both"/>
        <w:rPr>
          <w:szCs w:val="20"/>
        </w:rPr>
      </w:pPr>
      <w:r>
        <w:rPr>
          <w:szCs w:val="20"/>
        </w:rPr>
        <w:t>Ваш голос возбуждает электрические колебания в телефонной системе, причем колебания очень специфичной частоты. Находящаяся на другом конце провода металлическая мембрана, вибрируя на тех же самых частотах, почти точно воспроизводит ваш голос. Таким образом, частица вас – ваш собственный неповторимый голос, преобразовавшись в электрические волны, достиг какой-то отдаленной точки, где вновь преобразовался в звуковые волны, полностью повторяющие все уникальные нюансы вашего голоса. Это самая примитивная форма телепортации.</w:t>
      </w:r>
    </w:p>
    <w:p>
      <w:pPr>
        <w:pStyle w:val="Normal"/>
        <w:suppressAutoHyphens w:val="true"/>
        <w:autoSpaceDE w:val="false"/>
        <w:ind w:firstLine="720"/>
        <w:jc w:val="both"/>
        <w:rPr>
          <w:szCs w:val="20"/>
        </w:rPr>
      </w:pPr>
      <w:r>
        <w:rPr>
          <w:szCs w:val="20"/>
        </w:rPr>
        <w:t>Провода, несущие ваш голос, окружены магнитным полем, вибрирующим на вашей «личной» частоте. Поэтому, если, скажем, имеются двадцать телефонных проводов, идущих от одной станции, все из которых загружены сигналами, мы можем сейчас спокойно настроиться на вашу «личную» частоту и перехватить ваш телефонный разговор, не прибегая к таким методам, как подсоединение к проводам или прослушивание всей линии. Другими словами, для этой цели необходим только специально оборудованный автомобиль, который следует поставить недалеко от той телефонной станции, к которой подсоединен ваш аппарат. Затем оператор просто настроится на вашу «личную» частоту таким же способом, каким вы настраиваете приемник на волну вашей любимой радиостанции, т. е. поворотом конденсатора, отсекающего все посторонние частоты.</w:t>
      </w:r>
    </w:p>
    <w:p>
      <w:pPr>
        <w:pStyle w:val="Normal"/>
        <w:suppressAutoHyphens w:val="true"/>
        <w:autoSpaceDE w:val="false"/>
        <w:ind w:firstLine="720"/>
        <w:jc w:val="both"/>
        <w:rPr>
          <w:szCs w:val="20"/>
        </w:rPr>
      </w:pPr>
      <w:r>
        <w:rPr>
          <w:szCs w:val="20"/>
        </w:rPr>
        <w:t>Такой метод перехвата телефонных разговоров совершенно невозможно обнаружить. Он не производит никаких шумов и потрескиваний в телефонных аппаратах обоих абонентов. Кроме того, процесс может стать реверсированным – оператор, настроясь на частоту вашей телефонной линии, может говорить с вами при помощи радиоволн, вибрирующих на очень низких частотах слаботочной телефонной линии. Или же, по желанию, этот оператор может сделать так, что ваш телефон начнет принимать странные звуки. Он может также использовать вашу линию для собственных телефонных разговоров, а вы потом их оплатите.</w:t>
      </w:r>
    </w:p>
    <w:p>
      <w:pPr>
        <w:pStyle w:val="Normal"/>
        <w:suppressAutoHyphens w:val="true"/>
        <w:autoSpaceDE w:val="false"/>
        <w:ind w:firstLine="720"/>
        <w:jc w:val="both"/>
        <w:rPr>
          <w:szCs w:val="20"/>
        </w:rPr>
      </w:pPr>
      <w:r>
        <w:rPr>
          <w:szCs w:val="20"/>
        </w:rPr>
        <w:t>Однако оборудование, необходимое для такого рода подслушивания, очень сложное и громоздкое, так что весьма сомнительно, что какой-нибудь шутник сможет иметь его в личной собственности и работать на нем. А тем не менее мои расследования, проведенные в масштабах всей страны, показали, что кто-то использует такое оборудование или, по крайней мере, принцип его действия.</w:t>
      </w:r>
    </w:p>
    <w:p>
      <w:pPr>
        <w:pStyle w:val="Normal"/>
        <w:tabs>
          <w:tab w:val="clear" w:pos="720"/>
          <w:tab w:val="left" w:pos="3860" w:leader="none"/>
          <w:tab w:val="left" w:pos="4820" w:leader="none"/>
          <w:tab w:val="left" w:pos="6500" w:leader="none"/>
          <w:tab w:val="left" w:pos="7940" w:leader="none"/>
        </w:tabs>
        <w:suppressAutoHyphens w:val="true"/>
        <w:autoSpaceDE w:val="false"/>
        <w:ind w:firstLine="720"/>
        <w:jc w:val="both"/>
        <w:rPr>
          <w:szCs w:val="20"/>
        </w:rPr>
      </w:pPr>
      <w:r>
        <w:rPr>
          <w:szCs w:val="20"/>
        </w:rPr>
        <w:t>В настоящее время сами телефонные компании применяют высокочастотные радиопередатчики для телефонных вызовов на большие расстояния. Ретрансляторы микроволн теперь усеяли всю сельскую местность. Телефонные сигналы, идущие на волнах высокой частоты, мчатся от ретранслятора к ретранслятору по всей стране. В последние несколько лет тысячи рапортов от НЛО парили прямо над ретрансляторами микроволн. Некоторые исследователи, в том числе и Иван Т.Сандерсон, считают, что объекты просто воруют энергию из энерго- и телефонных систем для каких-то собственных нужд. Я не согласен с этой теорией.</w:t>
      </w:r>
    </w:p>
    <w:p>
      <w:pPr>
        <w:pStyle w:val="Normal"/>
        <w:suppressAutoHyphens w:val="true"/>
        <w:autoSpaceDE w:val="false"/>
        <w:ind w:firstLine="720"/>
        <w:jc w:val="both"/>
        <w:rPr/>
      </w:pPr>
      <w:r>
        <w:rPr>
          <w:i/>
          <w:iCs/>
          <w:szCs w:val="20"/>
        </w:rPr>
        <w:t>Я все более склоняюсь к мысли, что НЛО-феномен – в основном электромагнитный по своей природе и способен регулировать лучи электромагнитной энергии на любую нужную им частоту от ультра-высокочастотных радиосигналов (УВЧ), похожих на те, что применяются в космонавтике, до самых низких частот, которые могут быть приняты только специальным оборудованием, и даже до самых,» самых низких частот, идентичных магнитным полям, окружающим телефонный провод или выходы общественной адресной системы в школах и церквах</w:t>
      </w:r>
      <w:r>
        <w:rPr>
          <w:szCs w:val="20"/>
        </w:rPr>
        <w:t>.</w:t>
      </w:r>
    </w:p>
    <w:p>
      <w:pPr>
        <w:pStyle w:val="Normal"/>
        <w:suppressAutoHyphens w:val="true"/>
        <w:autoSpaceDE w:val="false"/>
        <w:ind w:firstLine="720"/>
        <w:jc w:val="both"/>
        <w:rPr>
          <w:szCs w:val="20"/>
        </w:rPr>
      </w:pPr>
      <w:r>
        <w:rPr>
          <w:szCs w:val="20"/>
        </w:rPr>
        <w:t>Я также считаю, что этот феномен является в невероятной степени гибким. Он может оперировать электромагнитными полями далеко за пределами диапазона нашего восприятия и имеющегося в нашем распоряжении оборудования.</w:t>
      </w:r>
    </w:p>
    <w:p>
      <w:pPr>
        <w:pStyle w:val="Normal"/>
        <w:suppressAutoHyphens w:val="true"/>
        <w:autoSpaceDE w:val="false"/>
        <w:ind w:firstLine="720"/>
        <w:jc w:val="both"/>
        <w:rPr/>
      </w:pPr>
      <w:r>
        <w:rPr>
          <w:b/>
          <w:bCs/>
          <w:i/>
          <w:iCs/>
          <w:szCs w:val="20"/>
        </w:rPr>
        <w:t>Феномен потому в большинстве случаев и невидим для нас, что состоит, скорее, из энергии, нежели из какого-либо твердого материала</w:t>
      </w:r>
      <w:r>
        <w:rPr>
          <w:i/>
          <w:iCs/>
          <w:szCs w:val="20"/>
        </w:rPr>
        <w:t xml:space="preserve">. Он управляется великим разумом и в течение всей истории своего существования концентрируется в районах магнитной недостаточности. </w:t>
      </w:r>
      <w:r>
        <w:rPr>
          <w:szCs w:val="20"/>
        </w:rPr>
        <w:t>Он делается время от времени видимым для нас из-за резкой смены своих рабочих частот. Он может принимать любую форму – от дирижабля до гигантского космического корабля. Может принять форму живого существа – от маленьких зеленых человечков до ужасных одноглазых гигантов. Но ни одна из этих конфигураций не является их истинной формой.</w:t>
      </w:r>
    </w:p>
    <w:p>
      <w:pPr>
        <w:pStyle w:val="Normal"/>
        <w:suppressAutoHyphens w:val="true"/>
        <w:autoSpaceDE w:val="false"/>
        <w:ind w:firstLine="720"/>
        <w:jc w:val="both"/>
        <w:rPr>
          <w:szCs w:val="20"/>
        </w:rPr>
      </w:pPr>
      <w:r>
        <w:rPr>
          <w:szCs w:val="20"/>
        </w:rPr>
        <w:t>Данные наблюдений подтверждают эту теорию, однако мы не имеем достаточно совершенного оборудования, чтобы доказать это более убедительно.</w:t>
      </w:r>
    </w:p>
    <w:p>
      <w:pPr>
        <w:pStyle w:val="Normal"/>
        <w:suppressAutoHyphens w:val="true"/>
        <w:autoSpaceDE w:val="false"/>
        <w:ind w:firstLine="720"/>
        <w:jc w:val="both"/>
        <w:rPr>
          <w:szCs w:val="20"/>
        </w:rPr>
      </w:pPr>
      <w:r>
        <w:rPr>
          <w:szCs w:val="20"/>
        </w:rPr>
      </w:r>
    </w:p>
    <w:p>
      <w:pPr>
        <w:pStyle w:val="Heading4"/>
        <w:ind w:firstLine="720"/>
        <w:rPr/>
      </w:pPr>
      <w:r>
        <w:rPr/>
        <w:t>Энергия и иллюзи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Любой школьник, прошедший курс физики, может сказать вам, что наша реальность иллюзорна. Оккультисты веками утверждают то же самое. Все состоит из определенной энергии. Приходят в движение крошечные электроны – и частицы энергии образуют атомы различных массы и плотности. Эти атомы, соединяясь, образуют молекулы специфических субстанций. Атомы настолько крошечны, что в течение многих лет их существование только предполагалось. Мы и сейчас не можем увидеть атом, но зато способны научно доказать его существование, а равно и то, что он состоит из энергии.</w:t>
      </w:r>
    </w:p>
    <w:p>
      <w:pPr>
        <w:pStyle w:val="Normal"/>
        <w:suppressAutoHyphens w:val="true"/>
        <w:autoSpaceDE w:val="false"/>
        <w:ind w:firstLine="720"/>
        <w:jc w:val="both"/>
        <w:rPr>
          <w:szCs w:val="20"/>
        </w:rPr>
      </w:pPr>
      <w:r>
        <w:rPr>
          <w:szCs w:val="20"/>
        </w:rPr>
        <w:t>Несмотря на то что их нельзя потрогать, атомы и молекулы формируют большие структуры. Если бы мы могли уменьшиться до размера электрона в атоме, то следующий ближайший атом был бы от нас на таком же расстоянии, что и звезды от Земли. Но мы настолько больше атома, что их совокупность воспринимается нами как твердое тело. Эта страница кажется вам твердой, но она состоит из миллиардов атомов. Так же, как и вы сами. Если вы попытаетесь просунуть палец сквозь страницу, то разорвете ее. Но вы сможете легко сунуть свой палец в облако сигаретного дыма, потому что молекулы этого дыма находятся на гораздо большем расстоянии друг от друга.</w:t>
      </w:r>
    </w:p>
    <w:p>
      <w:pPr>
        <w:pStyle w:val="Normal"/>
        <w:suppressAutoHyphens w:val="true"/>
        <w:autoSpaceDE w:val="false"/>
        <w:ind w:firstLine="720"/>
        <w:jc w:val="both"/>
        <w:rPr>
          <w:szCs w:val="20"/>
        </w:rPr>
      </w:pPr>
      <w:r>
        <w:rPr>
          <w:szCs w:val="20"/>
        </w:rPr>
        <w:t>Нам давно известна возможность переформировывать молекулы путем химических и физических процессов. Мы можем выплавить полосу стали и выковать из нее меч или лемех для плуга. Можем срубить дерево и сделать из него либо стул, либо кусок бумаги. Эти процессы достаточно примитивны, но наши индустрия и наука строились вокруг них.</w:t>
      </w:r>
    </w:p>
    <w:p>
      <w:pPr>
        <w:pStyle w:val="Normal"/>
        <w:suppressAutoHyphens w:val="true"/>
        <w:autoSpaceDE w:val="false"/>
        <w:ind w:firstLine="720"/>
        <w:jc w:val="both"/>
        <w:rPr>
          <w:szCs w:val="20"/>
        </w:rPr>
      </w:pPr>
      <w:r>
        <w:rPr>
          <w:szCs w:val="20"/>
        </w:rPr>
        <w:t>Затем мы начали понимать, как манипулировать самой энергией. Мы научились вышибать электроны из атома и высвобождать спрятанную в атоме энергию. Мы, естественно, применили это важное открытие для стирания с лица земли городов и убийства людей.</w:t>
      </w:r>
    </w:p>
    <w:p>
      <w:pPr>
        <w:pStyle w:val="Normal"/>
        <w:suppressAutoHyphens w:val="true"/>
        <w:autoSpaceDE w:val="false"/>
        <w:ind w:firstLine="720"/>
        <w:jc w:val="both"/>
        <w:rPr>
          <w:szCs w:val="20"/>
        </w:rPr>
      </w:pPr>
      <w:r>
        <w:rPr>
          <w:szCs w:val="20"/>
        </w:rPr>
        <w:t>Стул, на котором вы сидите, состоит из многих миллиардов молекул, а они, в свою очередь, – из атомов. Каждая клетка вашего тела также состоит из миллионов атомов. Если бы энергия или частоты атомов вашего тела радикально отличались от атомов стула, то вы бы, сев, прошли сквозь стул, как ваш палец через облако сигаретного дыма.</w:t>
      </w:r>
    </w:p>
    <w:p>
      <w:pPr>
        <w:pStyle w:val="Normal"/>
        <w:tabs>
          <w:tab w:val="clear" w:pos="720"/>
          <w:tab w:val="left" w:pos="6020" w:leader="none"/>
          <w:tab w:val="left" w:pos="6740" w:leader="none"/>
          <w:tab w:val="left" w:pos="7800" w:leader="none"/>
        </w:tabs>
        <w:suppressAutoHyphens w:val="true"/>
        <w:autoSpaceDE w:val="false"/>
        <w:ind w:firstLine="720"/>
        <w:jc w:val="both"/>
        <w:rPr>
          <w:szCs w:val="20"/>
        </w:rPr>
      </w:pPr>
      <w:r>
        <w:rPr>
          <w:szCs w:val="20"/>
        </w:rPr>
        <w:t>Наша реальность полностью основана на наших физических восприятиях. Если мы можем коснуться чего-либо или ощущать что-либо, мы говорим, что это реально, т. е. существует. Мы можем это видеть, слышать, обонять, знать на вкус и т.п. И у нас не возникает никаких сомнений в реальности наших ощущений. Но мы не задумываемся над тем, что, руководствуясь подобными критериями, мы можем ощущать лишь небольшую часть окружающей нас действительности. В любой момент своей жизни мы, в буквальном смысле слова, окружены целой стеной электромагнитных волн, исходящих от множества радио- и телепередатчиков. Вы лишены возможности видеть или как-то чувствовать эти волны, но всегда можете убедиться в их существовании, включив радиоприемник. Другими словами, вам необходимо специальное оборудование, чтобы почувствовать волны, находящиеся за пределами нашего восприятия. Однако вокруг нас существуют и другие волны, которые мы не можем обнаружить никакими приборами.</w:t>
      </w:r>
    </w:p>
    <w:p>
      <w:pPr>
        <w:pStyle w:val="Normal"/>
        <w:suppressAutoHyphens w:val="true"/>
        <w:autoSpaceDE w:val="false"/>
        <w:ind w:firstLine="720"/>
        <w:jc w:val="both"/>
        <w:rPr>
          <w:szCs w:val="20"/>
        </w:rPr>
      </w:pPr>
      <w:r>
        <w:rPr>
          <w:szCs w:val="20"/>
        </w:rPr>
        <w:t>Каждая капля воды содержит тысячи микроформ жизни. Они слишком малы, чтобы мы могли видеть и ощущать их. Но любой десятилетний мальчишка, рассматривающий эту каплю воды в дешевый школьный микроскоп, может легко вторгнуться в мир микробов. А ведь обитатели капли воды не знают о существовании мальчика с микроскопом. Более того, им неизвестно, что окружающий их мир, их жидкая среда, в которой они плавают, – лишь ничтожнейшая часть много большего и совершенно другого мира.</w:t>
      </w:r>
    </w:p>
    <w:p>
      <w:pPr>
        <w:pStyle w:val="Normal"/>
        <w:suppressAutoHyphens w:val="true"/>
        <w:autoSpaceDE w:val="false"/>
        <w:ind w:firstLine="720"/>
        <w:jc w:val="both"/>
        <w:rPr>
          <w:szCs w:val="20"/>
        </w:rPr>
      </w:pPr>
      <w:r>
        <w:rPr>
          <w:szCs w:val="20"/>
        </w:rPr>
        <w:t>Наш собственный мир также может оказаться частью чего-то гораздо большего, находящегося за пределами нашей самой буйной фантазии.</w:t>
      </w:r>
    </w:p>
    <w:p>
      <w:pPr>
        <w:pStyle w:val="Normal"/>
        <w:suppressAutoHyphens w:val="true"/>
        <w:autoSpaceDE w:val="false"/>
        <w:ind w:firstLine="720"/>
        <w:jc w:val="both"/>
        <w:rPr>
          <w:szCs w:val="20"/>
        </w:rPr>
      </w:pPr>
      <w:r>
        <w:rPr>
          <w:szCs w:val="20"/>
        </w:rPr>
        <w:t>И это «большее», безусловно, тоже состоит из энергии, но энергия эта отлична по частоте и формирует атомы, радикально отличающиеся от атомов нашего собственного мира. Эта энергия может сосуществовать и даже делить с нами какоето пространство, не особенно интересуясь, нравится нам это или нет.</w:t>
      </w:r>
    </w:p>
    <w:p>
      <w:pPr>
        <w:pStyle w:val="Normal"/>
        <w:suppressAutoHyphens w:val="true"/>
        <w:autoSpaceDE w:val="false"/>
        <w:ind w:firstLine="720"/>
        <w:jc w:val="both"/>
        <w:rPr>
          <w:szCs w:val="20"/>
        </w:rPr>
      </w:pPr>
      <w:r>
        <w:rPr>
          <w:szCs w:val="20"/>
        </w:rPr>
        <w:t>Свидетельства, которые мы приводим в этой книге, с совершенной ясностью доказывают это неощутимое сосуществование.</w:t>
      </w:r>
    </w:p>
    <w:p>
      <w:pPr>
        <w:pStyle w:val="Normal"/>
        <w:suppressAutoHyphens w:val="true"/>
        <w:autoSpaceDE w:val="false"/>
        <w:ind w:firstLine="720"/>
        <w:jc w:val="both"/>
        <w:rPr>
          <w:szCs w:val="20"/>
        </w:rPr>
      </w:pPr>
      <w:r>
        <w:rPr>
          <w:szCs w:val="20"/>
        </w:rPr>
      </w:r>
    </w:p>
    <w:p>
      <w:pPr>
        <w:pStyle w:val="Heading4"/>
        <w:ind w:firstLine="720"/>
        <w:rPr/>
      </w:pPr>
      <w:r>
        <w:rPr/>
        <w:t>Загадки спектров</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Тысячи лет оккультисты, спиритологи и богословы говорили и писали о духах и спиритических явлениях, как о каких-то формах бытия. Каждая группа исследователей создала свой собственный сложный словарь определений, объясняющий или пытающийся объяснить эти явления. И сколько было групп, столько же было и мнений. Таким образом, «потусторонний мир» превращался в Валгаллу, где дух возносился над смертью. Пробиваясь через горы оставленной ими после себя литературы, наполненной абсурдной терминологией и абстрактными теориями, мы, освободив факты от наносной шелухи темных столетий, находим обрывки правды, подтверждаемой сегодня многочисленными случаями с НЛО-феноменами.</w:t>
      </w:r>
    </w:p>
    <w:p>
      <w:pPr>
        <w:pStyle w:val="Normal"/>
        <w:suppressAutoHyphens w:val="true"/>
        <w:autoSpaceDE w:val="false"/>
        <w:ind w:firstLine="720"/>
        <w:jc w:val="both"/>
        <w:rPr>
          <w:szCs w:val="20"/>
        </w:rPr>
      </w:pPr>
      <w:r>
        <w:rPr>
          <w:szCs w:val="20"/>
        </w:rPr>
        <w:t>Я попытаюсь продемонстрировать, что случаи с НЛО имеют прямую аналогию с религиозными чудесами и спиритическими сеансами. Всестороннему обсуждению была подвергнута проблема существования другой реальности, сформированной энергией, оперирующей на других частотном и вибрационном уровнях. Опубликовано, кроме того, немало стенограмм дискуссий о свете и о лучах света. А ведь сведения о «семи лучах» восходят к самым древним временам. В книге Апокалипсиса Библии много раз повторяется число семь: это и Семь Сестер, и Плеяды (семь звезд на небе) и т.п. В большинстве из дошедших до нас источников Бог и Христос – это «Свет».</w:t>
      </w:r>
    </w:p>
    <w:p>
      <w:pPr>
        <w:pStyle w:val="Normal"/>
        <w:suppressAutoHyphens w:val="true"/>
        <w:autoSpaceDE w:val="false"/>
        <w:ind w:firstLine="720"/>
        <w:jc w:val="both"/>
        <w:rPr>
          <w:szCs w:val="20"/>
        </w:rPr>
      </w:pPr>
      <w:r>
        <w:rPr>
          <w:szCs w:val="20"/>
        </w:rPr>
        <w:t>Делаются все новые и новые попытки разъяснить нам эти термины, чтобы мы могли их понять. 8 января 1968 г. «мистер Орлон» из Межгалактического командования Эштера послал сообщение при контакте: «Тарелки, о которых вы говорите, являются совершенно реальными космическими телами, наделенными конкретным сознанием. Они двухразмерны, могут одновременно находиться в третьем и четвертом измерениях или, по желанию, в каком-нибудь из них. Они могут невероятно переплетать измерения и друг друга, что совершенно непостижимо для нашего неподготовленного сознания. Однако наступает момент, когда «вуаль» спадает и наше измерение принимает их так, как они должны выглядеть в нем. И тогда их видят многие. И создается впечатление, что они неожиданно в большом количестве появляются в наших небесах. В действительности же это не так. Они всегда в наших небесах, но человек не всегда способен их увидеть».</w:t>
      </w:r>
    </w:p>
    <w:p>
      <w:pPr>
        <w:pStyle w:val="Normal"/>
        <w:suppressAutoHyphens w:val="true"/>
        <w:autoSpaceDE w:val="false"/>
        <w:ind w:firstLine="720"/>
        <w:jc w:val="both"/>
        <w:rPr>
          <w:szCs w:val="20"/>
        </w:rPr>
      </w:pPr>
      <w:r>
        <w:rPr>
          <w:szCs w:val="20"/>
        </w:rPr>
        <w:t>И правда, служащие нам столько веков глаза не очень хороши. Мы способны видеть лишь ничтожную часть электромагнитного спектра. Световые волны – это реально видимая вибрация спектра, напоминающая радиоволны. Различные частоты регистрируются как различные цвета сложным аппаратом нашего видения, состоящим, грубо говоря, из тысяч крошечных радиоприемников, тщательно настроенных на исключительно малую часть электромагнитного спектра. Очень многого мы действительно не видим вообще, и можно сказать, что видим ровно столько, сколько необходимо для восприятия нашего непосредственного окружения.</w:t>
      </w:r>
    </w:p>
    <w:p>
      <w:pPr>
        <w:pStyle w:val="Normal"/>
        <w:suppressAutoHyphens w:val="true"/>
        <w:autoSpaceDE w:val="false"/>
        <w:ind w:firstLine="720"/>
        <w:jc w:val="both"/>
        <w:rPr>
          <w:szCs w:val="20"/>
        </w:rPr>
      </w:pPr>
      <w:r>
        <w:rPr>
          <w:szCs w:val="20"/>
        </w:rPr>
        <w:t>Космические лучи – лучи наибольшей интенсивности высокочастотной энергии, проникающие всюду, – занимают один конец спектра. Вслед за ними идут могущественные гамма-лучи – форма энергии, оказавшаяся столь беспощадной при применении атомных бомб. Следующими мы имеем рентгеновские лучи, коротковолновые, проникающие сквозь большинство твердых тел, ионизирующие газы и засвечивающие фотопленку. На шкале спектра они почти смешиваются с гамма-лучами.</w:t>
      </w:r>
    </w:p>
    <w:p>
      <w:pPr>
        <w:pStyle w:val="Normal"/>
        <w:suppressAutoHyphens w:val="true"/>
        <w:autoSpaceDE w:val="false"/>
        <w:ind w:firstLine="720"/>
        <w:jc w:val="both"/>
        <w:rPr>
          <w:szCs w:val="20"/>
        </w:rPr>
      </w:pPr>
      <w:r>
        <w:rPr>
          <w:szCs w:val="20"/>
        </w:rPr>
        <w:t>Затем следует очередь ультрафиолетовых лучей, играющих важнейшую роль применительно к НЛО-феноменам. Эти лучи невидимы, но могут опалить тело и выжечь глаза. Имеются сотни сообщений об острых приступах конъюктивита после наблюдения НЛО. Киноактеры, проводящие много времени на съемочных площадках под лучами мощных юпитеров, страдают теми же симптомами: глаза краснеют, появляются зуд и резь. Это происходит от ультрафиолетовой радиации (называемой также актиническим излучением). Ультрафиолетовым лучам мы обязаны своим загаром, когда лежите на пляже, но если при этом не защитите ваши глаза, с ними случится то, о чем мы писали выше.</w:t>
      </w:r>
    </w:p>
    <w:p>
      <w:pPr>
        <w:pStyle w:val="Normal"/>
        <w:suppressAutoHyphens w:val="true"/>
        <w:autoSpaceDE w:val="false"/>
        <w:ind w:firstLine="720"/>
        <w:jc w:val="both"/>
        <w:rPr>
          <w:szCs w:val="20"/>
        </w:rPr>
      </w:pPr>
      <w:r>
        <w:rPr>
          <w:szCs w:val="20"/>
        </w:rPr>
        <w:t>Многие случаи ожогов на коже и конъюктивита у свидетелей, наблюдавших НЛО в ночное время, служат бесспорным доказательством распространения этими объектами ультрафиолетовых лучей. Звезды, искусственные спутники и другие природные или созданные человеком объекты не способны производить подобный эффект. Я беседовал со многими людьми непосредственно после их наблюдений НЛО, когда их глаза еще были красными и слезились от конъюктивита. Мои глаза также пострадали после наблюдения НЛО в 1967 г.</w:t>
      </w:r>
    </w:p>
    <w:p>
      <w:pPr>
        <w:pStyle w:val="Normal"/>
        <w:suppressAutoHyphens w:val="true"/>
        <w:autoSpaceDE w:val="false"/>
        <w:ind w:firstLine="720"/>
        <w:jc w:val="both"/>
        <w:rPr>
          <w:szCs w:val="20"/>
        </w:rPr>
      </w:pPr>
      <w:r>
        <w:rPr>
          <w:szCs w:val="20"/>
        </w:rPr>
        <w:t>Видимый свет на нашей шкале зажат между отметками 5 и 6. Это единственная часть спектра, в которой мы можем видеть и воспринимать увиденное. Видимые лучи в основном разделяются по частотам на голубые, желтые и красные. В комбинации они могут сформировать и белый цвет.</w:t>
      </w:r>
    </w:p>
    <w:p>
      <w:pPr>
        <w:pStyle w:val="Normal"/>
        <w:suppressAutoHyphens w:val="true"/>
        <w:autoSpaceDE w:val="false"/>
        <w:ind w:firstLine="720"/>
        <w:jc w:val="both"/>
        <w:rPr/>
      </w:pPr>
      <w:r>
        <w:rPr>
          <w:szCs w:val="20"/>
        </w:rPr>
        <w:t>За красными лучами идут инфракрасные, несущие за собой тепловые волны. Многие свидетели заявляли о том, что чувствовали тепловое излучение даже тогда, когда объекты находились на расстоянии многих ярдов</w:t>
      </w:r>
      <w:r>
        <w:rPr>
          <w:rStyle w:val="FootnoteCharacters"/>
          <w:rStyle w:val="FootnoteAnchor"/>
          <w:szCs w:val="20"/>
        </w:rPr>
        <w:footnoteReference w:id="3"/>
      </w:r>
      <w:r>
        <w:rPr>
          <w:szCs w:val="20"/>
        </w:rPr>
        <w:t xml:space="preserve"> от них. Концентрация инфракрасных лучей также может опалить глаза. Эти лучи короче микроволновых радиосигналов, но длиннее волн видимого света.</w:t>
      </w:r>
    </w:p>
    <w:p>
      <w:pPr>
        <w:pStyle w:val="Normal"/>
        <w:suppressAutoHyphens w:val="true"/>
        <w:autoSpaceDE w:val="false"/>
        <w:ind w:firstLine="720"/>
        <w:jc w:val="both"/>
        <w:rPr>
          <w:szCs w:val="20"/>
        </w:rPr>
      </w:pPr>
      <w:r>
        <w:rPr>
          <w:szCs w:val="20"/>
        </w:rPr>
        <w:t>Пояс Ван Аллена – пояс радиации, окружающий Землю, и атмосфера поглощают большинство космических лучей, постоянно бомбардирующих нашу планету. Ультрафиолетовые и инфракрасные лучи, посылаемые Солнцем, прорываются через этот барьер, но, к счастью, и растительная, и животная жизнь отрегулирована таким образом, чтобы поглощать и воспринимать эту энергию.</w:t>
      </w:r>
    </w:p>
    <w:p>
      <w:pPr>
        <w:pStyle w:val="Normal"/>
        <w:suppressAutoHyphens w:val="true"/>
        <w:autoSpaceDE w:val="false"/>
        <w:ind w:firstLine="720"/>
        <w:jc w:val="both"/>
        <w:rPr>
          <w:szCs w:val="20"/>
        </w:rPr>
      </w:pPr>
      <w:r>
        <w:rPr>
          <w:szCs w:val="20"/>
        </w:rPr>
        <w:t>Если бы наши глаза были настроены так, что видели бы за пределами инфракрасных лучей, то мы могли бы наблюдать над любой телефонной релейной башней целые потоки струящегося ярко-красного света. Если бы мы могли видеть радиоволны, скажем, длинные, то и мы, и окружающие нас предметы буквально купались бы в многоцветном сиянии и наша жизнь была бы похожа на жизнь на радуге.</w:t>
      </w:r>
    </w:p>
    <w:p>
      <w:pPr>
        <w:pStyle w:val="Normal"/>
        <w:suppressAutoHyphens w:val="true"/>
        <w:autoSpaceDE w:val="false"/>
        <w:ind w:firstLine="720"/>
        <w:jc w:val="both"/>
        <w:rPr>
          <w:szCs w:val="20"/>
        </w:rPr>
      </w:pPr>
      <w:r>
        <w:rPr>
          <w:szCs w:val="20"/>
        </w:rPr>
        <w:t>Итак. мы окружены энергиями, которые видеть не можем, и очень возможно, что из этих энергий формируются объекты, существа и даже целые миры, видеть которые мы также не в состоянии. Но из-за того, что мы не видим, не слышим и не ощущаем их каким-то образом, не значит, что их не существует.</w:t>
      </w:r>
    </w:p>
    <w:p>
      <w:pPr>
        <w:pStyle w:val="Normal"/>
        <w:suppressAutoHyphens w:val="true"/>
        <w:autoSpaceDE w:val="false"/>
        <w:ind w:firstLine="720"/>
        <w:jc w:val="both"/>
        <w:rPr>
          <w:szCs w:val="20"/>
        </w:rPr>
      </w:pPr>
      <w:r>
        <w:rPr>
          <w:szCs w:val="20"/>
        </w:rPr>
        <w:t>Подведем резюме:</w:t>
      </w:r>
    </w:p>
    <w:p>
      <w:pPr>
        <w:pStyle w:val="Normal"/>
        <w:suppressAutoHyphens w:val="true"/>
        <w:autoSpaceDE w:val="false"/>
        <w:ind w:firstLine="720"/>
        <w:jc w:val="both"/>
        <w:rPr>
          <w:szCs w:val="20"/>
        </w:rPr>
      </w:pPr>
      <w:r>
        <w:rPr>
          <w:szCs w:val="20"/>
        </w:rPr>
        <w:t>1. Все твердые тела нашего окружения (или реальности) состоят из энергии.</w:t>
      </w:r>
    </w:p>
    <w:p>
      <w:pPr>
        <w:pStyle w:val="Normal"/>
        <w:suppressAutoHyphens w:val="true"/>
        <w:autoSpaceDE w:val="false"/>
        <w:ind w:firstLine="720"/>
        <w:jc w:val="both"/>
        <w:rPr>
          <w:szCs w:val="20"/>
        </w:rPr>
      </w:pPr>
      <w:r>
        <w:rPr>
          <w:szCs w:val="20"/>
        </w:rPr>
        <w:t>2. Всякая энергия по своей природе электромагнитна.</w:t>
      </w:r>
    </w:p>
    <w:p>
      <w:pPr>
        <w:pStyle w:val="Normal"/>
        <w:tabs>
          <w:tab w:val="clear" w:pos="720"/>
          <w:tab w:val="left" w:pos="8420" w:leader="none"/>
        </w:tabs>
        <w:suppressAutoHyphens w:val="true"/>
        <w:autoSpaceDE w:val="false"/>
        <w:ind w:firstLine="720"/>
        <w:jc w:val="both"/>
        <w:rPr>
          <w:szCs w:val="20"/>
        </w:rPr>
      </w:pPr>
      <w:r>
        <w:rPr>
          <w:szCs w:val="20"/>
        </w:rPr>
        <w:t>3. Человеческий глаз способен видеть лишь ничтожную часть</w:t>
      </w:r>
    </w:p>
    <w:p>
      <w:pPr>
        <w:pStyle w:val="Normal"/>
        <w:suppressAutoHyphens w:val="true"/>
        <w:autoSpaceDE w:val="false"/>
        <w:ind w:firstLine="720"/>
        <w:jc w:val="both"/>
        <w:rPr>
          <w:szCs w:val="20"/>
        </w:rPr>
      </w:pPr>
      <w:r>
        <w:rPr>
          <w:szCs w:val="20"/>
        </w:rPr>
        <w:t>электромагнитного спектра.</w:t>
      </w:r>
    </w:p>
    <w:p>
      <w:pPr>
        <w:pStyle w:val="Normal"/>
        <w:suppressAutoHyphens w:val="true"/>
        <w:autoSpaceDE w:val="false"/>
        <w:ind w:firstLine="720"/>
        <w:jc w:val="both"/>
        <w:rPr>
          <w:szCs w:val="20"/>
        </w:rPr>
      </w:pPr>
      <w:r>
        <w:rPr>
          <w:szCs w:val="20"/>
        </w:rPr>
        <w:t>4. Электромагнитные волны многих различных частот проникают в нашу реальность. Мы живем в море радиации, а наша планета совершает свой вечный путь в океане радиации.</w:t>
      </w:r>
    </w:p>
    <w:p>
      <w:pPr>
        <w:pStyle w:val="Normal"/>
        <w:suppressAutoHyphens w:val="true"/>
        <w:autoSpaceDE w:val="false"/>
        <w:ind w:firstLine="720"/>
        <w:jc w:val="both"/>
        <w:rPr>
          <w:szCs w:val="20"/>
        </w:rPr>
      </w:pPr>
      <w:r>
        <w:rPr>
          <w:szCs w:val="20"/>
        </w:rPr>
        <w:t>В последние годы специально оборудованные искусственные спутники и радиотелескопы обнаружили в космосе большое количество инфракрасных лучей, источник распространения которых неясен. В наше время при помощи инфракрасного оборудования обнаруживаются невидимые звезды. Они невидимы потому, что не испускают лучей в пределах частот видимого светового спектра, излучаемая ими энергия идет на высоких частотах рентгеновских лучей и низких частотах радиоволн. Благодаря хорошей работе наших разбросанных по всему миру радиотелескопов мы узнаем все больше и больше об этих невидимых объектах. И очень непохоже, что они являются источниками или ретрансляторами радиосигналов, которые направляются к нам какой-то сверхцивилизацией.</w:t>
      </w:r>
    </w:p>
    <w:p>
      <w:pPr>
        <w:pStyle w:val="Normal"/>
        <w:suppressAutoHyphens w:val="true"/>
        <w:autoSpaceDE w:val="false"/>
        <w:ind w:firstLine="720"/>
        <w:jc w:val="both"/>
        <w:rPr>
          <w:szCs w:val="20"/>
        </w:rPr>
      </w:pPr>
      <w:r>
        <w:rPr>
          <w:szCs w:val="20"/>
        </w:rPr>
        <w:t>И все-таки где-то в сложнейшем переплетении электромагнитных частот лежит всемогущий разум. Этот разум способен манипулировать энергией, как ему заблагорассудится, другими словами, может предстать перед нами в любом виде. Веками богословы и оккультисты называли подобные вещи трансмутацией или трансмогрификацией. На эту тему были написаны тысячи книг, многие из которых служили тайными пособиями для алхимиков и колдунов. И уже первые оккультисты понимали, по крайней мере частично, что энергия является ключом всей проблемы. Поскольку огонь всегда был основным источником энергии, большинство религиозных обрядов так или иначе связано с пламенем свечей или костров. В древних религиозных обрядах люди, сжигаемые на кострах, приносились в жертву невидимым богам. В библейские времена аналогичные жертвы приносили животными.</w:t>
      </w:r>
    </w:p>
    <w:p>
      <w:pPr>
        <w:pStyle w:val="Normal"/>
        <w:suppressAutoHyphens w:val="true"/>
        <w:autoSpaceDE w:val="false"/>
        <w:ind w:firstLine="720"/>
        <w:jc w:val="both"/>
        <w:rPr>
          <w:szCs w:val="20"/>
        </w:rPr>
      </w:pPr>
      <w:r>
        <w:rPr>
          <w:szCs w:val="20"/>
        </w:rPr>
        <w:t>Интересно, что огонь разрушает молекулы горящей субстанции, высвобождая какое-то количество энергии и интенсивно излучая инфракрасные лучи.</w:t>
      </w:r>
    </w:p>
    <w:p>
      <w:pPr>
        <w:pStyle w:val="Normal"/>
        <w:suppressAutoHyphens w:val="true"/>
        <w:autoSpaceDE w:val="false"/>
        <w:ind w:firstLine="720"/>
        <w:jc w:val="both"/>
        <w:rPr>
          <w:szCs w:val="20"/>
        </w:rPr>
      </w:pPr>
      <w:r>
        <w:rPr>
          <w:szCs w:val="20"/>
        </w:rPr>
        <w:t>Один из наиболее хорошо известных, обширно документированных типов полтергейстов (шумовых призраков) славится умением зажигать таинственные огни, в результате чего дома, «посещаемые « им, часто сгорают дотла. Таинственные пожары часто возникают, и в районах фляпов НЛО. Многие маньякиподжигатели объясняли свои преступления «голосом», звучавшим в их головах и приказывающим поступить именно так.</w:t>
      </w:r>
    </w:p>
    <w:p>
      <w:pPr>
        <w:pStyle w:val="Normal"/>
        <w:suppressAutoHyphens w:val="true"/>
        <w:autoSpaceDE w:val="false"/>
        <w:ind w:firstLine="720"/>
        <w:jc w:val="both"/>
        <w:rPr>
          <w:szCs w:val="20"/>
        </w:rPr>
      </w:pPr>
      <w:r>
        <w:rPr>
          <w:szCs w:val="20"/>
        </w:rPr>
        <w:t>Хотя я не имел ни намерения, ни времени особенно тщательно изучить связанный с появлением таинственных пожаров вопрос, мое исследование районов фляпов привело меня к выводу, что энергия, порождающая эти пожары, имеет прямое отношение к НЛО-феномену. Это можно легко определить соотношением между числом пожаров и числом НЛО, замеченных в определенном секторе.</w:t>
      </w:r>
    </w:p>
    <w:p>
      <w:pPr>
        <w:pStyle w:val="Normal"/>
        <w:suppressAutoHyphens w:val="true"/>
        <w:autoSpaceDE w:val="false"/>
        <w:ind w:firstLine="720"/>
        <w:jc w:val="both"/>
        <w:rPr>
          <w:szCs w:val="20"/>
        </w:rPr>
      </w:pPr>
      <w:r>
        <w:rPr>
          <w:szCs w:val="20"/>
        </w:rPr>
      </w:r>
    </w:p>
    <w:p>
      <w:pPr>
        <w:pStyle w:val="Heading4"/>
        <w:ind w:firstLine="720"/>
        <w:rPr/>
      </w:pPr>
      <w:r>
        <w:rPr/>
        <w:t>Тайны аур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Вы, вероятно, никогда не задумывались о том, что являетесь химической машиной, вырабатывающей электромагнитную энергию. Ваш мозг – это электрический компьютер, соединенный со всеми частями вашего тела системой нервов. В вашем теле происходят постоянные химические реакции. Пища, которую вы съедаете, подобно твердому топливу сжигается в желудке, постоянно выделяя необходимые вашему организму энергию и теплоту. Хотя вы и не можете видеть этого, ваше тело постоянно окружено самогенерирующими полями излучений. Оккультисты всегда называли это излучение АУРОЙ. Множество медиумов и просто людей с повышенной чувствительностью заявляли, что способны видеть ауру человека. Производились очень любопытные сеансы и испытания в присутствии большой группы свидетелей, во время которых медиумы, якобы видевшие ауру всех свидетелей, делали такие заявления: «У вас шрам на животе и затемнение ауры в области печени. Вы имели операцию на печени».</w:t>
      </w:r>
    </w:p>
    <w:p>
      <w:pPr>
        <w:pStyle w:val="Normal"/>
        <w:tabs>
          <w:tab w:val="clear" w:pos="720"/>
          <w:tab w:val="left" w:pos="6620" w:leader="none"/>
          <w:tab w:val="left" w:pos="8420" w:leader="none"/>
        </w:tabs>
        <w:suppressAutoHyphens w:val="true"/>
        <w:autoSpaceDE w:val="false"/>
        <w:ind w:firstLine="720"/>
        <w:jc w:val="both"/>
        <w:rPr>
          <w:szCs w:val="20"/>
        </w:rPr>
      </w:pPr>
      <w:r>
        <w:rPr>
          <w:szCs w:val="20"/>
        </w:rPr>
        <w:t>Безусловно, со временем будут созданы специальные очки, позволяющие почти каждому видеть ауру. Это тем более очевидно, так как человеческое тело испускает инфракрасные излучения.</w:t>
      </w:r>
    </w:p>
    <w:p>
      <w:pPr>
        <w:pStyle w:val="Normal"/>
        <w:suppressAutoHyphens w:val="true"/>
        <w:autoSpaceDE w:val="false"/>
        <w:ind w:firstLine="720"/>
        <w:jc w:val="both"/>
        <w:rPr>
          <w:szCs w:val="20"/>
        </w:rPr>
      </w:pPr>
      <w:r>
        <w:rPr>
          <w:szCs w:val="20"/>
        </w:rPr>
        <w:t>В последние годы аурой наконец серьезно начали заниматься ученые. Медицинский центр Альберта Эйнштейна в Филадельфии, используя инфракрасное оборудование, провел серию экспериментов, принесших удивительные результаты. Например, в инфракрасных лучах фотографировались руки человека до и после курения сигареты. На снимке, сделанном после курения, видно, как потемнели руки из-за того, что никотин сжал красные кровяные тельца и понизил температуру в конечностях. Опухоли и другие нарушения деятельности организма также ясно видны на этих фототермограммах (см. САЙЕНТИФИК АМЕРИКЕН за февраль 1967 г.).</w:t>
      </w:r>
    </w:p>
    <w:p>
      <w:pPr>
        <w:pStyle w:val="Normal"/>
        <w:suppressAutoHyphens w:val="true"/>
        <w:autoSpaceDE w:val="false"/>
        <w:ind w:firstLine="720"/>
        <w:jc w:val="both"/>
        <w:rPr>
          <w:szCs w:val="20"/>
        </w:rPr>
      </w:pPr>
      <w:r>
        <w:rPr>
          <w:szCs w:val="20"/>
        </w:rPr>
        <w:t>Эти исследования подтверждают самые, казалось бы, дикие рассказы оккультистов о наблюдениях ауры.</w:t>
      </w:r>
    </w:p>
    <w:p>
      <w:pPr>
        <w:pStyle w:val="Normal"/>
        <w:suppressAutoHyphens w:val="true"/>
        <w:autoSpaceDE w:val="false"/>
        <w:ind w:firstLine="720"/>
        <w:jc w:val="both"/>
        <w:rPr>
          <w:szCs w:val="20"/>
        </w:rPr>
      </w:pPr>
      <w:r>
        <w:rPr>
          <w:szCs w:val="20"/>
        </w:rPr>
        <w:t>Биомедицинский инженерный центр при Технологическом институте Северо-западного университета, проводя опыты с ультразвуковой системой, пришел к схожим результатам. Опущенная в воду рука возбуждалась звуковым генератором, и через систему датчиков красные кровяные тельца воспринимались как зеленые, голубые и оранжевые линии. Такие же опыты проводились и на металле. Место дефекта в сварном шве окрашивалось многоцветным пятном, в то время как нормальный участок шва оставался одноцветным.</w:t>
      </w:r>
    </w:p>
    <w:p>
      <w:pPr>
        <w:pStyle w:val="Normal"/>
        <w:suppressAutoHyphens w:val="true"/>
        <w:autoSpaceDE w:val="false"/>
        <w:ind w:firstLine="720"/>
        <w:jc w:val="both"/>
        <w:rPr>
          <w:i/>
          <w:i/>
          <w:iCs/>
          <w:szCs w:val="20"/>
        </w:rPr>
      </w:pPr>
      <w:r>
        <w:rPr>
          <w:i/>
          <w:iCs/>
          <w:szCs w:val="20"/>
        </w:rPr>
        <w:t>Имеет ли аура что-либо общее с летающими тарелками?</w:t>
      </w:r>
    </w:p>
    <w:p>
      <w:pPr>
        <w:pStyle w:val="Normal"/>
        <w:suppressAutoHyphens w:val="true"/>
        <w:autoSpaceDE w:val="false"/>
        <w:ind w:firstLine="720"/>
        <w:jc w:val="both"/>
        <w:rPr/>
      </w:pPr>
      <w:r>
        <w:rPr>
          <w:szCs w:val="20"/>
        </w:rPr>
        <w:t xml:space="preserve">Возможно, </w:t>
      </w:r>
      <w:r>
        <w:rPr>
          <w:b/>
          <w:bCs/>
          <w:i/>
          <w:iCs/>
          <w:szCs w:val="20"/>
        </w:rPr>
        <w:t>очень много общего.</w:t>
      </w:r>
      <w:r>
        <w:rPr>
          <w:szCs w:val="20"/>
        </w:rPr>
        <w:t xml:space="preserve"> Многие из вступавших в контакт заявляли, что были выбраны для контакта только благодаря их ауре. Оккультисты уже давно утверждают, что аура, окружающая каждую личность, говорит об этой личности очень многое. Другими словами, каждый имеет свою индивидуальную ауру. Злой – черную, святой – золотую. Есть также белые и голубые ауры, имеющие свой собственный смысл. Литература на эту тему очень обширна и далеко не полностью абсурдна.</w:t>
      </w:r>
    </w:p>
    <w:p>
      <w:pPr>
        <w:pStyle w:val="Normal"/>
        <w:suppressAutoHyphens w:val="true"/>
        <w:autoSpaceDE w:val="false"/>
        <w:ind w:firstLine="720"/>
        <w:jc w:val="both"/>
        <w:rPr>
          <w:szCs w:val="20"/>
        </w:rPr>
      </w:pPr>
      <w:r>
        <w:rPr>
          <w:szCs w:val="20"/>
        </w:rPr>
        <w:t>Ранним утром летнего дня 1960 г. некий молочник шел по австралийскому побережью южнее Сиднея, когда внезапно увидел странный металлический диск, окруженный фиолетовым сиянием и издававший свистящий звук. Затем неожиданно появились два человека, одетые в костюмы космонавтов с прозрачными шлемами на головах. Их глаза были голубыми и имели восточный разрез. Они якобы обратились к молочнику на превосходном английском языке, хотя их губы не шевелились, а звук, казалось, исходил из квадратных коробочек на их поясах. Незнакомцы представились жителями звезды Орион, заметив, что готовятся покинуть Землю, и пошли на контакт с молочником только из-за его ауры. Они обещали вернуться и вновь вступить с ним в контакт, заявив, что он «будет использован для некой конкретной цели».</w:t>
      </w:r>
    </w:p>
    <w:p>
      <w:pPr>
        <w:pStyle w:val="Normal"/>
        <w:suppressAutoHyphens w:val="true"/>
        <w:autoSpaceDE w:val="false"/>
        <w:ind w:firstLine="720"/>
        <w:jc w:val="both"/>
        <w:rPr>
          <w:szCs w:val="20"/>
        </w:rPr>
      </w:pPr>
      <w:r>
        <w:rPr>
          <w:szCs w:val="20"/>
        </w:rPr>
        <w:t>Молочник никому не рассказывал об этом два года, но затем в конце концов его история просочилась и он был подробно опрошен Колином Маккарти и другими австралийскими уфологами. (Более подробное описание этого случая см. в книге «Тайна Скоритона» Эйлин Бакли).</w:t>
      </w:r>
    </w:p>
    <w:p>
      <w:pPr>
        <w:pStyle w:val="Normal"/>
        <w:suppressAutoHyphens w:val="true"/>
        <w:autoSpaceDE w:val="false"/>
        <w:ind w:firstLine="720"/>
        <w:jc w:val="both"/>
        <w:rPr>
          <w:szCs w:val="20"/>
        </w:rPr>
      </w:pPr>
      <w:r>
        <w:rPr>
          <w:szCs w:val="20"/>
        </w:rPr>
        <w:t>Многие животные имеют лучшее зрение, чем мы, так что не исключено, что НЛО или их обитатели также видят гораздо лучше нас. Они могут воспринимать частоты невидимого для нас электромагнитного спектра. Очень возможно, что они способны видеть весь спектр и ясно видят не только наш ограниченный мир, но и более обширные миры, которые нас окружают, оставаясь невидимыми.</w:t>
      </w:r>
    </w:p>
    <w:p>
      <w:pPr>
        <w:pStyle w:val="Normal"/>
        <w:suppressAutoHyphens w:val="true"/>
        <w:autoSpaceDE w:val="false"/>
        <w:ind w:firstLine="720"/>
        <w:jc w:val="both"/>
        <w:rPr>
          <w:szCs w:val="20"/>
        </w:rPr>
      </w:pPr>
      <w:r>
        <w:rPr>
          <w:szCs w:val="20"/>
        </w:rPr>
        <w:t>Имеется большое количество сообщений об обнаружении НЛО радарами, в то время как увидеть их невооруженным глазом не удавалось. Мы имеем также тысячи рапортов о том, как объекты неожиданно появлялись и (или) моментально исчезали прямо на глазах у многочисленных свидетелей. Все это наводит на мысль, что большая часть НЛО-феномена спрятана от нас, находится за пределами нашего ограниченного зрения. Мы можем лишь при определенных обстоятельствах видеть отдельные объекты и существа, и очень может быть, что только отдельные типы людей могут видеть их вообще.</w:t>
      </w:r>
    </w:p>
    <w:p>
      <w:pPr>
        <w:pStyle w:val="Normal"/>
        <w:suppressAutoHyphens w:val="true"/>
        <w:autoSpaceDE w:val="false"/>
        <w:ind w:firstLine="720"/>
        <w:jc w:val="both"/>
        <w:rPr>
          <w:szCs w:val="20"/>
        </w:rPr>
      </w:pPr>
      <w:r>
        <w:rPr>
          <w:szCs w:val="20"/>
        </w:rPr>
        <w:t>Таким образом, по всем законам нашей науки и исходя из здравого смысла НЛО не могут быть реально существующими твердыми телами. Они могут являться постоянной частью нашего окружения, но не быть действительной частью нашей реальности. Но мы не можем считать их продуктом какой-то неземной сверхцивилизации, имеющей такое же, как у нас, время и пространство. НЛО экстраразмерны, способны входить в наши пространственные координаты, а также выходить из нашего трехмерного мира. Если эта гипотеза справедлива, то они могут игнорировать и наши временные координаты. Наши годы могут быть минутами для них, наше будущее – их прошлым, и, таким образом, они могут знать о нас все.</w:t>
      </w:r>
    </w:p>
    <w:p>
      <w:pPr>
        <w:pStyle w:val="Normal"/>
        <w:suppressAutoHyphens w:val="true"/>
        <w:autoSpaceDE w:val="false"/>
        <w:ind w:firstLine="720"/>
        <w:jc w:val="both"/>
        <w:rPr>
          <w:szCs w:val="20"/>
        </w:rPr>
      </w:pPr>
      <w:r>
        <w:rPr>
          <w:szCs w:val="20"/>
        </w:rPr>
      </w:r>
    </w:p>
    <w:p>
      <w:pPr>
        <w:pStyle w:val="Heading4"/>
        <w:ind w:firstLine="720"/>
        <w:rPr/>
      </w:pPr>
      <w:r>
        <w:rPr/>
        <w:t>Багровые шар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Самое незначительное место во всех наблюдениях отводят почему-то странным багровым шарам, которые бывают порой столь блеклыми, что их едва можно различить невооруженным глазом. О таких шарах часто сообщалось в первые дни тарелочного бума, но газеты вскоре перестали писать о них, сосредоточив все внимание на тех сообщениях, где говорилось о наблюдениях якобы твердых дисков. Багровые шары наблюдают во всем мире очень часто, но крайне редко сообщают об этих наблюдениях. Люди, наблюдающие багровые шары, часто ошибочно принимают их за иллюзорные или природные феномены, либо же считают, что эти шары не стоят того, чтобы о них кому-либо сообщалось.</w:t>
      </w:r>
    </w:p>
    <w:p>
      <w:pPr>
        <w:pStyle w:val="Normal"/>
        <w:suppressAutoHyphens w:val="true"/>
        <w:autoSpaceDE w:val="false"/>
        <w:ind w:firstLine="720"/>
        <w:jc w:val="both"/>
        <w:rPr>
          <w:szCs w:val="20"/>
        </w:rPr>
      </w:pPr>
      <w:r>
        <w:rPr>
          <w:szCs w:val="20"/>
        </w:rPr>
        <w:t>24 июня 1947 г. дюжина людей в Сиэтле (штат Вашингтон) с 9.15 до 11 часов дня наблюдала багровые и бледно-голубые пятна света, танцующие в небе. Именно в этот самый день Коннет Арнольд видел свои знаменитые летающие тарелки.</w:t>
      </w:r>
    </w:p>
    <w:p>
      <w:pPr>
        <w:pStyle w:val="Normal"/>
        <w:suppressAutoHyphens w:val="true"/>
        <w:autoSpaceDE w:val="false"/>
        <w:ind w:firstLine="720"/>
        <w:jc w:val="both"/>
        <w:rPr>
          <w:szCs w:val="20"/>
        </w:rPr>
      </w:pPr>
      <w:r>
        <w:rPr>
          <w:szCs w:val="20"/>
        </w:rPr>
        <w:t>Во время моих поездок по стране я видел множество голубых и багровых странных световых пятен на небе. В начале 1967 г., бродя по холмам недалеко от Галлиполис Ферри (штат Западная Виргиния), я в первый раз увидел эти пятна света, Сначала я подумал, что мне померещилось, но они были ясно видимы в темноте и напоминали маленькие облачка светящегося газа. Сопровождаемый двумя местными подростками, я взобрался на вершину одного из холмов, пытаясь найти лучшую точку для осмотра сектора, где накануне было замечено множество странных объектов. Багровые пятна продолжали танцевать вокруг нас, их было около двадцати, может быть, больше. Небо было покрыто облаками, и я вначале решил, что этот феномен мог быть вызван звездами, тускло светившими сквозь облака. Но эти пятна, казалось, очень близко танцевали над вершинами деревьев. Я направил на них мой огромный фонарь и был весьма удивлен, когда эти штуки буквально стали шарахаться от луча электрического света.</w:t>
      </w:r>
    </w:p>
    <w:p>
      <w:pPr>
        <w:pStyle w:val="Normal"/>
        <w:suppressAutoHyphens w:val="true"/>
        <w:autoSpaceDE w:val="false"/>
        <w:ind w:firstLine="720"/>
        <w:jc w:val="both"/>
        <w:rPr>
          <w:szCs w:val="20"/>
        </w:rPr>
      </w:pPr>
      <w:r>
        <w:rPr>
          <w:szCs w:val="20"/>
        </w:rPr>
        <w:t>Я продолжил опыт, направив свой луч на те пятна, которые оставались относительно спокойными с тех пор, как мы их заметили. И как только я это делал, шары, или пятна, стрелой начинали носиться по небу, иногда пикируя под углом 25-30 градусов, и проходило достаточно времени, прежде чем они снова успокаивались.</w:t>
      </w:r>
    </w:p>
    <w:p>
      <w:pPr>
        <w:pStyle w:val="Normal"/>
        <w:suppressAutoHyphens w:val="true"/>
        <w:autoSpaceDE w:val="false"/>
        <w:ind w:firstLine="720"/>
        <w:jc w:val="both"/>
        <w:rPr>
          <w:szCs w:val="20"/>
        </w:rPr>
      </w:pPr>
      <w:r>
        <w:rPr>
          <w:szCs w:val="20"/>
        </w:rPr>
        <w:t>После большого количества опытов в другие ночи и в других местах я пришел к выводу, что багровые пятна были частью НЛО-феномена и управлялись или сами обладали какого-то рода разумом.</w:t>
      </w:r>
    </w:p>
    <w:p>
      <w:pPr>
        <w:pStyle w:val="Normal"/>
        <w:tabs>
          <w:tab w:val="clear" w:pos="720"/>
          <w:tab w:val="left" w:pos="7940" w:leader="none"/>
        </w:tabs>
        <w:suppressAutoHyphens w:val="true"/>
        <w:autoSpaceDE w:val="false"/>
        <w:ind w:firstLine="720"/>
        <w:jc w:val="both"/>
        <w:rPr>
          <w:szCs w:val="20"/>
        </w:rPr>
      </w:pPr>
      <w:r>
        <w:rPr>
          <w:szCs w:val="20"/>
        </w:rPr>
        <w:t>Вернемся теперь к электромагнитному и цветовому спектрам.</w:t>
      </w:r>
    </w:p>
    <w:p>
      <w:pPr>
        <w:pStyle w:val="Normal"/>
        <w:suppressAutoHyphens w:val="true"/>
        <w:autoSpaceDE w:val="false"/>
        <w:ind w:firstLine="720"/>
        <w:jc w:val="both"/>
        <w:rPr>
          <w:szCs w:val="20"/>
        </w:rPr>
      </w:pPr>
      <w:r>
        <w:rPr>
          <w:szCs w:val="20"/>
        </w:rPr>
        <w:t>Ультрафиолетовые лучи непосредственно предшествуют видимой части спектра. Первые видимые частоты – багрового или фиолетового цветов.</w:t>
      </w:r>
    </w:p>
    <w:p>
      <w:pPr>
        <w:pStyle w:val="Normal"/>
        <w:suppressAutoHyphens w:val="true"/>
        <w:autoSpaceDE w:val="false"/>
        <w:ind w:firstLine="720"/>
        <w:jc w:val="both"/>
        <w:rPr>
          <w:szCs w:val="20"/>
        </w:rPr>
      </w:pPr>
      <w:r>
        <w:rPr>
          <w:szCs w:val="20"/>
        </w:rPr>
        <w:t>Предположим, что НЛО существуют за границами нашего видимого спектра, но могут регулировать частоты и выходить из своего электромагнитного спектра, так же как мы, вращая ручку настройки приемника, идем от станции к станции по шкале радиочастот. Когда частоты НЛО приближаются к видимой части спектра, то, входя в него, они должны казаться фиолетовыми шарами. Дальше по шкале они должны изменить цвет на голубой, а затем на циановый (зелено-голубой). В нашем разделе о метеоритах мы уже отмечали, что они часто появляются в виде зелено-голубых объектов.</w:t>
      </w:r>
    </w:p>
    <w:p>
      <w:pPr>
        <w:pStyle w:val="Normal"/>
        <w:suppressAutoHyphens w:val="true"/>
        <w:autoSpaceDE w:val="false"/>
        <w:ind w:firstLine="720"/>
        <w:jc w:val="both"/>
        <w:rPr>
          <w:szCs w:val="20"/>
        </w:rPr>
      </w:pPr>
      <w:r>
        <w:rPr>
          <w:szCs w:val="20"/>
        </w:rPr>
        <w:t>Я классифицировал эту часть светового спектра как входное поле НЛО. Когда объекты начинают перемещаться в наших координатах времени и пространства, они уходят с высоких частот и переходит от ультрафиолетовой части спектра к фиолетовой, а затем к зелено-голубой. Когда они стабилизируются в нашем трехмерном пространстве, то начинают излучать энергию на всех частотах, становясь при этом ослепительно белыми.</w:t>
      </w:r>
    </w:p>
    <w:p>
      <w:pPr>
        <w:pStyle w:val="Normal"/>
        <w:suppressAutoHyphens w:val="true"/>
        <w:autoSpaceDE w:val="false"/>
        <w:ind w:firstLine="720"/>
        <w:jc w:val="both"/>
        <w:rPr>
          <w:szCs w:val="20"/>
        </w:rPr>
      </w:pPr>
      <w:r>
        <w:rPr>
          <w:szCs w:val="20"/>
        </w:rPr>
        <w:t>Оставаясь белым, объект проходит всю дистанцию видимости, но крутое маневрирование, необходимое для входа и выхода из нашего измерения, требует снова изменения частот, что влечет за собой и изменение цвета. В большинстве всех рапортов о посадках НЛО говорится, что перед исчезновением объекты меняли свой цвет на оранжевый (смесь красного и желтого) или красный. Когда объекты садятся, они производят впечатление твердых тел, свет либо меркнет, либо вовсе исчезает. При взлете они снова начинают алеть. По некоторым сообщениям, перед самым исчезновением их цвет становится ослепительно красным. В других случаях они быстро проходят через все эти цвета спектра, становятся белыми и неотличимыми от обычных звезд. (Еще в 1952 г. газета, издаваемая покойным Дантоном Уолкером, сообщала: «Секретные рапорты Военно-воздушных сил показывают, что в течение ночи летающие тарелки спокойно висят в наших небесах, маскируясь под звезды»).</w:t>
      </w:r>
    </w:p>
    <w:p>
      <w:pPr>
        <w:pStyle w:val="Normal"/>
        <w:suppressAutoHyphens w:val="true"/>
        <w:autoSpaceDE w:val="false"/>
        <w:ind w:firstLine="720"/>
        <w:jc w:val="both"/>
        <w:rPr>
          <w:szCs w:val="20"/>
        </w:rPr>
      </w:pPr>
      <w:r>
        <w:rPr>
          <w:szCs w:val="20"/>
        </w:rPr>
        <w:t>Так как красный цвет тесно связан с процессом посадок и взлетов НЛО, я обозначил этот конец цветового спектра как выходное поле НЛО.</w:t>
      </w:r>
    </w:p>
    <w:p>
      <w:pPr>
        <w:pStyle w:val="Normal"/>
        <w:suppressAutoHyphens w:val="true"/>
        <w:autoSpaceDE w:val="false"/>
        <w:ind w:firstLine="720"/>
        <w:jc w:val="both"/>
        <w:rPr>
          <w:szCs w:val="20"/>
        </w:rPr>
      </w:pPr>
      <w:r>
        <w:rPr>
          <w:szCs w:val="20"/>
        </w:rPr>
        <w:t>Гигантское количество данных, сообщенных наблюдателями, полностью подтверждает мою теорию. Наши окруженные заревом объекты меняют цвет, размер и форму, а это неопровержимо доказывает, что они состоят из энергии, которая благодаря умелому управлению может временно симулировать некоторые земные объекты. Эта энергия, сконденсированная где-то на невидимых частотах, может путем изменения частот проникать на «уровень» нашего видимого спектра. И как только объекты становятся видимыми, то вполне могут, организовавшись в атомы, придать себе любую желаемую форму.</w:t>
      </w:r>
    </w:p>
    <w:p>
      <w:pPr>
        <w:pStyle w:val="Normal"/>
        <w:suppressAutoHyphens w:val="true"/>
        <w:autoSpaceDE w:val="false"/>
        <w:ind w:firstLine="720"/>
        <w:jc w:val="both"/>
        <w:rPr>
          <w:szCs w:val="20"/>
        </w:rPr>
      </w:pPr>
      <w:r>
        <w:rPr>
          <w:szCs w:val="20"/>
        </w:rPr>
        <w:t>Барни и Бетти Хилл, супружеская пара, якобы побывавшая на борту НЛО в Нью-Хэмпшире в 1961 г., в своем заявлении отметили, что вначале заметили блестящую движущуюся «звезду». По мере приближения блеск стал угасать и объект принял совершенно материальную форму летающей тарелки, пилотируемой людьми небольшого роста, одетыми в униформу. Бразилец Вилла-Боас, также заявивший, что побывал на борту НЛО в 1957 г., заметил сперва красноватый объект, который при ближайшем рассмотрении оказался совершившей посадку тарелкой. Когда тарелка взлетела, она мгновенно залилась красным заревом, которое, становясь все более интенсивным, изменилось на белое, неотличимое от звезд.</w:t>
      </w:r>
    </w:p>
    <w:p>
      <w:pPr>
        <w:pStyle w:val="Normal"/>
        <w:suppressAutoHyphens w:val="true"/>
        <w:autoSpaceDE w:val="false"/>
        <w:ind w:firstLine="720"/>
        <w:jc w:val="both"/>
        <w:rPr>
          <w:szCs w:val="20"/>
        </w:rPr>
      </w:pPr>
      <w:r>
        <w:rPr>
          <w:szCs w:val="20"/>
        </w:rPr>
        <w:t>Те, кто пытаются объяснить НЛО-феномен чисто физическими терминами, предполагают возможность механической основы существования этих объектов. Эти исследователи сходятся на мнении, что НЛО применяют антигравитационное оборудование, благодаря чему вокруг них возникает мощное магнитное поле, которое, ионизируя азот в воздухе вокруг НЛО, вызывает зарево. Если смотреть поверхностно, то эта теория покажется довольно разумной, но, разобравшись глубже, легко заметить ее полную несостоятельность. Требуется огромное количество магнетизма, чтобы производить те эффекты, в которых обвиняют НЛО, например остановка автомобильных двигателей. Специалисты кампании Форда, работая совместно с группой исследователей НЛО при университете штата Колорадо, пришли к выводу, что простой магнетизм не способен остановить автомобильный двигатель, находящийся внутри защитного стального тела автомобиля. Магнитное поле, достаточно сильное, чтобы произвести такого рода эффект, должно искорежить сам автомобиль, а возможно, изувечить и его пассажиров.</w:t>
      </w:r>
    </w:p>
    <w:p>
      <w:pPr>
        <w:pStyle w:val="Normal"/>
        <w:suppressAutoHyphens w:val="true"/>
        <w:autoSpaceDE w:val="false"/>
        <w:ind w:firstLine="720"/>
        <w:jc w:val="both"/>
        <w:rPr>
          <w:szCs w:val="20"/>
        </w:rPr>
      </w:pPr>
      <w:r>
        <w:rPr>
          <w:szCs w:val="20"/>
        </w:rPr>
        <w:t>Длительная ионизация воздуха – также трудное, если не сказать больше, дело. Скорее, объекты сами состоят из электромагнитной энергии. Свидетели наблюдали, вероятно, изменение частоты, а не ионизацию. В некоторых случаях на местах недавних посадок НЛО была обнаружена радиоактивность, что может, скорее, явиться биопродуктом гамма-лучей, одной из составляющих энергии объектов, нежели результатом какого-то механического процесса.</w:t>
      </w:r>
    </w:p>
    <w:p>
      <w:pPr>
        <w:pStyle w:val="Normal"/>
        <w:suppressAutoHyphens w:val="true"/>
        <w:autoSpaceDE w:val="false"/>
        <w:ind w:firstLine="720"/>
        <w:jc w:val="both"/>
        <w:rPr>
          <w:szCs w:val="20"/>
        </w:rPr>
      </w:pPr>
      <w:r>
        <w:rPr>
          <w:szCs w:val="20"/>
        </w:rPr>
        <w:t>Кроме того, мы имеем большое количество показаний о прозрачности объектов, что сводит к минимуму возможность их механической сущности. Например, в пятницу 18 октября 1968 г. в 19.30 семья Макмален, привлеченная рычанием и лаем своей собаки, вышла во двор своего дома в городе Медалла (штат Флорида) и увидела пурпурно-красный объект, паривший в воздухе на высоте не более 10 футов. Объект был полностью прозрачным, и двое обычного размера людей были ясно видимы внутри него. Эти двое поднимали и опускали какой-то горизонтальный рычаг, как будто работая помпой. Пока все семейство в изумлении наблюдало открывшуюся перед ними картину, тридцатифутовая сфера начала медленно подниматься и улетела. Несколькими минутами ранее двое других свидетелей видели яркий свет, над городской школой, немного севернее дома Макмаленов. Кроме того, в этом районе в указанный период произошла серия таинственных взрывов.</w:t>
      </w:r>
    </w:p>
    <w:p>
      <w:pPr>
        <w:pStyle w:val="Normal"/>
        <w:suppressAutoHyphens w:val="true"/>
        <w:autoSpaceDE w:val="false"/>
        <w:ind w:firstLine="720"/>
        <w:jc w:val="both"/>
        <w:rPr>
          <w:szCs w:val="20"/>
        </w:rPr>
      </w:pPr>
      <w:r>
        <w:rPr>
          <w:szCs w:val="20"/>
        </w:rPr>
        <w:t>Являлась ли прозрачная сфера космическим кораблем с другой планеты? Не очень похоже. Свидетели не видели ничего внутри нее, если не считать людей и какого-то рычага. Ни машин, ни приборов. Только почувствовали сильный запах аммиака.</w:t>
      </w:r>
    </w:p>
    <w:p>
      <w:pPr>
        <w:pStyle w:val="Normal"/>
        <w:suppressAutoHyphens w:val="true"/>
        <w:autoSpaceDE w:val="false"/>
        <w:ind w:firstLine="720"/>
        <w:jc w:val="both"/>
        <w:rPr>
          <w:szCs w:val="20"/>
        </w:rPr>
      </w:pPr>
      <w:r>
        <w:rPr>
          <w:szCs w:val="20"/>
        </w:rPr>
        <w:t>Мы имеем огромное количество удивительных сообщений о снарядообразных объектах, неизвестно, за счет чего движущихся, без всяких признаков какой-либо технологии. В 1957 г. некоего Райнгольда Шмидта на чистом немецком языке пригласили внутрь «тарелки», и он не вошел, а, казалось, вкатился в космический корабль как на роликах. Это произошло в штате Небраска. Другие многочисленные трезвые и вполне надежные свидетели часто описывали, как обитатели НЛО, казалось бы, влетали с земли в ожидающие их «тарелки». Некоторые рассказывали, что обитатели НЛО, подобно призракам, проходили сквозь борта своих «кораблей». И после каждой из таких историй мы получаем новые доказательства, что ни сами объекты, ни их обитатели не являются существами из обычной субстанции.</w:t>
      </w:r>
    </w:p>
    <w:p>
      <w:pPr>
        <w:pStyle w:val="Normal"/>
        <w:suppressAutoHyphens w:val="true"/>
        <w:autoSpaceDE w:val="false"/>
        <w:ind w:firstLine="720"/>
        <w:jc w:val="both"/>
        <w:rPr>
          <w:szCs w:val="20"/>
        </w:rPr>
      </w:pPr>
      <w:r>
        <w:rPr>
          <w:szCs w:val="20"/>
        </w:rPr>
        <w:t>«Твердые» объекты составляют другую проблему. В них стреляли, и пули рикошетировали от них у всех на глазах. В некоторых случаях эти объекты оставляли видимые отпечатки на местах своих посадок. Если предположить, что эти объекты являются продуктом какой-то сверхцивилизации, то что-то очень часто страдают они от всяких поломок и неполадок. Начиная с 1896 г. накопились сотни рапортов от различных свидетелей, которые натыкались на находившиеся на земле «твердые» объекты, ремонтируемые экипажами. В полете они имеют удивительную привычку терять куски металла. Создается впечатление, что они сделаны очень ненадежно, то падают, то взрываются в воздухе. Таких инцидентов так много, что невольно возникает вопрос: не проделывается ли это все обдуманно, чтобы заставить нас поверить в реальность и «механичность» этих объектов?</w:t>
      </w:r>
    </w:p>
    <w:p>
      <w:pPr>
        <w:pStyle w:val="Normal"/>
        <w:suppressAutoHyphens w:val="true"/>
        <w:autoSpaceDE w:val="false"/>
        <w:ind w:firstLine="720"/>
        <w:jc w:val="both"/>
        <w:rPr>
          <w:szCs w:val="20"/>
        </w:rPr>
      </w:pPr>
      <w:r>
        <w:rPr>
          <w:szCs w:val="20"/>
        </w:rPr>
        <w:t>Выше я пытался продемонстрировать, что «мягкие» объекты имеют прямое отношение к электромагнитному спектру. Это не новая теория. Не только оккультисты, спириты и богословы веками говорили нам о частотах, вибрации и цветовом спектре, но и современные исследователи, такие как доктор Мид Лайн, уже многие годы занимающиеся этой проблемой. Доктор Лайн вывел теорию «мата» и «демата» (материализма и дематериализма) для многоразмерных объектов, Его выводы были опубликованы частным образом и не получили широкого распространения.</w:t>
      </w:r>
    </w:p>
    <w:p>
      <w:pPr>
        <w:pStyle w:val="Normal"/>
        <w:suppressAutoHyphens w:val="true"/>
        <w:autoSpaceDE w:val="false"/>
        <w:ind w:firstLine="720"/>
        <w:jc w:val="both"/>
        <w:rPr>
          <w:szCs w:val="20"/>
        </w:rPr>
      </w:pPr>
      <w:r>
        <w:rPr>
          <w:szCs w:val="20"/>
        </w:rPr>
        <w:t>Английский уфолог Гарольд Т. Вилкинс также работал над данной проблемой и в начале пятидесятых годов опубликовал книгу на эту тему. Но теории спектра недостает эмоциональной силы для конкуренции с инопланетным тезисом.</w:t>
      </w:r>
    </w:p>
    <w:p>
      <w:pPr>
        <w:pStyle w:val="Normal"/>
        <w:suppressAutoHyphens w:val="true"/>
        <w:autoSpaceDE w:val="false"/>
        <w:ind w:firstLine="720"/>
        <w:jc w:val="both"/>
        <w:rPr>
          <w:szCs w:val="20"/>
        </w:rPr>
      </w:pPr>
      <w:r>
        <w:rPr>
          <w:szCs w:val="20"/>
        </w:rPr>
        <w:t>Довольно любопытную поправку мы находим на странице 295 РАПОРТА 14 из ГОЛУБОЙ КНИГИ издания 1955 г. В разделе, классифицирующем различные наблюдения, под номером 8 и шифром 79-80 (Окончательное Опознание) стояло «Электромагнитный феномен». Теперь это выражение оказалось зачеркнутым (рапорт был репродуцирован фотоофсетным способом) и замененным на «Неизвестный».</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4. МАШИНЫ ПОТУСТОРОННЕГО ВРЕМЕНИ</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Эта штука в форме диска размером примерно с товарный вагон имела куполообразный верх, а также квадратные красные и зеленые окна, – рассказывала миссис Рита Мелли. – От нее исходил жужжащий звук, похожий на тот, что издает телевизионная антенна под ветром».</w:t>
      </w:r>
    </w:p>
    <w:p>
      <w:pPr>
        <w:pStyle w:val="Normal"/>
        <w:suppressAutoHyphens w:val="true"/>
        <w:autoSpaceDE w:val="false"/>
        <w:ind w:firstLine="720"/>
        <w:jc w:val="both"/>
        <w:rPr>
          <w:szCs w:val="20"/>
        </w:rPr>
      </w:pPr>
      <w:r>
        <w:rPr>
          <w:szCs w:val="20"/>
        </w:rPr>
        <w:t>Миссис Мелли, хорошенькая молодая блондинка, мать двоих детей, вспоминала фантастический случай, происшедший с ней во вторник 12 декабря 1967 г., когда она ехала домой по 34-му шоссе, ведущему к Итхеку (штат Нью-Йорк). На заднем сиденьи машины находился ее пятилетний сын Дэн. Около 19 часов молодая женщина обнаружила красный свет, который, казалось, преследовал ее.</w:t>
      </w:r>
    </w:p>
    <w:p>
      <w:pPr>
        <w:pStyle w:val="Normal"/>
        <w:suppressAutoHyphens w:val="true"/>
        <w:autoSpaceDE w:val="false"/>
        <w:ind w:firstLine="720"/>
        <w:jc w:val="both"/>
        <w:rPr>
          <w:szCs w:val="20"/>
        </w:rPr>
      </w:pPr>
      <w:r>
        <w:rPr>
          <w:szCs w:val="20"/>
        </w:rPr>
        <w:t>«Я слегка уменьшила скорость, – позднее объяснила она, – так как, естественно, предположила, что за мной гонится полиция штата».</w:t>
      </w:r>
    </w:p>
    <w:p>
      <w:pPr>
        <w:pStyle w:val="Normal"/>
        <w:suppressAutoHyphens w:val="true"/>
        <w:autoSpaceDE w:val="false"/>
        <w:ind w:firstLine="720"/>
        <w:jc w:val="both"/>
        <w:rPr>
          <w:szCs w:val="20"/>
        </w:rPr>
      </w:pPr>
      <w:r>
        <w:rPr>
          <w:szCs w:val="20"/>
        </w:rPr>
        <w:t>Мелли выглянула в окно и обнаружила, что вместо полицейской автомашины за ней гонится иллюминированный летящий объект, несущийся вдоль дороги над линией высоковольтной передачи, слева от ее машины. Именно в этот момент Мелли неожиданно с ужасом обнаружила, что ее автомобиль лишился управления. Она с тревогой в голосе крикнула сыну, чтобы он пристегнул спасательный ремень, но тот даже не пошевелился. «Создалось впечатление, что малыш находился в состоянии какого-то транса, – продолжала Мелли. – Автомобиль сам по себе выехал на обочину дороги, въехал на кромку поля, засеянного люцерной, и остановился.</w:t>
      </w:r>
    </w:p>
    <w:p>
      <w:pPr>
        <w:pStyle w:val="Normal"/>
        <w:suppressAutoHyphens w:val="true"/>
        <w:autoSpaceDE w:val="false"/>
        <w:ind w:firstLine="720"/>
        <w:jc w:val="both"/>
        <w:rPr>
          <w:szCs w:val="20"/>
        </w:rPr>
      </w:pPr>
      <w:r>
        <w:rPr>
          <w:szCs w:val="20"/>
        </w:rPr>
        <w:t>Белый вращающийся луч света направился вниз от объекта... и я услышала жужжащий звук, а затем я начала разбирать голоса. Они не были похожи на звуки мужского или женского голоса, а напоминали, скорее, странный и резкий голос роботапереводчика на заседаниях ООН, если не считать того, что это был хор из нескольких голосов.</w:t>
      </w:r>
    </w:p>
    <w:p>
      <w:pPr>
        <w:pStyle w:val="Normal"/>
        <w:suppressAutoHyphens w:val="true"/>
        <w:autoSpaceDE w:val="false"/>
        <w:ind w:firstLine="720"/>
        <w:jc w:val="both"/>
        <w:rPr>
          <w:szCs w:val="20"/>
        </w:rPr>
      </w:pPr>
      <w:r>
        <w:rPr>
          <w:szCs w:val="20"/>
        </w:rPr>
        <w:t>Я была близка к истерике, – честно призналась Мелли. – Мой сын совершенно не реагировал на мои крики, радио было выключено, а голоса вдруг стали называть имена людей, которых я хорошо знала, и объявили, что мои друзья в этог момент попали в ужасную автомобильную катастрофу в нескольких милях дальше по шоссе. Они предупредили, что мой сын не будет помнить ничего из того, что произошло со мной, а затем автомобиль вновь неожиданно пришел s движение, хотя я им не управляла. Он съехал с поля, перебрался через придорожную канаву, как будто ее вовсе не было, и выехал на шоссе».</w:t>
      </w:r>
    </w:p>
    <w:p>
      <w:pPr>
        <w:pStyle w:val="Normal"/>
        <w:suppressAutoHyphens w:val="true"/>
        <w:autoSpaceDE w:val="false"/>
        <w:ind w:firstLine="720"/>
        <w:jc w:val="both"/>
        <w:rPr>
          <w:szCs w:val="20"/>
        </w:rPr>
      </w:pPr>
      <w:r>
        <w:rPr>
          <w:szCs w:val="20"/>
        </w:rPr>
        <w:t>По словам Мелли, она в этот момент снова стала управлять машиной и, выжав до отказа акселератор, на огромной скорости помчалась домой. «Я понял, что с ней что-то не так, – заявил репортерам ее муж Джон Мелли. – Как только она вошла в дом, мне сразу стало ясно, что что-то случилось, но я подумал, что Рита попала в аварию или что-нибудь в этом роде».</w:t>
      </w:r>
    </w:p>
    <w:p>
      <w:pPr>
        <w:pStyle w:val="Normal"/>
        <w:suppressAutoHyphens w:val="true"/>
        <w:autoSpaceDE w:val="false"/>
        <w:ind w:firstLine="720"/>
        <w:jc w:val="both"/>
        <w:rPr>
          <w:szCs w:val="20"/>
        </w:rPr>
      </w:pPr>
      <w:r>
        <w:rPr>
          <w:szCs w:val="20"/>
        </w:rPr>
        <w:t>На следующий день Рита Мелли узнала, что предыдущей ночью один из ее друзей стал жертвой автомобильной катастрофы, Молодая женщина рассказала эту невероятную историю местному исследователю НЛО, а позднее газета города Сиракьюс (штат Нью-Йорк) ГЕРАЛЬД-ДЖЕРНЕЛ в своем номере от 21 декабря 1967 г., не называя имени Мелли, поместила короткую заметку об ее приключении в ту памятную ночь.</w:t>
      </w:r>
    </w:p>
    <w:p>
      <w:pPr>
        <w:pStyle w:val="Normal"/>
        <w:suppressAutoHyphens w:val="true"/>
        <w:autoSpaceDE w:val="false"/>
        <w:ind w:firstLine="720"/>
        <w:jc w:val="both"/>
        <w:rPr>
          <w:szCs w:val="20"/>
        </w:rPr>
      </w:pPr>
      <w:r>
        <w:rPr>
          <w:szCs w:val="20"/>
        </w:rPr>
        <w:t>И множество людей, правдивость и надежность показаний которых ни в коей мере не могут подвергаться сомнению, попадали в ситуации, аналогичные той, которую пришлось испытать миссис Мелли. Некоторые уфологи отчаянно борются против обнародования подобных историй о контактах, считая, что они способны только дискредитировать проблему в целом. Но рассказы очевидцев, как бы невероятны они ни были, год за годом продолжают пробивать себе дорогу к средствам массовой информации во всех концах земного шара. Репортеры и исследователи, опрашивавшие Риту Мелли, пришли к твердому убеждению, что та говорила правду, возможно, в пределах своего восприятия.</w:t>
      </w:r>
    </w:p>
    <w:p>
      <w:pPr>
        <w:pStyle w:val="Normal"/>
        <w:suppressAutoHyphens w:val="true"/>
        <w:autoSpaceDE w:val="false"/>
        <w:ind w:firstLine="720"/>
        <w:jc w:val="both"/>
        <w:rPr>
          <w:szCs w:val="20"/>
        </w:rPr>
      </w:pPr>
      <w:r>
        <w:rPr>
          <w:szCs w:val="20"/>
        </w:rPr>
        <w:t>«Вспоминая этот эпизод много дней спустя, бедная женщина не могла сдержать слез», – отмечала сиракьюсская газета ГЕРАЛЬД АМЕРИКЕН.</w:t>
      </w:r>
    </w:p>
    <w:p>
      <w:pPr>
        <w:pStyle w:val="Normal"/>
        <w:tabs>
          <w:tab w:val="clear" w:pos="720"/>
          <w:tab w:val="left" w:pos="6860" w:leader="none"/>
          <w:tab w:val="left" w:pos="8060" w:leader="none"/>
        </w:tabs>
        <w:suppressAutoHyphens w:val="true"/>
        <w:autoSpaceDE w:val="false"/>
        <w:ind w:firstLine="720"/>
        <w:jc w:val="both"/>
        <w:rPr>
          <w:szCs w:val="20"/>
        </w:rPr>
      </w:pPr>
      <w:r>
        <w:rPr>
          <w:szCs w:val="20"/>
        </w:rPr>
        <w:t>История миссис Мелли содержит множество важных деталей, совпадающих со многими другими малоизвестными случаями контактов.</w:t>
      </w:r>
    </w:p>
    <w:p>
      <w:pPr>
        <w:pStyle w:val="Normal"/>
        <w:suppressAutoHyphens w:val="true"/>
        <w:autoSpaceDE w:val="false"/>
        <w:ind w:firstLine="720"/>
        <w:jc w:val="both"/>
        <w:rPr>
          <w:szCs w:val="20"/>
        </w:rPr>
      </w:pPr>
      <w:r>
        <w:rPr>
          <w:szCs w:val="20"/>
        </w:rPr>
        <w:t>Большинство подобных случаев происходило в присутствии маленького ребенка, причем последний находился в какого-то рода трансе. О таких трансах имеется масса сообщений. Выход автомобиля из-под контроля водителя, захват управления различными машинами, даже самолетами в полете, также являются общими факторами в подобного рода историях. Крайне эмоциональная реакция Риты Мелли, даже спустя много дней, служит еще одной ключевой точкой. В итоге, если история Мелли правдива, то она дает неопровержимое доказательство, что НЛО не только определил личность самой Мелли, но и знал ее отношение к определенному лицу, находящемуся на большом расстоянии, и то, что лицо попало в дорожную катастрофу.</w:t>
      </w:r>
    </w:p>
    <w:p>
      <w:pPr>
        <w:pStyle w:val="Normal"/>
        <w:suppressAutoHyphens w:val="true"/>
        <w:autoSpaceDE w:val="false"/>
        <w:ind w:firstLine="720"/>
        <w:jc w:val="both"/>
        <w:rPr>
          <w:szCs w:val="20"/>
        </w:rPr>
      </w:pPr>
      <w:r>
        <w:rPr>
          <w:szCs w:val="20"/>
        </w:rPr>
        <w:t>Конечно, для тех, кто не расследовал внимательно подобные случаи за длительный период времени, приведенный выше эпизод – слишком большой кусок, чтобы его можно было легко проглотить. Однако во многих случаях НЛО убедительно демонстрировал свои знания о прошлом и будущем того или иного конкретного лица.</w:t>
      </w:r>
    </w:p>
    <w:p>
      <w:pPr>
        <w:pStyle w:val="Normal"/>
        <w:suppressAutoHyphens w:val="true"/>
        <w:autoSpaceDE w:val="false"/>
        <w:ind w:firstLine="720"/>
        <w:jc w:val="both"/>
        <w:rPr>
          <w:szCs w:val="20"/>
        </w:rPr>
      </w:pPr>
      <w:r>
        <w:rPr>
          <w:szCs w:val="20"/>
        </w:rPr>
        <w:t>Имеется огромное количество исторических документов, прямо показывающих, что эти объекты и их таинственные обитатели всегда были частью нашего земного окружения. Создается впечатление, что'они знают о нас все, способны говорить на наших языках и даже осведомлены полностью о прошлом и будущем некоторых, если не всех, человеческих существ.</w:t>
      </w:r>
    </w:p>
    <w:p>
      <w:pPr>
        <w:pStyle w:val="Normal"/>
        <w:suppressAutoHyphens w:val="true"/>
        <w:autoSpaceDE w:val="false"/>
        <w:ind w:firstLine="720"/>
        <w:jc w:val="both"/>
        <w:rPr>
          <w:szCs w:val="20"/>
        </w:rPr>
      </w:pPr>
      <w:r>
        <w:rPr>
          <w:szCs w:val="20"/>
        </w:rPr>
        <w:t>Пока мы будем придерживаться мнения, что все контактеры имеют дело со случайными инопланетными визитерами, их истории не будут иметь ни малейшего смысла. Поэтому я рекомендую рассматривать НЛО в земных или в ультраземных рамках, т. е. думать о них, как о своих ближайших соседях, от которых вас отделяет только забор. Тогда многочисленные осколки сложной мозаичной головоломки будут медленно становиться на свои места.</w:t>
      </w:r>
    </w:p>
    <w:p>
      <w:pPr>
        <w:pStyle w:val="Normal"/>
        <w:suppressAutoHyphens w:val="true"/>
        <w:autoSpaceDE w:val="false"/>
        <w:ind w:firstLine="720"/>
        <w:jc w:val="both"/>
        <w:rPr>
          <w:szCs w:val="20"/>
        </w:rPr>
      </w:pPr>
      <w:r>
        <w:rPr>
          <w:szCs w:val="20"/>
        </w:rPr>
      </w:r>
    </w:p>
    <w:p>
      <w:pPr>
        <w:pStyle w:val="Heading4"/>
        <w:ind w:firstLine="720"/>
        <w:rPr/>
      </w:pPr>
      <w:r>
        <w:rPr/>
        <w:t>О предсказаниях и предсказателях</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Большинство теологов решительно отрицают любую возможность даже отдаленной связи НЛО с религией, однако многие ведущие уфологи считают, что огромное количество религиозных легенд и мифов есть ничто иное, как неправильно понятые и неверно истолкованные случаи деятельности НЛО.</w:t>
      </w:r>
    </w:p>
    <w:p>
      <w:pPr>
        <w:pStyle w:val="Normal"/>
        <w:suppressAutoHyphens w:val="true"/>
        <w:autoSpaceDE w:val="false"/>
        <w:ind w:firstLine="720"/>
        <w:jc w:val="both"/>
        <w:rPr>
          <w:szCs w:val="20"/>
        </w:rPr>
      </w:pPr>
      <w:r>
        <w:rPr>
          <w:szCs w:val="20"/>
        </w:rPr>
        <w:t>Веками Библия подвергалась редакции и цензуре, в процессе которых вычеркивались или же изменялись целые главы, прежде чем она приняла современный вид. Мало того, целые полчища переводчиков настолько потрудились над Библией, стараясь сделать ее поэтичнее, реальнее или же просто заменяя тексты собственными комментариями, что дошедший до нас вариант уже не имеет ничего общего с оригиналом. В итоге многие тексты Библии, описывающие, возможно, реальные события, совершенно изменены, а то и похоронены под плитами вольных переводов и безответственных интерпретаций. Это отлично известно теологам, а покойный папа Иоанн XXII не раз говорил о той неразберихе, которую создают различные переводы Библии.</w:t>
      </w:r>
    </w:p>
    <w:p>
      <w:pPr>
        <w:pStyle w:val="Normal"/>
        <w:suppressAutoHyphens w:val="true"/>
        <w:autoSpaceDE w:val="false"/>
        <w:ind w:firstLine="720"/>
        <w:jc w:val="both"/>
        <w:rPr>
          <w:szCs w:val="20"/>
        </w:rPr>
      </w:pPr>
      <w:r>
        <w:rPr>
          <w:szCs w:val="20"/>
        </w:rPr>
        <w:t>Попытайтесь на время забыть о своих собственных религиозных чувствах и взглянуть объективно на библейские истории. Пророк Илия оказался хорошо защищенным от тех огненных шаров, которые, посыпавшись с небес, спалили 100 воинов и двух их предводителей («Четвертая книга Царств». Глава</w:t>
      </w:r>
    </w:p>
    <w:p>
      <w:pPr>
        <w:pStyle w:val="Normal"/>
        <w:suppressAutoHyphens w:val="true"/>
        <w:autoSpaceDE w:val="false"/>
        <w:ind w:firstLine="720"/>
        <w:jc w:val="both"/>
        <w:rPr>
          <w:szCs w:val="20"/>
        </w:rPr>
      </w:pPr>
      <w:r>
        <w:rPr>
          <w:szCs w:val="20"/>
        </w:rPr>
        <w:t>1). Во второй главе той же книги пророк Илия идет по пустыне с Елисеем, когда появившийся с небес похожий на рыбу объект, из хвоста которого извергался огонь, принимает Илию и по Божественному велению увозит его навсегда, (Большинство переводчиков Библии ухитрились превратить этот объект в огненную колесницу, запряженную огненными конями). Прочтите это место внимательно и сразу же возникнет вопрос: какая связь была между Илией и небесными пришельцами, которые защищали его и в итоге увезли с собой?</w:t>
      </w:r>
    </w:p>
    <w:p>
      <w:pPr>
        <w:pStyle w:val="Normal"/>
        <w:tabs>
          <w:tab w:val="clear" w:pos="720"/>
          <w:tab w:val="left" w:pos="7940" w:leader="none"/>
        </w:tabs>
        <w:suppressAutoHyphens w:val="true"/>
        <w:autoSpaceDE w:val="false"/>
        <w:ind w:firstLine="720"/>
        <w:jc w:val="both"/>
        <w:rPr>
          <w:szCs w:val="20"/>
        </w:rPr>
      </w:pPr>
      <w:r>
        <w:rPr>
          <w:szCs w:val="20"/>
        </w:rPr>
        <w:t>Огненные шары и громы, извергаемые разгневанными небесами, наделали немало дел в библейские времена. И не без оснований некоторые ученые считают, что эти библейские тексты как-то подозрительно напоминают описания атомных взрывов. Советский физик профессор М. Агрест даже предположил, что Содом и Гоморра были уничтожены атомной бомбой. По его гипотезе, жена Лота превратилась не в соляной столб, а в кучку пепла. Продолжая развивать свою теорию на страницах московской ЛИТЕРАТУРНОЙ ГАЗЕТЫ, профессор Агрест выдвигает интересную гипотезу о том, что древний Ваалбйк, являвшийся мысом Кеннеди тех дней, служил взлетнопосадочной платформой для космических кораблей какойто неизвестной цивилизации. Доказательством считаются обнаруженные там тектиты и оплавленные кристаллы, являющиеся, по мнению советского ученого, биопродуктом атомных взрывов.</w:t>
      </w:r>
    </w:p>
    <w:p>
      <w:pPr>
        <w:pStyle w:val="Normal"/>
        <w:suppressAutoHyphens w:val="true"/>
        <w:autoSpaceDE w:val="false"/>
        <w:ind w:firstLine="720"/>
        <w:jc w:val="both"/>
        <w:rPr>
          <w:szCs w:val="20"/>
        </w:rPr>
      </w:pPr>
      <w:r>
        <w:rPr>
          <w:szCs w:val="20"/>
        </w:rPr>
        <w:t>«Летающая бочка» размерами 15 на 8 футов описана в главе 5 «Книги пророка Захарии». «Сынам Израилевым» освещал ночью путь из Египта огненный столб, появившийся в небесах (книга «Исход». Глава 13). Согласно описанной в Библии истории («Исход». Глава 3, п. 2), Моисей не только имел разговор с ярко горящим кустом («И явился ему Ангел Господень в пламени огня из среды тернового куста. И увидел он, что терновый куст горит огнем, но не сгорает»), но и.был вызван на вершину горы Синай и должен был ждать, чтобы «покрыло облако гору». Моисей взошел на вершину и «вступил в средину облака». Он отсутствовал сорок дней и сорок ночей, в то время как люди терпеливо ожидали его внизу («Исход». Глава 24). Гора Синай высока и климат на вершине ее суров, так что вполне можно задать себе вопрос: как Моисей уцелел, прожив там более месяца без пищи и воды? Возможно, это было не облако, а нечто гораздо более сложное. Когда Моисей в конце концов вернулся, то отдал приказ построить на вершине горы арку, украшенную золотом в честь Господа, а под ней установить «трон» из чистого золота длиной 50 и шириной 304 дюйма (1 дюйм -2,54 мм. прим.ред.).</w:t>
      </w:r>
    </w:p>
    <w:p>
      <w:pPr>
        <w:pStyle w:val="Normal"/>
        <w:suppressAutoHyphens w:val="true"/>
        <w:autoSpaceDE w:val="false"/>
        <w:ind w:firstLine="720"/>
        <w:jc w:val="both"/>
        <w:rPr>
          <w:szCs w:val="20"/>
        </w:rPr>
      </w:pPr>
      <w:r>
        <w:rPr>
          <w:szCs w:val="20"/>
        </w:rPr>
        <w:t>Золото, которому придается важное значение во многих библейских историях, также играет весьма интересную роль в тайне НЛО.</w:t>
      </w:r>
    </w:p>
    <w:p>
      <w:pPr>
        <w:pStyle w:val="Normal"/>
        <w:suppressAutoHyphens w:val="true"/>
        <w:autoSpaceDE w:val="false"/>
        <w:ind w:firstLine="720"/>
        <w:jc w:val="both"/>
        <w:rPr>
          <w:szCs w:val="20"/>
        </w:rPr>
      </w:pPr>
      <w:r>
        <w:rPr>
          <w:szCs w:val="20"/>
        </w:rPr>
        <w:t>«Столп огненный» не только выводил израильтян из Египта, но прикрывал и оборонял их от преследования египетского войска («Исход». Глава 14). Но наиболее красочное описание дается в первой главе «Книги пророка Иезекииля», настолько известной и часто цитируемой, что нам остается только отметить сам факт контакта Иезекииля с чем-то, очень похожим на летающие объекты. «И я видел, – пишет Иезекиилъ, – великое облако и клубящийся огонь, и сияние вокруг него, а из середины его как бы свет пламени...».</w:t>
      </w:r>
    </w:p>
    <w:p>
      <w:pPr>
        <w:pStyle w:val="Normal"/>
        <w:suppressAutoHyphens w:val="true"/>
        <w:autoSpaceDE w:val="false"/>
        <w:ind w:firstLine="720"/>
        <w:jc w:val="both"/>
        <w:rPr>
          <w:szCs w:val="20"/>
        </w:rPr>
      </w:pPr>
      <w:r>
        <w:rPr>
          <w:szCs w:val="20"/>
        </w:rPr>
        <w:t>В докладе, представленном Американскому ракетному обществу 15 ноября 1962 г., доктор Карл Сэген, молодой астроном Гарвардского университета, повторил некоторые предположения профессора Агреста и призвал перепроверить древние мифы и легенды под углом зрения возможности посещения Земли пришельцами из космоса. В библейской истории Еноха, например, рассказано, как он увидел во сне «двух людей, очень высоких, таких, каких никогда не встретишь на Земле. Их лица сверкали подобно Солнцу, а их глаза горели как факелы... Они стояли в голове моей кровати и называли меня по имени. Я проснулся и ясно увидел этих людей, стоящих передо мной».</w:t>
      </w:r>
    </w:p>
    <w:p>
      <w:pPr>
        <w:pStyle w:val="Normal"/>
        <w:suppressAutoHyphens w:val="true"/>
        <w:autoSpaceDE w:val="false"/>
        <w:ind w:firstLine="720"/>
        <w:jc w:val="both"/>
        <w:rPr>
          <w:szCs w:val="20"/>
        </w:rPr>
      </w:pPr>
      <w:r>
        <w:rPr>
          <w:szCs w:val="20"/>
        </w:rPr>
        <w:t>Эти двое взяли Еноха с собой на небо и провели его через «семь небес». По возвращении на Землю Енох написал 366 книг о том, что он увидел и узнал. И хотя КНИГА СЕКРЕТОВ ЕНОХА была широко известна, в Библии ему посвящено всего несколько строчек («Книга Бытия». Глава 5).</w:t>
      </w:r>
    </w:p>
    <w:p>
      <w:pPr>
        <w:pStyle w:val="Normal"/>
        <w:suppressAutoHyphens w:val="true"/>
        <w:autoSpaceDE w:val="false"/>
        <w:ind w:firstLine="720"/>
        <w:jc w:val="both"/>
        <w:rPr>
          <w:szCs w:val="20"/>
        </w:rPr>
      </w:pPr>
      <w:r>
        <w:rPr>
          <w:szCs w:val="20"/>
        </w:rPr>
        <w:t>Другая книга, которой было суждено стать Библией более позднего времени, создана в 19 веке молодым человеком по имени Джозеф Смит, объяснившим, что он полностью прошел по пути Еноха, но только не посещал другие миры. Эта книга – «Книга Мормона», или «Библия Мормона», – история Северной Америки в библейские времена, и создание этой книги связано с интереснейшей историей.</w:t>
      </w:r>
    </w:p>
    <w:p>
      <w:pPr>
        <w:pStyle w:val="Normal"/>
        <w:suppressAutoHyphens w:val="true"/>
        <w:autoSpaceDE w:val="false"/>
        <w:ind w:firstLine="720"/>
        <w:jc w:val="both"/>
        <w:rPr>
          <w:szCs w:val="20"/>
        </w:rPr>
      </w:pPr>
      <w:r>
        <w:rPr>
          <w:szCs w:val="20"/>
        </w:rPr>
        <w:t>Во вторник 23 сентября 1823 г. Джозеф Смит проснулся у себя в спальне от странного света, заливавшего комнату. Это было в городе Пальмира (штат Нью-Йорк). Свет исходил от какого-то светящегося существа, находящегося в спальне. Это существо, по словам Смита, было одето в белую тогу и его лицо пылало заревом. Оно назвало Смита по имени и предсказало ему, что он вскоре обнаружит золотые слитки, спрятанные неподалеку. Когда наступит время, сказало существо, он получит сигнал и должен будет выкопать эти слитки. Затем фигура растаяла в воздухе.</w:t>
      </w:r>
    </w:p>
    <w:p>
      <w:pPr>
        <w:pStyle w:val="Normal"/>
        <w:suppressAutoHyphens w:val="true"/>
        <w:autoSpaceDE w:val="false"/>
        <w:ind w:firstLine="720"/>
        <w:jc w:val="both"/>
        <w:rPr>
          <w:szCs w:val="20"/>
        </w:rPr>
      </w:pPr>
      <w:r>
        <w:rPr>
          <w:szCs w:val="20"/>
        </w:rPr>
        <w:t>Немного позже, когда Смит шел через поле, он почувствовал мгновенный упадок сил. Впоследствии он вспоминал: «Силы неожиданно оставили меня, и я, беспомощно упав на землю, по-видимому, потерял сознание». Когда Смит пришел в себя, то увидел стоящего над ним того самого «посланца». Он дал Смиту дальнейшие инструкции о местонахождении золотых слитков, добавив, что вырыть их нужно через четыре года.</w:t>
      </w:r>
    </w:p>
    <w:p>
      <w:pPr>
        <w:pStyle w:val="Normal"/>
        <w:suppressAutoHyphens w:val="true"/>
        <w:autoSpaceDE w:val="false"/>
        <w:ind w:firstLine="720"/>
        <w:jc w:val="both"/>
        <w:rPr>
          <w:szCs w:val="20"/>
        </w:rPr>
      </w:pPr>
      <w:r>
        <w:rPr>
          <w:szCs w:val="20"/>
        </w:rPr>
        <w:t>22 сентября 1827 г., в субботу, Джозеф Смит отправился на указанное место и, начав копать, вскоре обнаружил каменный ящик, в котором находилось несколько золотых пластин, покрытых странными искусно выгравированными письменами. Позднее одиннадцать человек из числа его друзей и соседей видели эти пластины и подтвердили под присягой, что «пластины были покрыты письменами, имевшими вид древней, но чрезвычайно искусной работы».</w:t>
      </w:r>
    </w:p>
    <w:p>
      <w:pPr>
        <w:pStyle w:val="Normal"/>
        <w:suppressAutoHyphens w:val="true"/>
        <w:autoSpaceDE w:val="false"/>
        <w:ind w:firstLine="720"/>
        <w:jc w:val="both"/>
        <w:rPr>
          <w:szCs w:val="20"/>
        </w:rPr>
      </w:pPr>
      <w:r>
        <w:rPr>
          <w:szCs w:val="20"/>
        </w:rPr>
        <w:t>Смит не был хорошо образованным человеком. Ему потребовались годы для расшифровки и перевода надписей на золотых пластинах, но когда он закончил свою работу, то имел на руках интригующий исторический документ – историю Северной Америки очень древних, еще доиндейских времен. Этот документ стал «Книгой Мормона» после того, как Джозеф Смит основал мормонскую церковь. Позднее золотые пластины пропали или были кем-то уничтожены, а сам Джозеф Смит был зверски убит разъяренной толпой в Иллинойсе в 1846 г. Сегодня мормонская церковь насчитывает 2 500 000 прихожан.</w:t>
      </w:r>
    </w:p>
    <w:p>
      <w:pPr>
        <w:pStyle w:val="Normal"/>
        <w:suppressAutoHyphens w:val="true"/>
        <w:autoSpaceDE w:val="false"/>
        <w:ind w:firstLine="720"/>
        <w:jc w:val="both"/>
        <w:rPr>
          <w:szCs w:val="20"/>
        </w:rPr>
      </w:pPr>
      <w:r>
        <w:rPr>
          <w:szCs w:val="20"/>
        </w:rPr>
        <w:t>Имел ли странный ночной гость Джозефа Смита отношение к НЛО? Какие силы и зачем были пущены в ход для получения информации о золотых пластинах?</w:t>
      </w:r>
    </w:p>
    <w:p>
      <w:pPr>
        <w:pStyle w:val="Normal"/>
        <w:suppressAutoHyphens w:val="true"/>
        <w:autoSpaceDE w:val="false"/>
        <w:ind w:firstLine="720"/>
        <w:jc w:val="both"/>
        <w:rPr>
          <w:szCs w:val="20"/>
        </w:rPr>
      </w:pPr>
      <w:r>
        <w:rPr>
          <w:szCs w:val="20"/>
        </w:rPr>
        <w:t>Теперь вспомним еще одного пророка – Даниила. Подобно Иезекиилю, Даниил сообщает о том, что наблюдал в небе огненные колеса («Книга пророка Даниила». Глава 7, п. 9). Он описывает интересные детали своего общения с существом, которое сошло с «престола» в небесах. Оно было одето в белый хитон с золотым поясом, лицо его светилось, и сквозь это свечение пробивались два горящих глаза. Существо говорило с Даниилом ужасным громовым голосом. «И только один я, Даниил, видел это видение, а бывшие со мной люди не видели ничего, но странные подземные толчки заставили их упасть на землю... Затем услышал я голос его и, как только услышал слова его, в оцепенении пал на лицо мое и лежал лицом к земле («Книга пророка Даниила». Глава 10, пп. 5-9).</w:t>
      </w:r>
    </w:p>
    <w:p>
      <w:pPr>
        <w:pStyle w:val="Normal"/>
        <w:tabs>
          <w:tab w:val="clear" w:pos="720"/>
          <w:tab w:val="left" w:pos="7340" w:leader="none"/>
          <w:tab w:val="left" w:pos="8900" w:leader="none"/>
        </w:tabs>
        <w:suppressAutoHyphens w:val="true"/>
        <w:autoSpaceDE w:val="false"/>
        <w:ind w:firstLine="720"/>
        <w:jc w:val="both"/>
        <w:rPr>
          <w:szCs w:val="20"/>
        </w:rPr>
      </w:pPr>
      <w:r>
        <w:rPr>
          <w:szCs w:val="20"/>
        </w:rPr>
        <w:t>Подобно Джозефу Смиту и Дену Мелли, Даниил находился в гипнотическом трансе. Следует упомянуть, что Даниил сделал несколько специфичных пророчеств относительно проблем нашего времени и оказался прав.</w:t>
      </w:r>
    </w:p>
    <w:p>
      <w:pPr>
        <w:pStyle w:val="Normal"/>
        <w:suppressAutoHyphens w:val="true"/>
        <w:autoSpaceDE w:val="false"/>
        <w:ind w:firstLine="720"/>
        <w:jc w:val="both"/>
        <w:rPr>
          <w:szCs w:val="20"/>
        </w:rPr>
      </w:pPr>
      <w:r>
        <w:rPr>
          <w:szCs w:val="20"/>
        </w:rPr>
      </w:r>
    </w:p>
    <w:p>
      <w:pPr>
        <w:pStyle w:val="Heading4"/>
        <w:ind w:firstLine="720"/>
        <w:rPr/>
      </w:pPr>
      <w:r>
        <w:rPr/>
        <w:t>Ангелы и космонавт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pPr>
      <w:r>
        <w:rPr>
          <w:szCs w:val="20"/>
        </w:rPr>
        <w:t>В своей книге «Гость из бездны» Александр Казанцев</w:t>
      </w:r>
      <w:r>
        <w:rPr>
          <w:rStyle w:val="FootnoteCharacters"/>
          <w:rStyle w:val="FootnoteAnchor"/>
          <w:szCs w:val="20"/>
        </w:rPr>
        <w:footnoteReference w:id="4"/>
      </w:r>
      <w:r>
        <w:rPr>
          <w:szCs w:val="20"/>
        </w:rPr>
        <w:t xml:space="preserve"> теоретизирует о том, что часто упоминаемые в Библии ангелы в действительности являются пришельцами из космоса.</w:t>
      </w:r>
    </w:p>
    <w:p>
      <w:pPr>
        <w:pStyle w:val="Normal"/>
        <w:suppressAutoHyphens w:val="true"/>
        <w:autoSpaceDE w:val="false"/>
        <w:ind w:firstLine="720"/>
        <w:jc w:val="both"/>
        <w:rPr>
          <w:szCs w:val="20"/>
        </w:rPr>
      </w:pPr>
      <w:r>
        <w:rPr>
          <w:szCs w:val="20"/>
        </w:rPr>
        <w:t>Британский уфолог Бринсли Л.П.Тренч, автор «Небесного народа», и Пол Майорек в «Пришельцах» поддерживают мнение русского писателя. Все они ссылаются на библейскую историю в «Книге Бытия» (глава 19, п. 3) о том, как Лот, повстречав двух ангелов у ворот Содома, пригласил их в свой дом, где оба ангела поужинали, словно обычные люди. Кстати говоря, в Библии не всегда ангелы представлены в виде крылатых существ, хотя почему-то художники изображают их всегда с птичьими крыльями. Действительно, ангелы всегда описываются похожими на людей, хотя и владеющими сверхъестественными силами. Три ангела («три мужа») явились к Аврааму («Книга Бытия». Глава 18) и ели и пили у него в доме. Листая Библию, мы видим, что во многих описанных в ней историях важную роль играют именно «три мужа». «Три человека» нередко появляются и в рапортах о наблюдениях НЛО, что добавляет к тайне, связанной с ними, волнующую подробность.</w:t>
      </w:r>
    </w:p>
    <w:p>
      <w:pPr>
        <w:pStyle w:val="Normal"/>
        <w:suppressAutoHyphens w:val="true"/>
        <w:autoSpaceDE w:val="false"/>
        <w:ind w:firstLine="720"/>
        <w:jc w:val="both"/>
        <w:rPr>
          <w:szCs w:val="20"/>
        </w:rPr>
      </w:pPr>
      <w:r>
        <w:rPr>
          <w:szCs w:val="20"/>
        </w:rPr>
        <w:t>Майорек замечает, что церковь не признавала духовной природы ангелов до 6 века нашей эры. До этого теологи считали ангелов физическими существами. Ривенд X. Вайнприут из Кобальта (Канада) считает, что в самой Библии из описания ангелов явствует, что они были разумными существами с другой планеты. Но, скорее всего, ангелы были разумными существами не с другой, а именно с нашей планеты, существами. похожими на нас, но являющимися совершенно другим видом, и хотя они и делят с нами нашу маленькую планету, однако отделены от нас теми мощными силами, которые получены ими от природы или от собственного разума.</w:t>
      </w:r>
    </w:p>
    <w:p>
      <w:pPr>
        <w:pStyle w:val="Normal"/>
        <w:suppressAutoHyphens w:val="true"/>
        <w:autoSpaceDE w:val="false"/>
        <w:ind w:firstLine="720"/>
        <w:jc w:val="both"/>
        <w:rPr>
          <w:szCs w:val="20"/>
        </w:rPr>
      </w:pPr>
      <w:r>
        <w:rPr>
          <w:szCs w:val="20"/>
        </w:rPr>
        <w:t>Необходимо также отметить, что ангелы, соответственно Библии, часто были связаны с проблемой размножения человечества. Старая жена Авраама, давно уже перешагнувшая тот возраст, когда женщина способна рожать, тем не менее родила Исаака после визита «трех ангелов» («Книга Бытия». Глава 21). Из этого следует, что существа, именуемые ангелами, свободно манипулировали такими проблемами, как жизнь и смерть. Они уничтожили Содом и Гоморру, но они же вернули жене Авраама Сарре способность рожать.</w:t>
      </w:r>
    </w:p>
    <w:p>
      <w:pPr>
        <w:pStyle w:val="Normal"/>
        <w:suppressAutoHyphens w:val="true"/>
        <w:autoSpaceDE w:val="false"/>
        <w:ind w:firstLine="720"/>
        <w:jc w:val="both"/>
        <w:rPr>
          <w:szCs w:val="20"/>
        </w:rPr>
      </w:pPr>
      <w:r>
        <w:rPr>
          <w:szCs w:val="20"/>
        </w:rPr>
        <w:t xml:space="preserve">Особенно важен для изучения «Апокалипсис св. Ап. Иоанна Богослова» - последняя книга Нового Завета. После первого прочтения создается впечатление, что вся книга наполнена какими-то туманными и совершенно не поддающимися интерпретации текстами. Но если попытаться вникнуть в них, избегая символической и религиозной трактовок, то новое значение древних текстов откроется перед вами. Например, в главе 4 мы читаем: «и вот дверь отверста на небе», и далее следует описание того, что открылось за этой дверью: и само место, и находящиеся там существа были похожи на то, о чем сообщал пророк Иезекииль. Это же касалось и престола, окруженного подобием стеклянного купола: «и пред престолом море стеклянное, подобное кристаллу» (п.6). Двадцать четыре существа в белых одеждах сидели вокруг престола и «имели на головах своих золотые венцы» (п.4). Мы должны помнить, что люди, писавшие Библию, не обладали никакими техническими познаниями и были вынуждены описывать увиденные ими феномены теми терминами, которые были им знакомы и понятны. Таким образом, то, что они приняли за «золотые венцы», могло оказаться шлемами неизвестной нам конструкции. В главе 10 Иоанн объявляет: «И увидел я другого Ангела сильного, сходящего с неба, облеченного облаком: над головой его была радуга, и лицо его как солнце, и ноги его как столпы огненные...» Приведенная цитата звучит так, как будто описывалась пылающая заревом сфера, окруженная паром («облаком») и разноцветными огнями («радугой»), а также двумя лучами света или пламени, бьющими из нижней части объекта («столпы огненные»). </w:t>
      </w:r>
    </w:p>
    <w:p>
      <w:pPr>
        <w:pStyle w:val="Normal"/>
        <w:suppressAutoHyphens w:val="true"/>
        <w:autoSpaceDE w:val="false"/>
        <w:ind w:firstLine="720"/>
        <w:jc w:val="both"/>
        <w:rPr>
          <w:szCs w:val="20"/>
        </w:rPr>
      </w:pPr>
      <w:r>
        <w:rPr>
          <w:szCs w:val="20"/>
        </w:rPr>
        <w:t>Известный астрофизик Морис К. Джессап прослеживает связь между феноменом НЛО и религией в своей книге «НЛО и Библия». «Были ли пылающие кресты и другие объекты, наблюдаемые в древних небесах, действительно божественными знамениями, – спрашивает автор, – или же машинами какой-то неизвестной цивилизации?» Знаменитый психиатр доктор Карл Юнг и астроном доктор Джек Белли также задают вопрос: не были ли древние сообщения об этих объектах совершенно изменены различными интерпретациями за долгие годы нашей истории? Безусловно, в библейские времена, когда люди повсюду искали доказательств существования божественной силы, все замеченные ими объекты в небе могли быть интерпретированы только под одним углом зрения. В наш век во время войн к таким объектам относились с большим подозрением, как к возможному оружию врага. Сегодня, когда космические полеты стали национальной целью двух мировых сверхдержав, появилась характерная тенденция относиться к НЛО как к пришельцам из Галактики.</w:t>
      </w:r>
    </w:p>
    <w:p>
      <w:pPr>
        <w:pStyle w:val="Normal"/>
        <w:suppressAutoHyphens w:val="true"/>
        <w:autoSpaceDE w:val="false"/>
        <w:ind w:firstLine="720"/>
        <w:jc w:val="both"/>
        <w:rPr>
          <w:szCs w:val="20"/>
        </w:rPr>
      </w:pPr>
      <w:r>
        <w:rPr>
          <w:szCs w:val="20"/>
        </w:rPr>
        <w:t>Многие египетские и библейские источники поддерживаются и другими историческими документами того времени. Древние греки и римляне добросовестно фиксировали все странные вещи, наблюдаемые в небе. Ливии сообщал о «призрачных кораблях», возникших в небе в 214 г. до н. э., а Плиний, наиболее авторитетный их всех античных ученых, пишет о нескольких случаях, когда на небесах одновременно зажигались «три солнца». «Пылающий крест» появился в 312 г. н. э. над армией императора Константина, а войска Александра Македонского были охвачены паникой, когда два изрыгающих огонь серебряных «щита» пронеслись над их боевым лагерем. Свет, «настолько яркий, что казалось наступил день», неожиданно осветил в полночь Иерусалимский храм в 70 г. н. э. во время праздника Священного Хлеба. Пророк Иосиф пишет о «демоническом призраке невероятных размеров», который появился над городом 21 мая того же года. В этот день перед заходом солнца «призраки появились над всей местностью, прилегающей к Иерусалиму. Боевые колесницы и войска шли через небо...»</w:t>
      </w:r>
    </w:p>
    <w:p>
      <w:pPr>
        <w:pStyle w:val="Normal"/>
        <w:suppressAutoHyphens w:val="true"/>
        <w:autoSpaceDE w:val="false"/>
        <w:ind w:firstLine="720"/>
        <w:jc w:val="both"/>
        <w:rPr>
          <w:szCs w:val="20"/>
        </w:rPr>
      </w:pPr>
      <w:r>
        <w:rPr>
          <w:szCs w:val="20"/>
        </w:rPr>
        <w:t>Ученые и исследователи-любители обнаружили сотни древних отчетов о появлении НЛО. Возьмите наугад любой век, и вы найдете, как минимум, несколько сообщений о дисках, огненных шарах и сигарообразных объектах, замеченных в небе. Историк У. Р. Дрейк откопал данные о Магонии, таинственной стране, часто упоминаемой в крестьянских легендах средневековой Франции. Именно из Магонии, говорится в легендах, прибывают «окруженные облаками корабли» – предвестники неурожая. Агобард, архиепископ Лиона, описал, как один из этих кораблей упал с неба в 840 г. н. э. и его экипаж – трое мужчин и одна женщина – были убиты разъяренными крестьянами.</w:t>
      </w:r>
    </w:p>
    <w:p>
      <w:pPr>
        <w:pStyle w:val="Normal"/>
        <w:suppressAutoHyphens w:val="true"/>
        <w:autoSpaceDE w:val="false"/>
        <w:ind w:firstLine="720"/>
        <w:jc w:val="both"/>
        <w:rPr>
          <w:szCs w:val="20"/>
        </w:rPr>
      </w:pPr>
      <w:r>
        <w:rPr>
          <w:szCs w:val="20"/>
        </w:rPr>
        <w:t>Итальянский уфолог Альберто Фенголио обнаружил документы об еще одной интригующей истории, связанной с приземлением НЛО. Произошло это около Аленкона (Франция) 12 июня 1790 г. около 17 часов. Для расследования этой истории из Парижа был направлен полицейский инспектор по имени Либье, и именно его рапорт был обнаружен итальянским уфологом. Свидетели, группа французских крестьян, рассказали инспектору об огромном шаре, который, вращаясь вокруг своей оси, появился над их местностью и разбился о вершину холма, уничтожив при этом целую плантацию овощей. От жары, распространяемой этим шаром, начала гореть трава, но крестьяне помешали развитию пожара. Огромный шар был таким горячим, что до него невозможно было дотронуться.</w:t>
      </w:r>
    </w:p>
    <w:p>
      <w:pPr>
        <w:pStyle w:val="Normal"/>
        <w:suppressAutoHyphens w:val="true"/>
        <w:autoSpaceDE w:val="false"/>
        <w:ind w:firstLine="720"/>
        <w:jc w:val="both"/>
        <w:rPr>
          <w:szCs w:val="20"/>
        </w:rPr>
      </w:pPr>
      <w:r>
        <w:rPr>
          <w:szCs w:val="20"/>
        </w:rPr>
        <w:t>«Свидетели этого случая, – писал Либье, – были два мэра, врач и трое других очень авторитетных лиц, не говоря уже об огромной толпе крестьян. Все они могут при необходимости подтвердить мой рапорт».</w:t>
      </w:r>
    </w:p>
    <w:p>
      <w:pPr>
        <w:pStyle w:val="Normal"/>
        <w:suppressAutoHyphens w:val="true"/>
        <w:autoSpaceDE w:val="false"/>
        <w:ind w:firstLine="720"/>
        <w:jc w:val="both"/>
        <w:rPr>
          <w:szCs w:val="20"/>
        </w:rPr>
      </w:pPr>
      <w:r>
        <w:rPr>
          <w:szCs w:val="20"/>
        </w:rPr>
        <w:t>Когда толпа окружила таинственный объект, «в его стенках открылось нечто похожее на дверь и наружу вышло существо, внешне похожее на нас, но одетое по странной моде, в полностью облегающее тело одежду. Увидев толпу, существо пробормотало что-то непонятное и бросилось бежать в лес».</w:t>
      </w:r>
    </w:p>
    <w:p>
      <w:pPr>
        <w:pStyle w:val="Normal"/>
        <w:suppressAutoHyphens w:val="true"/>
        <w:autoSpaceDE w:val="false"/>
        <w:ind w:firstLine="720"/>
        <w:jc w:val="both"/>
        <w:rPr>
          <w:szCs w:val="20"/>
        </w:rPr>
      </w:pPr>
      <w:r>
        <w:rPr>
          <w:szCs w:val="20"/>
        </w:rPr>
        <w:t>Крестьяне в ужасе шарахнулись от шара, и через несколько минут объект бесшумно взорвался, не оставив после себя ничего, кроме мелкой пыли. Был организован розыск таинственного человека, «но он, казалось, растворился в воздухе...».</w:t>
      </w:r>
    </w:p>
    <w:p>
      <w:pPr>
        <w:pStyle w:val="Normal"/>
        <w:suppressAutoHyphens w:val="true"/>
        <w:autoSpaceDE w:val="false"/>
        <w:ind w:firstLine="720"/>
        <w:jc w:val="both"/>
        <w:rPr>
          <w:szCs w:val="20"/>
        </w:rPr>
      </w:pPr>
      <w:r>
        <w:rPr>
          <w:szCs w:val="20"/>
        </w:rPr>
        <w:t>Интересно, что рапорт 1790 г., дающий описание обитателя НЛО, в деталях совпадает с современными сообщениями – все тот же человек, одетый в обтягивающий тело комбинезон.</w:t>
      </w:r>
    </w:p>
    <w:p>
      <w:pPr>
        <w:pStyle w:val="Normal"/>
        <w:suppressAutoHyphens w:val="true"/>
        <w:autoSpaceDE w:val="false"/>
        <w:ind w:firstLine="720"/>
        <w:jc w:val="both"/>
        <w:rPr/>
      </w:pPr>
      <w:r>
        <w:rPr>
          <w:szCs w:val="20"/>
        </w:rPr>
        <w:t>(Соответственно архивам газеты ЛУЗИТАНИЯ в Ньюс Сервисе, в апреле 1960 г. сотни крестьян селения Бейра в Мозамбике, Восточная Африка, видели испускающий свистящий звук оранжевый объект, совершивший посадку на поле, и «крошечного человечка, вылезшего наружу и бросившегося бежать в лес», после чего объект взорвался с потрясающим грохотом. Поиски «человечка» также ни к чему не привели).</w:t>
      </w:r>
    </w:p>
    <w:p>
      <w:pPr>
        <w:pStyle w:val="Normal"/>
        <w:suppressAutoHyphens w:val="true"/>
        <w:autoSpaceDE w:val="false"/>
        <w:ind w:firstLine="720"/>
        <w:jc w:val="both"/>
        <w:rPr>
          <w:szCs w:val="20"/>
        </w:rPr>
      </w:pPr>
      <w:r>
        <w:rPr>
          <w:szCs w:val="20"/>
        </w:rPr>
        <w:t>В Центральной библиотеке Цюриха хранятся гравюры, изображающие странное событие, происшедшее над Германией 14 апреля 1461 г. В этот день большое количество «плит», испачканных кровью «крестов» и «две огромные трубы» устроили в небесах какое-то подобие воздушного боя, приведя в мистический ужас все население Нюрнберга. Через пять лет похожая группа объектов, по сообщениям, появилась над Базелем (Швейцария). Некоторые из этих объектов внезапно становились красными и исчезали, т. е. вели себя точно так же, как НЛО в современных сообщениях. Гравюры, изображающие это событие, хранятся в Викианской коллекции Цюриха.</w:t>
      </w:r>
    </w:p>
    <w:p>
      <w:pPr>
        <w:pStyle w:val="Normal"/>
        <w:suppressAutoHyphens w:val="true"/>
        <w:autoSpaceDE w:val="false"/>
        <w:ind w:firstLine="720"/>
        <w:jc w:val="both"/>
        <w:rPr>
          <w:szCs w:val="20"/>
        </w:rPr>
      </w:pPr>
      <w:r>
        <w:rPr>
          <w:szCs w:val="20"/>
        </w:rPr>
        <w:t>Покойный Чарлз Фоут, эксцентричный, но неутомимый исследователь, потратил большую часть своей жизни на копание в пожелтевших подшивках газет и забытых исторических книгах, пытаясь проникнуть за завесу потустороннего. Не достигнув этого, Фоут тем не менее стал первым в мире уфологом, и его работы вроде ПРОКЛЯТОЙ КНИГИ признаны классической литературой по изучению необъяснимых воздушных феноменов. Например, Фоут обнаружил, что 1846 г. был очень необычным годом. Кровавые дожди – из самой настоящей крови, если верить газетным отчетам того времени, – шли в нескольких районах мира в тот год. Кроме того, в небе замечались странные лучи света и разнообразнейшие по форме объекты. Именно в этот год в Европе появились весьма странные личности, скакавшие по полям сельской Англии в необычной серебряной униформе, фуражках и шлемах, с красными огнями, мерцающими на груди. Эти существа были внешне совершенно неотличимы от людей, за исключением их способности прыгать на огромные расстояния. Английские газеты того времени так их и называли – «Джеки-попрыгунчики». После неожиданного появления «Джек» при первой же попытке кого-либо приблизиться к нему тут же отпрыгивал в сторону и исчезал.</w:t>
      </w:r>
    </w:p>
    <w:p>
      <w:pPr>
        <w:pStyle w:val="Normal"/>
        <w:suppressAutoHyphens w:val="true"/>
        <w:autoSpaceDE w:val="false"/>
        <w:ind w:firstLine="720"/>
        <w:jc w:val="both"/>
        <w:rPr>
          <w:szCs w:val="20"/>
        </w:rPr>
      </w:pPr>
      <w:r>
        <w:rPr>
          <w:szCs w:val="20"/>
        </w:rPr>
        <w:t>Во вторник 3 октября 1843 г. «удивительное облако» появилось над Варвиком (Англия), а некий Чарлз Купер сообщил о наблюдениях в небе трех белых человеческих фигур. Другой человек, находившийся в шести милях от Купера, также сообщил о наблюдении летающих существ. Эти сведения дополнили обширное и продолжающее развиваться учение об «ангелах».</w:t>
      </w:r>
    </w:p>
    <w:p>
      <w:pPr>
        <w:pStyle w:val="Normal"/>
        <w:suppressAutoHyphens w:val="true"/>
        <w:autoSpaceDE w:val="false"/>
        <w:ind w:firstLine="720"/>
        <w:jc w:val="both"/>
        <w:rPr>
          <w:szCs w:val="20"/>
        </w:rPr>
      </w:pPr>
      <w:r>
        <w:rPr>
          <w:szCs w:val="20"/>
        </w:rPr>
        <w:t>Очень важный контакт произошел в 1846 г. во Франции, когда светящееся существо вышло из пылающей заревом сферы и сделало несколько предсказаний, которые впоследствии оказались совершенно точными. Ниже мы еще вернемся к этому случаю.</w:t>
      </w:r>
    </w:p>
    <w:p>
      <w:pPr>
        <w:pStyle w:val="Normal"/>
        <w:suppressAutoHyphens w:val="true"/>
        <w:autoSpaceDE w:val="false"/>
        <w:ind w:firstLine="720"/>
        <w:jc w:val="both"/>
        <w:rPr>
          <w:szCs w:val="20"/>
        </w:rPr>
      </w:pPr>
      <w:r>
        <w:rPr>
          <w:szCs w:val="20"/>
        </w:rPr>
        <w:t>Весь 19 век буквально наполнен случаями с неопознанными летающими объектами. Но это был век, в котором человек начал делать первые робкие попытки подняться в воздух.</w:t>
      </w:r>
    </w:p>
    <w:p>
      <w:pPr>
        <w:pStyle w:val="Normal"/>
        <w:suppressAutoHyphens w:val="true"/>
        <w:autoSpaceDE w:val="false"/>
        <w:ind w:firstLine="720"/>
        <w:jc w:val="both"/>
        <w:rPr>
          <w:szCs w:val="20"/>
        </w:rPr>
      </w:pPr>
      <w:r>
        <w:rPr>
          <w:szCs w:val="20"/>
        </w:rPr>
        <w:t>В 1852 г. французский инженер Анри Джифард построил первый управляемый дирижабль. Приводимый в движение паровой машиной 144-футовый воздушный корабль ковылял со скоростью семь миль в час. Немец Пауль Геляйн построил в 1872 г. дирижабль, двигавшийся при помощи газовой установки. Венгерский изобретатель Давид Шварц сконструировал первый металлический дирижабль, на котором 13 ноября 1897 г. вылетел из Берлина. Шварц ухитрился пролететь несколько миль. прежде чем утечка газа вынудила его приземлиться.</w:t>
      </w:r>
    </w:p>
    <w:p>
      <w:pPr>
        <w:pStyle w:val="Normal"/>
        <w:suppressAutoHyphens w:val="true"/>
        <w:autoSpaceDE w:val="false"/>
        <w:ind w:firstLine="720"/>
        <w:jc w:val="both"/>
        <w:rPr>
          <w:szCs w:val="20"/>
        </w:rPr>
      </w:pPr>
      <w:r>
        <w:rPr>
          <w:szCs w:val="20"/>
        </w:rPr>
        <w:t>И пока эти первые мужественные пионеры воздухоплавания боролись за каждые дюйм высоты и милю полета на своих тихоходных неуклюжих сигарообразных машинах, тысячи людей в разных концах мира сообщали об огромных быстроходных объектах, имеющих форму дирижабля. Французский астроном Трувелот наблюдал их в начале 1870 г. По его словам, объекты находились высоко в атмосфере и не напоминали ничего, с чем бы их можно было сравнить. Трувелот опубликовал свое сообщение в «Научном сборнике» от 29 августа 1871 г., где отметил, что один, из строя замеченных объектов стал терять высоту подобно «диску, падающему в воду». Это было первое описание «движения падающего листа», которые так часто появляются в современных рапортах и даже засняты на кинопленку.</w:t>
      </w:r>
    </w:p>
    <w:p>
      <w:pPr>
        <w:pStyle w:val="Normal"/>
        <w:suppressAutoHyphens w:val="true"/>
        <w:autoSpaceDE w:val="false"/>
        <w:ind w:firstLine="720"/>
        <w:jc w:val="both"/>
        <w:rPr>
          <w:szCs w:val="20"/>
        </w:rPr>
      </w:pPr>
      <w:r>
        <w:rPr>
          <w:szCs w:val="20"/>
        </w:rPr>
        <w:t>Газетные отчеты о подобных событиях публиковались очень часто во всех странах мира в последние три десятилетия 19 века. Но по-настоящему мир был потрясен в 1896-1897 гг., когда гигантские сигары, по сообщениям тысяч видевших их людей, пролетали над многими крупными городами Земли. Ведущие газеты того времени посвящали им обширные статьи с эскизами и фотографиями. Таинственные полеты этих сигар были первым значительным фляпом, и именно они подсказали Г.Уэллсу сюжет его знаменитого романа «Война миров».</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5. ВЕЛИКАЯ МИСТИФИКАЦИЯ</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Тайна» летающих тарелок была раскрыта в 1896 г., когда в одну неделю ноября НЛО, казалось, приложили все усилия, чтобы все, кто этого хотел, разобрались в ситуации. Это саморазоблачение было тщательно задуманной мистификацией, целью которой было сбить с толку людей и еще глубже скрыть истину.</w:t>
      </w:r>
    </w:p>
    <w:p>
      <w:pPr>
        <w:pStyle w:val="Normal"/>
        <w:suppressAutoHyphens w:val="true"/>
        <w:autoSpaceDE w:val="false"/>
        <w:ind w:firstLine="720"/>
        <w:jc w:val="both"/>
        <w:rPr>
          <w:szCs w:val="20"/>
        </w:rPr>
      </w:pPr>
      <w:r>
        <w:rPr>
          <w:szCs w:val="20"/>
        </w:rPr>
        <w:t>Неделя Благодарения 1896 г. в США ознаменовалась началом великой мистерии «таинственных дирижаблей». Первые сообщения о странных светящихся сигарообразных объектах пришли из Калифорнии, причем мэры Окленда и Сан-Франциско заявили, что видели эти объекты сами. Все описания, опубликованные сан-францисскими журналами КОЛЛ, ХРОНИКЛ и другими, полностью совпадают с современными. Блестящие многоцветные огни, танцующие в воздухе подобно ярмарочным прыгунам, наблюдались жителями Сакраменто. Над Оклендом был замечен яйцеобразный воздушный корабль длиной примерно 150 футов с четырьмя, вероятно посадочными, стойками. Мощный источник света, смонтированный в нижней части корабля, ярко освещал пространство под ним.</w:t>
      </w:r>
    </w:p>
    <w:p>
      <w:pPr>
        <w:pStyle w:val="Normal"/>
        <w:suppressAutoHyphens w:val="true"/>
        <w:autoSpaceDE w:val="false"/>
        <w:ind w:firstLine="720"/>
        <w:jc w:val="both"/>
        <w:rPr>
          <w:szCs w:val="20"/>
        </w:rPr>
      </w:pPr>
      <w:r>
        <w:rPr>
          <w:szCs w:val="20"/>
        </w:rPr>
        <w:t>Электрик из города Сан-Хосе (штат Калифорния) по имени Д. А. Херон заявил, что пилоты одного из дирижаблей наняли его для ремонта двигателя. Он выполнил свою работу в одном пустынном месте севернее Сан-Франциско и в качестве награды за свой труд слетал вместе с экипажем дирижабля на Гавайские острова. По словам Херона, корабль покрыл 4400 миль за 24 часа. Правда, впоследствии жена Херона сказала репортерам, что ее муж во время своего полета на Гавайи преспокойно спал в собственной постели.</w:t>
      </w:r>
    </w:p>
    <w:p>
      <w:pPr>
        <w:pStyle w:val="Normal"/>
        <w:suppressAutoHyphens w:val="true"/>
        <w:autoSpaceDE w:val="false"/>
        <w:ind w:firstLine="720"/>
        <w:jc w:val="both"/>
        <w:rPr>
          <w:szCs w:val="20"/>
        </w:rPr>
      </w:pPr>
      <w:r>
        <w:rPr>
          <w:szCs w:val="20"/>
        </w:rPr>
        <w:t>Некий Уильям Балл Мик из города Комптонвиля (штат Калифорния) также объявил корреспондентам о дирижабле, совершившем посадку недалеко от его дома, после чего он имел короткую, но очень приятную беседу с пилотами – бородатыми парнями, признавшимися ему, что корабль прилетел с «гор Монтецумы».</w:t>
      </w:r>
    </w:p>
    <w:p>
      <w:pPr>
        <w:pStyle w:val="Normal"/>
        <w:suppressAutoHyphens w:val="true"/>
        <w:autoSpaceDE w:val="false"/>
        <w:ind w:firstLine="720"/>
        <w:jc w:val="both"/>
        <w:rPr>
          <w:szCs w:val="20"/>
        </w:rPr>
      </w:pPr>
      <w:r>
        <w:rPr>
          <w:szCs w:val="20"/>
        </w:rPr>
        <w:t>Экипажи многих военных кораблей видели стартующие с воды пылающие сферы и тарелкообразные машины, и это в то время, когда братья Райт возились со своими первыми планерами. В «веселые» девяностые годы летающие над океаном диски и «колеса» наиболее активно действовали у побережий Японии и Китая, но их также видели и в Европе.</w:t>
      </w:r>
    </w:p>
    <w:p>
      <w:pPr>
        <w:pStyle w:val="Normal"/>
        <w:suppressAutoHyphens w:val="true"/>
        <w:autoSpaceDE w:val="false"/>
        <w:ind w:firstLine="720"/>
        <w:jc w:val="both"/>
        <w:rPr>
          <w:szCs w:val="20"/>
        </w:rPr>
      </w:pPr>
      <w:r>
        <w:rPr>
          <w:szCs w:val="20"/>
        </w:rPr>
        <w:t>В те дни новости распространялись очень медленно, так что мало вероятно, что свидетели в Европе могли что-нибудь знать об аналогичных наблюдениях на Дальнем Востоке. Как и сегодня, ни издатели, ни журналисты даже не пытались собрать все сообщения вместе и хоть как-то их сопоставить.</w:t>
      </w:r>
    </w:p>
    <w:p>
      <w:pPr>
        <w:pStyle w:val="Normal"/>
        <w:suppressAutoHyphens w:val="true"/>
        <w:autoSpaceDE w:val="false"/>
        <w:ind w:firstLine="720"/>
        <w:jc w:val="both"/>
        <w:rPr>
          <w:szCs w:val="20"/>
        </w:rPr>
      </w:pPr>
      <w:r>
        <w:rPr>
          <w:szCs w:val="20"/>
        </w:rPr>
        <w:t>В марте и апреле 1897 г. сообщения о дирижаблях стали поступать из самых различных районов страны, но особенно много из штатов Среднего Запада от Техаса до Мичигана.</w:t>
      </w:r>
    </w:p>
    <w:p>
      <w:pPr>
        <w:pStyle w:val="Normal"/>
        <w:suppressAutoHyphens w:val="true"/>
        <w:autoSpaceDE w:val="false"/>
        <w:ind w:firstLine="720"/>
        <w:jc w:val="both"/>
        <w:rPr>
          <w:szCs w:val="20"/>
        </w:rPr>
      </w:pPr>
      <w:r>
        <w:rPr>
          <w:szCs w:val="20"/>
        </w:rPr>
        <w:t>Мы очень обязаны доктору Джеку Велли, Луцису Фаришу, Чарлзу Флуду и Джерому Кларку, которые потратили много утомительных часов на копание в пыльных газетных подшивках и просмотр микрофильмов, пытаясь собрать воедино все отчеты о фляпе 1897 г. Они откопали сотни забытых рапортов, многие из которых просто поразительны. Их изучение показывает огромное количество аналогий с рапортами нашего времени. Многие провинциальные газеты считали, что, скорее всего, существует всего лишь один дирижабль, созданный каким-то тайным изобретателем, который сейчас совершает испытательный полет через всю страну. Но мы видим, что многие дирижабли были замечены в один и тот же день в районах, находящихся друг от друга на большом удалении, а это доказывает существование огромной армады, действующей одновременно.</w:t>
      </w:r>
    </w:p>
    <w:p>
      <w:pPr>
        <w:pStyle w:val="Normal"/>
        <w:suppressAutoHyphens w:val="true"/>
        <w:autoSpaceDE w:val="false"/>
        <w:ind w:firstLine="720"/>
        <w:jc w:val="both"/>
        <w:rPr>
          <w:szCs w:val="20"/>
        </w:rPr>
      </w:pPr>
      <w:r>
        <w:rPr>
          <w:szCs w:val="20"/>
        </w:rPr>
        <w:t>Некоторые из сообщений того времени кажутся невероятными, как и показания современных свидетелей. Но многие из свидетелей 1897 г. были очень уважаемыми гражданами своих общин и не принадлежали к числу тех людей, что легко дают показания под присягой, если не уверены в своей правоте. А таких показаний об НЛО великое множество, и среди них немало историй, связанных с контактами.</w:t>
      </w:r>
    </w:p>
    <w:p>
      <w:pPr>
        <w:pStyle w:val="Normal"/>
        <w:suppressAutoHyphens w:val="true"/>
        <w:autoSpaceDE w:val="false"/>
        <w:ind w:firstLine="720"/>
        <w:jc w:val="both"/>
        <w:rPr>
          <w:szCs w:val="20"/>
        </w:rPr>
      </w:pPr>
      <w:r>
        <w:rPr>
          <w:szCs w:val="20"/>
        </w:rPr>
        <w:t>Судья Лоуренс А. Бирн был, по словам корреспондента газеты ДЕЙЛИ ТЕКСАРКАНИАН, издававшейся в городе Тексаркане (штат Арканзас), «известен среди своих сограждан как исключительно честный и правдивый человек». Столь лестные слова о Бирне предшествовали опубликованию его удивительной истории в номере газеты от 25 апреля 1897 г.:</w:t>
      </w:r>
    </w:p>
    <w:p>
      <w:pPr>
        <w:pStyle w:val="Normal"/>
        <w:suppressAutoHyphens w:val="true"/>
        <w:autoSpaceDE w:val="false"/>
        <w:ind w:firstLine="720"/>
        <w:jc w:val="both"/>
        <w:rPr>
          <w:szCs w:val="20"/>
        </w:rPr>
      </w:pPr>
      <w:r>
        <w:rPr>
          <w:szCs w:val="20"/>
        </w:rPr>
        <w:t>«Я инспектировал заболоченные участки Маккини после их передачи округу и, пройдя через заросли, увидел на поляне странно выглядевший объект. Подойдя ближе, я обнаружил, что это стоящий на якоре дирижабль, вроде тех, о которых так много писали газеты. Экипаж его состоял из трех человек, говорящих на иностранном языке и выглядевших похожими на японцев. Заметив мое изумление, они пригласили меня к себе и провели по дирижаблю».</w:t>
      </w:r>
    </w:p>
    <w:p>
      <w:pPr>
        <w:pStyle w:val="Normal"/>
        <w:suppressAutoHyphens w:val="true"/>
        <w:autoSpaceDE w:val="false"/>
        <w:ind w:firstLine="720"/>
        <w:jc w:val="both"/>
        <w:rPr>
          <w:szCs w:val="20"/>
        </w:rPr>
      </w:pPr>
      <w:r>
        <w:rPr>
          <w:szCs w:val="20"/>
        </w:rPr>
        <w:t>Далее судья Бирн рассказал, что «двигатель дирижабля был сделан из алюминия, а газ, регулирующий высоту полета этого монстра, подавался насосами из алюминиевой цистерны». Других подробностей в газетном отчете не дается. Наиболее интересно, что Бирн принял пилотов дирижабля за японцев, вероятно, из-за их маленького роста и восточного разреза глаз, что снова перекликается со многими современными сообщениями, в частности с показаниями супругов Хилл.</w:t>
      </w:r>
    </w:p>
    <w:p>
      <w:pPr>
        <w:pStyle w:val="Normal"/>
        <w:suppressAutoHyphens w:val="true"/>
        <w:autoSpaceDE w:val="false"/>
        <w:ind w:firstLine="720"/>
        <w:jc w:val="both"/>
        <w:rPr>
          <w:szCs w:val="20"/>
        </w:rPr>
      </w:pPr>
      <w:r>
        <w:rPr>
          <w:szCs w:val="20"/>
        </w:rPr>
        <w:t>Можно ли считать судью Бирна честным и надежным свидетелем? Одна из старых газет предостерегает от излишней веры в рассказ Бирна. Но это был далеко не единственный случай контактов в 1897 г. Их была масса, правда, никто больше не описывал экипажи дирижабля как «японцев». Большинство людей, видевших пилотов дирижаблей, указывали на то, что те были бородатыми. Штат Мичиган стал ареной очень интенсивной деятельности НЛО в 1897 г., и газета КАРЬЕ-ГЕРАЛЬД, издававшихся в городе Сегнау, поместила множество подробных сообщений. В своем номере от 16 апреля газета писала:</w:t>
      </w:r>
    </w:p>
    <w:p>
      <w:pPr>
        <w:pStyle w:val="Normal"/>
        <w:suppressAutoHyphens w:val="true"/>
        <w:autoSpaceDE w:val="false"/>
        <w:ind w:firstLine="720"/>
        <w:jc w:val="both"/>
        <w:rPr>
          <w:szCs w:val="20"/>
        </w:rPr>
      </w:pPr>
      <w:r>
        <w:rPr>
          <w:szCs w:val="20"/>
        </w:rPr>
        <w:t>«Белл Плейнс, Айова, 16 апреля. – Граждане Лайн Гроува заявили, что у них больше не осталось ни малейших сомнений в том, что таинственные дирижабли действительно существуют. Вчера утром большой объект наблюдался в тот момент, когда он медленно проплыл в небесах в северном направлении, готовясь, как показалось, к посадке. Джеймс Эванс, кебмен, Ф.Ж. Эллис и Бэн Баланд – владельцы магазинов, а также Давид Эванс и Джо Кроски бросились к лошадям и начали преследование. Они обнаружили дирижабль на земле в четырех милях от города, но когда всадники приблизились примерно на 700 ярдов, воздушный корабль, выпустив четыре огромных крыла, взлетел, взяв курс на север. В момент взлета дирижабль сбросил два больших цилиндра, сделанных из неизвестного материала. Цилиндры привезены в город и выставлены для всеобщего обозрения... Удалось заметить, что на борту находились две странно выглядевшие личности, делавшие отчаянные попытки остаться незамеченными. По словам Эванса и Кроски, у них были длинные бакенбарды. Почти все жители Лайн Гроува видели пролетающий дирижабль, и в городе царит сильное возбуждение».</w:t>
      </w:r>
    </w:p>
    <w:p>
      <w:pPr>
        <w:pStyle w:val="Normal"/>
        <w:suppressAutoHyphens w:val="true"/>
        <w:autoSpaceDE w:val="false"/>
        <w:ind w:firstLine="720"/>
        <w:jc w:val="both"/>
        <w:rPr>
          <w:szCs w:val="20"/>
        </w:rPr>
      </w:pPr>
      <w:r>
        <w:rPr>
          <w:szCs w:val="20"/>
        </w:rPr>
        <w:t>Газета АРГУС-ЛИДЕ, выходящая в Сиукс Фаллсе (штат Южная Дакота), одновременно со многими другими газетами в номере от 15 апреля поместила отчет об истории, происшедшей в Спрингфилде (штат Иллинойс). Двое фермеров, Адольф Уинкл и Джон Халл, под присягой заявили, что дирижабль приземлился в двух милях от Спрингфилда для ремонта находящегося у него на борту электрооборудования. Фермеры утверждали, что разговаривали с экипажем дирижабля, состоявшем из двух мужчин и одной женщины. Те сказали, что корабль прилетел в Спрингфилд из Куинси (расстояние 100 миль) за тридцать минут и летит дальше, чтобы «сделать доклад правительству о том, что Куба объявила себя независимой».</w:t>
      </w:r>
    </w:p>
    <w:p>
      <w:pPr>
        <w:pStyle w:val="Normal"/>
        <w:suppressAutoHyphens w:val="true"/>
        <w:autoSpaceDE w:val="false"/>
        <w:ind w:firstLine="720"/>
        <w:jc w:val="both"/>
        <w:rPr>
          <w:szCs w:val="20"/>
        </w:rPr>
      </w:pPr>
      <w:r>
        <w:rPr>
          <w:szCs w:val="20"/>
        </w:rPr>
        <w:t>Двое блюстителей закона, полицейский Джон Самптер и помощник шерифа Джон Маклемор из округа Герленд (штат Арканзас), показали под присягой, что 8 мая 1897 г. они также имели беседу с пилотами дирижабля. Их показания были опубликованы газетой УИКЛИ ВОЛД (Хелена, штат Арканзас) в номере от 13 мая:</w:t>
      </w:r>
    </w:p>
    <w:p>
      <w:pPr>
        <w:pStyle w:val="Normal"/>
        <w:suppressAutoHyphens w:val="true"/>
        <w:autoSpaceDE w:val="false"/>
        <w:ind w:firstLine="720"/>
        <w:jc w:val="both"/>
        <w:rPr>
          <w:szCs w:val="20"/>
        </w:rPr>
      </w:pPr>
      <w:r>
        <w:rPr>
          <w:szCs w:val="20"/>
        </w:rPr>
        <w:t>«6 мая 1897 г. ночью мы ехали верхом недалеко от Хелены, когда неожиданно заметили высоко в небе яркий свет. Этот свет исчез так же внезапно, как и появился, и мы никак не отреагировали на него, поскольку разыскивали преступников и не хотели производить лишнего шума. Проскакав около пяти миль, мы снова увидели свет, но на этот раз гораздо ближе к земле. Мы остановили коней и наблюдали за движением света, пока он не скрылся за соседним холмом. Мы поскакали к этому холму, но внезапно наши кони остановились и было совершенно невозможно заставить их идти дальше. В этот момент на расстоянии около 100 ярдов мы заметили двух людей с фонарями. Полностью осознав серьезность ситуации, мы спешились и, держа наготове винчестеры, крикнули: «Кто такие и что делаете здесь в столь поздний час?». К нам подошел человек с длинной бородой, которую мы разглядели в свете фонаря, бывшего у него в руке, и сказал, что он и двое его друзей – молодой человек и девушка – совершают на дирижабле путешествие по стране. Узнав, кто мы такие, он заметно успокоился. Мы разглядели силуэт корабля, который был около 60 футов длины, имел сигарообразную форму и очень напоминал те рисунки, что не так давно публиковались в газетах. Ночь была очень темная, шел дождь. Мы заметили, что молодой парень из экипажа наполнял водой большой кожаный мешок примерно в тридцати ярдах от дирижабля, а девушка все время стояла в темноте, держа над головой зонтик. Человек с бородой предложил нам войти в дирижабль, сказав, что может доставить нас в такое место, где дождя нет. Мы отвечали, что предпочитаем быть мокрыми.</w:t>
      </w:r>
    </w:p>
    <w:p>
      <w:pPr>
        <w:pStyle w:val="Normal"/>
        <w:suppressAutoHyphens w:val="true"/>
        <w:autoSpaceDE w:val="false"/>
        <w:ind w:firstLine="720"/>
        <w:jc w:val="both"/>
        <w:rPr>
          <w:szCs w:val="20"/>
        </w:rPr>
      </w:pPr>
      <w:r>
        <w:rPr>
          <w:szCs w:val="20"/>
        </w:rPr>
        <w:t>Мы спросили, почему так часто яркий свет то включается, то выключается. Нам ответили, что яркий свет потребляет много энергии, необходимой для двигателей. Далее бородатый человек сказал, что он с удовольствием бы остановился в Хот-Спрингсе, чтобы отдохнуть и принять ванну, но время его очень ограничено. По его словам, они после осмотра страны полетят в Нешвил, штат Теннесси. Так как у нас были свои дела, мы оставили их, но когда примерно через сорок минут вернулись, на этом месте уже никого не было. Мы не видели и не слышали, как дирижабль взлетел.</w:t>
      </w:r>
    </w:p>
    <w:p>
      <w:pPr>
        <w:pStyle w:val="Normal"/>
        <w:suppressAutoHyphens w:val="true"/>
        <w:autoSpaceDE w:val="false"/>
        <w:ind w:firstLine="720"/>
        <w:jc w:val="both"/>
        <w:rPr/>
      </w:pPr>
      <w:r>
        <w:rPr>
          <w:szCs w:val="20"/>
        </w:rPr>
        <w:t>(</w:t>
      </w:r>
      <w:r>
        <w:rPr>
          <w:i/>
          <w:iCs/>
          <w:szCs w:val="20"/>
        </w:rPr>
        <w:t>Подписано</w:t>
      </w:r>
      <w:r>
        <w:rPr>
          <w:szCs w:val="20"/>
        </w:rPr>
        <w:t>) Джон Д.Самптер младший; Джон Маклемор.</w:t>
      </w:r>
    </w:p>
    <w:p>
      <w:pPr>
        <w:pStyle w:val="Normal"/>
        <w:suppressAutoHyphens w:val="true"/>
        <w:autoSpaceDE w:val="false"/>
        <w:ind w:firstLine="720"/>
        <w:jc w:val="both"/>
        <w:rPr>
          <w:szCs w:val="20"/>
        </w:rPr>
      </w:pPr>
      <w:r>
        <w:rPr>
          <w:szCs w:val="20"/>
        </w:rPr>
        <w:t>Показания даны под присягой и подписаны в моем присутствии в восьмой день мая 1897 г. К.Ж.Баш – судь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По мере увеличения количества подобных случаев увеличилось и число всевозможных слухов и контрверсий. Профессор Джордж Хок из Северо-западного университета был первым человеком, обвинившем во всем венерианцев. Однако позднее профессор Хок сказал: «Десятки миллионов лет Венера шла обычным путем через Вселенную. Поэтому очень трудно сказать, почему именно за последние три недели эта планета дала о себе знать таинственными огнями не менее таинственных воздушных кораблей» (ЧИКАГО-ТРИБЮН от 11 апреля 1897 г.).</w:t>
      </w:r>
    </w:p>
    <w:p>
      <w:pPr>
        <w:pStyle w:val="Normal"/>
        <w:suppressAutoHyphens w:val="true"/>
        <w:autoSpaceDE w:val="false"/>
        <w:ind w:firstLine="720"/>
        <w:jc w:val="both"/>
        <w:rPr>
          <w:szCs w:val="20"/>
        </w:rPr>
      </w:pPr>
      <w:r>
        <w:rPr>
          <w:szCs w:val="20"/>
        </w:rPr>
        <w:t>Некий электрик по имени А. Ч. Бебкок соорудил большой воздушный змей и 26 ноября 1896 г. запустил его в небо, надеясь вызвать новую волну рапортов о дирижаблях в городе Окленде (Сан-Франциско, штат Калифорния, ХРОНИКЛ от 27 ноября 1896 г.). Бумажные баллоны, наполненные газом, появились в небе над всей страной. Шутники развлекались.</w:t>
      </w:r>
    </w:p>
    <w:p>
      <w:pPr>
        <w:pStyle w:val="Normal"/>
        <w:suppressAutoHyphens w:val="true"/>
        <w:autoSpaceDE w:val="false"/>
        <w:ind w:firstLine="720"/>
        <w:jc w:val="both"/>
        <w:rPr>
          <w:szCs w:val="20"/>
        </w:rPr>
      </w:pPr>
      <w:r>
        <w:rPr>
          <w:szCs w:val="20"/>
        </w:rPr>
        <w:t>«Все, от Юпитера до Луны, принималось за дирижабли легковерными людьми», – писала 25 ноября 1896 г. газета ОРЕГОНИАН, выходящая в Портленде (штат Орегон), Газета продолжала: «Когда вчера вечером горящий баллон, запущенный каким-то шутником, показался над городом, на нашу редакцию обрушился целый водопад звонков от различных лиц из разных концов города, спешащих сообщить об обнаружении ими таинственного дирижабля».</w:t>
      </w:r>
    </w:p>
    <w:p>
      <w:pPr>
        <w:pStyle w:val="Normal"/>
        <w:suppressAutoHyphens w:val="true"/>
        <w:autoSpaceDE w:val="false"/>
        <w:ind w:firstLine="720"/>
        <w:jc w:val="both"/>
        <w:rPr>
          <w:szCs w:val="20"/>
        </w:rPr>
      </w:pPr>
      <w:r>
        <w:rPr>
          <w:szCs w:val="20"/>
        </w:rPr>
        <w:t>Некоторые газеты, не получавшие подобных сообщений, заполняли пробелы собственными силами. Например, гудзонская ГЕЗЕТТ (город Гудзон, штат Мичиган) поместила большую статью, которую знали наизусть все грамотные люди в городе. («Сенсация отодвинула даже на второй план победу республиканцев на недавних выборах в городское самоуправление», – сказал Плайм Джилмен). Заинтересовавшийся заметкой в ГЕЗЕТТ издатель газеты УИКЛИ ТАЙМС ЭНД ЭКСПОЗИТО, выходящей в соседнем городе Эдрайне, дал задание своему гудзонскому корреспонденту расследовать обстоятельства дела. В итоге 17 апреля УИКЛИ ТАЙМС ЭНД ЕКСПОЗИТО, вероятно, не без злорадства писала:</w:t>
      </w:r>
    </w:p>
    <w:p>
      <w:pPr>
        <w:pStyle w:val="Normal"/>
        <w:suppressAutoHyphens w:val="true"/>
        <w:autoSpaceDE w:val="false"/>
        <w:ind w:firstLine="720"/>
        <w:jc w:val="both"/>
        <w:rPr>
          <w:szCs w:val="20"/>
        </w:rPr>
      </w:pPr>
      <w:r>
        <w:rPr>
          <w:szCs w:val="20"/>
        </w:rPr>
        <w:t>«Сенсационное сообщение о дирижабле, летевшем над Гудзоном, который видели многие уважаемые граждане города, обернулось жалкой фальшивкой. Гудзон не хочет отставать от моды, что ему удается благодаря предприимчивости некоторых местных редакторов, чьей фантазии, правда, хватает всего на полколонки «липы».</w:t>
      </w:r>
    </w:p>
    <w:p>
      <w:pPr>
        <w:pStyle w:val="Normal"/>
        <w:suppressAutoHyphens w:val="true"/>
        <w:autoSpaceDE w:val="false"/>
        <w:ind w:firstLine="720"/>
        <w:jc w:val="both"/>
        <w:rPr>
          <w:szCs w:val="20"/>
        </w:rPr>
      </w:pPr>
      <w:r>
        <w:rPr>
          <w:szCs w:val="20"/>
        </w:rPr>
        <w:t>Некоторые газеты вообще скатывались на путь пересказывания самых невероятных небылиц. В частности, газета ИВНИНГ НЬЮС в номере от 1 апреля 1897 г. писала, что огни, наблюдаемые несколько ночей подряд над бухтой Седжинау, по мнению суеверных, есть ничто иное, как души людей, погибших при крушении нескольких лет назад парохода ОКОНТО на камнях острова Биг Чати».</w:t>
      </w:r>
    </w:p>
    <w:p>
      <w:pPr>
        <w:pStyle w:val="Normal"/>
        <w:suppressAutoHyphens w:val="true"/>
        <w:autoSpaceDE w:val="false"/>
        <w:ind w:firstLine="720"/>
        <w:jc w:val="both"/>
        <w:rPr>
          <w:szCs w:val="20"/>
        </w:rPr>
      </w:pPr>
      <w:r>
        <w:rPr>
          <w:szCs w:val="20"/>
        </w:rPr>
        <w:t>«Колесо» упало с неба неподалеку от Бетлл Крик (штат Мичиган) и было найдено «скромным и работящим» фермером по имени Джордж Пекс. Он и его жена шли через поле, когда «увидели ярко блестевший объект, летящий на высоте около ста футов и быстро приближающийся». Когда объект, издавая пронзительное жужжание, пролетел над их головами, из него что-то выпало и глубоко зарылось в распаханную землю. По сообщениям, Пекс на следующее утро выкопал это «что-то», которое «оказалось большим алюминиевым колесом около трех футов в диаметре, напоминающим по форме рабочее колесо водяной мельницы...». Пекс очень гордился находкой и часто показывал ее своим гостям на ферме в Пенфилде (Детройт, штат Мичиган, ИВНИНГ НЬЮС от 15 апреля 1897 г.).</w:t>
      </w:r>
    </w:p>
    <w:p>
      <w:pPr>
        <w:pStyle w:val="Normal"/>
        <w:suppressAutoHyphens w:val="true"/>
        <w:autoSpaceDE w:val="false"/>
        <w:ind w:firstLine="720"/>
        <w:jc w:val="both"/>
        <w:rPr>
          <w:szCs w:val="20"/>
        </w:rPr>
      </w:pPr>
      <w:r>
        <w:rPr>
          <w:szCs w:val="20"/>
        </w:rPr>
        <w:t>Миссис Вайнгет, проживающая в окрестностях Чарлстона, была одним из свидетелей, которые сообщили о наблюдении яркого источника света, появившегося над их домами около 10 часов вечера 31 марта. Миссис Вайнгет заявила, что «ясно слышала человеческие голоса, идущие сверху, когда это случилось» (Детройт, ИВНИНГ НЬЮС от 1 апреля 1897 г.).</w:t>
      </w:r>
    </w:p>
    <w:p>
      <w:pPr>
        <w:pStyle w:val="Normal"/>
        <w:suppressAutoHyphens w:val="true"/>
        <w:autoSpaceDE w:val="false"/>
        <w:ind w:firstLine="720"/>
        <w:jc w:val="both"/>
        <w:rPr>
          <w:szCs w:val="20"/>
        </w:rPr>
      </w:pPr>
      <w:r>
        <w:rPr>
          <w:szCs w:val="20"/>
        </w:rPr>
        <w:t>В тот год многие по всей стране слышали голоса, идущие с неба. «Я увидел дирижабль прямо над моим амбаром, – писал в редакцию газеты СТЕТ РИПАБЛИКЕН (Ленсинг, штат Мичиган) 17 апреля 1897 г. некий Байд Осборн. – Дирижабль длиной около 800 футов напоминал огромное животное с рядом японских фонариков на своей верхней части и с чем-то похожим на большой парус на хвосте, и я готов присягнуть, что слышал голоса, очень схожие с голосами Джима Бада и Чарли Бичера».</w:t>
      </w:r>
    </w:p>
    <w:p>
      <w:pPr>
        <w:pStyle w:val="Normal"/>
        <w:suppressAutoHyphens w:val="true"/>
        <w:autoSpaceDE w:val="false"/>
        <w:ind w:firstLine="720"/>
        <w:jc w:val="both"/>
        <w:rPr>
          <w:szCs w:val="20"/>
        </w:rPr>
      </w:pPr>
      <w:r>
        <w:rPr>
          <w:szCs w:val="20"/>
        </w:rPr>
        <w:t>Другой свидетель, проживавший неподалеку от Пайн Лек (штат Мичиган), по имени Уильям Миджайвен, давая интервью корреспонденту той же газеты, рассказал, что ночью он был разбужен стуком в окно и ярким потоком света, который вначале ослепил его. СТЕТ РИПАБЛИКЕН пишет:</w:t>
      </w:r>
    </w:p>
    <w:p>
      <w:pPr>
        <w:pStyle w:val="Normal"/>
        <w:suppressAutoHyphens w:val="true"/>
        <w:autoSpaceDE w:val="false"/>
        <w:ind w:firstLine="720"/>
        <w:jc w:val="both"/>
        <w:rPr>
          <w:szCs w:val="20"/>
        </w:rPr>
      </w:pPr>
      <w:r>
        <w:rPr>
          <w:szCs w:val="20"/>
        </w:rPr>
        <w:t>«Выйдя в темноту ночи, Уильям услышал голос, раздавшийся откуда-то сверху. Говоривший сообщил ему, что свет идет с дирижабля, что дирижабль весь прошлый день прятался в облаках над озером и случайный выстрел какого-то охотника на уток повредил одно из крыльев корабля. Теперь они вынуждены снизиться для ремонта. Затем Уильяма, по его словам, попросили приготовить четыре дюжины бутербродов и кофе для экипажа и, когда он все сделал, ковш, огромный, как товарный вагон, принял весь «корм» и поднял его на борт. После чего к ногам Уильяма упал мешочек, наполненный канадскими монетами достоинством в 25 центов. Далее Уильям сказал, что воздушный монстр пришел в движение и прошел над озером на высоте 300 футов, но из-за света яркого прожектора можно было различить лишь контуры корабля, так как все внизу было освещено как днем, а вверху черно как в полночном небе во время циклона. Он видел красные огни на оконечностях корабля и считает, что тот был не менее полумили в длину. Все вопросы, которые Уильям пытался задать, встречались на борту дружным смехом, но Уильям считает, что, поскольку у него попросили штопор, обитатели дирижабля были либо из Кентукки, либо из Милоуки. Миджайвен далее сказал, что надо узнать адрес этих парней и арестовать их за нарушение закона о рыболовстве, так как, освещая поверхность столь мощным прожектором и наверняка имея длинные лески, они могли выудить массу самой крупной и самой лучшей рыбы. Еще до рассвета корабль ушел по направлению к городу. Некоторое время был ясно слышен звук работающего двигателя».</w:t>
      </w:r>
    </w:p>
    <w:p>
      <w:pPr>
        <w:pStyle w:val="Normal"/>
        <w:suppressAutoHyphens w:val="true"/>
        <w:autoSpaceDE w:val="false"/>
        <w:ind w:firstLine="720"/>
        <w:jc w:val="both"/>
        <w:rPr>
          <w:szCs w:val="20"/>
        </w:rPr>
      </w:pPr>
      <w:r>
        <w:rPr>
          <w:szCs w:val="20"/>
        </w:rPr>
        <w:t>Очень может быть, что кто-то одурачил Миджайвена или он одурачил редактора либо сам редактор сделал то же самое со своими читателями.</w:t>
      </w:r>
    </w:p>
    <w:p>
      <w:pPr>
        <w:pStyle w:val="Normal"/>
        <w:suppressAutoHyphens w:val="true"/>
        <w:autoSpaceDE w:val="false"/>
        <w:ind w:firstLine="720"/>
        <w:jc w:val="both"/>
        <w:rPr>
          <w:szCs w:val="20"/>
        </w:rPr>
      </w:pPr>
      <w:r>
        <w:rPr>
          <w:szCs w:val="20"/>
        </w:rPr>
        <w:t>Возможно, что редактор ДЕЙЛИ КРОНИКЛ (Маскегон, штат Мичиган) тоже хотел кого-нибудь одурачить в номере своей газеты от 30 апреля, а возможно, он опубликовал настоящее сообщение, слегка его приукрасив. Трудно сказать.</w:t>
      </w:r>
    </w:p>
    <w:p>
      <w:pPr>
        <w:pStyle w:val="Normal"/>
        <w:suppressAutoHyphens w:val="true"/>
        <w:autoSpaceDE w:val="false"/>
        <w:ind w:firstLine="720"/>
        <w:jc w:val="both"/>
        <w:rPr>
          <w:szCs w:val="20"/>
        </w:rPr>
      </w:pPr>
      <w:r>
        <w:rPr>
          <w:szCs w:val="20"/>
        </w:rPr>
        <w:t>«В прошлую ночь город Холтон удостоился визита удивительного дирижабля. Корабль появился с севера и, идя на высоте 200 футов, повис над мостом. Он весь сверкал электрическими огнями, и создавалось впечатление, что на его борту находилась какая-то пьяная компания весельчаков, которая производила ужасный шум.</w:t>
      </w:r>
    </w:p>
    <w:p>
      <w:pPr>
        <w:pStyle w:val="Normal"/>
        <w:suppressAutoHyphens w:val="true"/>
        <w:autoSpaceDE w:val="false"/>
        <w:ind w:firstLine="720"/>
        <w:jc w:val="both"/>
        <w:rPr>
          <w:szCs w:val="20"/>
        </w:rPr>
      </w:pPr>
      <w:r>
        <w:rPr>
          <w:szCs w:val="20"/>
        </w:rPr>
        <w:t>Неожиданно с дирижабля зазвучала музыка, которую в этом городе никогда не слышали. Очень быстро улицы заполнились жителями, некоторые были в нижнем белье, в изумлении смотревшими на корабль и слушавшими музыку. Многие думали, что настал день Страшного Суда. Дирижабль был длиной около 300 футов, хвостовая часть 40 футов, в диаметре примерно 90 футов. Он висел над городом 55 минут. Затем хвостовой винт начал вращаться и дирижабль поплыл по направлению к Фремонту. Но прежде чем воздушный корабль начал движение, с него был сброшен на канате большой крюк, который подцепил и втащил на борт одного из наиболее уважаемых и честных жителей города. Указанный джентльмен, которого корабль увез с собой, вернулся в Холтон на двенадцатичасовом поезде из Уайт Клода и подробно рассказал о своем воздушном приключении».</w:t>
      </w:r>
    </w:p>
    <w:p>
      <w:pPr>
        <w:pStyle w:val="Normal"/>
        <w:suppressAutoHyphens w:val="true"/>
        <w:autoSpaceDE w:val="false"/>
        <w:ind w:firstLine="720"/>
        <w:jc w:val="both"/>
        <w:rPr>
          <w:szCs w:val="20"/>
        </w:rPr>
      </w:pPr>
      <w:r>
        <w:rPr>
          <w:szCs w:val="20"/>
        </w:rPr>
        <w:t>Подобные дикие истории превращали фляп в комедию, придавая всей картине шутовской оттенок. К первым рапортам газеты отнеслись, мягко говоря, скептически, выразив восхищение качеством виски в районах фляпа, но по мере того как рапорты продолжали поступать один за другим, а объекты начали появляться над теми городами, где выходили скептически настроенные газеты, тон последних стал гораздо более серьезным. Странность происходящего была очевидной, и большинство ответственных газет начало открыто задавать вопрос: что бы все это могло значить?</w:t>
      </w:r>
    </w:p>
    <w:p>
      <w:pPr>
        <w:pStyle w:val="Normal"/>
        <w:suppressAutoHyphens w:val="true"/>
        <w:autoSpaceDE w:val="false"/>
        <w:ind w:firstLine="720"/>
        <w:jc w:val="both"/>
        <w:rPr>
          <w:szCs w:val="20"/>
        </w:rPr>
      </w:pPr>
      <w:r>
        <w:rPr>
          <w:szCs w:val="20"/>
        </w:rPr>
        <w:t>Один из наиболее известных случаев того периода связан с теленком Александра Гамильтона. Этот случай уже стал хрестоматийным и приводится практически в каждой книге об НЛО. Но тем не менее мы приведем его снова. Гамильтон заявил, что он и его семья увидели странный сигарообразный объект, который стал снижаться над его фермой, находящейся недалеко от Вернона (штат Канзас). Произошло это в середине апреля 1897 г. Когда корабль сел, то оказалось, что его экипаж, по словам Гамильтона, состоял из наиболее странных существ, которых он когда-либо видел. Они что-то тараторили все вместе, но нельзя было понять ни звука.</w:t>
      </w:r>
    </w:p>
    <w:p>
      <w:pPr>
        <w:pStyle w:val="Normal"/>
        <w:suppressAutoHyphens w:val="true"/>
        <w:autoSpaceDE w:val="false"/>
        <w:ind w:firstLine="720"/>
        <w:jc w:val="both"/>
        <w:rPr>
          <w:szCs w:val="20"/>
        </w:rPr>
      </w:pPr>
      <w:r>
        <w:rPr>
          <w:szCs w:val="20"/>
        </w:rPr>
        <w:t>По описанию Гамильтона, объект длиной 300 футов имел в нижней части гондолу из прозрачного стекла. «Гондола была ярко освещена внутри. Корабль нес три огня: большой мощный, излучаемый прожектором, и два поменьше – один красный, другой зеленый. Прожектор постоянно вращался во всех направлениях... Непрозрачные части дирижабля были выкрашены в темно-красный цвет. Огромное колесо около 30 футов в диаметре вращалось в его нижней части».</w:t>
      </w:r>
    </w:p>
    <w:p>
      <w:pPr>
        <w:pStyle w:val="Normal"/>
        <w:suppressAutoHyphens w:val="true"/>
        <w:autoSpaceDE w:val="false"/>
        <w:ind w:firstLine="720"/>
        <w:jc w:val="both"/>
        <w:rPr>
          <w:szCs w:val="20"/>
        </w:rPr>
      </w:pPr>
      <w:r>
        <w:rPr>
          <w:szCs w:val="20"/>
        </w:rPr>
        <w:t>Пока семья Гамильтона, раскрыв рты, наблюдала за дирижаблем, тот завибрировал, переместился и повис прямо над трехлетним теленком, который пасся в загоне. «Кинувшись к ней, – рассказывал Гамильтон, – мы увидели, что аркан из какого-то красного материала, закрепленный одним концом на дирижабле, наброшен на шею теленка, которого стали втягивать на борт, тем самым до предела натянув веревку, привязывавшую бедное животное к загородке загона».</w:t>
      </w:r>
    </w:p>
    <w:p>
      <w:pPr>
        <w:pStyle w:val="Normal"/>
        <w:suppressAutoHyphens w:val="true"/>
        <w:autoSpaceDE w:val="false"/>
        <w:ind w:firstLine="720"/>
        <w:jc w:val="both"/>
        <w:rPr>
          <w:szCs w:val="20"/>
        </w:rPr>
      </w:pPr>
      <w:r>
        <w:rPr>
          <w:szCs w:val="20"/>
        </w:rPr>
        <w:t>Гамильтон пытался освободить теленка, но ничего сделать не мог – аркан ни перерезать, ни перерубить не удалось. Тогда он перерезал собственную веревку и беспомощно наблюдал, как корабль и теленок медленно поднялись в воздух и исчезли из виду. На следующий день опаленная шкура, ноги и голова теленка были обнаружены на ферме Ленка Томаса, который жил в четырех милях от Гамильтона.</w:t>
      </w:r>
    </w:p>
    <w:p>
      <w:pPr>
        <w:pStyle w:val="Normal"/>
        <w:suppressAutoHyphens w:val="true"/>
        <w:autoSpaceDE w:val="false"/>
        <w:ind w:firstLine="720"/>
        <w:jc w:val="both"/>
        <w:rPr>
          <w:szCs w:val="20"/>
        </w:rPr>
      </w:pPr>
      <w:r>
        <w:rPr>
          <w:szCs w:val="20"/>
        </w:rPr>
        <w:t>Фермер Гамильтон не только дал показания под присягой, но и попросил всех наиболее уважаемых людей в городе, в том числе шерифа, судью, доктора и начальника почты, подписать заявление о том, что, зная его в течение от 15 до 30 лет, «они никогда не ставили под сомнение его правдивость и честность и считают его историю правдой и ничем кроме правды» (Яте Секте, штат Канзас, ФАМЕРС ЭДВЕКИТ от 23 апреля 1897 г.).</w:t>
      </w:r>
    </w:p>
    <w:p>
      <w:pPr>
        <w:pStyle w:val="Normal"/>
        <w:suppressAutoHyphens w:val="true"/>
        <w:autoSpaceDE w:val="false"/>
        <w:ind w:firstLine="720"/>
        <w:jc w:val="both"/>
        <w:rPr>
          <w:szCs w:val="20"/>
        </w:rPr>
      </w:pPr>
      <w:r>
        <w:rPr>
          <w:szCs w:val="20"/>
        </w:rPr>
        <w:t>Этот случай имеет большое значение не только потому, что впервые дается детальное описание прозрачности объекта, но и потому, что это был первый из очень многочисленных случаев кражи скота, непосредственно связанных с деятельностью НЛО. Украденные и искалеченные собаки, коровы и лошади стали общим печальным фактом в каждом районе фляпа.</w:t>
      </w:r>
    </w:p>
    <w:p>
      <w:pPr>
        <w:pStyle w:val="Normal"/>
        <w:suppressAutoHyphens w:val="true"/>
        <w:autoSpaceDE w:val="false"/>
        <w:ind w:firstLine="720"/>
        <w:jc w:val="both"/>
        <w:rPr>
          <w:szCs w:val="20"/>
        </w:rPr>
      </w:pPr>
      <w:r>
        <w:rPr>
          <w:szCs w:val="20"/>
        </w:rPr>
        <w:t>На штат Техас пришлась большая доля наблюдений 1897 г., многие из которых сконцентрировались в том районе, где Джон Мартин Беркли увидел первую из официально зафиксированных в том году летающих тарелок.</w:t>
      </w:r>
    </w:p>
    <w:p>
      <w:pPr>
        <w:pStyle w:val="Normal"/>
        <w:suppressAutoHyphens w:val="true"/>
        <w:autoSpaceDE w:val="false"/>
        <w:ind w:firstLine="720"/>
        <w:jc w:val="both"/>
        <w:rPr>
          <w:szCs w:val="20"/>
        </w:rPr>
      </w:pPr>
      <w:r>
        <w:rPr>
          <w:szCs w:val="20"/>
        </w:rPr>
        <w:t>22 апреля 1897 г. Джон М. Беркли якобы разговаривал с человеком, который появился из овальной машины с крыльями и такими яркими огнями, что по сравнению с ними «электрический свет выглядел бы довольно тусклым». Беркли был разбужен около 11 часов вечера яростным лаем своего пса и, выйдя наружу, увидел этот объект парящим всего в 15 футах над землей. Затем странная машина сделала несколько небольших кругов и приземлилась на выгоне около дома. Взяв винтовку, Беркли пошел на выгон, чтобы выяснить, что это за чертовщина.</w:t>
      </w:r>
    </w:p>
    <w:p>
      <w:pPr>
        <w:pStyle w:val="Normal"/>
        <w:suppressAutoHyphens w:val="true"/>
        <w:autoSpaceDE w:val="false"/>
        <w:ind w:firstLine="720"/>
        <w:jc w:val="both"/>
        <w:rPr>
          <w:szCs w:val="20"/>
        </w:rPr>
      </w:pPr>
      <w:r>
        <w:rPr>
          <w:szCs w:val="20"/>
        </w:rPr>
        <w:t>Когда до объекта оставалось не более 30 ярдов, Беркли был встречен «обычным смертным», который попросил его быть поосторожнее с винтовкой.</w:t>
      </w:r>
    </w:p>
    <w:p>
      <w:pPr>
        <w:pStyle w:val="Normal"/>
        <w:suppressAutoHyphens w:val="true"/>
        <w:autoSpaceDE w:val="false"/>
        <w:ind w:firstLine="720"/>
        <w:jc w:val="both"/>
        <w:rPr>
          <w:szCs w:val="20"/>
        </w:rPr>
      </w:pPr>
      <w:r>
        <w:rPr>
          <w:szCs w:val="20"/>
        </w:rPr>
        <w:t>- Кто вы такой? – спросил Беркли.</w:t>
      </w:r>
    </w:p>
    <w:p>
      <w:pPr>
        <w:pStyle w:val="Normal"/>
        <w:suppressAutoHyphens w:val="true"/>
        <w:autoSpaceDE w:val="false"/>
        <w:ind w:firstLine="720"/>
        <w:jc w:val="both"/>
        <w:rPr>
          <w:szCs w:val="20"/>
        </w:rPr>
      </w:pPr>
      <w:r>
        <w:rPr>
          <w:szCs w:val="20"/>
        </w:rPr>
        <w:t>- Что вам даст мое имя? Можете называть меня Смит, – ответил незнакомец и продолжал: – я бы хотел, чтобы вы принесли мне немного машинного масла, пару напильников и медный купорос. Я заметил с воздуха мельницу и думаю, что там удастся найти напильники и машинное масло, а купорос, наверное, можно раздобыть у дежурного телеграфиста на станции. Вот вам десять долларов, принесите мне все, что я у вас прошу, и ни о чем не беспокойтесь.</w:t>
      </w:r>
    </w:p>
    <w:p>
      <w:pPr>
        <w:pStyle w:val="Normal"/>
        <w:suppressAutoHyphens w:val="true"/>
        <w:autoSpaceDE w:val="false"/>
        <w:ind w:firstLine="720"/>
        <w:jc w:val="both"/>
        <w:rPr>
          <w:szCs w:val="20"/>
        </w:rPr>
      </w:pPr>
      <w:r>
        <w:rPr>
          <w:szCs w:val="20"/>
        </w:rPr>
        <w:t>- Можно мне подойти и посмотреть на эту штуку? – спросил Беркли.</w:t>
      </w:r>
    </w:p>
    <w:p>
      <w:pPr>
        <w:pStyle w:val="Normal"/>
        <w:suppressAutoHyphens w:val="true"/>
        <w:autoSpaceDE w:val="false"/>
        <w:ind w:firstLine="720"/>
        <w:jc w:val="both"/>
        <w:rPr>
          <w:szCs w:val="20"/>
        </w:rPr>
      </w:pPr>
      <w:r>
        <w:rPr>
          <w:szCs w:val="20"/>
        </w:rPr>
        <w:t>- Нет, – быстро ответил «Смит», – я не могу вам разрешить подойти ближе, но если вы сделаете, как я прошу, ваша любезность будет вознаграждена и в будущем я окажу вам ответную любезность, взяв вас с собой в путешествие.</w:t>
      </w:r>
    </w:p>
    <w:p>
      <w:pPr>
        <w:pStyle w:val="Normal"/>
        <w:suppressAutoHyphens w:val="true"/>
        <w:autoSpaceDE w:val="false"/>
        <w:ind w:firstLine="720"/>
        <w:jc w:val="both"/>
        <w:rPr>
          <w:szCs w:val="20"/>
        </w:rPr>
      </w:pPr>
      <w:r>
        <w:rPr>
          <w:szCs w:val="20"/>
        </w:rPr>
        <w:t>Беркли нашел машинное масло и напильники, но не достал купороса. Вернувшись на выгон, он попытался отдать назад незнакомцу десять долларов, но тот решительно отказался.</w:t>
      </w:r>
    </w:p>
    <w:p>
      <w:pPr>
        <w:pStyle w:val="Normal"/>
        <w:suppressAutoHyphens w:val="true"/>
        <w:autoSpaceDE w:val="false"/>
        <w:ind w:firstLine="720"/>
        <w:jc w:val="both"/>
        <w:rPr>
          <w:szCs w:val="20"/>
        </w:rPr>
      </w:pPr>
      <w:r>
        <w:rPr>
          <w:szCs w:val="20"/>
        </w:rPr>
        <w:t>«Смит» пожал руку техасцу, поблагодарил его и вновь попросил не подходить к объекту. Беркли поинтересовался, откуда «Смит» прибыл и куда направляется.</w:t>
      </w:r>
    </w:p>
    <w:p>
      <w:pPr>
        <w:pStyle w:val="Normal"/>
        <w:suppressAutoHyphens w:val="true"/>
        <w:autoSpaceDE w:val="false"/>
        <w:ind w:firstLine="720"/>
        <w:jc w:val="both"/>
        <w:rPr>
          <w:szCs w:val="20"/>
        </w:rPr>
      </w:pPr>
      <w:r>
        <w:rPr>
          <w:szCs w:val="20"/>
        </w:rPr>
        <w:t>- Из ниоткуда, – ответил Смит. – Но я должен быть в Греции послезавтра.</w:t>
      </w:r>
    </w:p>
    <w:p>
      <w:pPr>
        <w:pStyle w:val="Normal"/>
        <w:suppressAutoHyphens w:val="true"/>
        <w:autoSpaceDE w:val="false"/>
        <w:ind w:firstLine="720"/>
        <w:jc w:val="both"/>
        <w:rPr>
          <w:szCs w:val="20"/>
        </w:rPr>
      </w:pPr>
      <w:r>
        <w:rPr>
          <w:szCs w:val="20"/>
        </w:rPr>
        <w:t>Он взобрался внутрь объекта, раздался свистящий звук и, по словам Беркли, объект взлетел «как будто им выстрелили из пушки». Газеты города Рокленда (штат Техас) охарактеризовали Джона Беркли, как «совершенно надежного человека».</w:t>
      </w:r>
    </w:p>
    <w:p>
      <w:pPr>
        <w:pStyle w:val="Normal"/>
        <w:suppressAutoHyphens w:val="true"/>
        <w:autoSpaceDE w:val="false"/>
        <w:ind w:firstLine="720"/>
        <w:jc w:val="both"/>
        <w:rPr>
          <w:szCs w:val="20"/>
        </w:rPr>
      </w:pPr>
      <w:r>
        <w:rPr>
          <w:szCs w:val="20"/>
        </w:rPr>
        <w:t>В ту же самую ночь другой «уважаемый фермер» также имел дело с пилотами таинственных машин. Это произошло недалеко от Джоссеренда (штат Техас). Фермер Фрэнк Николе рассказал, что он был разбужен около полуночи шумом какого-то двигателя. «Выйдя из дома, он был ошеломлен потоком света, бьющего из огромного корабля, «отдыхающего» на его ячменном поле. Подобно Беркли, Николе также пошел в поле, чтобы узнать, в чем тут дело.</w:t>
      </w:r>
    </w:p>
    <w:p>
      <w:pPr>
        <w:pStyle w:val="Normal"/>
        <w:tabs>
          <w:tab w:val="clear" w:pos="720"/>
          <w:tab w:val="left" w:pos="8420" w:leader="none"/>
        </w:tabs>
        <w:suppressAutoHyphens w:val="true"/>
        <w:autoSpaceDE w:val="false"/>
        <w:ind w:firstLine="720"/>
        <w:jc w:val="both"/>
        <w:rPr>
          <w:szCs w:val="20"/>
        </w:rPr>
      </w:pPr>
      <w:r>
        <w:rPr>
          <w:szCs w:val="20"/>
        </w:rPr>
        <w:t>Он еще был достаточно далеко от странного объекта, когда повстречал, двух незнакомцев с ведрами, которые попросили у него разрешения набрать воды из колодца. Николе показал им дорогу к колодцу, а те, в свою очередь, пригласили его к себе на корабль. На дирижабле, как вспоминал Николе, он беседовал с шестью или семью лицами, показавшими ему все помещения дирижабля, в том числе и машину, которая выглядела «такой сложной, что было невозможно понять принцип ее работы».</w:t>
      </w:r>
    </w:p>
    <w:p>
      <w:pPr>
        <w:pStyle w:val="Normal"/>
        <w:suppressAutoHyphens w:val="true"/>
        <w:autoSpaceDE w:val="false"/>
        <w:ind w:firstLine="720"/>
        <w:jc w:val="both"/>
        <w:rPr>
          <w:szCs w:val="20"/>
        </w:rPr>
      </w:pPr>
      <w:r>
        <w:rPr>
          <w:szCs w:val="20"/>
        </w:rPr>
        <w:t>По словам Николса, члены экипажа рассказали ему, что пять таких кораблей уже построены в небольшом городке штата Айова. Вскоре изобретение будет обнародовано, уже формируется компания по строительству дирижаблей, так что минимум через год они будут общедоступны как средство транспорта. Николе предположил, что машина, скорее всего, была электрической. Корреспонденты газет охарактеризовали Николса, как человека, «честность которого не вызывает сомнения».</w:t>
      </w:r>
    </w:p>
    <w:p>
      <w:pPr>
        <w:pStyle w:val="Normal"/>
        <w:suppressAutoHyphens w:val="true"/>
        <w:autoSpaceDE w:val="false"/>
        <w:ind w:firstLine="720"/>
        <w:jc w:val="both"/>
        <w:rPr>
          <w:szCs w:val="20"/>
        </w:rPr>
      </w:pPr>
      <w:r>
        <w:rPr>
          <w:szCs w:val="20"/>
        </w:rPr>
        <w:t>Рассказ об «изобретении», разумеется, получил широкую огласку и, как мы увидим, послужил главным образом для того, чтобы пресечь всякие прочие предположения и дать пищу для еще более неожиданных слухов. Перед тем как проанализировать все эти слухи, остановимся еще на двух случаях контактов, которые, по нашему мнению, заслуживают внимания.</w:t>
      </w:r>
    </w:p>
    <w:p>
      <w:pPr>
        <w:pStyle w:val="Normal"/>
        <w:suppressAutoHyphens w:val="true"/>
        <w:autoSpaceDE w:val="false"/>
        <w:ind w:firstLine="720"/>
        <w:jc w:val="both"/>
        <w:rPr>
          <w:szCs w:val="20"/>
        </w:rPr>
      </w:pPr>
      <w:r>
        <w:rPr>
          <w:szCs w:val="20"/>
        </w:rPr>
        <w:t>По всей вероятности, хорошо известный и весьма уважаемый человек, названный в газетах «экс-сенатор Гаррис», заявил, что в среду 21 апреля 1897 г. он был разбужен около часа ночи каким-то странным шумом и был изумлен, увидев «знаменитый» дирижабль, который медленно шел на посадку около виллы сенатора, находящейся неподалеку от Гарисбурга (штат Арканзас). Сенатор вышел из дома и был встречен экипажем корабля, с которыми он побеседовал, пока те «пополняли запасы свежей воды». Гарррис сказал, что экипаж корабля состоял из двух молодых людей, девушки и пожилого джентльмена.</w:t>
      </w:r>
    </w:p>
    <w:p>
      <w:pPr>
        <w:pStyle w:val="Normal"/>
        <w:suppressAutoHyphens w:val="true"/>
        <w:autoSpaceDE w:val="false"/>
        <w:ind w:firstLine="720"/>
        <w:jc w:val="both"/>
        <w:rPr>
          <w:szCs w:val="20"/>
        </w:rPr>
      </w:pPr>
      <w:r>
        <w:rPr>
          <w:szCs w:val="20"/>
        </w:rPr>
        <w:t>«Этот пожилой джентльмен, – цитировала слова сенатора газета города Гарисбурга МОДЕРН НЬЮС от 23 апреля 1896 г., – имел темную шелковистую бороду, доходящую ему до пояса, пронзительные черные глаза и вообще производил сильное впечатление».</w:t>
      </w:r>
    </w:p>
    <w:p>
      <w:pPr>
        <w:pStyle w:val="Normal"/>
        <w:suppressAutoHyphens w:val="true"/>
        <w:autoSpaceDE w:val="false"/>
        <w:ind w:firstLine="720"/>
        <w:jc w:val="both"/>
        <w:rPr>
          <w:szCs w:val="20"/>
        </w:rPr>
      </w:pPr>
      <w:r>
        <w:rPr>
          <w:szCs w:val="20"/>
        </w:rPr>
        <w:t>Казалось, что члены экипажа были совершенно не информированы, судя по словам «пожилого джентльмена», о других случаях контакта этого периода. Сам «пожилой джентльмен» был. как показалось, знаком с газетными сообщениями, в частности, он рассказал историю, опубликованную сент-луисской газетой РИПАБЛИК около 26 лет назад. Предоставим снова слово МОДЕРН НЬЮС, которая со слов сенатора цитирует «пожилого джентльмена».</w:t>
      </w:r>
    </w:p>
    <w:p>
      <w:pPr>
        <w:pStyle w:val="Normal"/>
        <w:tabs>
          <w:tab w:val="clear" w:pos="720"/>
          <w:tab w:val="left" w:pos="8780" w:leader="none"/>
        </w:tabs>
        <w:suppressAutoHyphens w:val="true"/>
        <w:autoSpaceDE w:val="false"/>
        <w:ind w:firstLine="720"/>
        <w:jc w:val="both"/>
        <w:rPr>
          <w:szCs w:val="20"/>
        </w:rPr>
      </w:pPr>
      <w:r>
        <w:rPr>
          <w:szCs w:val="20"/>
        </w:rPr>
        <w:t>«Если вы помните, в этой газете была помещена статья об изобретении, сделанном неким джентльменом, имя которого не имеет значения.</w:t>
      </w:r>
    </w:p>
    <w:p>
      <w:pPr>
        <w:pStyle w:val="Normal"/>
        <w:suppressAutoHyphens w:val="true"/>
        <w:autoSpaceDE w:val="false"/>
        <w:ind w:firstLine="720"/>
        <w:jc w:val="both"/>
        <w:rPr>
          <w:szCs w:val="20"/>
        </w:rPr>
      </w:pPr>
      <w:r>
        <w:rPr>
          <w:szCs w:val="20"/>
        </w:rPr>
        <w:t>Суть изобретения заключалась в том, что он полностью научился управлять законами гравитации. Естественно, он сразу же получил большое количество самых заманчивых предложений от многих синдикатов как в нашей стране, так и за рубежом. Пока он выбирал, какое из предложений наиболее приемлемо, изобретение хранилось в сейфе одного из банков Нью-Йорка на шифрованном вкладе. И тут неожиданно он стал жертвой неизлечимой болезни, которая сразила его прежде, чем он решил, что делать со своим великим открытием. Промучившись пару недель, он умер, а изобретение так и осталось в банковском сейфе. Покойный изобретатель был моим дядей, и он частично посвятил меня в тайну своего открытия, но не настолько, чтобы я мог что-либо сделать без тех бумаг, что остались в банке. Потребовалось девятнадцать лет, прежде чем мне удалось получить оригинал изобретения, и, имея в своем распоряжении достаточно денег, я последние семь лет полностью отдал экспериментам. Мой воздушный корабль уже почти превосходен, но я продолжаю опыты, летая по ночам, так как не хочу быть обнаруженным прежде, чем слетаю на Марс. А уж потом я отдам изобретение моего дяди и свой труд, на службу человечеству. Вес корабля для меня ровным счетом ничего не значит. Тонкая проволока, обтянутая вокруг корабля, полностью уничтожает тяготение. Вы видите, что у меня на борту находится усовершенствованное артиллерийское орудие системы Гочкиса весом 4 тонны и 10 тонн снарядов. Я готовился лететь на Кубу, чтобы уничтожить испанскую армию, но сейчас мои планы изменились, я отправлюсь помогать армянам. Орудие очень простое в эксплуатации: снаряды подаются на хоппер и нажимается кнопка. Скорострельность его 63 000 выстрелов в минуту. Повторяю, никакая тяжесть для меня не является препятствием. Я обмотаю свой антигравитационный провод вокруг четырехтонного орудия и подниму его одной рукой, чтобы прицелиться. О, если я захочу, я обмотаю мой провод вокруг Капитолия и, взяв его за купол, перенесу его сюда в Гарисбург с такой легкостью, как будто это чернильница. Расстояния для меня тоже ничто. Менее чем час назад, в 12.10, мы пролетали над Далласом, а шли, надо сказать, самой малой скоростью. Я смогу позавтракать здесь, сделать необходимые покупки в Париже и без всяких затруднений к обеду вернуться назад, как только закончу изготовление моих новых пропеллеров».</w:t>
      </w:r>
    </w:p>
    <w:p>
      <w:pPr>
        <w:pStyle w:val="Normal"/>
        <w:suppressAutoHyphens w:val="true"/>
        <w:autoSpaceDE w:val="false"/>
        <w:ind w:firstLine="720"/>
        <w:jc w:val="both"/>
        <w:rPr>
          <w:szCs w:val="20"/>
        </w:rPr>
      </w:pPr>
      <w:r>
        <w:rPr>
          <w:szCs w:val="20"/>
        </w:rPr>
        <w:t>Он предложил сенатору Гаррису взойти на борт, но тот отказался. Тогда «пожилой джентльмен» и трое членов его экипажа забрались в корабль и тот, поднявшись, исчез в ночи.</w:t>
      </w:r>
    </w:p>
    <w:p>
      <w:pPr>
        <w:pStyle w:val="Normal"/>
        <w:suppressAutoHyphens w:val="true"/>
        <w:autoSpaceDE w:val="false"/>
        <w:ind w:firstLine="720"/>
        <w:jc w:val="both"/>
        <w:rPr>
          <w:szCs w:val="20"/>
        </w:rPr>
      </w:pPr>
      <w:r>
        <w:rPr>
          <w:szCs w:val="20"/>
        </w:rPr>
        <w:t>Сейчас этот рассказ звучит как очередная шутка редактора над читателями. Нигде и никогда не было ничего похожего на орудие со скорострельностью 63000 выстрелов в минуту, а все разговоры об антигравитации отдают уже совершеннейшей чепухой. Однако эта история содержит весьма интересные детали. Упоминание о Кубинском кризисе, приведшем к испано-американской войне, и о резне турками армян свидетельствует о том, что красной нитью проходит через все истории контактов, – о полной осведомленности этих людей обо всех международных событиях на любой данный день. И если вся эта история не сфабрикована, то «пожилой джентльмен» случайно или намеренно выбрал для того, чтобы о ней узнали мы, первоклассного свидетеля – бывшего сенатора. Рассказывая, казалось бы, небылицы, он обратил внимание сенатора на важный факт, что корабль является секретным земным изобретением, которое вскоре станет достоянием общества. Контактеры в других районах говорили то же самое.</w:t>
      </w:r>
    </w:p>
    <w:p>
      <w:pPr>
        <w:pStyle w:val="Normal"/>
        <w:suppressAutoHyphens w:val="true"/>
        <w:autoSpaceDE w:val="false"/>
        <w:ind w:firstLine="720"/>
        <w:jc w:val="both"/>
        <w:rPr>
          <w:szCs w:val="20"/>
        </w:rPr>
      </w:pPr>
      <w:r>
        <w:rPr>
          <w:szCs w:val="20"/>
        </w:rPr>
        <w:t>Последняя из подобных историй, которую мы здесь приведем, связана со «знаменитым железнодорожным кондуктором с Железных гор» грозным капитаном Джеймсом Хутоном, заявившем о том, что он видел дирижабль, разговаривал с экипажем, и сделавшим по просьбе газет рисунок сигарообразного корабля с крыльями и пропеллерами. «Те, кто знал мистера Хутона, ручаются за истинность его истории», – писала арканзасская ГЕЗЕТТ 22 апреля 1897 года.</w:t>
      </w:r>
    </w:p>
    <w:p>
      <w:pPr>
        <w:pStyle w:val="Normal"/>
        <w:suppressAutoHyphens w:val="true"/>
        <w:autoSpaceDE w:val="false"/>
        <w:ind w:firstLine="720"/>
        <w:jc w:val="both"/>
        <w:rPr>
          <w:szCs w:val="20"/>
        </w:rPr>
      </w:pPr>
      <w:r>
        <w:rPr>
          <w:szCs w:val="20"/>
        </w:rPr>
        <w:t>Как оказалось, капитан Хутон охотился недалеко от города Хумена штата Арканзас (точной даты этого события не дается), когда он услышал знакомый звук, «звучащий подобно работе воздушного насоса на локомотиве». Капитан пошел на звук и вышел на большое поле, посреди которого находился величественный дирижабль. «Я заметил на борту человека среднего роста в черных очках. Он что-то лудил в кормовой части корабля и, увидев меня, был так ошарашен, что не мог произнести ни звука. Затем он сказал, продолжая глядеть на меня с удивлением: «Добрый день, сэр, добрый день». Я спросил: «Это дирижабль?», на что он ответил: «Да, сэр». В это время трое или четверо других появились из люка в килевой, если так можно выразиться, части корабля. Киль корабля был разделен на две части, я успел это внимательно рассмотреть. На оконечностях кили сходились, образуя нечто, похожее на лезвие ножа. По три больших колеса из какого-то гибкого металла были на каждой стороне корабля, причем они легко сгибались при небольшом сопротивлении. «Прошу прощения, сэр, – сказал я. – Шум, который производят эти колеса, очень похож на звук тормоза Вестингауза». «Возможно, это и так, мой друг, – ответил он. – Мы применяем сжатый воздух и несущие плоскости. Больше вы узнаете позднее». «Все готово, сэр», – сказал кто-то, и вся команда скрылась внутри корабля. Я видел, как из трубок диаметром примерно два дюйма, выведенных на каждое колесо, начал подаваться сжатый воздух и колеса стали вращаться. Корабль медленно поднимался, издавая свистящий звук. Внезапно крылья корабля развернулись своими острыми гранями вверх, рули на корме корабля пришли в движение, колеса завращались так быстро, что уже невозможно было разглядеть лопасти, и в гораздо меньшее время, чем понадобилось для моего рассказа, корабль исчез из виду».</w:t>
      </w:r>
    </w:p>
    <w:p>
      <w:pPr>
        <w:pStyle w:val="Normal"/>
        <w:suppressAutoHyphens w:val="true"/>
        <w:autoSpaceDE w:val="false"/>
        <w:ind w:firstLine="720"/>
        <w:jc w:val="both"/>
        <w:rPr>
          <w:szCs w:val="20"/>
        </w:rPr>
      </w:pPr>
      <w:r>
        <w:rPr>
          <w:szCs w:val="20"/>
        </w:rPr>
        <w:t>В рассказе капитана Хутона также имеется много интересных деталей. Снова и снова в современных историях об НЛО упоминается о том, что обитатели таинственных аппаратов носят летные, а то и просто солнечные очки, возможно, только для того, чтобы скрыть слишком заметный восточный разрез своих глаз. Экипаж дирижабля не сказал Хутону почти ничего, если не считать туманного «больше вы узнаете позднее», его описание похоже на сделанное Гольбергом, и следует помнить, что вращающиеся диски фигурируют во многих современных историях об НЛО.</w:t>
      </w:r>
    </w:p>
    <w:p>
      <w:pPr>
        <w:pStyle w:val="Normal"/>
        <w:suppressAutoHyphens w:val="true"/>
        <w:autoSpaceDE w:val="false"/>
        <w:ind w:firstLine="720"/>
        <w:jc w:val="both"/>
        <w:rPr>
          <w:szCs w:val="20"/>
        </w:rPr>
      </w:pPr>
      <w:r>
        <w:rPr>
          <w:szCs w:val="20"/>
        </w:rPr>
        <w:t>Приведенных рапортов вполне достаточно, чтобы с большой долей вероятности предположить, что дирижабли существовали, совершали посадки и что на их борту находились какие-то бородатые личности. Некоторые исследователи рассматривают события 1897 г. как доказательство посещения Земли пришельцами с других планет. Это не только мало вероятно, но, если внимательно изучить все рапорты, кажется совершенно невозможным. На все это существует другой ответ.</w:t>
      </w:r>
    </w:p>
    <w:p>
      <w:pPr>
        <w:pStyle w:val="Normal"/>
        <w:suppressAutoHyphens w:val="true"/>
        <w:autoSpaceDE w:val="false"/>
        <w:ind w:firstLine="720"/>
        <w:jc w:val="both"/>
        <w:rPr>
          <w:szCs w:val="20"/>
        </w:rPr>
      </w:pPr>
      <w:r>
        <w:rPr>
          <w:szCs w:val="20"/>
        </w:rPr>
      </w:r>
    </w:p>
    <w:p>
      <w:pPr>
        <w:pStyle w:val="Heading4"/>
        <w:ind w:firstLine="720"/>
        <w:rPr/>
      </w:pPr>
      <w:r>
        <w:rPr/>
        <w:t>Анализ фляпа 1897 год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Очень нелегко работать исключительно с газетными отчетами, тем более что стандарты журналистики 1897 г. оставляют желать много лучшего. Проведя хорошую «прополку», мы оставили 126 отчетов, которые кажутся наиболее надежными, содержат имена свидетелей и написаны ответственными людьми. Все указанные в отчетах случаи произошли в апреле 1897 г. в четырнадцати штатах. Действительно же фляп продолжался с марта по май. В марте зафиксирована масса наблюдений, в частности все население города Омаха (штат Небраска) видело проходящий над городом дирижабль. Аналогичный случай произошел в апреле над Чикаго.</w:t>
      </w:r>
    </w:p>
    <w:p>
      <w:pPr>
        <w:pStyle w:val="Normal"/>
        <w:suppressAutoHyphens w:val="true"/>
        <w:autoSpaceDE w:val="false"/>
        <w:ind w:firstLine="720"/>
        <w:jc w:val="both"/>
        <w:rPr>
          <w:szCs w:val="20"/>
        </w:rPr>
      </w:pPr>
      <w:r>
        <w:rPr>
          <w:szCs w:val="20"/>
        </w:rPr>
        <w:t>За несколько дней до того, как жители Чикаго увидели идущий над городом дирижабль (9 апреля), чикагские газеты были полны статей, высмеивающих подобные сообщения, пришедшие из других районов страны. Может быть, бородатый «изобретатель» решил сделать специальное шоу для неверующих чикагцев.</w:t>
      </w:r>
    </w:p>
    <w:p>
      <w:pPr>
        <w:pStyle w:val="Normal"/>
        <w:suppressAutoHyphens w:val="true"/>
        <w:autoSpaceDE w:val="false"/>
        <w:ind w:firstLine="720"/>
        <w:jc w:val="both"/>
        <w:rPr>
          <w:szCs w:val="20"/>
        </w:rPr>
      </w:pPr>
      <w:r>
        <w:rPr>
          <w:szCs w:val="20"/>
        </w:rPr>
        <w:t>В главе 1 описывая фляп в марте 1967 г., мы в случае под номером 16 обратили ваше внимание на сообщение, пришедшее из маленького городка Эльдора, расположенного в центре штата Айова. Интересно то, что 9 апреля 1897 г. жители этого забытого богом городка также наблюдали НЛО. И действительно, если сравнить фляп 1897 г. с событиями сегодняшнего дня, то сразу бросается в глаза, что в течение многих лет НЛО концентрируются в строго определенных районах. Один из таких районов – в окрестностях Далласа (штат Техас), другой – в Мичигане. Широко освещенный в прессе фляп</w:t>
      </w:r>
    </w:p>
    <w:p>
      <w:pPr>
        <w:pStyle w:val="Normal"/>
        <w:suppressAutoHyphens w:val="true"/>
        <w:autoSpaceDE w:val="false"/>
        <w:ind w:firstLine="720"/>
        <w:jc w:val="both"/>
        <w:rPr>
          <w:szCs w:val="20"/>
        </w:rPr>
      </w:pPr>
      <w:r>
        <w:rPr>
          <w:szCs w:val="20"/>
        </w:rPr>
        <w:t>В Мичигане в марте 1966 г. концентрировался вокруг Энн Абора и Хиллсдела. 17 апреля 1897 г. над Энн Абором также наблюдались НЛО. Наше исследование фляпа 1897 г. вообще показало, что на Мичиган приходится 30,5% всех наблюдений того времени. Факты также свидетельствуют о том, что этот штат является местом постоянной активности НЛО, хотя это широко нигде не освещалось.</w:t>
      </w:r>
    </w:p>
    <w:p>
      <w:pPr>
        <w:pStyle w:val="Normal"/>
        <w:suppressAutoHyphens w:val="true"/>
        <w:autoSpaceDE w:val="false"/>
        <w:ind w:firstLine="720"/>
        <w:jc w:val="both"/>
        <w:rPr>
          <w:szCs w:val="20"/>
        </w:rPr>
      </w:pPr>
      <w:r>
        <w:rPr>
          <w:szCs w:val="20"/>
        </w:rPr>
        <w:t>В 1897 г. люди, видевшие НЛО, описывали их как сигарообразные большие темные объекты, несущие множество огней. Ни в одном из рапортов, которые мне удалось собрать, не фигурируют летающие тарелки. Но в ночное время наблюдатели тогда и сейчас видели одно и то же: блестящий свет, окруженный многоцветными огнями, танцующий самым невероятным образом в воздухе, но тем не менее явно управляемый. Очень возможно, что дирижабль был только приманкой – прикрытием каких-то действий, предпринимавшихся в 1897 г. И уж, конечно, это не были самодельные баллоны, запущенные через страну кем-то с целью озорства.</w:t>
      </w:r>
    </w:p>
    <w:p>
      <w:pPr>
        <w:pStyle w:val="Normal"/>
        <w:suppressAutoHyphens w:val="true"/>
        <w:autoSpaceDE w:val="false"/>
        <w:ind w:firstLine="720"/>
        <w:jc w:val="both"/>
        <w:rPr>
          <w:szCs w:val="20"/>
        </w:rPr>
      </w:pPr>
      <w:r>
        <w:rPr>
          <w:szCs w:val="20"/>
        </w:rPr>
        <w:t>Только в одну ночь в субботу 17 апреля рапорты о наблюдениях пришли из семи находящихся далеко друг от друга городов штата Мичиган, из двенадцати городов Техаса, что очень далеко от Мичигана, а также из Ватерлоо, Айовы и Сент-Луиса, Миссури. Сотни, если не тысячи людей наблюдали НЛО в одну эту ночь и мы не можем их всех игнорировать, но равным образом ничего не можем и объяснить. На штат Техас приходится 20% наблюдений 1897 г., а за последние двадцать лет этот штат также часто становился местом наблюдений НЛО.</w:t>
      </w:r>
    </w:p>
    <w:p>
      <w:pPr>
        <w:pStyle w:val="Normal"/>
        <w:suppressAutoHyphens w:val="true"/>
        <w:autoSpaceDE w:val="false"/>
        <w:ind w:firstLine="720"/>
        <w:jc w:val="both"/>
        <w:rPr>
          <w:szCs w:val="20"/>
        </w:rPr>
      </w:pPr>
      <w:r>
        <w:rPr>
          <w:szCs w:val="20"/>
        </w:rPr>
        <w:t>В Айове, Иллинойсе, Мичигане, Южной Дакоте и Вашингтоне (округ Колумбия) НЛО наблюдали 15 апреля 1897 г. Около 25% всех наблюдений 1897 г. произошли примерно в 21 час, 20% – в 22 часа и 15% – в полночь. Некоторые случаи относятся к предрассветным часам. Большинство посадок, по сообщениям, произошло около 23 часов и позже. Эта временная статистика сохраняет свою силу и сегодня.</w:t>
      </w:r>
    </w:p>
    <w:p>
      <w:pPr>
        <w:pStyle w:val="Normal"/>
        <w:suppressAutoHyphens w:val="true"/>
        <w:autoSpaceDE w:val="false"/>
        <w:ind w:firstLine="720"/>
        <w:jc w:val="both"/>
        <w:rPr>
          <w:szCs w:val="20"/>
        </w:rPr>
      </w:pPr>
      <w:r>
        <w:rPr>
          <w:szCs w:val="20"/>
        </w:rPr>
        <w:t>Совершенно очевидно, что великий фляп 1897 г. имел много общего со всеми наблюдениями 1968 г. Другими словами, почти ничего не изменилось.</w:t>
      </w:r>
    </w:p>
    <w:p>
      <w:pPr>
        <w:pStyle w:val="Normal"/>
        <w:suppressAutoHyphens w:val="true"/>
        <w:autoSpaceDE w:val="false"/>
        <w:ind w:firstLine="720"/>
        <w:jc w:val="both"/>
        <w:rPr>
          <w:szCs w:val="20"/>
        </w:rPr>
      </w:pPr>
      <w:r>
        <w:rPr>
          <w:szCs w:val="20"/>
        </w:rPr>
        <w:t>У нас нет никакой возможности выяснить, как велико количество наблюдений, поскольку о части из них не было ничего сообщено, как много рапортов потеряно или еще не обнаружено. Но с каждым новым рапортом картина хоть немного, но становится яснее. Каждый новый фляп начиная с 1964 г., казалось, зарождается где-то на Среднем Западе над тайно выбранными штатами-фаворитами, распространяясь оттуда в другие районы. И конечно, когда фляп перемещается в малонаселенные районы, количество рапортов становится ничтожно малым. Несмотря на все многообразие описаний света и «колес» в небе, мы имеем совершенно недостаточно данных о географическом распространении феномена и только сейчас начали понимать, как мало в нашем распоряжении реальных данных о наблюдениях объектов, которые уверенно можно считать «какими-то машинами».</w:t>
      </w:r>
    </w:p>
    <w:p>
      <w:pPr>
        <w:pStyle w:val="Normal"/>
        <w:suppressAutoHyphens w:val="true"/>
        <w:autoSpaceDE w:val="false"/>
        <w:ind w:firstLine="720"/>
        <w:jc w:val="both"/>
        <w:rPr>
          <w:szCs w:val="20"/>
        </w:rPr>
      </w:pPr>
      <w:r>
        <w:rPr>
          <w:szCs w:val="20"/>
        </w:rPr>
        <w:t>Если газеты 1897 г. в основном не подвергали осмеянию ни самих свидетелей, ни факты, ими сообщаемые, но равным образом игнорировали и бессмыслицу, то мы и подавно должны следовать именно этой линии. В 1897 г. никто не кричал: «Цензура!», однако многие редакторы газет просто полностью игнорировали этот вопрос, как это делают многие их коллеги сегодня. Огромная сигара, оборудованная мощным прожектором, по слухам, прошла над Систевиллом (штат Западная Виргиния) 19 апреля 1897 г., но когда я прибыл в Систевилл в 1967 г., то, к своему великому огорчению, узнал, что старое здание редакции городской газеты, а равно и все архивы были уничтожены пожаром в начале 1950 г. Летающие тарелки регулярно появлялись над Систевиллом в 1966-1967 гг. Известный в городе адвокат Роберт Райт рассказал мне: «Мы очень часто видим эти штуки здесь. А в прошлое лето они появлялись почти каждую среду, как по расписанию. Я уверен, что каждый житель нашего города видел их, но далеко не каждый любит о них рассказывать... Однажды в среду несколько недель назад мы с женой наблюдали одну из этих штук целый час вон над тем холмом, – он указал на высокий холм, видимый из окна его кабинета. – Затем она, казалось, раскололась на три части... и все три части улетели вместе как стая голубей». Характерно то, что местная пресса не посвятила ни строчки ни одному из этих случаев.</w:t>
      </w:r>
    </w:p>
    <w:p>
      <w:pPr>
        <w:pStyle w:val="Normal"/>
        <w:suppressAutoHyphens w:val="true"/>
        <w:autoSpaceDE w:val="false"/>
        <w:ind w:firstLine="720"/>
        <w:jc w:val="both"/>
        <w:rPr>
          <w:szCs w:val="20"/>
        </w:rPr>
      </w:pPr>
      <w:r>
        <w:rPr>
          <w:szCs w:val="20"/>
        </w:rPr>
        <w:t>Я не сомневаюсь, что кто-то тщательно облетывал в 1897 г. территорию Соединенных Штатов, оказывая особенное внимание специально выбранным районам. Мы можем нанести на карту действительные курсы этих объектов и убедиться, что они часто летали по совершенно прямой линии, проходящей над несколькими городами, и из тех мест, где их заставала ночь, позднее приходили сообщения об их посадках. Метеориты и светящийся газ не могли бы этого делать да, пожалуй, и пришельцы с других планет тоже.</w:t>
      </w:r>
    </w:p>
    <w:p>
      <w:pPr>
        <w:pStyle w:val="Normal"/>
        <w:suppressAutoHyphens w:val="true"/>
        <w:autoSpaceDE w:val="false"/>
        <w:ind w:firstLine="720"/>
        <w:jc w:val="both"/>
        <w:rPr>
          <w:szCs w:val="20"/>
        </w:rPr>
      </w:pPr>
      <w:r>
        <w:rPr>
          <w:szCs w:val="20"/>
        </w:rPr>
        <w:t>Однако те, кто делал все эти вещи, очень хорошо знали, что они делают, и именно поэтому заботливо прикрывали свои истинные действия завесой смешного, сбивающего с толку и невероятного. Применяя то, что мы теперь называем психологическим оружием, им удалось обмануть целое поколение, и они продолжают заниматься этим и сегодня.</w:t>
      </w:r>
    </w:p>
    <w:p>
      <w:pPr>
        <w:pStyle w:val="Normal"/>
        <w:suppressAutoHyphens w:val="true"/>
        <w:autoSpaceDE w:val="false"/>
        <w:ind w:firstLine="720"/>
        <w:jc w:val="both"/>
        <w:rPr>
          <w:szCs w:val="20"/>
        </w:rPr>
      </w:pPr>
      <w:r>
        <w:rPr>
          <w:szCs w:val="20"/>
        </w:rPr>
      </w:r>
    </w:p>
    <w:p>
      <w:pPr>
        <w:pStyle w:val="Heading4"/>
        <w:ind w:firstLine="720"/>
        <w:rPr/>
      </w:pPr>
      <w:r>
        <w:rPr/>
        <w:t>Примеры мистификаци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Те, кто управлял удивительными дирижаблями в 1896 г., следовали тщательно разработанному плану, который становится более или менее понятным теперь, когда мы способны ретроспективно посмотреть на огромное количество газетных отчетов того времени. Ниже приводятся выдержки из многих старых газет.</w:t>
      </w:r>
    </w:p>
    <w:p>
      <w:pPr>
        <w:pStyle w:val="Normal"/>
        <w:suppressAutoHyphens w:val="true"/>
        <w:autoSpaceDE w:val="false"/>
        <w:ind w:firstLine="720"/>
        <w:jc w:val="both"/>
        <w:rPr>
          <w:szCs w:val="20"/>
        </w:rPr>
      </w:pPr>
      <w:r>
        <w:rPr>
          <w:szCs w:val="20"/>
        </w:rPr>
        <w:t>В начале ноября 1896 г., еще до того, как первые дирижабли были обнаружены над Калифорнией, некий джентльмен весьма впечатляющей наружности появился в конторе известного сан-францисского адвоката Джорджа Д. Коллинза. Неизвестный, чье имя не упоминается ни в одном газетном отчете, заявил Коллинзу, что является изобретателем чудесного нового дирижабля, приводимого в движение сжатым воздухом. Он попросил Коллинза представлять его интересы и помочь в получении патента. Адвокату был показан чертеж изобретения, произведший на него большое впечатление. Таинственный незнакомец казался интеллигентным и совершенно нормальным на вид, ему было около пятидесяти лет, он был «смуглым, черноглазым, около 5 футов 7 дюймов ростом и весил примерно 140 фунтов». По описанию, он был прекрасно одет и, что называется, «кровь с молоком».</w:t>
      </w:r>
    </w:p>
    <w:p>
      <w:pPr>
        <w:pStyle w:val="Normal"/>
        <w:tabs>
          <w:tab w:val="clear" w:pos="720"/>
          <w:tab w:val="left" w:pos="8780" w:leader="none"/>
        </w:tabs>
        <w:suppressAutoHyphens w:val="true"/>
        <w:autoSpaceDE w:val="false"/>
        <w:ind w:firstLine="720"/>
        <w:jc w:val="both"/>
        <w:rPr>
          <w:szCs w:val="20"/>
        </w:rPr>
      </w:pPr>
      <w:r>
        <w:rPr>
          <w:szCs w:val="20"/>
        </w:rPr>
        <w:t>Через несколько дней после того как первое сообщение об обнаруженном дирижабле попало в сан-францисские газеты, Коллинз заявил репортерам, что встречался с изобретателем этого корабля и знает о нем все. Репортеры не смогли разыскать таинственного изобретателя, однако тот вскоре нанес визит еще более известному адвокату Уильяму Генри Гаррисону Хату, некогда бывшему министром юстиции.</w:t>
      </w:r>
    </w:p>
    <w:p>
      <w:pPr>
        <w:pStyle w:val="Normal"/>
        <w:suppressAutoHyphens w:val="true"/>
        <w:autoSpaceDE w:val="false"/>
        <w:ind w:firstLine="720"/>
        <w:jc w:val="both"/>
        <w:rPr>
          <w:szCs w:val="20"/>
        </w:rPr>
      </w:pPr>
      <w:r>
        <w:rPr>
          <w:szCs w:val="20"/>
        </w:rPr>
        <w:t>Вскоре после того как фляп достиг своего пика, на страницах сан-францисского журнала КОЛЛ от 29 ноября 1896 г. появилось заявление, подписанное Хатом:</w:t>
      </w:r>
    </w:p>
    <w:p>
      <w:pPr>
        <w:pStyle w:val="Normal"/>
        <w:suppressAutoHyphens w:val="true"/>
        <w:autoSpaceDE w:val="false"/>
        <w:ind w:firstLine="720"/>
        <w:jc w:val="both"/>
        <w:rPr>
          <w:szCs w:val="20"/>
        </w:rPr>
      </w:pPr>
      <w:r>
        <w:rPr>
          <w:szCs w:val="20"/>
        </w:rPr>
        <w:t>«Я не видел самого дирижабля, но несколько часов беседовал с человеком, который утверждал, что является изобретателем этого воздушного корабля. Он показал мне чертежи своего изобретения, и я считаю, что это были первые толковые чертежи дирижабля, которые я когда-либо видел, имея дело с изобретателями... Я спросил этого джентльмена, желает ли он получить патент и основать дело, на что тот ответил, что в деньгах не нуждается, а равно не просит никаких вкладов в его мероприятие. Он не гражданин Калифорнии и прибыл сюда, чтобы закончить постройку корабля и испытать его, Я хочу заметить, что в моей практике это первый случай, когда пришедший ко мне изобретатель отказывался от денежных вкладов в свое изобретение».</w:t>
      </w:r>
    </w:p>
    <w:p>
      <w:pPr>
        <w:pStyle w:val="Normal"/>
        <w:suppressAutoHyphens w:val="true"/>
        <w:autoSpaceDE w:val="false"/>
        <w:ind w:firstLine="720"/>
        <w:jc w:val="both"/>
        <w:rPr>
          <w:szCs w:val="20"/>
        </w:rPr>
      </w:pPr>
      <w:r>
        <w:rPr>
          <w:szCs w:val="20"/>
        </w:rPr>
        <w:t>По словам Хата, дирижабль приводился в действие газом и электричеством, а его изобретатель предполагал использовать корабль для полета на Кубу и разгрома испанской армии. Очевидно, некоторые местные газеты настолько исказили высказывания Коллинза и Хата, что последний был вынужден выступить на страницах журнала с официальным заявлением. К концу ноября Коллинз, возмущенный действиями газетчиков, категорически отказался и вообще говорить на эту тему.</w:t>
      </w:r>
    </w:p>
    <w:p>
      <w:pPr>
        <w:pStyle w:val="Normal"/>
        <w:suppressAutoHyphens w:val="true"/>
        <w:autoSpaceDE w:val="false"/>
        <w:ind w:firstLine="720"/>
        <w:jc w:val="both"/>
        <w:rPr>
          <w:szCs w:val="20"/>
        </w:rPr>
      </w:pPr>
      <w:r>
        <w:rPr>
          <w:szCs w:val="20"/>
        </w:rPr>
        <w:t>Таинственный изобретатель, по-видимому, не зря выбрал двух наиболее уважаемых граждан Калифорнии-для того, чтобы те представляли его интересы. И надо сказать, что и Коллинз, и Хат хорошо ему послужили, их высказывания получили очень широкую огласку, а фляп, происшедший в неделю Благодарения, полностью подтвердил заявления обоих адвокатов, но изобретатель больше никогда не появился у них, чтобы, по крайней мере, рассказать о своем триумфе. Он просто исчез. Описание таинственного изобретателя – смуглый, темноглазый, среднего роста – удивительно совпадает с появившимися после и во время апрельской волны 1897 г. описаниями экипажей дирижаблей. Кроме того, свидетели некоторых посадок в 1897 г. рассказывали, что обитатели таинственных кораблей не раз обсуждали ситуацию на Кубе. Некоторые бросающиеся в глаза разногласия в заявлениях Коллинза и Хата могут быть объяснены и ошибками журналистов, и неправильной интерпретацией некоторых услышанных от изобретателя технических терминов самими адвокатами. Коллинз считал, что корабль действует на сжатом воздухе, а Хат – на газе и электричестве. Сжатый воздух считался фаворитом у изобретателей тех дней. Бензиновые и паровые двигатели, а также электромоторы были тогда примитивными, тяжелыми и неэффективными. За несколько лет до этого некий Джон Килли из Филадельфии построил странную штуку, которая могла гнуть стальные балки и делать другие вещи, невозможные для машин того периода. По слухам, машина Килли работала на сжатом воздухе. Но надо помнить, что двигатели, работающие на сжатом воздухе, требуют больших и тяжелых воздушных резервуаров и насосов, быстро расходуют свою энергию и поэтому совершенно непрактичны на летающих аппаратах, где борются за каждый фунт веса. Единственно эффективным было использование сжатого воздуха в торпедах времен первой мировой войны, которые должны были пройти относительно небольшое расстояние и назад не возвращались.</w:t>
      </w:r>
    </w:p>
    <w:p>
      <w:pPr>
        <w:pStyle w:val="Normal"/>
        <w:suppressAutoHyphens w:val="true"/>
        <w:autoSpaceDE w:val="false"/>
        <w:ind w:firstLine="720"/>
        <w:jc w:val="both"/>
        <w:rPr>
          <w:szCs w:val="20"/>
        </w:rPr>
      </w:pPr>
      <w:r>
        <w:rPr>
          <w:szCs w:val="20"/>
        </w:rPr>
        <w:t>Вся история этого изобретателя хорошо освещена в книге Гордона Ло и Гарольда Динальта «Тайна небес». Историк НЛО Люциус Фариш обнаружил еще сотни газетных статей и рапортов на эту тему. Если внимательно изучить все эти материалы, то в ретроспективе кажется, что «изобретатель» был своего рода передовым охранением всего феномена и безусловно знал о надвигающемся фляпе. Он старательно пытался более убедительно преподнести свою историю Коллинзу и Хату, зная, что их репутация обеспечит ей право на долгое существование. Она давала хоть какое-то объяснение всем недавним наблюдениям, хотя никто из свидетелей не сообщил о корабле, который полностью бы соответствовал описанию Коллинза – алюминиевый, снабженный крыльями. Кроме того, как я уже часто отмечал, многочисленные факты говорят о существовании нескольких дирижаблей, оперировавших одновременно.</w:t>
      </w:r>
    </w:p>
    <w:p>
      <w:pPr>
        <w:pStyle w:val="Normal"/>
        <w:suppressAutoHyphens w:val="true"/>
        <w:autoSpaceDE w:val="false"/>
        <w:ind w:firstLine="720"/>
        <w:jc w:val="both"/>
        <w:rPr>
          <w:szCs w:val="20"/>
        </w:rPr>
      </w:pPr>
      <w:r>
        <w:rPr>
          <w:szCs w:val="20"/>
        </w:rPr>
        <w:t>В сотнях современных случаев с НЛО повторялась та же тактика, которую я назвал игрой агента по связи с прессой. Небольшой темно-глазый и темнокожий джентльмен появляется в каком-то данном районе непосредственно до или после фляпа летающих тарелок. Эти случаи малоизвестны и слабо расследованы главным образом потому, что твердолобые «культисты» считают невозможным, чтобы эти на первый взгляд совершенно обычные человеческие существа могли оказаться «инопланетными пришельцами».</w:t>
      </w:r>
    </w:p>
    <w:p>
      <w:pPr>
        <w:pStyle w:val="Normal"/>
        <w:suppressAutoHyphens w:val="true"/>
        <w:autoSpaceDE w:val="false"/>
        <w:ind w:firstLine="720"/>
        <w:jc w:val="both"/>
        <w:rPr>
          <w:szCs w:val="20"/>
        </w:rPr>
      </w:pPr>
      <w:r>
        <w:rPr>
          <w:szCs w:val="20"/>
        </w:rPr>
        <w:t>Поразительные примеры игры агента по связи с прессой можно обнаружить в религиозных и оккультных источниках тысячелетней давности. За неделю до рождения Христа три темнокожих человека с восточным разрезом глаз прибыли ко двору царя Ирода. Они производили впечатление богатых и воспитанных людей, как и наш изобретатель. Из различных сообщений известно, в какое возбуждение они привели царя и его двор своим откровением о предстоящем рождении где-то в Иудее необычного ребенка. Они рассказали свою историю, предупредив, что сообщение о рождении должно быть занесено в дворцовую летопись и сохранено на века. После этого вся троица с «востока» направилась в Вифлеем, где она также произвела суматоху сообщением о святом младенце Христе. Затем вместо того, чтобы вернуться, как они это обещали царю Ироду, и сообщить о рождении Христа, все трое «отправились другой дорогой».</w:t>
      </w:r>
    </w:p>
    <w:p>
      <w:pPr>
        <w:pStyle w:val="Normal"/>
        <w:suppressAutoHyphens w:val="true"/>
        <w:autoSpaceDE w:val="false"/>
        <w:ind w:firstLine="720"/>
        <w:jc w:val="both"/>
        <w:rPr>
          <w:szCs w:val="20"/>
        </w:rPr>
      </w:pPr>
      <w:r>
        <w:rPr>
          <w:szCs w:val="20"/>
        </w:rPr>
        <w:t>Если эти трое пришли из Индии или откуда-то дальше, их путешествие до Иерусалима должно было продолжаться месяцы. если не годы. Кроме того, они должны были заранее откуда-то узнать о предстоящем событии, а вернувшись в Индию, наверняка рассказать о нем там. Если бы они именно так поступили, то их рассказ в каком-то виде дошел бы до нас. Однако этого не произошло.</w:t>
      </w:r>
    </w:p>
    <w:p>
      <w:pPr>
        <w:pStyle w:val="Normal"/>
        <w:suppressAutoHyphens w:val="true"/>
        <w:autoSpaceDE w:val="false"/>
        <w:ind w:firstLine="720"/>
        <w:jc w:val="both"/>
        <w:rPr>
          <w:szCs w:val="20"/>
        </w:rPr>
      </w:pPr>
      <w:r>
        <w:rPr>
          <w:szCs w:val="20"/>
        </w:rPr>
        <w:t>Подобно нашему таинственному изобретателю, они появились в районе события до самого события. Они явились к наиболее важным лицам в данном районе, через которых распространили свою историю, а затем исчезли.</w:t>
      </w:r>
    </w:p>
    <w:p>
      <w:pPr>
        <w:pStyle w:val="Normal"/>
        <w:suppressAutoHyphens w:val="true"/>
        <w:autoSpaceDE w:val="false"/>
        <w:ind w:firstLine="720"/>
        <w:jc w:val="both"/>
        <w:rPr>
          <w:szCs w:val="20"/>
        </w:rPr>
      </w:pPr>
      <w:r>
        <w:rPr>
          <w:szCs w:val="20"/>
        </w:rPr>
        <w:t>Наши таинственные личности, которых связывают с НЛО, также обычно путешествуют втроем и стали общеизвестны как «три человека в черном». Они обычно одеваются в темные тона, смуглы и в большинстве случаев имеют высокие скулы и восточный разрез глаз.</w:t>
      </w:r>
    </w:p>
    <w:p>
      <w:pPr>
        <w:pStyle w:val="Normal"/>
        <w:suppressAutoHyphens w:val="true"/>
        <w:autoSpaceDE w:val="false"/>
        <w:ind w:firstLine="720"/>
        <w:jc w:val="both"/>
        <w:rPr>
          <w:szCs w:val="20"/>
        </w:rPr>
      </w:pPr>
      <w:r>
        <w:rPr>
          <w:szCs w:val="20"/>
        </w:rPr>
        <w:t>По словам Хата, изобретатель 1896 г. пришел к нему с тремя помощниками, которых назвал механиками.</w:t>
      </w:r>
    </w:p>
    <w:p>
      <w:pPr>
        <w:pStyle w:val="Normal"/>
        <w:suppressAutoHyphens w:val="true"/>
        <w:autoSpaceDE w:val="false"/>
        <w:ind w:firstLine="720"/>
        <w:jc w:val="both"/>
        <w:rPr>
          <w:szCs w:val="20"/>
        </w:rPr>
      </w:pPr>
      <w:r>
        <w:rPr>
          <w:szCs w:val="20"/>
        </w:rPr>
        <w:t>Таинственный изобретатель хорошо обделал свое дело в 1896 г., а в 1897 г. эта тактика была применена вновь, но приукрашенная некоторыми интригующими деталями. Случай, о котором мы хотим рассказать ниже, был косвенно подтвержден многими другими сообщениями.</w:t>
      </w:r>
    </w:p>
    <w:p>
      <w:pPr>
        <w:pStyle w:val="Normal"/>
        <w:suppressAutoHyphens w:val="true"/>
        <w:autoSpaceDE w:val="false"/>
        <w:ind w:firstLine="720"/>
        <w:jc w:val="both"/>
        <w:rPr>
          <w:szCs w:val="20"/>
        </w:rPr>
      </w:pPr>
      <w:r>
        <w:rPr>
          <w:szCs w:val="20"/>
        </w:rPr>
        <w:t>В субботу 17 апреля 1897 г. двое мальчиков, играя в парке Линкольна в Чикаго, заметили пакет, завернутый в коричневую бумагу и висящий высоко на верхушке дерева. Двенадцатилетний Даниель Д. Шредер залез на дерево и снял его. Когда ребята развернули свой трофей, они обнаружили картонную коробку, «содержащую остатки завтрака и прекрасно выполненную визитную карточку, на которой было напечатано следующее: «Сброшена с дирижабля САРАТОГА, пятница 16 апреля 1897 г.» Карточка была сложена и имела «очень красивую лицевую часть», в верхнем углу которой были слова «воздушный корабль», а внизу – позолоченная эмблема, изображающая мальчика с двумя распростертыми крыльями. Карточка была сделана из прекрасного картона и выглядела очень импозантно. На оборотной стороне было написано голубым карандашом: «21.41, курс северо-запад, 2000 футов, 61 градус СШ, 33 градуса ЗД. Опускаемся. Густой туман. Моросит мелкий дождь». Если это сообщение не липа, то, судя по координатам, САРАТОГА должна была находиться над Гренландией. (Гренландия является единственным в мире местом добычи природного криолита, важнейшего компонента при производстве алюминия, который, в свою очередь, играет важную роль в тайне НЛО).</w:t>
      </w:r>
    </w:p>
    <w:p>
      <w:pPr>
        <w:pStyle w:val="Normal"/>
        <w:suppressAutoHyphens w:val="true"/>
        <w:autoSpaceDE w:val="false"/>
        <w:ind w:firstLine="720"/>
        <w:jc w:val="both"/>
        <w:rPr/>
      </w:pPr>
      <w:r>
        <w:rPr>
          <w:szCs w:val="20"/>
        </w:rPr>
        <w:t>Газета города Сиу Феллс (штат Южная Дакота) АРГУС-ЛИДЕ в своем номере от 21 апреля поместила многообещающий комментарий; «На карточке не было ни имен, ни другой информации, которая дала бы возможность обнаружить этого неизвестного воздухоплавателя. Коробка для ленча была либо действительно сброшена с дирижабля и застряла в ветвях дерева, либо подложена туда шутниками... Многие видели эту коробку, но далеко не все восприняли ее легкомысленно, так как наиболее наблюдательные отметили, что вряд ли кто-нибудь заказал бы такие дорогие карточки только ради шутки, не говоря уже о том, что коробку в этом случае подсунули бы в гораздо более многолюдное место».</w:t>
      </w:r>
    </w:p>
    <w:p>
      <w:pPr>
        <w:pStyle w:val="Normal"/>
        <w:suppressAutoHyphens w:val="true"/>
        <w:autoSpaceDE w:val="false"/>
        <w:ind w:firstLine="720"/>
        <w:jc w:val="both"/>
        <w:rPr>
          <w:szCs w:val="20"/>
        </w:rPr>
      </w:pPr>
      <w:r>
        <w:rPr>
          <w:szCs w:val="20"/>
        </w:rPr>
        <w:t>Кто же в самом деле мог сыграть такую шутку? Возможно, чикагские шутники, которые пытались перещеголять шутников из Эпплитона (штат Висконсин), проделавшими то же самое, только двумя днями раньше.</w:t>
      </w:r>
    </w:p>
    <w:p>
      <w:pPr>
        <w:pStyle w:val="Normal"/>
        <w:suppressAutoHyphens w:val="true"/>
        <w:autoSpaceDE w:val="false"/>
        <w:ind w:firstLine="720"/>
        <w:jc w:val="both"/>
        <w:rPr>
          <w:szCs w:val="20"/>
        </w:rPr>
      </w:pPr>
      <w:r>
        <w:rPr>
          <w:szCs w:val="20"/>
        </w:rPr>
        <w:t>Газета ИВНИНГ ПРЕСС (Гранд-Рапидс, штат Мичиган) в своем номере от 16 апреля 1897 г. поместила следующую статью:</w:t>
      </w:r>
    </w:p>
    <w:p>
      <w:pPr>
        <w:pStyle w:val="Normal"/>
        <w:suppressAutoHyphens w:val="true"/>
        <w:autoSpaceDE w:val="false"/>
        <w:ind w:firstLine="720"/>
        <w:jc w:val="both"/>
        <w:rPr>
          <w:szCs w:val="20"/>
        </w:rPr>
      </w:pPr>
      <w:r>
        <w:rPr>
          <w:szCs w:val="20"/>
        </w:rPr>
        <w:t>«Эпплитон, Висконсин, 15 апреля. – Многие жители города заявили, что вечером в воскресенье видели проходящий над городом дирижабль. Вчера ночью на ферме некоего Н. Б. Кларка севернее города было найдено письмо, засунутое в железный футляр длиной 18 дюймов, который торчал из земли. Никем не подписанное письмо имело следующее содержание:</w:t>
      </w:r>
    </w:p>
    <w:p>
      <w:pPr>
        <w:pStyle w:val="Normal"/>
        <w:suppressAutoHyphens w:val="true"/>
        <w:autoSpaceDE w:val="false"/>
        <w:ind w:firstLine="720"/>
        <w:jc w:val="both"/>
        <w:rPr>
          <w:szCs w:val="20"/>
        </w:rPr>
      </w:pPr>
      <w:r>
        <w:rPr>
          <w:szCs w:val="20"/>
        </w:rPr>
        <w:t>Борт воздушного корабля ПЕГАСУС. 9 апреля 1897 г. – Проблема воздухоплавания решена. Пишущие это сообщение провели прошедшие месяцы на борту дирижабля ПЕГАСУС, доводя его до совершенства. Мы достигли скорости 150 миль в час и высоты 2500 футов над уровнем моря.</w:t>
      </w:r>
    </w:p>
    <w:p>
      <w:pPr>
        <w:pStyle w:val="Normal"/>
        <w:suppressAutoHyphens w:val="true"/>
        <w:autoSpaceDE w:val="false"/>
        <w:ind w:firstLine="720"/>
        <w:jc w:val="both"/>
        <w:rPr>
          <w:szCs w:val="20"/>
        </w:rPr>
      </w:pPr>
      <w:r>
        <w:rPr>
          <w:szCs w:val="20"/>
        </w:rPr>
        <w:t>ПЕГАСУС был собран в уединенном месте в десяти милях от Лафайета (штат Теннесси), а его различные части были доставлены из Глазго (штат Кентукки), Чикаго, Питсбурга и Сент-Луиса. Мы проводили трехдневные испытательные полеты по маршруту Лафайет – Джакон и убедились в полной надежности ПЕГАСУСА.</w:t>
      </w:r>
    </w:p>
    <w:p>
      <w:pPr>
        <w:pStyle w:val="Normal"/>
        <w:suppressAutoHyphens w:val="true"/>
        <w:autoSpaceDE w:val="false"/>
        <w:ind w:firstLine="720"/>
        <w:jc w:val="both"/>
        <w:rPr>
          <w:szCs w:val="20"/>
        </w:rPr>
      </w:pPr>
      <w:r>
        <w:rPr>
          <w:szCs w:val="20"/>
        </w:rPr>
        <w:t>Не позже чем через месяц наша заявка на патент воздушного корабля с параллельными крыльями будет подана в Вашингтоне и европейских столицах. Корабль приводится в движение паром, освещается электричеством и может поднимать груз массой 1000 фунтов. Так что теперь уже имеются два дирижабля – благородный ПЕГАСУС и САРАТОГА.</w:t>
      </w:r>
    </w:p>
    <w:p>
      <w:pPr>
        <w:pStyle w:val="Normal"/>
        <w:suppressAutoHyphens w:val="true"/>
        <w:autoSpaceDE w:val="false"/>
        <w:ind w:firstLine="720"/>
        <w:jc w:val="both"/>
        <w:rPr>
          <w:szCs w:val="20"/>
        </w:rPr>
      </w:pPr>
      <w:r>
        <w:rPr>
          <w:szCs w:val="20"/>
        </w:rPr>
        <w:t>Второе сообщение подтверждает многие показания контактеров о том, что это было секретное изобретение, на которое вскоре будет выдан патент, и оно станет известно всему миру. Но даже сегодня весьма трудно построить приводимый в движение паром летательный аппарат легче воздуха. Для производства пара необходимо много воды. Очевидно, экипажи дирижаблей осушали колодцы по всей стране. Но необходимо и топливо: уголь или дерево, – чтобы кипятить воду. И если к тому же ваш дирижабль способен поднимать всего 1000 фунтов, вы на нем далеко не улетите. Нет, вся эта история явно пахнет дохлой рыбой».</w:t>
      </w:r>
    </w:p>
    <w:p>
      <w:pPr>
        <w:pStyle w:val="Normal"/>
        <w:suppressAutoHyphens w:val="true"/>
        <w:autoSpaceDE w:val="false"/>
        <w:ind w:firstLine="720"/>
        <w:jc w:val="both"/>
        <w:rPr>
          <w:szCs w:val="20"/>
        </w:rPr>
      </w:pPr>
      <w:r>
        <w:rPr>
          <w:szCs w:val="20"/>
        </w:rPr>
        <w:t>На следующий день после того, как ИВНИНГ ПРЕСС опубликовала вышеприведенную статью, новое сообщение о дирижабле прибыло в Гранд-Рапидс. Некто К. Т. Смит из мебельной мастерской, «который всегда считался честным и правдивым человеком», идя на работу в 6.15 утра, обнаружил кусок жесткой проволоки около пяти дюймов длиной. На одном конце проволоки была прикручена «некая комбинация пробки и открывателя пивных бутылок», очевидно, в качестве грузила, а на другом был запечатанный конверт с надписью «От воздушных путешественников». В конверте находился листок из записной книжки, на котором красным химическим карандашом было написано:</w:t>
      </w:r>
    </w:p>
    <w:p>
      <w:pPr>
        <w:pStyle w:val="Normal"/>
        <w:suppressAutoHyphens w:val="true"/>
        <w:autoSpaceDE w:val="false"/>
        <w:ind w:firstLine="720"/>
        <w:jc w:val="both"/>
        <w:rPr>
          <w:szCs w:val="20"/>
        </w:rPr>
      </w:pPr>
      <w:r>
        <w:rPr>
          <w:szCs w:val="20"/>
        </w:rPr>
        <w:t>«Тому, кто найдет это письмо: Мы на высоте 2000 футов над уровнем моря, держим курс на север, проводя испытания корабля. По-видимому, мы потеряли ориентировку, корабль неуправляем. Пожалуйста, сообщите нашим родным. Нам кажется, что мы находимся где-то над Мичиганом.</w:t>
      </w:r>
    </w:p>
    <w:p>
      <w:pPr>
        <w:pStyle w:val="Normal"/>
        <w:suppressAutoHyphens w:val="true"/>
        <w:autoSpaceDE w:val="false"/>
        <w:ind w:left="2268" w:hanging="0"/>
        <w:jc w:val="both"/>
        <w:rPr>
          <w:szCs w:val="20"/>
        </w:rPr>
      </w:pPr>
      <w:r>
        <w:rPr>
          <w:szCs w:val="20"/>
        </w:rPr>
        <w:t xml:space="preserve">Артур Б.Коутс, Лорель, Миссисипи; </w:t>
      </w:r>
    </w:p>
    <w:p>
      <w:pPr>
        <w:pStyle w:val="Normal"/>
        <w:suppressAutoHyphens w:val="true"/>
        <w:autoSpaceDE w:val="false"/>
        <w:ind w:left="2268" w:hanging="0"/>
        <w:jc w:val="both"/>
        <w:rPr>
          <w:szCs w:val="20"/>
        </w:rPr>
      </w:pPr>
      <w:r>
        <w:rPr>
          <w:szCs w:val="20"/>
        </w:rPr>
        <w:t>С.К.Гаррис. Галфпорт, Миссисипи;</w:t>
      </w:r>
    </w:p>
    <w:p>
      <w:pPr>
        <w:pStyle w:val="Normal"/>
        <w:suppressAutoHyphens w:val="true"/>
        <w:autoSpaceDE w:val="false"/>
        <w:ind w:left="2268" w:hanging="0"/>
        <w:jc w:val="both"/>
        <w:rPr>
          <w:szCs w:val="20"/>
        </w:rPr>
      </w:pPr>
      <w:r>
        <w:rPr>
          <w:szCs w:val="20"/>
        </w:rPr>
        <w:t xml:space="preserve">С.У.Райч, Райчбург, Миссисипи. </w:t>
      </w:r>
    </w:p>
    <w:p>
      <w:pPr>
        <w:pStyle w:val="Normal"/>
        <w:suppressAutoHyphens w:val="true"/>
        <w:autoSpaceDE w:val="false"/>
        <w:ind w:left="2268" w:hanging="0"/>
        <w:jc w:val="both"/>
        <w:rPr>
          <w:szCs w:val="20"/>
        </w:rPr>
      </w:pPr>
      <w:r>
        <w:rPr>
          <w:szCs w:val="20"/>
        </w:rPr>
        <w:t>16 апреля 1897 г., 21.00.»</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Газета продолжала: «Дирижабль, безусловно, существует совершенно реально, поскольку он был замечен проходящим над южным районом города, а на границе южного района и Вильямс-стрит было обнаружено это письмо, являющееся еще одним доказательством. Нашедший это письмо мистер Смит – совершенно непьющий человек, заявивший, что питает отвращение к пиву и никогда не имел пробочного открывателя.</w:t>
      </w:r>
    </w:p>
    <w:p>
      <w:pPr>
        <w:pStyle w:val="Normal"/>
        <w:suppressAutoHyphens w:val="true"/>
        <w:autoSpaceDE w:val="false"/>
        <w:ind w:firstLine="720"/>
        <w:jc w:val="both"/>
        <w:rPr>
          <w:szCs w:val="20"/>
        </w:rPr>
      </w:pPr>
      <w:r>
        <w:rPr>
          <w:szCs w:val="20"/>
        </w:rPr>
        <w:t>Трое рабочих ночной смены завода Виллайн Лезе Компани уверяют, что точно видели прошлой ночью проходящий над городом дирижабль».</w:t>
      </w:r>
    </w:p>
    <w:p>
      <w:pPr>
        <w:pStyle w:val="Normal"/>
        <w:suppressAutoHyphens w:val="true"/>
        <w:autoSpaceDE w:val="false"/>
        <w:ind w:firstLine="720"/>
        <w:jc w:val="both"/>
        <w:rPr>
          <w:szCs w:val="20"/>
        </w:rPr>
      </w:pPr>
      <w:r>
        <w:rPr>
          <w:szCs w:val="20"/>
        </w:rPr>
        <w:t>В городе Омаха (штат Небраска) полным ходом шла подготовка к большой ежегодной ярмарке городов бассейна реки Миссисипи. Вполне понятно, что более удобного случая заявить о себе для очередного изобретателя дирижабля не было. 13 апреля секретарь ярмарки получил по почте следующее интригующее сообщение:</w:t>
      </w:r>
    </w:p>
    <w:p>
      <w:pPr>
        <w:pStyle w:val="2"/>
        <w:rPr/>
      </w:pPr>
      <w:r>
        <w:rPr/>
        <w:t>«Директору ярмарки. Я не был известен до сих пор, но теперь могу заявить о себе. Короче, если вы гарантируете мне 870 000 кв. футов пространства на территории ярмарки, я гарантирую вам, что знаменитый дирижабль, конструктором которого я являюсь, будет среди экспонатов. Дирижабль является личным изобретением, а я – гражданин города Омаха и хочу, чтобы мой корабль считался изобретением нашего города. Он может свободно поднять двадцать человек на высоту до 20 000 футов. Я искренне считаю, что сделал величайшее открытие. Я приду к вам в штаб-квартиру ярмарки 17 апреля 1897 г.</w:t>
      </w:r>
    </w:p>
    <w:p>
      <w:pPr>
        <w:pStyle w:val="Normal"/>
        <w:suppressAutoHyphens w:val="true"/>
        <w:autoSpaceDE w:val="false"/>
        <w:ind w:firstLine="720"/>
        <w:jc w:val="right"/>
        <w:rPr/>
      </w:pPr>
      <w:r>
        <w:rPr>
          <w:szCs w:val="20"/>
        </w:rPr>
        <w:t>(</w:t>
      </w:r>
      <w:r>
        <w:rPr>
          <w:i/>
          <w:iCs/>
          <w:szCs w:val="20"/>
        </w:rPr>
        <w:t>Подписано</w:t>
      </w:r>
      <w:r>
        <w:rPr>
          <w:szCs w:val="20"/>
        </w:rPr>
        <w:t>): А.С.Клинтон.»</w:t>
      </w:r>
    </w:p>
    <w:p>
      <w:pPr>
        <w:pStyle w:val="Normal"/>
        <w:suppressAutoHyphens w:val="true"/>
        <w:autoSpaceDE w:val="false"/>
        <w:ind w:firstLine="720"/>
        <w:jc w:val="both"/>
        <w:rPr>
          <w:szCs w:val="20"/>
        </w:rPr>
      </w:pPr>
      <w:r>
        <w:rPr>
          <w:szCs w:val="20"/>
        </w:rPr>
        <w:t>Возможно, Клинтон находился на борту того несчастного, потерявшего управление корабля, который пролетел в небытие над Мичиганом, но в любом случае семнадцатого к директору ярмарки он не явился.</w:t>
      </w:r>
    </w:p>
    <w:p>
      <w:pPr>
        <w:pStyle w:val="Normal"/>
        <w:suppressAutoHyphens w:val="true"/>
        <w:autoSpaceDE w:val="false"/>
        <w:ind w:firstLine="720"/>
        <w:jc w:val="both"/>
        <w:rPr>
          <w:szCs w:val="20"/>
        </w:rPr>
      </w:pPr>
      <w:r>
        <w:rPr>
          <w:szCs w:val="20"/>
        </w:rPr>
        <w:t xml:space="preserve">А в ту самую ночь НЛО и дирижабли были замечены в пяти штатах. </w:t>
      </w:r>
    </w:p>
    <w:p>
      <w:pPr>
        <w:pStyle w:val="Normal"/>
        <w:suppressAutoHyphens w:val="true"/>
        <w:autoSpaceDE w:val="false"/>
        <w:ind w:firstLine="720"/>
        <w:jc w:val="both"/>
        <w:rPr>
          <w:szCs w:val="20"/>
        </w:rPr>
      </w:pPr>
      <w:r>
        <w:rPr>
          <w:szCs w:val="20"/>
        </w:rPr>
        <w:t>Кроме открывателя пивных бутылок и полусъеденного завтрака, множество других ненужных вещей было сброшено пилотами таинственных дирижаблей. Наполовину очищенная картофелина была выброшена за борт над Этчинсоном (штат Канзас), а канадская газета от 5 октября 1896 г. упала к ногам фермера Даниеля Грея в Бартоне (штат Мичиган). Грей заявил, что в пятницу 23 апреля он работал в поле, когда услышал гудящий звук и увидел в небе странный объект, идущий на небольшой высоте. Газета вылетела из него и «была сухой, прекрасно сохранившейся и нисколько не пострадавшей во время своего полета» (Седжинау, штат Мичиган, ГЛОУБ от 26 апреля 1897 г.).</w:t>
      </w:r>
    </w:p>
    <w:p>
      <w:pPr>
        <w:pStyle w:val="Normal"/>
        <w:suppressAutoHyphens w:val="true"/>
        <w:autoSpaceDE w:val="false"/>
        <w:ind w:firstLine="720"/>
        <w:jc w:val="both"/>
        <w:rPr>
          <w:szCs w:val="20"/>
        </w:rPr>
      </w:pPr>
      <w:r>
        <w:rPr>
          <w:szCs w:val="20"/>
        </w:rPr>
        <w:t>Все эти вещи, конечно, могли быть просто чепухой, но в последующих главах мы опишем удивительно похожие случаи, происшедшие совсем недавно. Часть моих исследований за последние четыре года была посвящена перепроверке самых, казалось бы, вздорных слухов об НЛО, и я теперь убежден, что большинство этих слухов распускалось намеренно, по хорошо разработанному плану для дискредитации феномена НЛО.</w:t>
      </w:r>
    </w:p>
    <w:p>
      <w:pPr>
        <w:pStyle w:val="Normal"/>
        <w:suppressAutoHyphens w:val="true"/>
        <w:autoSpaceDE w:val="false"/>
        <w:ind w:firstLine="720"/>
        <w:jc w:val="both"/>
        <w:rPr>
          <w:szCs w:val="20"/>
        </w:rPr>
      </w:pPr>
      <w:r>
        <w:rPr>
          <w:szCs w:val="20"/>
        </w:rPr>
        <w:t>Подведем краткий итог основных положений этой главы:</w:t>
      </w:r>
    </w:p>
    <w:p>
      <w:pPr>
        <w:pStyle w:val="Normal"/>
        <w:suppressAutoHyphens w:val="true"/>
        <w:autoSpaceDE w:val="false"/>
        <w:ind w:firstLine="720"/>
        <w:jc w:val="both"/>
        <w:rPr>
          <w:szCs w:val="20"/>
        </w:rPr>
      </w:pPr>
      <w:r>
        <w:rPr>
          <w:szCs w:val="20"/>
        </w:rPr>
        <w:t>1. Совершенно очевидно, что огромное количество неопознанных летающих объектов находилось в небе в 1897 г.</w:t>
      </w:r>
    </w:p>
    <w:p>
      <w:pPr>
        <w:pStyle w:val="Normal"/>
        <w:suppressAutoHyphens w:val="true"/>
        <w:autoSpaceDE w:val="false"/>
        <w:ind w:firstLine="720"/>
        <w:jc w:val="both"/>
        <w:rPr>
          <w:szCs w:val="20"/>
        </w:rPr>
      </w:pPr>
      <w:r>
        <w:rPr>
          <w:szCs w:val="20"/>
        </w:rPr>
        <w:t>2. Также совершенно очевидно, что эти объекты управлялись по крайней мере тремя различными видами существ:</w:t>
      </w:r>
    </w:p>
    <w:p>
      <w:pPr>
        <w:pStyle w:val="Normal"/>
        <w:suppressAutoHyphens w:val="true"/>
        <w:autoSpaceDE w:val="false"/>
        <w:ind w:firstLine="720"/>
        <w:jc w:val="both"/>
        <w:rPr>
          <w:szCs w:val="20"/>
        </w:rPr>
      </w:pPr>
      <w:r>
        <w:rPr>
          <w:szCs w:val="20"/>
        </w:rPr>
        <w:t>- людьми обычного типа, многие из которых носили бороду (по сведениям многих контактеров того периода в состав экипажей входили и женщины);</w:t>
      </w:r>
    </w:p>
    <w:p>
      <w:pPr>
        <w:pStyle w:val="Normal"/>
        <w:suppressAutoHyphens w:val="true"/>
        <w:autoSpaceDE w:val="false"/>
        <w:ind w:firstLine="720"/>
        <w:jc w:val="both"/>
        <w:rPr>
          <w:szCs w:val="20"/>
        </w:rPr>
      </w:pPr>
      <w:r>
        <w:rPr>
          <w:szCs w:val="20"/>
        </w:rPr>
        <w:t>- людьми «восточного» типа, или японцами, как их назвал судья Бирн;</w:t>
      </w:r>
    </w:p>
    <w:p>
      <w:pPr>
        <w:pStyle w:val="Normal"/>
        <w:suppressAutoHyphens w:val="true"/>
        <w:autoSpaceDE w:val="false"/>
        <w:ind w:firstLine="720"/>
        <w:jc w:val="both"/>
        <w:rPr>
          <w:szCs w:val="20"/>
        </w:rPr>
      </w:pPr>
      <w:r>
        <w:rPr>
          <w:szCs w:val="20"/>
        </w:rPr>
        <w:t>- неопознанными существами, которых описал Александр Гамильтон.</w:t>
      </w:r>
    </w:p>
    <w:p>
      <w:pPr>
        <w:pStyle w:val="Normal"/>
        <w:suppressAutoHyphens w:val="true"/>
        <w:autoSpaceDE w:val="false"/>
        <w:ind w:firstLine="720"/>
        <w:jc w:val="both"/>
        <w:rPr>
          <w:szCs w:val="20"/>
        </w:rPr>
      </w:pPr>
      <w:r>
        <w:rPr>
          <w:szCs w:val="20"/>
        </w:rPr>
        <w:t>3. Создается впечатление, что некоторые из этих существ делали попытки избежать контактов, когда случайно натыкались на свидетелей.</w:t>
      </w:r>
    </w:p>
    <w:p>
      <w:pPr>
        <w:pStyle w:val="Normal"/>
        <w:suppressAutoHyphens w:val="true"/>
        <w:autoSpaceDE w:val="false"/>
        <w:ind w:firstLine="720"/>
        <w:jc w:val="both"/>
        <w:rPr>
          <w:szCs w:val="20"/>
        </w:rPr>
      </w:pPr>
      <w:r>
        <w:rPr>
          <w:szCs w:val="20"/>
        </w:rPr>
        <w:t>4. Экипажи этих кораблей знали о нас очень много. Они говорили и наверняка могли писать на нашем языке. Если бы они только что прилетели с другой планеты, то вряд ли могли бы делать это.</w:t>
      </w:r>
    </w:p>
    <w:p>
      <w:pPr>
        <w:pStyle w:val="Normal"/>
        <w:suppressAutoHyphens w:val="true"/>
        <w:autoSpaceDE w:val="false"/>
        <w:ind w:firstLine="720"/>
        <w:jc w:val="both"/>
        <w:rPr>
          <w:szCs w:val="20"/>
        </w:rPr>
      </w:pPr>
      <w:r>
        <w:rPr>
          <w:szCs w:val="20"/>
        </w:rPr>
        <w:t>Разрешите теперь сделать кое-какие выводы, основанные на моем опыте расследования современной ситуации. Предположим, что какая-то группа высокоразвитых личностей, некоторые из которых внешне и манерами неотличимы от нас, решила провести тщательный «обзор» с воздуха штатов нашего Среднего Запада. Поскольку в Соединенных Штатах тогда не существовало каких-либо воздухоплавательных аппаратов, они знали, что уже по этой причине привлекут к себе самое пристальное внимание населения, а это было как раз то, чего они совсем не хотели. Они не хотели, чтобы мы знали о их существовании, но неизбежно, заметив их корабли, мы бы так или иначе узнали бы и о них. Тогда-то они и разработали план, согласно которому их «вторжение» должно было либо остаться незамеченным, либо, в крайнем случае, казаться безвредным.</w:t>
      </w:r>
    </w:p>
    <w:p>
      <w:pPr>
        <w:pStyle w:val="Normal"/>
        <w:suppressAutoHyphens w:val="true"/>
        <w:autoSpaceDE w:val="false"/>
        <w:ind w:firstLine="720"/>
        <w:jc w:val="both"/>
        <w:rPr>
          <w:szCs w:val="20"/>
        </w:rPr>
      </w:pPr>
      <w:r>
        <w:rPr>
          <w:szCs w:val="20"/>
        </w:rPr>
        <w:t>В 1897 г. уже каждый по крайней мере слышал о летательных аппаратах легче воздуха. Неуклюжие первые дирижабли некоторых европейских стран делали первые попытки подняться в воздух, и их фотографии нередко появлялись в американских газетах и журналах. Поэтому вполне очевидным шагом со стороны людей, которых я называю ультраземными, была постройка нескольких кораблей, хотя бы внешним видом напоминающих дирижабли, и демонстрация их перед многотысячной аудиторией, например над Чикаго. Такая «приманка» несомненно должна была привлечь внимание публики, которая после этого любой объект в небе воспринимала бы как дирижабль, даже если бы он имел форму пышки с дыркой посредине.</w:t>
      </w:r>
    </w:p>
    <w:p>
      <w:pPr>
        <w:pStyle w:val="Normal"/>
        <w:suppressAutoHyphens w:val="true"/>
        <w:autoSpaceDE w:val="false"/>
        <w:ind w:firstLine="720"/>
        <w:jc w:val="both"/>
        <w:rPr>
          <w:szCs w:val="20"/>
        </w:rPr>
      </w:pPr>
      <w:r>
        <w:rPr>
          <w:szCs w:val="20"/>
        </w:rPr>
        <w:t>Однако план предусматривал и возможность разъяснения населению, что это за воздушные корабли, особенно в районах, где их деятельность была наиболее интенсивной. Это осуществлялось при помощи тщательно продуманных посадок в относительно пустынных местах и контактов со случайными людьми, которым рассказывались истории о «секретном изобретении» с полной уверенностью, что эти рассказы получат широкую огласку. А для подтверждения рассказов контактеров делались всевозможные вещи – вплоть до выкидывания за борт наполовину очищенных картофелин и иностранных газет.</w:t>
      </w:r>
    </w:p>
    <w:p>
      <w:pPr>
        <w:pStyle w:val="Normal"/>
        <w:suppressAutoHyphens w:val="true"/>
        <w:autoSpaceDE w:val="false"/>
        <w:ind w:firstLine="720"/>
        <w:jc w:val="both"/>
        <w:rPr>
          <w:szCs w:val="20"/>
        </w:rPr>
      </w:pPr>
      <w:r>
        <w:rPr>
          <w:szCs w:val="20"/>
        </w:rPr>
        <w:t>Так как некоторые, а может быть, и большинство этих ультраземлян выглядели очень похожими на нас, они выполняли свою отвлекающую задачу, прикрывая действия настоящих объектов, которые тщательно избегали попадаться нам на глаза.</w:t>
      </w:r>
    </w:p>
    <w:p>
      <w:pPr>
        <w:pStyle w:val="Normal"/>
        <w:suppressAutoHyphens w:val="true"/>
        <w:autoSpaceDE w:val="false"/>
        <w:ind w:firstLine="720"/>
        <w:jc w:val="both"/>
        <w:rPr>
          <w:szCs w:val="20"/>
        </w:rPr>
      </w:pPr>
      <w:r>
        <w:rPr>
          <w:szCs w:val="20"/>
        </w:rPr>
        <w:t>Чтобы окончательно запутать всю ситуацию, некоторые контактеры должны были рассказывать заведомо смехотворные вещи, которые дискредитировали и их самих, и всю проблему. Хорошо зная по нашему образу мышления, что труднее всего переваривать нелепости, ультраземляне именно нелепостями, правда, тщательно продуманными, искусно заметали свои следы. Они устраивали всевозможные дикие выходки, вроде распевания пьяных песен во время полета над Фемесвиллом (штат Техас) 19 апреля или устроения целого концерта джазовой музыки над Фонтанелем (штат Айова) 12 апреля. Когда изумленные жители города стали рассказывать об этом небесном концерте, газеты, разумеется, дружно подняли их насмех.</w:t>
      </w:r>
    </w:p>
    <w:p>
      <w:pPr>
        <w:pStyle w:val="Normal"/>
        <w:suppressAutoHyphens w:val="true"/>
        <w:autoSpaceDE w:val="false"/>
        <w:ind w:firstLine="720"/>
        <w:jc w:val="both"/>
        <w:rPr>
          <w:szCs w:val="20"/>
        </w:rPr>
      </w:pPr>
      <w:r>
        <w:rPr>
          <w:szCs w:val="20"/>
        </w:rPr>
        <w:t>Так были все-таки дирижабли или нет? Их видели тысячи, и для них этого вопроса не существовало, но миллионы, которые только читали об этом, сохраняли свой скептицизм. Совершенно очевидно, что для неинформированного читателя 1897 г. речь шла всегда о каком-то одном дирижабле, проходящем в данное время испытания и где-то обязательно разбивавшемся. А чем же были эти огромные неясные силуэты, увешанные многочисленными огнями, носящиеся взад и вперед по небу буквально каждую ночь? Господи, конечно, тем же самым дирижаблем.</w:t>
      </w:r>
    </w:p>
    <w:p>
      <w:pPr>
        <w:pStyle w:val="Normal"/>
        <w:suppressAutoHyphens w:val="true"/>
        <w:autoSpaceDE w:val="false"/>
        <w:ind w:firstLine="720"/>
        <w:jc w:val="both"/>
        <w:rPr>
          <w:szCs w:val="20"/>
        </w:rPr>
      </w:pPr>
      <w:r>
        <w:rPr>
          <w:szCs w:val="20"/>
        </w:rPr>
        <w:t>Куда они все летели и откуда они вообще взялись? Ладно, их построил тайный изобретатель из Небраски или Теннесси, или из Айовы или Бостона – можете сами выбрать по собственному вкусу. Этот изобретатель хорошо умел хранить свои секреты, он не подал ни одной заявки на патент и был настолько джентльменом, что терпеливо ждал, пока это ни сделает граф Цеппелин, который 2 июля 1900 г. поднялся в воздух на своем первом жестком дирижабле и успел пролететь 3,5 мили со скоростью 18 миль в час, прежде чем выход из строя рулевого управления не заставил его приземлиться.</w:t>
      </w:r>
    </w:p>
    <w:p>
      <w:pPr>
        <w:pStyle w:val="Normal"/>
        <w:suppressAutoHyphens w:val="true"/>
        <w:autoSpaceDE w:val="false"/>
        <w:ind w:firstLine="720"/>
        <w:jc w:val="both"/>
        <w:rPr>
          <w:szCs w:val="20"/>
        </w:rPr>
      </w:pPr>
      <w:r>
        <w:rPr>
          <w:szCs w:val="20"/>
        </w:rPr>
        <w:t>Не так давно крупнейший английский авторитет в истории авиации Чарлз Ч. Гиббс-Смит заявил: «Как историк аэронавтики, специализирующийся на периоде до 1910 г., я могу с уверенностью сказать, что единственными летающими аппаратами, способными брать на борт людей, в 1897 г. на территории Соединенных Штатов были воздушные шары, которые совершенно невозможно перепутать с чем-нибудь еще. Никакого вида дирижаблей, т.е. наполненного газом баллона, управляемого пропеллерами, а тем более аппаратов тяжелее воздуха, которые летали или могли летать, не было в то время в Америке».</w:t>
      </w:r>
    </w:p>
    <w:p>
      <w:pPr>
        <w:pStyle w:val="Normal"/>
        <w:tabs>
          <w:tab w:val="clear" w:pos="720"/>
          <w:tab w:val="left" w:pos="8180" w:leader="none"/>
        </w:tabs>
        <w:suppressAutoHyphens w:val="true"/>
        <w:autoSpaceDE w:val="false"/>
        <w:ind w:firstLine="720"/>
        <w:jc w:val="both"/>
        <w:rPr>
          <w:szCs w:val="20"/>
        </w:rPr>
      </w:pPr>
      <w:r>
        <w:rPr>
          <w:szCs w:val="20"/>
        </w:rPr>
        <w:t>Но если не было никакого тайного изобретателя и никаких неопознанных летающих объектов, тогда кто или что носилось на бреющем полете над Эльдорой (штат Айова) в 1897 г.? И почему это место снова и снова выбирается местом активности этого необъяснимого феномена?</w:t>
      </w:r>
    </w:p>
    <w:p>
      <w:pPr>
        <w:pStyle w:val="Normal"/>
        <w:suppressAutoHyphens w:val="true"/>
        <w:autoSpaceDE w:val="false"/>
        <w:ind w:firstLine="720"/>
        <w:jc w:val="both"/>
        <w:rPr>
          <w:szCs w:val="20"/>
        </w:rPr>
      </w:pPr>
      <w:r>
        <w:rPr>
          <w:szCs w:val="20"/>
        </w:rPr>
        <w:t>Если бы я жил в Эльдоре, то, будь я проклят, но уверен, что нашел какой-нибудь ответ на эти вопрос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6. ПРИЗРАКИ В НЕБЕСАХ</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Феномен среды совершенно очевиден, ему легко найти подтверждение как в исторических отчетах, так и в наше время. Огромное количество случаев наблюдения НЛО, особенно посадок и контактов с людьми, приходятся на среду и субботу. Слишком частые случаи, происходящие именно в эти дни, уже не могут считаться случайностями или совпадениями. После того как я обнаружил этот немаловажный признак, другие исследователи, работающие независимо от меня, своими данными полностью подтвердили мои выводы. Историк Люциус Фариш открыл немало исторических случаев, из которых явствует, что феномен среды наблюдался и был отмечен уже очень давно.</w:t>
      </w:r>
    </w:p>
    <w:p>
      <w:pPr>
        <w:pStyle w:val="Normal"/>
        <w:suppressAutoHyphens w:val="true"/>
        <w:autoSpaceDE w:val="false"/>
        <w:ind w:firstLine="720"/>
        <w:jc w:val="both"/>
        <w:rPr>
          <w:szCs w:val="20"/>
        </w:rPr>
      </w:pPr>
      <w:r>
        <w:rPr>
          <w:szCs w:val="20"/>
        </w:rPr>
        <w:t>В своей монографии «Мифы и легенды Древнего Израиля» Анджело С. Раппопорт отмечает:</w:t>
      </w:r>
    </w:p>
    <w:p>
      <w:pPr>
        <w:pStyle w:val="Normal"/>
        <w:suppressAutoHyphens w:val="true"/>
        <w:autoSpaceDE w:val="false"/>
        <w:ind w:firstLine="720"/>
        <w:jc w:val="both"/>
        <w:rPr>
          <w:szCs w:val="20"/>
        </w:rPr>
      </w:pPr>
      <w:r>
        <w:rPr>
          <w:szCs w:val="20"/>
        </w:rPr>
        <w:t>«Касательно «демонов»: они прячутся на деревьях, в густых кустах, садах, виноградниках, в разрушенных и необитаемых домах и других мрачных и пустынных местах. Вообще ходить в такие места одному опасно, а в канун среды и субботы особенно.</w:t>
      </w:r>
    </w:p>
    <w:p>
      <w:pPr>
        <w:pStyle w:val="Normal"/>
        <w:suppressAutoHyphens w:val="true"/>
        <w:autoSpaceDE w:val="false"/>
        <w:ind w:firstLine="720"/>
        <w:jc w:val="both"/>
        <w:rPr>
          <w:szCs w:val="20"/>
        </w:rPr>
      </w:pPr>
      <w:r>
        <w:rPr>
          <w:szCs w:val="20"/>
        </w:rPr>
        <w:t>Аграфь (дочь ведьмы Махлафи) командует сонмами злых духов и демонов, разъезжая на огромной колеснице. Ее мощь достигает предела по средам и субботам, когда Аграфь дочь Махлафи носится по воздуху, сопровождаемая несметным количеством злых духов».</w:t>
      </w:r>
    </w:p>
    <w:p>
      <w:pPr>
        <w:pStyle w:val="Normal"/>
        <w:suppressAutoHyphens w:val="true"/>
        <w:autoSpaceDE w:val="false"/>
        <w:ind w:firstLine="720"/>
        <w:jc w:val="both"/>
        <w:rPr>
          <w:szCs w:val="20"/>
        </w:rPr>
      </w:pPr>
      <w:r>
        <w:rPr>
          <w:szCs w:val="20"/>
        </w:rPr>
        <w:t>Исторические случаи не только показывают преимущественное положение среды и субботы в феномене, но и часто описывают детали, очень похожие на современные. Слепящий свет прожекторов упоминается в большинстве рапортов 19 века и нашего времени. Электрическая дуга была известна в 19 веке, но для прожектора тогда не было ни мощных батарей, ни генераторов, требующих сильных паровых или дизельных двигателей. Они появились в конце века, но из-за массы и габарита совершенно исключается их применение на летательных аппаратах того времени. Единственный источник света на рубеже 19 и 20 веков, который можно было смонтировать на летательном аппарате, – это тусклая лампочка накаливания, не дававшая ничего похожего на тот слепящий свет, что описывался в рапортах. Многие автомобилисты того времени в качестве фар применяли еще керосиновые лампы. И только в середине шестидесятых годов нашего века воздушные лайнеры и военные самолеты стали нести мощные прожектора и более яркие отличительные сигнальные и посадочные огни. Посадочные огни, конечно, применяются только при взлетах и посадках. Постоянно вращающиеся сигнальные огни пульсирующего действия сейчас монтируют в верхней и нижней частях фюзеляжа самолета. Эти огни легко распознаются, и их трудно перепутать с призматическими огнями НЛО. Не так давно также проводились эксперименты с установкой прожекторов на вертолеты. Теперь давайте сравним «прожекторную» историю 1875 г. с той, которая произошла совсем недавно.</w:t>
      </w:r>
    </w:p>
    <w:p>
      <w:pPr>
        <w:pStyle w:val="Normal"/>
        <w:suppressAutoHyphens w:val="true"/>
        <w:autoSpaceDE w:val="false"/>
        <w:ind w:firstLine="720"/>
        <w:jc w:val="both"/>
        <w:rPr>
          <w:szCs w:val="20"/>
        </w:rPr>
      </w:pPr>
      <w:r>
        <w:rPr>
          <w:szCs w:val="20"/>
        </w:rPr>
        <w:t>В вышедшем недавно обзоре Д. Д. Корниш цитирует «Священную книгу Древней Америки» Гарольда И. Вельта:</w:t>
      </w:r>
    </w:p>
    <w:p>
      <w:pPr>
        <w:pStyle w:val="Normal"/>
        <w:suppressAutoHyphens w:val="true"/>
        <w:autoSpaceDE w:val="false"/>
        <w:ind w:firstLine="720"/>
        <w:jc w:val="both"/>
        <w:rPr>
          <w:szCs w:val="20"/>
        </w:rPr>
      </w:pPr>
      <w:r>
        <w:rPr>
          <w:szCs w:val="20"/>
        </w:rPr>
        <w:t>«Крещение было назначено на поздний вечер в среду 29 декабря 1875 г. Было очень темно. Сотворив молитву, мы встретили Джона Тейлора и Сару Лайвели, которых я и крестил в реке (Лондон, провинция Онтарио, Канада; за последние двадцать лет город Лондон в Онтарио был местом очень интересных случаев наблюдения НЛО)). Внезапно с небес полился прекрасный свет, осветивший всех – и членов секты, и просто присутствующих ярче, чем полуденное солнце... Свет опускался все ниже и ниже, сопровождаемый звуком, похожим на вой ветра, и когда он опустился достаточно низко, мы поняли, что купаемся в сиянии, исходящем от Господа. Сияние покрыло все пространство между небом и землей, но почему-то не охватывало большей площади вокруг... После окончания крещения и нашего ухода свет не погас, а стал перемещаться, пока не исчез из виду».</w:t>
      </w:r>
    </w:p>
    <w:p>
      <w:pPr>
        <w:pStyle w:val="Normal"/>
        <w:tabs>
          <w:tab w:val="clear" w:pos="720"/>
          <w:tab w:val="left" w:pos="7700" w:leader="none"/>
        </w:tabs>
        <w:suppressAutoHyphens w:val="true"/>
        <w:autoSpaceDE w:val="false"/>
        <w:ind w:firstLine="720"/>
        <w:jc w:val="both"/>
        <w:rPr>
          <w:szCs w:val="20"/>
        </w:rPr>
      </w:pPr>
      <w:r>
        <w:rPr>
          <w:szCs w:val="20"/>
        </w:rPr>
        <w:t>Здесь, кажется, мы снова имеем дело с лучом, управляемым электромагнитной энергией (которая и является источником света) и не проникающим в районы вне его непосредственного действия. Это постоянно отмечается всеми свидетелями. Очевидцы посадки НЛО на острове Прескве (штат Пенсильвания) сообщили об угловатом объекте, обосновавшемся на берегу и освещающем пространство вокруг себя несколькими лучами. Странность этих лучей заключалась в том, что, исходя из объекта, они при, казалось, одинаковой мощности были разной длины и не угасали постепенно в темноте, а внезапно обрывались. Лучи напоминали какие-то необычные, совершенно материальные световые столбы. Некоторые из этих лучей, по словам свидетелей, как дротики пронизывали лес у побережья, словно пытались «что-то там рассмотреть».</w:t>
      </w:r>
    </w:p>
    <w:p>
      <w:pPr>
        <w:pStyle w:val="Normal"/>
        <w:suppressAutoHyphens w:val="true"/>
        <w:autoSpaceDE w:val="false"/>
        <w:ind w:firstLine="720"/>
        <w:jc w:val="both"/>
        <w:rPr>
          <w:szCs w:val="20"/>
        </w:rPr>
      </w:pPr>
      <w:r>
        <w:rPr>
          <w:szCs w:val="20"/>
        </w:rPr>
        <w:t>В апреле 1966 г. Роберт Говард приехал на ферму своих друзей на окраине Сенклервилла (штат Нью-Йорк), где около 21.30 воскресного вечера он и несколько других свидетелей наблюдали НЛО, который, по его словам, «был тарелкообразным объектом с яркими красными огнями, опоясывающими его по диаметру». Объект снизился и пошел на посадку на находящийся неподалеку выгон. Говард, сопровождаемый своими друзьями, направился туда через поле и видел, как НЛО очень узким лучом слепящего белого света обшаривал близстоящие деревья. По словам Говарда, в тот момент, когда он приблизился, объект прыгнул куда-то вправо и поднялся над вершинами деревьев. Несколько дней после этого инцидента правый глаз Говарда слезился и кровоточил.</w:t>
      </w:r>
    </w:p>
    <w:p>
      <w:pPr>
        <w:pStyle w:val="Normal"/>
        <w:suppressAutoHyphens w:val="true"/>
        <w:autoSpaceDE w:val="false"/>
        <w:ind w:firstLine="720"/>
        <w:jc w:val="both"/>
        <w:rPr>
          <w:szCs w:val="20"/>
        </w:rPr>
      </w:pPr>
      <w:r>
        <w:rPr>
          <w:szCs w:val="20"/>
        </w:rPr>
        <w:t>Чарри Крик (штат Нью-Йорк) – место предполагаемой посадки НЛО в четверг 19 августа 1965 г. – находится всего в нескольких милях от Сенклервилла, а остров Прескве – несколько южнее этого района.</w:t>
      </w:r>
    </w:p>
    <w:p>
      <w:pPr>
        <w:pStyle w:val="Normal"/>
        <w:suppressAutoHyphens w:val="true"/>
        <w:autoSpaceDE w:val="false"/>
        <w:ind w:firstLine="720"/>
        <w:jc w:val="both"/>
        <w:rPr>
          <w:szCs w:val="20"/>
        </w:rPr>
      </w:pPr>
      <w:r>
        <w:rPr>
          <w:szCs w:val="20"/>
        </w:rPr>
        <w:t>Деятельность НЛО над Австралией и Новой Зеландией также весьма интенсивна, и очень интересные истории о «лучах света» расследовал доктор-психиатр Пол Зек в 1967 г. Свидетель, известный бизнесмен А. Р. Спедж, проезжал один недалеко от Байап Брука в Западной Австралии, когда и произошел описанный им случай. Это было в понедельник, 30 октября, около 9 часов вечера. Внезапно автомобиль Спеджа остановился, фары и радио отключились, и блестящий луч света уперся в машину. Луч исходил от «грибообразного корабля 30 или более футов в диаметре, который парил над деревьями примерно в 100 футах от земли». Сам объект был окружен переливчатым голубым заревом. Луч, казалось, шел из нижней части объекта под углом примерно 40 градусов.</w:t>
      </w:r>
    </w:p>
    <w:p>
      <w:pPr>
        <w:pStyle w:val="Normal"/>
        <w:suppressAutoHyphens w:val="true"/>
        <w:autoSpaceDE w:val="false"/>
        <w:ind w:firstLine="720"/>
        <w:jc w:val="both"/>
        <w:rPr>
          <w:szCs w:val="20"/>
        </w:rPr>
      </w:pPr>
      <w:r>
        <w:rPr>
          <w:szCs w:val="20"/>
        </w:rPr>
        <w:t>«Казалось, что я попал внутрь этого луча, который напоминал трубу света фута два-три в диаметре с блестящими внешними стенками, – рассказывал Спедж. – Находясь внутри этой «трубы», я тем не менее видел, что делается за ее пределами, и могу утверждать, что луч не отбрасывал никакого зарева или что-нибудь в этом роде... Непередаваемое чувство охватило меня, когда я смотрел через эту «трубу» света. Я, конечно, не видел ничего, кроме неясных очертаний окруженного заревом корабля. Какая-то сила заставляла меня смотреть через эту «трубу», но я не чувствовал никакого страха и вообще не могу сказать, думал ли я о чем-либо конкретном или нет.</w:t>
      </w:r>
    </w:p>
    <w:p>
      <w:pPr>
        <w:pStyle w:val="Normal"/>
        <w:suppressAutoHyphens w:val="true"/>
        <w:autoSpaceDE w:val="false"/>
        <w:ind w:firstLine="720"/>
        <w:jc w:val="both"/>
        <w:rPr>
          <w:szCs w:val="20"/>
        </w:rPr>
      </w:pPr>
      <w:r>
        <w:rPr>
          <w:szCs w:val="20"/>
        </w:rPr>
        <w:t>Примерно минут через пять свет выключился – да, у меня сложилось впечатление, что он выключился, как обычный электрический свет. Цвет корабля стал немного темнее, затем он мгновенно пришел в движение и с ужасной скоростью скрылся в западном направлении».</w:t>
      </w:r>
    </w:p>
    <w:p>
      <w:pPr>
        <w:pStyle w:val="Normal"/>
        <w:suppressAutoHyphens w:val="true"/>
        <w:autoSpaceDE w:val="false"/>
        <w:ind w:firstLine="720"/>
        <w:jc w:val="both"/>
        <w:rPr>
          <w:szCs w:val="20"/>
        </w:rPr>
      </w:pPr>
      <w:r>
        <w:rPr>
          <w:szCs w:val="20"/>
        </w:rPr>
        <w:t>Следующее, что мог отчетливо вспомнить Спедж, это то, как он на большой скорости вел свою машину дальше по шоссе. Он абсолютно не помнил, как снова завел автомобиль и начал движение. Позднее он обнаружил, что его часы – дорогой хронометр фирмы Омега – начали необъяснимо отставать на пять минут. Спедж сообщил об этом инциденте властям и ученым, а также добровольно вызвался пройти психиатрическое обследование. Его история была опубликована в газете УЕСТ ОСТРЕЙЛЕН 1 ноября 1967 г., но имя названо не было.</w:t>
      </w:r>
    </w:p>
    <w:p>
      <w:pPr>
        <w:pStyle w:val="Normal"/>
        <w:suppressAutoHyphens w:val="true"/>
        <w:autoSpaceDE w:val="false"/>
        <w:ind w:firstLine="720"/>
        <w:jc w:val="both"/>
        <w:rPr>
          <w:szCs w:val="20"/>
        </w:rPr>
      </w:pPr>
      <w:r>
        <w:rPr>
          <w:szCs w:val="20"/>
        </w:rPr>
        <w:t>Неземные лучи света, внезапные остановки автомобильных двигателей, необъяснимые провалы памяти, нарушение хода времени – все это общие составные части тайны НЛО.</w:t>
      </w:r>
    </w:p>
    <w:p>
      <w:pPr>
        <w:pStyle w:val="Normal"/>
        <w:suppressAutoHyphens w:val="true"/>
        <w:autoSpaceDE w:val="false"/>
        <w:ind w:firstLine="720"/>
        <w:jc w:val="both"/>
        <w:rPr>
          <w:szCs w:val="20"/>
        </w:rPr>
      </w:pPr>
      <w:r>
        <w:rPr>
          <w:szCs w:val="20"/>
        </w:rPr>
        <w:t>Но давайте снова обратимся к удивительным случаям прошлого, что позволит нам гораздо лучше представить целиком всю картину.</w:t>
      </w:r>
    </w:p>
    <w:p>
      <w:pPr>
        <w:pStyle w:val="Normal"/>
        <w:suppressAutoHyphens w:val="true"/>
        <w:autoSpaceDE w:val="false"/>
        <w:ind w:firstLine="720"/>
        <w:jc w:val="both"/>
        <w:rPr>
          <w:szCs w:val="20"/>
        </w:rPr>
      </w:pPr>
      <w:r>
        <w:rPr>
          <w:szCs w:val="20"/>
        </w:rPr>
      </w:r>
    </w:p>
    <w:p>
      <w:pPr>
        <w:pStyle w:val="Heading4"/>
        <w:ind w:firstLine="720"/>
        <w:rPr/>
      </w:pPr>
      <w:r>
        <w:rPr/>
        <w:t>Фляп 1909 год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Конечно, было очень много наблюдений необычных воздушных объектов между 1897 и 1909 г.г. Благодаря усилиям Люциуса Фариша и его коллег в нашем распоряжении имеется большое количество прекрасных образцов старых рапортов. Безусловно, что надежность некоторых газетных отчетов находится под большим сомнением, однако явные шутки журналистов распознаются сравнительно легко, особенно их современными коллегами, такими, например, как я.</w:t>
      </w:r>
    </w:p>
    <w:p>
      <w:pPr>
        <w:pStyle w:val="Normal"/>
        <w:suppressAutoHyphens w:val="true"/>
        <w:autoSpaceDE w:val="false"/>
        <w:ind w:firstLine="720"/>
        <w:jc w:val="both"/>
        <w:rPr>
          <w:szCs w:val="20"/>
        </w:rPr>
      </w:pPr>
      <w:r>
        <w:rPr>
          <w:szCs w:val="20"/>
        </w:rPr>
        <w:t>Небольшой фляп произошел в Калифорнии в 1905 г. В среду 2 августа 1905 г. Д. А. Джексон, «уважаемый житель города Сайлши», вышел из своего дома около 01.30, когда в небе неожиданно появился яркий с свет и стал приближаться к нему. Газета НЬЮС, выходящая в городе Бревли (штат Калифорния), в номере от 4 августа 1905 г. пишет:</w:t>
      </w:r>
    </w:p>
    <w:p>
      <w:pPr>
        <w:pStyle w:val="Normal"/>
        <w:suppressAutoHyphens w:val="true"/>
        <w:autoSpaceDE w:val="false"/>
        <w:ind w:firstLine="720"/>
        <w:jc w:val="both"/>
        <w:rPr>
          <w:szCs w:val="20"/>
        </w:rPr>
      </w:pPr>
      <w:r>
        <w:rPr>
          <w:szCs w:val="20"/>
        </w:rPr>
        <w:t>«Джексон наблюдал за приближением света до тех пор, пока в его лучах отчетливо не появился дирижабль около 70 футов длины с прожектором на носу и с несколькими огнями поменьше на бортах. Таинственная машина двигалась при помощи пропеллеров на крыльях, и эти крылья время от времени плавно махали вверх и вниз, что делало корабль похожим на гигантскую птицу. Судя по всему, корабль не имел баллона-оболочки с газом, что является характерным признаком любого дирижабля.</w:t>
      </w:r>
    </w:p>
    <w:p>
      <w:pPr>
        <w:pStyle w:val="Normal"/>
        <w:suppressAutoHyphens w:val="true"/>
        <w:autoSpaceDE w:val="false"/>
        <w:ind w:firstLine="720"/>
        <w:jc w:val="both"/>
        <w:rPr>
          <w:szCs w:val="20"/>
        </w:rPr>
      </w:pPr>
      <w:r>
        <w:rPr>
          <w:szCs w:val="20"/>
        </w:rPr>
        <w:t>Джексон находился недалеко от дома У. И. Уилси. Он разбудил его, и тот еще увидел огни удаляющейся машины... В ту же самую ночь начальник почты в городе Эмпайрл X. И. Эллетт был разбужен ярким, залившим его комнату светом, напоминавшим отблески пожара. Эллетт быстро оделся, с тревогой осмотрел все вокруг, но никакого пожара не обнаружил. Глянув на часы, он увидел, что было 01.30 ночи. Некоторые полагают, что этот свет исходил от прожектора пролетавшего над домом дирижабля «.</w:t>
      </w:r>
    </w:p>
    <w:p>
      <w:pPr>
        <w:pStyle w:val="Normal"/>
        <w:suppressAutoHyphens w:val="true"/>
        <w:autoSpaceDE w:val="false"/>
        <w:ind w:firstLine="720"/>
        <w:jc w:val="both"/>
        <w:rPr>
          <w:szCs w:val="20"/>
        </w:rPr>
      </w:pPr>
      <w:r>
        <w:rPr>
          <w:szCs w:val="20"/>
        </w:rPr>
        <w:t>Другой свидетель в этом районе сообщил о странных огнях, быстро перемещавшихся над горами. Еще одна группа людей заявила, что видела «гигантских размеров белую птицу» на расстоянии около пяти миль. «Поскольку совершенно невозможно, даже в прозрачном воздухе прерий, увидеть на таком расстоянии птицу, они обдумали этот случай и пришли к выводу, что ими был замечен пролетающий над пустыней дирижабль», – отмечала газета НЬЮС.</w:t>
      </w:r>
    </w:p>
    <w:p>
      <w:pPr>
        <w:pStyle w:val="Normal"/>
        <w:suppressAutoHyphens w:val="true"/>
        <w:autoSpaceDE w:val="false"/>
        <w:ind w:firstLine="720"/>
        <w:jc w:val="both"/>
        <w:rPr>
          <w:szCs w:val="20"/>
        </w:rPr>
      </w:pPr>
      <w:r>
        <w:rPr>
          <w:szCs w:val="20"/>
        </w:rPr>
        <w:t>В 1896-1897 гг. также неоднократно сообщалось о наблюдении объектов с крыльями, пропеллерами и хвостовыми стабилизаторами. А вот «объект, машущий крыльями», уже уникален, и мне кажется, что штопорное снижение «движением падающего листа» могло создать какую-нибудь иллюзию. Конечно, нельзя на основании исторических сообщений делать какие-то окончательные выводы.</w:t>
      </w:r>
    </w:p>
    <w:p>
      <w:pPr>
        <w:pStyle w:val="Normal"/>
        <w:suppressAutoHyphens w:val="true"/>
        <w:autoSpaceDE w:val="false"/>
        <w:ind w:firstLine="720"/>
        <w:jc w:val="both"/>
        <w:rPr>
          <w:szCs w:val="20"/>
        </w:rPr>
      </w:pPr>
      <w:r>
        <w:rPr>
          <w:szCs w:val="20"/>
        </w:rPr>
        <w:t>Опираясь на собственный опыт, на сопоставление числа известных мне случаев наблюдений НЛО с количеством опубликованных в печати, я пришел к выводу, что наблюдений НЛО в начале века было значительно больше. Те, что попали в печать, составляют ничтожную часть. Далеко не каждый сообщал о происшедшем в редакции газет. Но все-таки по количеству газетных сообщений, примерно зная их пропорцию от общего числа случаев, можно судить о размерах фляпа.</w:t>
      </w:r>
    </w:p>
    <w:p>
      <w:pPr>
        <w:pStyle w:val="Normal"/>
        <w:suppressAutoHyphens w:val="true"/>
        <w:autoSpaceDE w:val="false"/>
        <w:ind w:firstLine="720"/>
        <w:jc w:val="both"/>
        <w:rPr>
          <w:szCs w:val="20"/>
        </w:rPr>
      </w:pPr>
      <w:r>
        <w:rPr>
          <w:szCs w:val="20"/>
        </w:rPr>
        <w:t>В 1908 г. произошел небольшой фляп над Такомой (штат Вашингтон) и в некоторых районах залива Пажит. В субботу 1 февраля 1908 г. и вновь 2 февраля между 7 и 9 часами вечера блестящий красный объект «раз в пять ярче Юпитера» прошел над городом Кентом (штат Вашингтон) на глазах сотен жителей. По некоторым описаниям, объект был сигарообразным. Об истории в Такоме 4 февраля 1908 г. писала газета ДЕЙЛИ ЛЕДЖЕ: «На этой неделе в одну из ясных ночей разноцветные огни появились на большой высоте и, по утверждению некоторых лиц, там, на высоте, наблюдались боевые осветительные ракеты». Эти огни видели жители многих городов побережья. Некоторые газеты даже предположили, что это был японский разведывательный дирижабль. (Русско-японская война произошла за три года до этого, и «желтая опасность» была излюбленной темой разговоров на Западном побережье).</w:t>
      </w:r>
    </w:p>
    <w:p>
      <w:pPr>
        <w:pStyle w:val="Normal"/>
        <w:suppressAutoHyphens w:val="true"/>
        <w:autoSpaceDE w:val="false"/>
        <w:ind w:firstLine="720"/>
        <w:jc w:val="both"/>
        <w:rPr>
          <w:szCs w:val="20"/>
        </w:rPr>
      </w:pPr>
      <w:r>
        <w:rPr>
          <w:szCs w:val="20"/>
        </w:rPr>
        <w:t>30 июня 1908 г. ставший сейчас всемирно известным, «метеорит» взорвался над сибирской тайгой.</w:t>
      </w:r>
    </w:p>
    <w:p>
      <w:pPr>
        <w:pStyle w:val="Normal"/>
        <w:suppressAutoHyphens w:val="true"/>
        <w:autoSpaceDE w:val="false"/>
        <w:ind w:firstLine="720"/>
        <w:jc w:val="both"/>
        <w:rPr>
          <w:szCs w:val="20"/>
        </w:rPr>
      </w:pPr>
      <w:r>
        <w:rPr>
          <w:szCs w:val="20"/>
        </w:rPr>
        <w:t>На следующий год в середине июля жители малонаселенного района Голубых гор Новой Зеландии начали замечать сигарообразные объекты, курсирующие в небесах над горами. Новозеландская газета ДЕЙЛИ ТАЙМС дает такое описание одного из этих объектов: «Он не производил впечатления очень длинного, но был очень широким... Он летал взад и вперед над поселком, изящно и легко разворачиваясь в воздухе». По сообщениям, ночью в этом районе наблюдались необычные летящие по небу огни.</w:t>
      </w:r>
    </w:p>
    <w:p>
      <w:pPr>
        <w:pStyle w:val="Normal"/>
        <w:suppressAutoHyphens w:val="true"/>
        <w:autoSpaceDE w:val="false"/>
        <w:ind w:firstLine="720"/>
        <w:jc w:val="both"/>
        <w:rPr>
          <w:szCs w:val="20"/>
        </w:rPr>
      </w:pPr>
      <w:r>
        <w:rPr>
          <w:szCs w:val="20"/>
        </w:rPr>
        <w:t>В пятницу 6 а в густа 1909 г. «десять рабочих, некогда весьма скептически относившихся к слухам о воздушных кораблях», увидели «сигарообразный баллон с чем-то напоминающим кабину в нижней части. Он имел в носу мощный прожектор, светящий ослепительно белым светом, и за время наблюдения несколько раз изменял высоту полета».</w:t>
      </w:r>
    </w:p>
    <w:p>
      <w:pPr>
        <w:pStyle w:val="Normal"/>
        <w:suppressAutoHyphens w:val="true"/>
        <w:autoSpaceDE w:val="false"/>
        <w:ind w:firstLine="720"/>
        <w:jc w:val="both"/>
        <w:rPr>
          <w:szCs w:val="20"/>
        </w:rPr>
      </w:pPr>
      <w:r>
        <w:rPr>
          <w:szCs w:val="20"/>
        </w:rPr>
        <w:t>Вернулись таинственные дирижабли 1896-1897 гг. На этот раз они начали действовать на середине пути из Европы в Соединенные Штаты. Мы не обнаружили никакого намека на новозеландский случай в нашей американской прессе, по-видимому, новость не распространилась слишком далеко от Новой Зеландии, чего нельзя сказать о самих таинственных кораблях.</w:t>
      </w:r>
    </w:p>
    <w:p>
      <w:pPr>
        <w:pStyle w:val="Normal"/>
        <w:suppressAutoHyphens w:val="true"/>
        <w:autoSpaceDE w:val="false"/>
        <w:ind w:firstLine="720"/>
        <w:jc w:val="both"/>
        <w:rPr>
          <w:szCs w:val="20"/>
        </w:rPr>
      </w:pPr>
      <w:r>
        <w:rPr>
          <w:szCs w:val="20"/>
        </w:rPr>
        <w:t>В конце августа 1909 г. русский корреспондент лондонской газеты ДЕЙЛИ МЕЙЛ передал сообщение «о неизвестном управляемом воздушном корабле, который сделал два больших круга над Ревелем и ушел в направлении Финляндии, оставив население города в состоянии крайнего возбуждения».</w:t>
      </w:r>
    </w:p>
    <w:p>
      <w:pPr>
        <w:pStyle w:val="Normal"/>
        <w:suppressAutoHyphens w:val="true"/>
        <w:autoSpaceDE w:val="false"/>
        <w:ind w:firstLine="720"/>
        <w:jc w:val="both"/>
        <w:rPr>
          <w:szCs w:val="20"/>
        </w:rPr>
      </w:pPr>
      <w:r>
        <w:rPr>
          <w:szCs w:val="20"/>
        </w:rPr>
        <w:t>Месяцем позже машина «огромных размеров эллипсовидной формы, имеющая крылья», прошла на высоте 300 футов над замком Форест недалеко от Гетеборга (Швеция) в 6 часов утра. В то утро другой объект, а может быть, и тот же самый, пролетел на высоте 300 футов над шведским городом Остаммаром, появившись с северо-востока и исчезнув в западном направлении. Это произошло в пятницу 24 сентября 1909 г.</w:t>
      </w:r>
    </w:p>
    <w:p>
      <w:pPr>
        <w:pStyle w:val="Normal"/>
        <w:suppressAutoHyphens w:val="true"/>
        <w:autoSpaceDE w:val="false"/>
        <w:ind w:firstLine="720"/>
        <w:jc w:val="both"/>
        <w:rPr>
          <w:szCs w:val="20"/>
        </w:rPr>
      </w:pPr>
      <w:r>
        <w:rPr>
          <w:szCs w:val="20"/>
        </w:rPr>
        <w:t>Гетеборг удостоился повторного визита в четверг 2 декабря 1909 г., когда в 20.30 «иллюминированный баллон» проплыл величаво на большой высоте над городом в сторону моря. Стокгольмская газета ДАГЕНС НЬЮ-ХЕТЕР писала: «Внезапно яркая ракета была выпущена из гондолы. Ракета осветила городской парк Редберга. Через мгновение корабль исчез из видимости».</w:t>
      </w:r>
    </w:p>
    <w:p>
      <w:pPr>
        <w:pStyle w:val="Normal"/>
        <w:suppressAutoHyphens w:val="true"/>
        <w:autoSpaceDE w:val="false"/>
        <w:ind w:firstLine="720"/>
        <w:jc w:val="both"/>
        <w:rPr>
          <w:szCs w:val="20"/>
        </w:rPr>
      </w:pPr>
      <w:r>
        <w:rPr>
          <w:szCs w:val="20"/>
        </w:rPr>
        <w:t>Случаи 1909, 1913 и 1934 гг. имеют большое значение для общего понимания феномена. Они дают новые звенья в той длинной и крайне запутанной цепи событий, которые мы пытаемся воссоздать. Ранние рапорты имеют особое значение потому, что они были написаны еще до появления каких-либо контрверсий или правительственных указов. Население Швеции абсолютно ничего не знало о случаях, происшедших над Новой Зеландией, а американцы, разумеется, ничего не слышали даже о большинстве случаев в своей собственной стране. Объяснение феномена как массовой истерии не может быть принято уже только по одной этой причине. Эти напоминающие машины объекты облетывали нашу планету, когда число существующих в действительности дирижаблей можно было сосчитать на пальцах одной руки, не говоря уже о нескольких неуклюжих, изготовленных кустарным образом самолетах, имеющих крайне ограниченные радиус действия и летные характеристики. Ни для кого не секрет, что развитие самолетостроения шло очень медленно до начала первой мировой войны, которая и дала основной толчок к быстрому развитию авиации.</w:t>
      </w:r>
    </w:p>
    <w:p>
      <w:pPr>
        <w:pStyle w:val="Normal"/>
        <w:suppressAutoHyphens w:val="true"/>
        <w:autoSpaceDE w:val="false"/>
        <w:ind w:firstLine="720"/>
        <w:jc w:val="both"/>
        <w:rPr>
          <w:szCs w:val="20"/>
        </w:rPr>
      </w:pPr>
      <w:r>
        <w:rPr>
          <w:szCs w:val="20"/>
        </w:rPr>
        <w:t>Первый европейский самолет совершил свой полет над Парижем в 1906 г., пилотируемый Сантос-Дюмоном. Если не считать одну или две экспериментальные модели, все самолеты 1909 г. были построены по образцу машины братьев Райт с пилотом, сидящим на передней грани нижнего крыла, с ногами, болтающимися в воздухе, и с несколько модифицированным автомобильным мотором, кашляющим и плюющимся за спиной летчика. Для этих машин стало почти традицией падать после пролета нескольких миль на малой высоте. Лейтенант Томас И. Сельфридж получил печальную известность человека, впервые в истории погибшего при авиационной катастрофе в 1908 г., когда он летел в качестве пассажира на самолете Уилбера Райта. Райт не справился с управлением, и самолет упал с высоты 75 футов. Сельфридж погиб, а сам Райт был тяжело ранен.</w:t>
      </w:r>
    </w:p>
    <w:p>
      <w:pPr>
        <w:pStyle w:val="Normal"/>
        <w:suppressAutoHyphens w:val="true"/>
        <w:autoSpaceDE w:val="false"/>
        <w:ind w:firstLine="720"/>
        <w:jc w:val="both"/>
        <w:rPr>
          <w:szCs w:val="20"/>
        </w:rPr>
      </w:pPr>
      <w:r>
        <w:rPr>
          <w:szCs w:val="20"/>
        </w:rPr>
        <w:t>К 1910 г. во всем мире всего 36 человек имели квалификацию пилотов, и эта цифра значительно превосходила количество годных к полету самолетов.</w:t>
      </w:r>
    </w:p>
    <w:p>
      <w:pPr>
        <w:pStyle w:val="Normal"/>
        <w:suppressAutoHyphens w:val="true"/>
        <w:autoSpaceDE w:val="false"/>
        <w:ind w:firstLine="720"/>
        <w:jc w:val="both"/>
        <w:rPr>
          <w:szCs w:val="20"/>
        </w:rPr>
      </w:pPr>
      <w:r>
        <w:rPr>
          <w:szCs w:val="20"/>
        </w:rPr>
        <w:t>И так как все наличные пилоты, самолеты и дирижабли были в 1909 г. наперечет, можно с уверенностью заявить, что не они носились над Новой Зеландией, Швецией и США. А раз так, значит, это делал кто-то другой.</w:t>
      </w:r>
    </w:p>
    <w:p>
      <w:pPr>
        <w:pStyle w:val="Normal"/>
        <w:suppressAutoHyphens w:val="true"/>
        <w:autoSpaceDE w:val="false"/>
        <w:ind w:firstLine="720"/>
        <w:jc w:val="both"/>
        <w:rPr>
          <w:szCs w:val="20"/>
        </w:rPr>
      </w:pPr>
      <w:r>
        <w:rPr>
          <w:szCs w:val="20"/>
        </w:rPr>
        <w:t>Этот «кто-то» нанес в декабре 1909 г. свой следующий визит. На этот раз – в штаты Новой Англии.</w:t>
      </w:r>
    </w:p>
    <w:p>
      <w:pPr>
        <w:pStyle w:val="Normal"/>
        <w:suppressAutoHyphens w:val="true"/>
        <w:autoSpaceDE w:val="false"/>
        <w:ind w:firstLine="720"/>
        <w:jc w:val="both"/>
        <w:rPr>
          <w:szCs w:val="20"/>
        </w:rPr>
      </w:pPr>
      <w:r>
        <w:rPr>
          <w:szCs w:val="20"/>
        </w:rPr>
      </w:r>
    </w:p>
    <w:p>
      <w:pPr>
        <w:pStyle w:val="Heading4"/>
        <w:ind w:firstLine="720"/>
        <w:rPr/>
      </w:pPr>
      <w:r>
        <w:rPr/>
        <w:t>Еще один «секретный изобретатель»</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История массачусетсского фляпа 1909 г. является еще одной серией картинок-загадок, составленных из дюжины газетных отчетов. О наблюдениях, происшедших в декабре, широко известили все газеты Соединенных Штатов. Тысячи свидетелей дали свои показания, и описания объектов полностью соответствовали описаниям НЛО 1896-Г897 гг. Но тут можно упомянуть о случае, который, скорее, надо считать ложкой дегтя в бочке меда, – о неожиданно объявившемся изобретателе из Ворчестера (штат Массачусетс). Он стал главным героем многих газетных историй и был окружен интригующим покровом тайны.</w:t>
      </w:r>
    </w:p>
    <w:p>
      <w:pPr>
        <w:pStyle w:val="Normal"/>
        <w:suppressAutoHyphens w:val="true"/>
        <w:autoSpaceDE w:val="false"/>
        <w:ind w:firstLine="720"/>
        <w:jc w:val="both"/>
        <w:rPr>
          <w:szCs w:val="20"/>
        </w:rPr>
      </w:pPr>
      <w:r>
        <w:rPr>
          <w:szCs w:val="20"/>
        </w:rPr>
        <w:t>Первоначальные газетные отчеты дают основания предположить, что неопознанные летающие машины уже наблюдались достаточно часто и регулярно, прежде чем журналисты сочли этот факт достойным обнародования.</w:t>
      </w:r>
    </w:p>
    <w:p>
      <w:pPr>
        <w:pStyle w:val="Normal"/>
        <w:suppressAutoHyphens w:val="true"/>
        <w:autoSpaceDE w:val="false"/>
        <w:ind w:firstLine="720"/>
        <w:jc w:val="both"/>
        <w:rPr>
          <w:szCs w:val="20"/>
        </w:rPr>
      </w:pPr>
      <w:r>
        <w:rPr>
          <w:szCs w:val="20"/>
        </w:rPr>
        <w:t>Мы обращаем ваше внимание на весьма интересное совпадение. Один из первых, а возможно, и самый первый из опубликованных отчетов о фляпе над Нью-Йорком и Лонг-Айлендом появился в тот же день, когда наш таинственный изобретатель устроил пресс-конференцию в Ворчестере, оповестив мир о своем чудесном открытии.</w:t>
      </w:r>
    </w:p>
    <w:p>
      <w:pPr>
        <w:pStyle w:val="Normal"/>
        <w:suppressAutoHyphens w:val="true"/>
        <w:autoSpaceDE w:val="false"/>
        <w:ind w:firstLine="720"/>
        <w:jc w:val="both"/>
        <w:rPr>
          <w:szCs w:val="20"/>
        </w:rPr>
      </w:pPr>
      <w:r>
        <w:rPr>
          <w:szCs w:val="20"/>
        </w:rPr>
        <w:t>Служащий водно-спасательной станции Лонг-Айленда Уильям Лич был среди тех, кто заявил, что они ясно слышали в темноте прямо над собой звук мотора аэроплана во время обычного патрулирования у побережья. Они не видели самого объекта, но совершенно очевидно, что звук шел с неба, а не со стороны океана или с берега. В общем этот случай не ахти какой, но интересно то, что именно в тот момент, когда Лич рассказывал корреспондентам об этом инциденте, в Ворчестере наш таинственный изобретатель начал свою знаменитую пресс-конференцию.</w:t>
      </w:r>
    </w:p>
    <w:p>
      <w:pPr>
        <w:pStyle w:val="Normal"/>
        <w:suppressAutoHyphens w:val="true"/>
        <w:autoSpaceDE w:val="false"/>
        <w:ind w:firstLine="720"/>
        <w:jc w:val="both"/>
        <w:rPr>
          <w:szCs w:val="20"/>
        </w:rPr>
      </w:pPr>
      <w:r>
        <w:rPr>
          <w:szCs w:val="20"/>
        </w:rPr>
        <w:t>Звали этого человека Уоллес И.Тиллингхест. Он был вицепрезидентом компании по производству изоляционных материалов в Ворчестере. По словам газет, Тиллингхест являлся человеком превосходной репутации, автором нескольких патентов. Собрав пресс-конференцию, Тиллингхест заявил, что он сконструировал, построил и испытал «самолет, способный поднимать трех пассажиров общей массой 600 фунтов, и безо всяких посадок для пополнения горючего пролететь расстояние до 300 миль с максимальной скоростью 120 миль в час».</w:t>
      </w:r>
    </w:p>
    <w:p>
      <w:pPr>
        <w:pStyle w:val="Normal"/>
        <w:suppressAutoHyphens w:val="true"/>
        <w:autoSpaceDE w:val="false"/>
        <w:ind w:firstLine="720"/>
        <w:jc w:val="both"/>
        <w:rPr>
          <w:szCs w:val="20"/>
        </w:rPr>
      </w:pPr>
      <w:r>
        <w:rPr>
          <w:szCs w:val="20"/>
        </w:rPr>
        <w:t>По словам Тиллингхеста, он 8 сентября 1909 г. летал на своем аэроплане вокруг статуи Свободы, а затем направился в Бостон и, не совершая посадки, вернулся обратно в Нью-Йорк.</w:t>
      </w:r>
    </w:p>
    <w:p>
      <w:pPr>
        <w:pStyle w:val="Normal"/>
        <w:suppressAutoHyphens w:val="true"/>
        <w:autoSpaceDE w:val="false"/>
        <w:ind w:firstLine="720"/>
        <w:jc w:val="both"/>
        <w:rPr>
          <w:szCs w:val="20"/>
        </w:rPr>
      </w:pPr>
      <w:r>
        <w:rPr>
          <w:szCs w:val="20"/>
        </w:rPr>
        <w:t>Комментируя пресс-конференцию Тиллингхеста, газеты писали: «Его возвращение в Нью-Йорк было еще более увлекательным! Мистер Тиллингхест сказал, что, когда он пролетал недалеко от острова Файр (у побережья Лонг-Айленда), один из цилиндров его мотора стал барахлить, в итоге мотор остановился на высоте 400 футов. Аэроплан планировал в течение сорока минут, пока двум механикам не удалось вновь запустить двигатель. К этому моменту аэроплан был уже так низко, что с него ясно увидели катер водно-спасательной службы, патрулирующий побережье»..</w:t>
      </w:r>
    </w:p>
    <w:p>
      <w:pPr>
        <w:pStyle w:val="Normal"/>
        <w:suppressAutoHyphens w:val="true"/>
        <w:autoSpaceDE w:val="false"/>
        <w:ind w:firstLine="720"/>
        <w:jc w:val="both"/>
        <w:rPr>
          <w:szCs w:val="20"/>
        </w:rPr>
      </w:pPr>
      <w:r>
        <w:rPr>
          <w:szCs w:val="20"/>
        </w:rPr>
        <w:t>Итак, мы получили объяснение истории Лича! Или нет? Перед тем как разобрать фляп рождественской недели 1909 г., мы должны как следует анатомировать замечательную историю Тиллингхеста. В этой истории очень много общего с историей таинственного изобретателя из Сан-Франциско. Но в отличие от франтоватого, речистого, пожилого клиента адвоката Коллинза Тиллингхест был очень легко обнаружен журналистами. Было взято много интервью и у него, и у его жены. Он был очень хорошо известен в Ворчестере, занимал ответственный пост и не имел никаких, по крайней мере видимых, причин заниматься мистификацией. Ему было что терять.</w:t>
      </w:r>
    </w:p>
    <w:p>
      <w:pPr>
        <w:pStyle w:val="Normal"/>
        <w:suppressAutoHyphens w:val="true"/>
        <w:autoSpaceDE w:val="false"/>
        <w:ind w:firstLine="720"/>
        <w:jc w:val="both"/>
        <w:rPr>
          <w:szCs w:val="20"/>
        </w:rPr>
      </w:pPr>
      <w:r>
        <w:rPr>
          <w:szCs w:val="20"/>
        </w:rPr>
        <w:t>Поскольку сведения о таинственном аэроплане появились в печати, Тиллингхест вышел из тени и сделал свое заявление, которое со всей серьезностью было воспринято прессой. И хотя все известные аэропланы того времени были крошечными открытыми бипланами, Тиллингхест дал описание своей машины как моноплана весом 1550 фунтов, с размахом крыльев 72 фута и с мощностью мотора 120 л.с. По его словам, самолет взлетал с полосы около 75 футов длиной, развивая неслыханную скорость 120 миль в час, т. е. 2 мили в минуту. Мудрые ученые тогда считали, что человек не может передвигаться со скоростью более 60 миль в час, не рискуя быть раздавленным огромным давлением. Автомобильный гонщик Барни Олдфилд первым рискнул опровергнуть это утверждение. Скорость истребителей первой мировой войны уже достигала 125-150 миль в час. Что касается 72-футового размаха крыльев, то можно вспомнить, что американские бомбардировщики пятидесятых годов имели размах крыльев от 75 (Дуглас В-66) до 185 футов (В-52). Большинство современных истребителей имеет размах крыльев 30-50 футов, а двухмоторный транспортный самолет Дуглас ДС-9 – 87 футов 6 дюймов.</w:t>
      </w:r>
    </w:p>
    <w:p>
      <w:pPr>
        <w:pStyle w:val="Normal"/>
        <w:suppressAutoHyphens w:val="true"/>
        <w:autoSpaceDE w:val="false"/>
        <w:ind w:firstLine="720"/>
        <w:jc w:val="both"/>
        <w:rPr>
          <w:szCs w:val="20"/>
        </w:rPr>
      </w:pPr>
      <w:r>
        <w:rPr>
          <w:szCs w:val="20"/>
        </w:rPr>
        <w:t>Короче говоря, машина Тиллингхеста была гораздо больше любого летательного аппарата того времени. Такая машина, безусловно, требовала намного более мощного мотора, нежели в 120 л. с., и вряд ли могла взлететь с полосы длиной 25 ярдов. Кроме того, весьма сомнительно, чтобы какой-либо самолет тогда или сейчас мог в течение сорока минут планировать со столь малой высоты, как 400 футов, пока механики возились с заглохшим двигателем.</w:t>
      </w:r>
    </w:p>
    <w:p>
      <w:pPr>
        <w:pStyle w:val="Normal"/>
        <w:suppressAutoHyphens w:val="true"/>
        <w:autoSpaceDE w:val="false"/>
        <w:ind w:firstLine="720"/>
        <w:jc w:val="both"/>
        <w:rPr>
          <w:szCs w:val="20"/>
        </w:rPr>
      </w:pPr>
      <w:r>
        <w:rPr>
          <w:szCs w:val="20"/>
        </w:rPr>
        <w:t>Эти факты явно говорят о том, что Тиллингхест лгал с самого начала. Но почему он это делал? И почему, что более важно, он выбрал для своей лжи именно тот момент, когда мощный фляп пронесся над штатами Новой Англии?</w:t>
      </w:r>
    </w:p>
    <w:p>
      <w:pPr>
        <w:pStyle w:val="Normal"/>
        <w:suppressAutoHyphens w:val="true"/>
        <w:autoSpaceDE w:val="false"/>
        <w:ind w:firstLine="720"/>
        <w:jc w:val="both"/>
        <w:rPr>
          <w:szCs w:val="20"/>
        </w:rPr>
      </w:pPr>
      <w:r>
        <w:rPr>
          <w:szCs w:val="20"/>
        </w:rPr>
        <w:t>Тиллингхест заявил, что он совершил более ста успешных полетов, из них восемнадцть – на своей прекрасной машине. Его последняя модель настолько совершенна, что прямо из мастерской, безо всякого риска, на ней можно пролететь 56 миль, что он и сделал (Портленд, штат Орегон, ДЖЕРНЕЛ от 23 декабря 1909 г.).</w:t>
      </w:r>
    </w:p>
    <w:p>
      <w:pPr>
        <w:pStyle w:val="Normal"/>
        <w:suppressAutoHyphens w:val="true"/>
        <w:autoSpaceDE w:val="false"/>
        <w:ind w:firstLine="720"/>
        <w:jc w:val="both"/>
        <w:rPr>
          <w:szCs w:val="20"/>
        </w:rPr>
      </w:pPr>
      <w:r>
        <w:rPr>
          <w:szCs w:val="20"/>
        </w:rPr>
        <w:t>В тот же самый день, когда Уильям Лич рассказал свою историю н нью-йоркским журналистам, а Тиллингхест начал свою пресс-конференцию в Массачусетсе, еще один человек неподалеку от Литл-Рока (штат Арканзас), находящегося на много сотен миль к юго-западу от Норвой Англии, заявил о наблюдении необычных огней в небе.</w:t>
      </w:r>
    </w:p>
    <w:p>
      <w:pPr>
        <w:pStyle w:val="Normal"/>
        <w:suppressAutoHyphens w:val="true"/>
        <w:autoSpaceDE w:val="false"/>
        <w:ind w:firstLine="720"/>
        <w:jc w:val="both"/>
        <w:rPr>
          <w:szCs w:val="20"/>
        </w:rPr>
      </w:pPr>
      <w:r>
        <w:rPr>
          <w:szCs w:val="20"/>
        </w:rPr>
        <w:t>Арканзасская ГЕЗЕТТ от 15 декабря 1909 г. писала: «Дорожный надзиратель 8-го района А.У.Норрис считает, что вечером 12 декабря около 10 часов вечера над его домом прошел воздушный корабль. Мистер Норрис заявил, что он стоял на крыльце своего дома, когда примерно на высоте 300 футов прямо над его головой появился странный свет, который на большой скорости стал перемещаться к югу и уже через пару секунд исчез. По словам Норриса, этот свет был очень похож на свет автомобильной фары, и он, как птица в полете, то опускался, то поднимался. Ночь была очень облачной, так что мало вероятно, чтобы это можно было объяснить светом звезды или каким-либо другим атмосферным явлением».</w:t>
      </w:r>
    </w:p>
    <w:p>
      <w:pPr>
        <w:pStyle w:val="Normal"/>
        <w:tabs>
          <w:tab w:val="clear" w:pos="720"/>
          <w:tab w:val="left" w:pos="7940" w:leader="none"/>
        </w:tabs>
        <w:suppressAutoHyphens w:val="true"/>
        <w:autoSpaceDE w:val="false"/>
        <w:ind w:firstLine="720"/>
        <w:jc w:val="both"/>
        <w:rPr>
          <w:szCs w:val="20"/>
        </w:rPr>
      </w:pPr>
      <w:r>
        <w:rPr>
          <w:szCs w:val="20"/>
        </w:rPr>
        <w:t>Итак, наши странные воздушные огни вернулись в Арканзас, придерживаясь своего привычного расписания, – около 10 часов вечера. Здесь уже не скажешь, что это был Тиллингхест на своем самолете.</w:t>
      </w:r>
    </w:p>
    <w:p>
      <w:pPr>
        <w:pStyle w:val="Normal"/>
        <w:suppressAutoHyphens w:val="true"/>
        <w:autoSpaceDE w:val="false"/>
        <w:ind w:firstLine="720"/>
        <w:jc w:val="both"/>
        <w:rPr>
          <w:szCs w:val="20"/>
        </w:rPr>
      </w:pPr>
      <w:r>
        <w:rPr>
          <w:szCs w:val="20"/>
        </w:rPr>
        <w:t>Следующие несколько дней после пресс-конференции Тиллингхеста все было спокойно. Тиллингхест, наотрез отказавшийся давать какие-либо дальнейшие разъяснения, куда-то исчез. Можно предположить, что он трудился в своей секретной мастерской, подготавливая фундамент для огромной волны наблюдений странных воздушных феноменов в рождественскую неделю, начиная с понедельника 20 декабря.</w:t>
      </w:r>
    </w:p>
    <w:p>
      <w:pPr>
        <w:pStyle w:val="Normal"/>
        <w:suppressAutoHyphens w:val="true"/>
        <w:autoSpaceDE w:val="false"/>
        <w:ind w:firstLine="720"/>
        <w:jc w:val="both"/>
        <w:rPr>
          <w:szCs w:val="20"/>
        </w:rPr>
      </w:pPr>
      <w:r>
        <w:rPr>
          <w:szCs w:val="20"/>
        </w:rPr>
        <w:t>После полуночи 20 декабря жители Литл-Рока, которые еще не спали, были поражены видом мощного луча света, перечеркнувшего небо южнее города. Арканзасская ГЕЗЕТТ писала о «цилиндрическом столбе света, протянувшемся поперек неба с юга на восток». Издатель газеты консультировался с астрономами, но не получил объяснения этому феномену.</w:t>
      </w:r>
    </w:p>
    <w:p>
      <w:pPr>
        <w:pStyle w:val="Normal"/>
        <w:suppressAutoHyphens w:val="true"/>
        <w:autoSpaceDE w:val="false"/>
        <w:ind w:firstLine="720"/>
        <w:jc w:val="both"/>
        <w:rPr>
          <w:szCs w:val="20"/>
        </w:rPr>
      </w:pPr>
      <w:r>
        <w:rPr>
          <w:szCs w:val="20"/>
        </w:rPr>
        <w:t>В ту же ночь около 1 часа люди, находившиеся в порту города Бостона (штат Массачусетс), увидели «блестящий свет, проплывающий над их головами... Иммиграционный инспектор Хоу... пришел к выводу, что это был какой-то воздушный корабль» (Нью-Йорк, ТРИБЮН от 21 декабря 1909 г.).</w:t>
      </w:r>
    </w:p>
    <w:p>
      <w:pPr>
        <w:pStyle w:val="Normal"/>
        <w:suppressAutoHyphens w:val="true"/>
        <w:autoSpaceDE w:val="false"/>
        <w:ind w:firstLine="720"/>
        <w:jc w:val="both"/>
        <w:rPr>
          <w:szCs w:val="20"/>
        </w:rPr>
      </w:pPr>
      <w:r>
        <w:rPr>
          <w:szCs w:val="20"/>
        </w:rPr>
        <w:t>На следующий день, т. е. во вторник 21 декабря, начался настоящий фляп. В 01.15 ночи жители города Паутакит (штат Род-Айленд) увидели «два красных огня, проплывших в южном направлении... Причем все заметили силуэт летящей машины на фоне звездного неба» (Нью-Йорк, ТРИБУН, 22 декабря 1909 г.).</w:t>
      </w:r>
    </w:p>
    <w:p>
      <w:pPr>
        <w:pStyle w:val="Normal"/>
        <w:suppressAutoHyphens w:val="true"/>
        <w:autoSpaceDE w:val="false"/>
        <w:ind w:firstLine="720"/>
        <w:jc w:val="both"/>
        <w:rPr>
          <w:szCs w:val="20"/>
        </w:rPr>
      </w:pPr>
      <w:r>
        <w:rPr>
          <w:szCs w:val="20"/>
        </w:rPr>
        <w:t>В среду 22 декабря около шести часов вечера слепящий свет мощного прожектора появился над городом Мальборо (штат Массачусетс). Свет медленно проплыл в сторону Ворчестера, находящегося на расстоянии 16 миль от Мальборо, где он в течение нескольких минут парил над городом, а затем исчез на два часа. После чего, вернувшись в Ворчестер, объект сделал четыре круга над городом, освещая его «прожектором ужасной мощности. Тысячи людей, столпившись на улицах, наблюдали за таинственным пришельцем».</w:t>
      </w:r>
    </w:p>
    <w:p>
      <w:pPr>
        <w:pStyle w:val="Normal"/>
        <w:tabs>
          <w:tab w:val="clear" w:pos="720"/>
          <w:tab w:val="left" w:pos="8060" w:leader="none"/>
        </w:tabs>
        <w:suppressAutoHyphens w:val="true"/>
        <w:autoSpaceDE w:val="false"/>
        <w:ind w:firstLine="720"/>
        <w:jc w:val="both"/>
        <w:rPr>
          <w:szCs w:val="20"/>
        </w:rPr>
      </w:pPr>
      <w:r>
        <w:rPr>
          <w:szCs w:val="20"/>
        </w:rPr>
        <w:t>Газетные сообщения об этом случае очень обширны. Конечно, репортеры немедленно кинулись к дому Тиллингхеста, но «изобретателя», как оказалось, в городе не было. Его жена заявила журналистам: «Мой муж знает, что делает. Когда придет время, он вам все расскажет».</w:t>
      </w:r>
    </w:p>
    <w:p>
      <w:pPr>
        <w:pStyle w:val="Normal"/>
        <w:suppressAutoHyphens w:val="true"/>
        <w:autoSpaceDE w:val="false"/>
        <w:ind w:firstLine="720"/>
        <w:jc w:val="both"/>
        <w:rPr>
          <w:szCs w:val="20"/>
        </w:rPr>
      </w:pPr>
      <w:r>
        <w:rPr>
          <w:szCs w:val="20"/>
        </w:rPr>
        <w:t>На следующую ночь все жители Новой Англии не спали, а, высыпав на-улицу, разглядывали небеса. И они не были разочарованы. Странные летающие огни, казалось, появились повсюду. их видели над Бостоном, Мальборо, Саут-Фремингемом, Нетиком, Эшлендом, Крефтоном, Норт-Крефтоном, Аптоном, Хопедейлом и Нортборо толпы людей. Было замечено, что огни в небе движутся против ветра, так что объяснить их появлением воздушных шаров или баллонов было невозможно.</w:t>
      </w:r>
    </w:p>
    <w:p>
      <w:pPr>
        <w:pStyle w:val="Normal"/>
        <w:suppressAutoHyphens w:val="true"/>
        <w:autoSpaceDE w:val="false"/>
        <w:ind w:firstLine="720"/>
        <w:jc w:val="both"/>
        <w:rPr>
          <w:szCs w:val="20"/>
        </w:rPr>
      </w:pPr>
      <w:r>
        <w:rPr>
          <w:szCs w:val="20"/>
        </w:rPr>
        <w:t>В ту же ночь над Виллиментиком (штат Коннектикут) прошел объект, светя направо и налево прожектором.</w:t>
      </w:r>
    </w:p>
    <w:p>
      <w:pPr>
        <w:pStyle w:val="Normal"/>
        <w:suppressAutoHyphens w:val="true"/>
        <w:autoSpaceDE w:val="false"/>
        <w:ind w:firstLine="720"/>
        <w:jc w:val="both"/>
        <w:rPr>
          <w:szCs w:val="20"/>
        </w:rPr>
      </w:pPr>
      <w:r>
        <w:rPr>
          <w:szCs w:val="20"/>
        </w:rPr>
        <w:t>Подвел итог происшедшего ДЖЕРНЕЛ, издающийся в Провиденсе (штат Род-Айленд). 24 декабря 1909 г. журнал писал: «Вечером в среду пришло первое сообщение из Мальборо об огне, проплывавшем над городом около 18.45. Он шел на очень большой высоте, из-за чего невозможно было понять, что является его носителем. Свет двинулся на юго-запад и скрылся в направлении Уэстборо и Ворчестера. Он прошел над Норт-Крефтоном, недалеко от Ворчестера, затем над Крефтоном, Хопедейлом и Милфордом. После чего он исчез из видимости и вновь появился около 19.30 над Нетиком, проследовав в направлении Бостона. Все наблюдатели сходятся в мнении, что свет исходил от прожектора.</w:t>
      </w:r>
    </w:p>
    <w:p>
      <w:pPr>
        <w:pStyle w:val="Normal"/>
        <w:tabs>
          <w:tab w:val="clear" w:pos="720"/>
          <w:tab w:val="left" w:pos="7460" w:leader="none"/>
          <w:tab w:val="left" w:pos="8420" w:leader="none"/>
        </w:tabs>
        <w:suppressAutoHyphens w:val="true"/>
        <w:autoSpaceDE w:val="false"/>
        <w:ind w:firstLine="720"/>
        <w:jc w:val="both"/>
        <w:rPr>
          <w:szCs w:val="20"/>
        </w:rPr>
      </w:pPr>
      <w:r>
        <w:rPr>
          <w:szCs w:val="20"/>
        </w:rPr>
        <w:t>По показаниям нескольких лиц, среди которых были члены привилегированного клуба Бекон Хилл, огонь появился над Бостоном в 19.45.</w:t>
      </w:r>
    </w:p>
    <w:p>
      <w:pPr>
        <w:pStyle w:val="Normal"/>
        <w:suppressAutoHyphens w:val="true"/>
        <w:autoSpaceDE w:val="false"/>
        <w:ind w:firstLine="720"/>
        <w:jc w:val="both"/>
        <w:rPr>
          <w:szCs w:val="20"/>
        </w:rPr>
      </w:pPr>
      <w:r>
        <w:rPr>
          <w:szCs w:val="20"/>
        </w:rPr>
        <w:t>В Нортборо и Эшленде в начале вечера толпы народа следили за пролетавшим в небе огнем.</w:t>
      </w:r>
    </w:p>
    <w:p>
      <w:pPr>
        <w:pStyle w:val="Normal"/>
        <w:suppressAutoHyphens w:val="true"/>
        <w:autoSpaceDE w:val="false"/>
        <w:ind w:firstLine="720"/>
        <w:jc w:val="both"/>
        <w:rPr>
          <w:szCs w:val="20"/>
        </w:rPr>
      </w:pPr>
      <w:r>
        <w:rPr>
          <w:szCs w:val="20"/>
        </w:rPr>
        <w:t>Наблюдатели во всех перечисленных местах заявили, что огонь горел постоянно, несколько раз мигал и раз или два полностью гаснул».</w:t>
      </w:r>
    </w:p>
    <w:p>
      <w:pPr>
        <w:pStyle w:val="Normal"/>
        <w:suppressAutoHyphens w:val="true"/>
        <w:autoSpaceDE w:val="false"/>
        <w:ind w:firstLine="720"/>
        <w:jc w:val="both"/>
        <w:rPr>
          <w:szCs w:val="20"/>
        </w:rPr>
      </w:pPr>
      <w:r>
        <w:rPr>
          <w:szCs w:val="20"/>
        </w:rPr>
        <w:t>Однако в эту ночь Тиллингхест не летал. Корреспонденты обнаружили его дома, и вот выдержка из его заявления:</w:t>
      </w:r>
    </w:p>
    <w:p>
      <w:pPr>
        <w:pStyle w:val="Normal"/>
        <w:suppressAutoHyphens w:val="true"/>
        <w:autoSpaceDE w:val="false"/>
        <w:ind w:firstLine="720"/>
        <w:jc w:val="both"/>
        <w:rPr>
          <w:szCs w:val="20"/>
        </w:rPr>
      </w:pPr>
      <w:r>
        <w:rPr>
          <w:szCs w:val="20"/>
        </w:rPr>
        <w:t>«Прошлой ночью меня не было в Ворчестере. Где я был – это мое дело. Очень может быть, что я летал над городом, но это опять же мое дело. Когда я недавно сказал, что летал из Бостона в Нью-Йорк и обратно, то не сказал ничего, кроме правды. Я повторяю, что имею самолет, способный нести трех-четырех пассажиров и развивать скорость до 120 миль в час. Когда придет время, вы узнаете больше, а сегодня я уже сказал все, что хотел».</w:t>
      </w:r>
    </w:p>
    <w:p>
      <w:pPr>
        <w:pStyle w:val="Normal"/>
        <w:suppressAutoHyphens w:val="true"/>
        <w:autoSpaceDE w:val="false"/>
        <w:ind w:firstLine="720"/>
        <w:jc w:val="both"/>
        <w:rPr>
          <w:szCs w:val="20"/>
        </w:rPr>
      </w:pPr>
      <w:r>
        <w:rPr>
          <w:szCs w:val="20"/>
        </w:rPr>
      </w:r>
    </w:p>
    <w:p>
      <w:pPr>
        <w:pStyle w:val="Heading4"/>
        <w:ind w:firstLine="720"/>
        <w:rPr/>
      </w:pPr>
      <w:r>
        <w:rPr/>
        <w:t>Таинственный ангар</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Как сообщалось, некий корреспондент ЮНАЙТЕД ПРЕСС ИНТЕРНЭШНЛ, имя которого нигде не упоминается, был арестован за нарушение границ частного владения, когда он пытался разобраться в ворчестерской тайне. Расследуя циркулирующие по городу слухи, этот корреспондент пробрался во владения некоего Джона Б. Кофа, где обнаружил скрытый в лесной чаще ангар длиной более 100 футов. Это было примерно в шести милях от Ворчестера.</w:t>
      </w:r>
    </w:p>
    <w:p>
      <w:pPr>
        <w:pStyle w:val="Normal"/>
        <w:suppressAutoHyphens w:val="true"/>
        <w:autoSpaceDE w:val="false"/>
        <w:ind w:firstLine="720"/>
        <w:jc w:val="both"/>
        <w:rPr>
          <w:szCs w:val="20"/>
        </w:rPr>
      </w:pPr>
      <w:r>
        <w:rPr>
          <w:szCs w:val="20"/>
        </w:rPr>
        <w:t>В сообщении ЮПИ говорилось следующее: «Четырнадцать человек из городской Телефонной компании Моргана были направлены на какую-то секретную работу. Пол Б. Морган, глава Телефонной компании, – близкий друг Уоллеса И. Тиллингхеста, являющегося, по слухам, создателем таинственной летающей машины... Морган уже в течение нескольких лет интересуется авиацией и два года назад пытался за 15 000 долларов приобрести аэроплан в Швеции. Однако шведское изобретение было признано неудовлетворительным, и сделка не состоялась... Джон Б. Коф, на земле которого был обнаружен ангар, находился в весьма дружеских отношениях и с Морганом, и с Тиллингхестом. Его имение расположено недалеко от Уэст Бойлтона.</w:t>
      </w:r>
    </w:p>
    <w:p>
      <w:pPr>
        <w:pStyle w:val="Normal"/>
        <w:suppressAutoHyphens w:val="true"/>
        <w:autoSpaceDE w:val="false"/>
        <w:ind w:firstLine="720"/>
        <w:jc w:val="both"/>
        <w:rPr>
          <w:szCs w:val="20"/>
        </w:rPr>
      </w:pPr>
      <w:r>
        <w:rPr>
          <w:szCs w:val="20"/>
        </w:rPr>
        <w:t>Тайно построенный на земле Кофа и самым тщательным образом скрываемый ангар дает много оснований предполагать, что именно в нем был построен чудесный воздушный корабль. Наш корреспондент был задержан около ангара и сегодня предстал перед судьей по обвинению в незаконном вторжении в чужое частное владение. Создается впечатление, что быстрый и суровый приговор ему является предупреждением другим, кто возымеет желание попытаться проникнуть на территорию секретной мастерской по производству воздушных кораблей».</w:t>
      </w:r>
    </w:p>
    <w:p>
      <w:pPr>
        <w:pStyle w:val="Normal"/>
        <w:tabs>
          <w:tab w:val="clear" w:pos="720"/>
          <w:tab w:val="left" w:pos="8300" w:leader="none"/>
        </w:tabs>
        <w:suppressAutoHyphens w:val="true"/>
        <w:autoSpaceDE w:val="false"/>
        <w:ind w:firstLine="720"/>
        <w:jc w:val="both"/>
        <w:rPr>
          <w:szCs w:val="20"/>
        </w:rPr>
      </w:pPr>
      <w:r>
        <w:rPr>
          <w:szCs w:val="20"/>
        </w:rPr>
        <w:t>Было еще очень много наблюдений ярких огней, явно кем-то управляемых, и над Род-Айлендом (штат Коннектикут), и над Массачусетсом, причем многие свидетели описывали эти огни как прожектора.</w:t>
      </w:r>
    </w:p>
    <w:p>
      <w:pPr>
        <w:pStyle w:val="Normal"/>
        <w:suppressAutoHyphens w:val="true"/>
        <w:autoSpaceDE w:val="false"/>
        <w:ind w:firstLine="720"/>
        <w:jc w:val="both"/>
        <w:rPr>
          <w:szCs w:val="20"/>
        </w:rPr>
      </w:pPr>
      <w:r>
        <w:rPr>
          <w:szCs w:val="20"/>
        </w:rPr>
        <w:t>Корреспонденты из Нью-Йорка и Бостона прибыли в Ворчестер и попытались взять интервью у Тиллингхеста, но тот хранил полное молчание. Корреспонденты узнали лишь, что «мистер Тиллингхест – бизнесмен, имеющий хорошую репутацию в Ворчестере. Он опытный механик и автор нескольких изобретений для нужд той компании, вице-президентом которой является. По его словам, он потратил одиннадцать лет жизни на создание воздушного корабля».</w:t>
      </w:r>
    </w:p>
    <w:p>
      <w:pPr>
        <w:pStyle w:val="Normal"/>
        <w:suppressAutoHyphens w:val="true"/>
        <w:autoSpaceDE w:val="false"/>
        <w:ind w:firstLine="720"/>
        <w:jc w:val="both"/>
        <w:rPr>
          <w:szCs w:val="20"/>
        </w:rPr>
      </w:pPr>
      <w:r>
        <w:rPr>
          <w:szCs w:val="20"/>
        </w:rPr>
        <w:t>ДЖЕРНЕЛ отмечал: «Тиллингхест абсолютно не общается с людьми. Дурная слава преследует его с тех пор, как таинственные огни на глазах у всех вмешались в его дела и личную жизнь. Он не имел с тех пор и часа покоя. В его конторе постоянно находились несколько человек, желавших у него что-то узнать. За его офисом и домом внимательно наблюдали какие-то подозрительные личности. Когда Тиллингхест был дома, его телефон трезвонил не умолкая. Если принять во внимание, что его жена не совсем здорова, то этот постоянный трезвон вряд ли способствует хорошему настроению у Тиллингхеста».</w:t>
      </w:r>
    </w:p>
    <w:p>
      <w:pPr>
        <w:pStyle w:val="Normal"/>
        <w:suppressAutoHyphens w:val="true"/>
        <w:autoSpaceDE w:val="false"/>
        <w:ind w:firstLine="720"/>
        <w:jc w:val="both"/>
        <w:rPr>
          <w:szCs w:val="20"/>
        </w:rPr>
      </w:pPr>
      <w:r>
        <w:rPr>
          <w:szCs w:val="20"/>
        </w:rPr>
        <w:t>«...Внимательно наблюдали какие-то подозрительные личности»! Член аэроклуба Новой Англии Уолтер Флег ухитрился добиться аудиенции у неразговорчивого изобретателя и позднее рассказал корреспондентам, что Тиллингхест не только подтвердил свое заявление о сентябрьском полете из Бостона в Нью-Йорк, но и намекнул на свое участие в «более удивительных вещах». Что это за «более удивительные вещи», так и не было сказано.</w:t>
      </w:r>
    </w:p>
    <w:p>
      <w:pPr>
        <w:pStyle w:val="Normal"/>
        <w:suppressAutoHyphens w:val="true"/>
        <w:autoSpaceDE w:val="false"/>
        <w:ind w:firstLine="720"/>
        <w:jc w:val="both"/>
        <w:rPr>
          <w:szCs w:val="20"/>
        </w:rPr>
      </w:pPr>
      <w:r>
        <w:rPr>
          <w:szCs w:val="20"/>
        </w:rPr>
        <w:t>Когда общественность Ворчестера опомнилась после первоначального шока, она в лице городского Торгового комитета потребовала, чтобы Тиллингхест привел доказательства истинности всех своих заявлений. Тиллингхест послал для разговоров с комитетом некоего Уильяма Ханта – своего представителя. 30 декабря Хант заявил репортерам в Бостоне, что машина Тиллингхеста будет публично продемонстрирована на предстоящем недельном авиашоу, которое должно было состояться в Бостоне с 16 по 23 февраля 1910 г.</w:t>
      </w:r>
    </w:p>
    <w:p>
      <w:pPr>
        <w:pStyle w:val="Normal"/>
        <w:tabs>
          <w:tab w:val="clear" w:pos="720"/>
          <w:tab w:val="left" w:pos="7220" w:leader="none"/>
          <w:tab w:val="left" w:pos="8300" w:leader="none"/>
        </w:tabs>
        <w:suppressAutoHyphens w:val="true"/>
        <w:autoSpaceDE w:val="false"/>
        <w:ind w:firstLine="720"/>
        <w:jc w:val="both"/>
        <w:rPr>
          <w:szCs w:val="20"/>
        </w:rPr>
      </w:pPr>
      <w:r>
        <w:rPr>
          <w:szCs w:val="20"/>
        </w:rPr>
        <w:t>Появление таинственных объектов над штатами Новой Англии прекратилось, но десятидневное чудо надолго осталось в памяти. Насколько нам известно, никакая машина Тиллингхеста не демонстрировалась на авиашоу в Бостоне. Сам он как-то ушел в забвение вместе со стофутовым ангаром на ранчо Кофа.</w:t>
      </w:r>
    </w:p>
    <w:p>
      <w:pPr>
        <w:pStyle w:val="Normal"/>
        <w:suppressAutoHyphens w:val="true"/>
        <w:autoSpaceDE w:val="false"/>
        <w:ind w:firstLine="720"/>
        <w:jc w:val="both"/>
        <w:rPr>
          <w:szCs w:val="20"/>
        </w:rPr>
      </w:pPr>
      <w:r>
        <w:rPr>
          <w:szCs w:val="20"/>
        </w:rPr>
        <w:t>Теперь, основываясь на известных нам фактах, мы можем провести некоторые параллели между фляпом 1896 г. в СанФранциско и случаями 1909 г. в Новой Англии.</w:t>
      </w:r>
    </w:p>
    <w:p>
      <w:pPr>
        <w:pStyle w:val="Normal"/>
        <w:suppressAutoHyphens w:val="true"/>
        <w:autoSpaceDE w:val="false"/>
        <w:ind w:firstLine="720"/>
        <w:jc w:val="both"/>
        <w:rPr>
          <w:szCs w:val="20"/>
        </w:rPr>
      </w:pPr>
      <w:r>
        <w:rPr>
          <w:szCs w:val="20"/>
        </w:rPr>
        <w:t>Как вы помните, перед самым началом фляпа над Сан-Франциско к известному городскому адвокату Коллинзу явился производящий хорошее впечатление таинственный незнакомец, сделавший, на первый взгляд, вполне разумное заявление; он изобрел новый дирижабль и хочет, чтобы Коллинз взял на себя все хлопоты, связанные с получением патента. Когда фляп НЛО через несколько дней разразился над этим районом, Коллинз, не подозревая ничего, заявил представителям прессы, что во всех случаях, связанных с необъяснимыми небесными явлениями, нет никакой тайны. Просто его клиент, подавший уже заявку на изобретение дирижабля, испытывает свой воздушный корабль в районе Сан-Франциско.</w:t>
      </w:r>
    </w:p>
    <w:p>
      <w:pPr>
        <w:pStyle w:val="Normal"/>
        <w:suppressAutoHyphens w:val="true"/>
        <w:autoSpaceDE w:val="false"/>
        <w:ind w:firstLine="720"/>
        <w:jc w:val="both"/>
        <w:rPr>
          <w:szCs w:val="20"/>
        </w:rPr>
      </w:pPr>
      <w:r>
        <w:rPr>
          <w:szCs w:val="20"/>
        </w:rPr>
        <w:t>Фляп начался и кончился, «изобретатель» исчез, никакой патент, разумеется, оформлен не был. Великое изобретение было потеряно для человечества, что дало возможность халтурщикам вроде братьев Райт и графа Цеппелина преподнести миру свои неуклюжие машины, выглядевшие просто смешными по сравнению с теми, что летали над Калифорнией.</w:t>
      </w:r>
    </w:p>
    <w:p>
      <w:pPr>
        <w:pStyle w:val="Normal"/>
        <w:suppressAutoHyphens w:val="true"/>
        <w:autoSpaceDE w:val="false"/>
        <w:ind w:firstLine="720"/>
        <w:jc w:val="both"/>
        <w:rPr>
          <w:szCs w:val="20"/>
        </w:rPr>
      </w:pPr>
      <w:r>
        <w:rPr>
          <w:szCs w:val="20"/>
        </w:rPr>
        <w:t>Летом 1909 г. новый фляп начался над Новой Зеландией и северной Европой, и, как мы видим, гораздо большая волна планировалась на декабрь над штатами Новой Англии. Те, кто это планировал, уже насладились успехом, благодаря своему калифорнийскому «таинственному изобретателю», и теперь решили провернуть тот же трюк, только на более правдоподобном уровне.</w:t>
      </w:r>
    </w:p>
    <w:p>
      <w:pPr>
        <w:pStyle w:val="Normal"/>
        <w:suppressAutoHyphens w:val="true"/>
        <w:autoSpaceDE w:val="false"/>
        <w:ind w:firstLine="720"/>
        <w:jc w:val="both"/>
        <w:rPr>
          <w:szCs w:val="20"/>
        </w:rPr>
      </w:pPr>
      <w:r>
        <w:rPr>
          <w:szCs w:val="20"/>
        </w:rPr>
        <w:t>И вот вам моя гипотеза. Однажды осенью 1909 г. к Уоллесу И. Тиллингхесту, одному из наиболее известных и уважаемых жителей Ворчестера, имеющему репутацию изобретателя, явились человек или группа людей, предложивших ему покататься на замечательном, новом, но «секретном» самолете. Тиллингхест был разносторонне образованным человеком и, безусловно, не захотел упускать такую возможность. Его провели на какую-нибудь заброшенную поляну и посадили в стоящий там самолет. Люди, пригласившие Тиллингхеста, сдержали свое обещание, прокатив его над районом Ворчестера, а возможно, даже до Бостона и обратно.</w:t>
      </w:r>
    </w:p>
    <w:p>
      <w:pPr>
        <w:pStyle w:val="Normal"/>
        <w:suppressAutoHyphens w:val="true"/>
        <w:autoSpaceDE w:val="false"/>
        <w:ind w:firstLine="720"/>
        <w:jc w:val="both"/>
        <w:rPr>
          <w:szCs w:val="20"/>
        </w:rPr>
      </w:pPr>
      <w:r>
        <w:rPr>
          <w:szCs w:val="20"/>
        </w:rPr>
        <w:t>Приземлившись, пилоты самолета сделали Тиллингхесту предложение сотрудничать с ними, возможно, даже заключить сделку, которую они, естественно, выполнять не собирались. Вероятно, что они пообещали Тиллингхесту долю в будущем производстве таких машин при непременном условии безоговорочного выполнения всех их инструкций в течение ближайших нескольких месяцев. Они объяснили Тиллингхесту, что нуждаются в образованном респектабельном человеке, который представлял бы их, пока они будут отшлифовывать свое изобретение. Они уверили, вероятно, его, что их единственным желанием является скорейшая передача миру своего изобретения и их не очень обеспокоит, если он, Тиллингхест, объявит о новом самолете, как о своем изобретении. Они пообещали, что, после того как машина будет полностью испытана, она будет передана Тиллингхесту и тот сможет предпринять любые шаги для организации серийного производства таких машин, а они, настоящие изобретатели, будут даже счастливы остаться в тени.</w:t>
      </w:r>
    </w:p>
    <w:p>
      <w:pPr>
        <w:pStyle w:val="Normal"/>
        <w:suppressAutoHyphens w:val="true"/>
        <w:autoSpaceDE w:val="false"/>
        <w:ind w:firstLine="720"/>
        <w:jc w:val="both"/>
        <w:rPr>
          <w:szCs w:val="20"/>
        </w:rPr>
      </w:pPr>
      <w:r>
        <w:rPr>
          <w:szCs w:val="20"/>
        </w:rPr>
        <w:t>Тиллингхест принял предложение, призрак славы вскружил ему голову. Машину он видел и летал на ней, какие доказательства были ему еще нужны? Когда в начале декабря сообщения о таинственных самолетах стали просачиваться в печать, таинственные друзья Тиллингхеста объявили, что настало время сказать об изобретении нового самолета открыто. Тиллингхест послушно появился перед журналистами, сообщив им, что уже совершил несколько полетов, и добавив, что в недалеком будущем изобретение полностью станет достоянием человечества.</w:t>
      </w:r>
    </w:p>
    <w:p>
      <w:pPr>
        <w:pStyle w:val="Normal"/>
        <w:suppressAutoHyphens w:val="true"/>
        <w:autoSpaceDE w:val="false"/>
        <w:ind w:firstLine="720"/>
        <w:jc w:val="both"/>
        <w:rPr>
          <w:szCs w:val="20"/>
        </w:rPr>
      </w:pPr>
      <w:r>
        <w:rPr>
          <w:szCs w:val="20"/>
        </w:rPr>
        <w:t>Мы можем только гадать, зачем понадобился ангар, обнаруженный в имении Кофа. Возможно, он совершенно не имел отношения к этому делу. Или там находилось какое-то оборудование, поставленное Телефонной компанией Моргана настоящим «изобретателям самолета». Морган также был известен как человек, интересующийся авиацией, и мог быть вовлечен в это дело совместно с Тиллингхестом.</w:t>
      </w:r>
    </w:p>
    <w:p>
      <w:pPr>
        <w:pStyle w:val="Normal"/>
        <w:suppressAutoHyphens w:val="true"/>
        <w:autoSpaceDE w:val="false"/>
        <w:ind w:firstLine="720"/>
        <w:jc w:val="both"/>
        <w:rPr>
          <w:szCs w:val="20"/>
        </w:rPr>
      </w:pPr>
      <w:r>
        <w:rPr>
          <w:szCs w:val="20"/>
        </w:rPr>
        <w:t>В результате тысячи людей по всей Новой Англии наблюдали в рождественскую неделю типичный НЛО-феномен, будучи в полной уверенности, что наблюдают за изобретением своего земляка. Объекты дисциплинированно летали над специфичными географическими точками, совершая маневры, совершенно исключающие объяснение всего феномена каким-то природным явлением. Разумеется, ни Тиллингхест, ни Морган не получили от своих таинственных друзей ничего, чем бы они могли подтвердить свои заявления. Подобно всем другим контакторам они были использованы просто как марионетки.</w:t>
      </w:r>
    </w:p>
    <w:p>
      <w:pPr>
        <w:pStyle w:val="Normal"/>
        <w:suppressAutoHyphens w:val="true"/>
        <w:autoSpaceDE w:val="false"/>
        <w:ind w:firstLine="720"/>
        <w:jc w:val="both"/>
        <w:rPr>
          <w:szCs w:val="20"/>
        </w:rPr>
      </w:pPr>
      <w:r>
        <w:rPr>
          <w:szCs w:val="20"/>
        </w:rPr>
      </w:r>
    </w:p>
    <w:p>
      <w:pPr>
        <w:pStyle w:val="Heading4"/>
        <w:ind w:firstLine="720"/>
        <w:rPr/>
      </w:pPr>
      <w:r>
        <w:rPr/>
        <w:t>Наблюдения 1910 год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Три огромных огня почти одинакового размера» появились на рассвете в пятницу 31 декабря 1909 г. над Хантингтоном (штат Западная Виргиния). Фермер Джозеф Грин даже полагал, что эти огни упали на его землю, однако впоследствии он не обнаружил никаких их следов.</w:t>
      </w:r>
    </w:p>
    <w:p>
      <w:pPr>
        <w:pStyle w:val="Normal"/>
        <w:suppressAutoHyphens w:val="true"/>
        <w:autoSpaceDE w:val="false"/>
        <w:ind w:firstLine="720"/>
        <w:jc w:val="both"/>
        <w:rPr>
          <w:szCs w:val="20"/>
        </w:rPr>
      </w:pPr>
      <w:r>
        <w:rPr>
          <w:szCs w:val="20"/>
        </w:rPr>
        <w:t>Затем в 9 часов утра в среду 12 января 1910 г. тысячи людей видели необычную летающую машину, прошедшую на большой высоте над Четтаногой (штат Теннесси). Было ясно слышно тарахтение мотора. Вечером этого же дня над Хантсвиллом (штат Алабама) на большой скорости пронесся дирижабль. На следующий день «белый дирижабль» вновь появился над Четтаногой в 11 часов утра, Корабль летел с севера на юг. В полдень следующего дня корабль увидели снова – на этот раз он шел с севера на юго-восток.</w:t>
      </w:r>
    </w:p>
    <w:p>
      <w:pPr>
        <w:pStyle w:val="Normal"/>
        <w:suppressAutoHyphens w:val="true"/>
        <w:autoSpaceDE w:val="false"/>
        <w:ind w:firstLine="720"/>
        <w:jc w:val="both"/>
        <w:rPr>
          <w:szCs w:val="20"/>
        </w:rPr>
      </w:pPr>
      <w:r>
        <w:rPr>
          <w:szCs w:val="20"/>
        </w:rPr>
        <w:t>Наиболее интересные наблюдения 1910 г. произошли летом прямо над Нью-Йорком. Эти наблюдения весьма важны, так как очень напоминают случаи, происшедшие над Скандинавией в 1934 г., о которых мы еще будем говорить.</w:t>
      </w:r>
    </w:p>
    <w:p>
      <w:pPr>
        <w:pStyle w:val="Normal"/>
        <w:suppressAutoHyphens w:val="true"/>
        <w:autoSpaceDE w:val="false"/>
        <w:ind w:firstLine="720"/>
        <w:jc w:val="both"/>
        <w:rPr>
          <w:szCs w:val="20"/>
        </w:rPr>
      </w:pPr>
      <w:r>
        <w:rPr>
          <w:szCs w:val="20"/>
        </w:rPr>
        <w:t>Во вторник 30 августа 1910 г. в 20.45 «длинный черный объект» проплыл на небольшой высоте над Манхэттеном, сопровождаемый звуком работающего двигателя. Сотни людей в изумлении провожали его глазами, когда объект проплывал над площадью Медисона и над башней страховой компании Метрополитен. Нью-йоркская ТРИБЮН писала 31 августа 1910 г.:</w:t>
      </w:r>
    </w:p>
    <w:p>
      <w:pPr>
        <w:pStyle w:val="Normal"/>
        <w:suppressAutoHyphens w:val="true"/>
        <w:autoSpaceDE w:val="false"/>
        <w:ind w:firstLine="720"/>
        <w:jc w:val="both"/>
        <w:rPr>
          <w:szCs w:val="20"/>
        </w:rPr>
      </w:pPr>
      <w:r>
        <w:rPr>
          <w:szCs w:val="20"/>
        </w:rPr>
        <w:t>«По мере приближения неясные очертания корпуса объекта стали напоминать биплан. Он прошел над башней, затем, развернувшись, описал несколько кругов над ней, причем был ясно виден свет в его многочисленных иллюминаторах.</w:t>
      </w:r>
    </w:p>
    <w:p>
      <w:pPr>
        <w:pStyle w:val="Normal"/>
        <w:suppressAutoHyphens w:val="true"/>
        <w:autoSpaceDE w:val="false"/>
        <w:ind w:firstLine="720"/>
        <w:jc w:val="both"/>
        <w:rPr>
          <w:szCs w:val="20"/>
        </w:rPr>
      </w:pPr>
      <w:r>
        <w:rPr>
          <w:szCs w:val="20"/>
        </w:rPr>
        <w:t>Объект полетел по направлению к зданию Флетайрона, затем вновь повернул на площадь Медисона, где опять сделал несколько кругов, снизившись так, что, казалось, он врежется в верхушки деревьев».</w:t>
      </w:r>
    </w:p>
    <w:p>
      <w:pPr>
        <w:pStyle w:val="Normal"/>
        <w:suppressAutoHyphens w:val="true"/>
        <w:autoSpaceDE w:val="false"/>
        <w:ind w:firstLine="720"/>
        <w:jc w:val="both"/>
        <w:rPr>
          <w:szCs w:val="20"/>
        </w:rPr>
      </w:pPr>
      <w:r>
        <w:rPr>
          <w:szCs w:val="20"/>
        </w:rPr>
        <w:t>На следующий вечер (в среду) объект появился снова около 21 часа и совершил те же самые маневры, покружив над площадью Медисона под взглядом сотен людей, гулявших по аллеям парка в этот теплый летний вечер. «Люди, видевшие этот таинственный объект, не могли прийти к единому мнению относительно точного числа огней, которые он нес. Одни говорили, что объект нес два красных огня, другие уверяли, что три зеленых». Небольшое количество пилотов, проживавших в НьюЙорке, в эту ночь не летали, да и мало вероятно, чтобы какой-нибудь пилот того времени мог пойти на риск пролететь ночью на бреющем полете над городом. Даже днем пилоты не рисковали летать над Манхэттеном.</w:t>
      </w:r>
    </w:p>
    <w:p>
      <w:pPr>
        <w:pStyle w:val="Normal"/>
        <w:suppressAutoHyphens w:val="true"/>
        <w:autoSpaceDE w:val="false"/>
        <w:ind w:firstLine="720"/>
        <w:jc w:val="both"/>
        <w:rPr>
          <w:szCs w:val="20"/>
        </w:rPr>
      </w:pPr>
      <w:r>
        <w:rPr>
          <w:szCs w:val="20"/>
        </w:rPr>
        <w:t>Личность таинственного летчика, конечно, установлена не была, а описание длинного черного биплана никак не соответствует внешнему виду тех рамочных аппаратов, которые по воскресеньям демонстрировали свои зачаточные летные качества на полях и лугах Род-Айленда и Нью-Джерси.</w:t>
      </w:r>
    </w:p>
    <w:p>
      <w:pPr>
        <w:pStyle w:val="Normal"/>
        <w:suppressAutoHyphens w:val="true"/>
        <w:autoSpaceDE w:val="false"/>
        <w:ind w:firstLine="720"/>
        <w:jc w:val="both"/>
        <w:rPr>
          <w:szCs w:val="20"/>
        </w:rPr>
      </w:pPr>
      <w:r>
        <w:rPr>
          <w:szCs w:val="20"/>
        </w:rPr>
      </w:r>
    </w:p>
    <w:p>
      <w:pPr>
        <w:pStyle w:val="Heading4"/>
        <w:ind w:firstLine="720"/>
        <w:rPr/>
      </w:pPr>
      <w:r>
        <w:rPr/>
        <w:t>Южная Африка – 1914 год</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Мы просто не имеем возможности рассказать обо всех случаях, имевших место в 1909–1910 гг. Год 1913 дал также множество важных наблюдений в разных уголках мира. Европейский уфолог Эдгар Сиверс произвел тщательное расследование всех случаев наблюдения НЛО в 1914 г. в Южной Африке – от Кейптауна до Претории. Мощные «прожектора», установленные на сигарообразных объектах, заливали своим светом равнины Южной Африки почти каждую ночь летом 1914 г. Один фермер сообщил, что побывал на борту приземлившегося неподалеку от Грейтауна корабля. Двое человек экипажа, по его словам, зачерпывали ведром воду из ручья. Сивере раскопал старые сообщения и обнаружил, что в то время на территории Южной Африки не существовало вообще никаких летающих аппаратов. На всем Африканском континенте тогда имелось три или четыре бипланчика, о летных качествах которых даже не стоит говорить.</w:t>
      </w:r>
    </w:p>
    <w:p>
      <w:pPr>
        <w:pStyle w:val="Normal"/>
        <w:suppressAutoHyphens w:val="true"/>
        <w:autoSpaceDE w:val="false"/>
        <w:ind w:firstLine="720"/>
        <w:jc w:val="both"/>
        <w:rPr>
          <w:szCs w:val="20"/>
        </w:rPr>
      </w:pPr>
      <w:r>
        <w:rPr>
          <w:szCs w:val="20"/>
        </w:rPr>
        <w:t>От Новой Зеландии до Бостона, от Арканзаса до Швеции, от России до Южной Африки какие-то таинственные авиаторы прощупывали Землю. И это случилось задолго до того, как любая страна на нашей планете начала по-настоящему завоевывать небо, более чем за 50 лет до появления самолетов-разведчиков У-2 и искусственных спутников.</w:t>
      </w:r>
    </w:p>
    <w:p>
      <w:pPr>
        <w:pStyle w:val="Normal"/>
        <w:suppressAutoHyphens w:val="true"/>
        <w:autoSpaceDE w:val="false"/>
        <w:ind w:firstLine="720"/>
        <w:jc w:val="both"/>
        <w:rPr>
          <w:szCs w:val="20"/>
        </w:rPr>
      </w:pPr>
      <w:r>
        <w:rPr>
          <w:szCs w:val="20"/>
        </w:rPr>
        <w:t>Были ли эти неизвестные «бипланы» и «дирижабли» разведчиками с какой-то далекой планеты или же они оперировали с каких-нибудь скрытых баз либо, что более вероятно, из «скрытого мира», находящегося рядом с нам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7. ТАИНСТВЕННЫЕ САМОЛЕТЫ</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Обычные поршневые самолеты с крыльями и хвостовым оперением составляют часть тайны НЛО. Хотя международные законы требуют, чтобы все самолеты несли опознавательные знаки и бортовые номера на плоскостях, хвостовых стабилизаторах и фюзеляжах, ни один из этих таинственных самолетов вышеназванным правилам не подчиняется. Обычно они мрачного серого или черного цвета и никаких опознавательных знаков не имеют. В районах фляпов их можно часто наблюдать идущими на малой высоте, причем кабина пилота всегда ярко освещена, что не соответствует обычной практике ночных полетов, так как свет в кабине мешает визуальному наблюдению пилота.</w:t>
      </w:r>
    </w:p>
    <w:p>
      <w:pPr>
        <w:pStyle w:val="Normal"/>
        <w:suppressAutoHyphens w:val="true"/>
        <w:autoSpaceDE w:val="false"/>
        <w:ind w:firstLine="720"/>
        <w:jc w:val="both"/>
        <w:rPr>
          <w:szCs w:val="20"/>
        </w:rPr>
      </w:pPr>
      <w:r>
        <w:rPr>
          <w:szCs w:val="20"/>
        </w:rPr>
        <w:t>Начиная с 1896 г. эти «пиратские» самолеты были замечены в разных местах мира. Это дает основание полагать, что их интересует вся наша планета в целом. В понедельник 22 июля 1968 г. около 14 часов один из таких самолетов появился в безоблачном небе над аэропортом Сан-Карлос-де-Барилоче в окрестностях города Баия-Бланка (Аргентина). Он лениво совершил круг над летным полем на высоте 200 футов, как будто готовясь к заходу на посадку. Большое количество свидетелей, среди которых были пилоты, полицейские офицеры и служащие аэропорта, бросив все, стали наблюдать за неожиданным визитером. Конечно, прибытие самолета средь бела дня в крупный аэропорт – событие, которое вряд ли может кого-нибудь сильно заинтересовать, однако в этой машине было что-то странное. Даже очень странное.</w:t>
      </w:r>
    </w:p>
    <w:p>
      <w:pPr>
        <w:pStyle w:val="Normal"/>
        <w:suppressAutoHyphens w:val="true"/>
        <w:autoSpaceDE w:val="false"/>
        <w:ind w:firstLine="720"/>
        <w:jc w:val="both"/>
        <w:rPr>
          <w:szCs w:val="20"/>
        </w:rPr>
      </w:pPr>
      <w:r>
        <w:rPr>
          <w:szCs w:val="20"/>
        </w:rPr>
        <w:t>Впоследствии все свидетели в своих показаниях сошлись на том, что этот самолет имел необычайно длинный фюзеляж, а его дельтообразные крылья казались слишком короткими, чтобы держать в воздухе машину такого размера. И тем не менее он летел очень медленно, так медленно, что было просто невероятно, как он мог держаться в воздухе. Один из фундаментальных законов аэродинамики гласит: чем короче крылья самолета относительно его общей длины, тем быстрее он должен лететь, чтобы сохранить подъемную силу крыла.</w:t>
      </w:r>
    </w:p>
    <w:p>
      <w:pPr>
        <w:pStyle w:val="Normal"/>
        <w:suppressAutoHyphens w:val="true"/>
        <w:autoSpaceDE w:val="false"/>
        <w:ind w:firstLine="720"/>
        <w:jc w:val="both"/>
        <w:rPr>
          <w:szCs w:val="20"/>
        </w:rPr>
      </w:pPr>
      <w:r>
        <w:rPr>
          <w:szCs w:val="20"/>
        </w:rPr>
        <w:t>Контрольно-диспетчерская башня аэропорта сделала попытку связаться с этим самолетом по радио, но ответа не получила. Тогда были зажжены зеленые сигнальные огни, дающие разрешение на посадку. Однако гигантская машина продолжала кружиться над аэропортом. Достигнув конца 28-й взлетно-посадочной полосы, самолет внезапно развернулся на 360 градусов вокруг своей оси, практически на месте. Изумленные зрители, наблюдавшие с земли за маневрами таинственной машины в бинокли, не могли разглядеть на ее бортах никаких опознавательных знаков, если не считать трех маленьких и одного большого черных квадратов. Никто из работников аэропорта не смог опознать даже типа самолета, хотя они были знакомы со всеми существующими классами машин от Констелейшна до У-2, не говоря уже о том, что у них под рукой были все необходимые справочники. Этот самолет, казалось, парил, а не летел, издавая негромкий свистящий звук. Через несколько минут машина набрала скорость и скрылась в юго-восточном направлении.</w:t>
      </w:r>
    </w:p>
    <w:p>
      <w:pPr>
        <w:pStyle w:val="Normal"/>
        <w:suppressAutoHyphens w:val="true"/>
        <w:autoSpaceDE w:val="false"/>
        <w:ind w:firstLine="720"/>
        <w:jc w:val="both"/>
        <w:rPr>
          <w:szCs w:val="20"/>
        </w:rPr>
      </w:pPr>
      <w:r>
        <w:rPr>
          <w:szCs w:val="20"/>
        </w:rPr>
        <w:t>Аргентинские власти так и не смогли дать хоть какое-нибудь объяснение этому инциденту. 25 июля 1968 г. эта история попала на страницы газеты ЛА РАЗОН, а позднее была расследована англичанкой Эдит Грайнет, сотрудницей журнала ФЛАЙНГ СОС РЕВЮ. В 1968 г. весь район города Вайя-Бланки стал местом обширных наблюдений НЛО. Были сообщения и о посадках, и о контактах.</w:t>
      </w:r>
    </w:p>
    <w:p>
      <w:pPr>
        <w:pStyle w:val="Normal"/>
        <w:suppressAutoHyphens w:val="true"/>
        <w:autoSpaceDE w:val="false"/>
        <w:ind w:firstLine="720"/>
        <w:jc w:val="both"/>
        <w:rPr>
          <w:szCs w:val="20"/>
        </w:rPr>
      </w:pPr>
      <w:r>
        <w:rPr>
          <w:szCs w:val="20"/>
        </w:rPr>
        <w:t>Целый строй неопознанных дельтакрылых машин был замечен над Соединенными Штатами и даже удостоился специального изучения со стороны ни во что не верящих Военно-воздушных сил. В РАПОРТЕ 14 ПРОЕКТА ГОЛУБАЯ КНИГА в разделе «Неопознанные объекты» сообщается следующее:</w:t>
      </w:r>
    </w:p>
    <w:p>
      <w:pPr>
        <w:pStyle w:val="Normal"/>
        <w:suppressAutoHyphens w:val="true"/>
        <w:autoSpaceDE w:val="false"/>
        <w:ind w:firstLine="720"/>
        <w:jc w:val="both"/>
        <w:rPr>
          <w:szCs w:val="20"/>
        </w:rPr>
      </w:pPr>
      <w:r>
        <w:rPr>
          <w:szCs w:val="20"/>
        </w:rPr>
        <w:t>«Курсант училища морской авиации, его жена и несколько других лиц в воскресенье 20 апреля 1952 г, находились в открытом летнем кинотеатре для автомобилистов на сеансе, продолжавшемся с 21.15 до 22.40. Во время сеанса они заметили девять групп объектов, пролетавших прямо над ними. В каждой группе было от двух до девяти объектов, а одна группа состояла из двадцати объектов. Эти объекты летели прямым курсом, одновременно изменяя его обычным самолетным виражом. По форме они напоминали обычные реактивные самолеты. Необычным в них было то, что каждый был окружен красным заревом, исходящим из него самого. Ночь была совершенно безоблачной».</w:t>
      </w:r>
    </w:p>
    <w:p>
      <w:pPr>
        <w:pStyle w:val="Normal"/>
        <w:suppressAutoHyphens w:val="true"/>
        <w:autoSpaceDE w:val="false"/>
        <w:ind w:firstLine="720"/>
        <w:jc w:val="both"/>
        <w:rPr>
          <w:szCs w:val="20"/>
        </w:rPr>
      </w:pPr>
      <w:r>
        <w:rPr>
          <w:szCs w:val="20"/>
        </w:rPr>
        <w:t>Некий правительственный чиновник из Вашингтона, имя которого я по вполне понятным причинам не называю, недавно рассказал мне о случае, происшедшем с ним во время его проживания в Лонг-Айленде в 1957 г. По его словам, он был разбужен лаем и визгом своего пса и, выйдя из дома, увидел огромный дельтакрылый самолет, величаво проплывший над ним в полной тишине. Самолет был окружен каким-то жутким багровым заревом. Поскольку он никогда не видел ничего подобного, то позвонил на ближайшую авиабазу и сообщил о случившемся. На следующий день он был вызван на авиабазу, где офицер, отвечающий за безопасность района, попросил его сообщить некоторые дополнительные детали, сказав, что они получили аналогичные сообщения и от других людей. (Если не считать небольшого числа опытных моделей, дельтакрылые самолеты были большой редкостью в пятидесятых годах).</w:t>
      </w:r>
    </w:p>
    <w:p>
      <w:pPr>
        <w:pStyle w:val="Normal"/>
        <w:suppressAutoHyphens w:val="true"/>
        <w:autoSpaceDE w:val="false"/>
        <w:ind w:firstLine="720"/>
        <w:jc w:val="both"/>
        <w:rPr>
          <w:szCs w:val="20"/>
        </w:rPr>
      </w:pPr>
      <w:r>
        <w:rPr>
          <w:szCs w:val="20"/>
        </w:rPr>
        <w:t>НЛО-энтузиасты и созданные ими организации главным образом заняты сбором информации об объектах необычной конфигурации, такими как диск и летающие тарелки. Однако Организация по исследованию воздушных феноменов, получив интригующее сообщение о таинственном самолете, расследовала его со всей возможной тщательностью. Свидетель добровольно согласился дать показания на детекторе лжи и ответить на вопросы профессиональных психологов. Имя свидетеля – Вильгельм Хецке – владелец ранчо в Калгари (провинция Альберта, Канада). Он полностью выдержал испытание на детекторе. Этому случаю посвящена целая глава книги Джима и Карел Лоренцев «НЛО над Америкой».</w:t>
      </w:r>
    </w:p>
    <w:p>
      <w:pPr>
        <w:pStyle w:val="Normal"/>
        <w:suppressAutoHyphens w:val="true"/>
        <w:autoSpaceDE w:val="false"/>
        <w:ind w:firstLine="720"/>
        <w:jc w:val="both"/>
        <w:rPr>
          <w:szCs w:val="20"/>
        </w:rPr>
      </w:pPr>
      <w:r>
        <w:rPr>
          <w:szCs w:val="20"/>
        </w:rPr>
        <w:t>Однажды утром в октябре 1965 г. Вильгельм Хецке ехал верхом по территории Сикл Джей Ранчо, когда неожиданно увидел нечто напоминающее маленький самолет, стоящий на земле. Он был серебристо-серого цвета с откинутыми назад (дельтообразными) крыльями. Подъехав поближе, Хецке внимательно осмотрел самолет. Тот был длиной около 16 футов, с размахом крыльев 12 футов, а толщина фюзеляжа не превышала 4-5 футов.</w:t>
      </w:r>
    </w:p>
    <w:p>
      <w:pPr>
        <w:pStyle w:val="Normal"/>
        <w:suppressAutoHyphens w:val="true"/>
        <w:autoSpaceDE w:val="false"/>
        <w:ind w:firstLine="720"/>
        <w:jc w:val="both"/>
        <w:rPr>
          <w:szCs w:val="20"/>
        </w:rPr>
      </w:pPr>
      <w:r>
        <w:rPr>
          <w:szCs w:val="20"/>
        </w:rPr>
        <w:t>По словам Хецке, обшивка самолета была необычной, напоминающей «поверхность вафли». Прозрачный, по-видимому пластиковый, фонарь закрывал кабину. Сквозь него можно было видеть всевозможные сложные приборы, четырнадцатидюймовый телевизионный экран и два маленьких, похожих на стеклянные, вдавленных сиденья. Не было видно никаких двигателей, пропеллеров, сопел, а равно и никаких опознавательных знаков или хотя бы номера. Никаких признаков жизни ни в самолете, ни вокруг него не было. Спешивший на работу Хецке вынужден был уехать и не имел возможности вернуться к этому месту позднее.</w:t>
      </w:r>
    </w:p>
    <w:p>
      <w:pPr>
        <w:pStyle w:val="Normal"/>
        <w:suppressAutoHyphens w:val="true"/>
        <w:autoSpaceDE w:val="false"/>
        <w:ind w:firstLine="720"/>
        <w:jc w:val="both"/>
        <w:rPr>
          <w:szCs w:val="20"/>
        </w:rPr>
      </w:pPr>
      <w:r>
        <w:rPr>
          <w:szCs w:val="20"/>
        </w:rPr>
        <w:t>Описание самолета, сделанное Хецке, содержало в себе гораздо больше деталей, чем мы здесь привели, причем большинство из них были очень необычны. Несмотря на то, что объект имел самые обычные крылья и хвостовой стабилизатор, его интерьер и похожая на вафлю обшивка говорят сами за себя. (Из многочисленных сообщений следует, что НЛО имеют грубую или насеченную обшивку. Очевидно, такого рода бугорчатая поверхность необходима для резкого торможения и уменьшения потенциальной скорости объекта. Новейшие самолеты делают с такой гладкой поверхностью, какая только технологически возможна. Даже неправильно подогнанная головка заклепки может значительно понизить скорость). Обнаруженный Хецке самолет был явно построен для очень маленьких пилотов и летал по неизвестному нам принципу, не требующему ни пропеллеров, ни реактивной струи. (Нужно заметить также, что все планеры имеют очень длинные крылья, в то время как обнаруженный Хейцке объект имел очень короткие). Если бы вы увидели такой самолет, медленно пролетающим над вами, то, вероятно, не обратили бы на него особого внимания.</w:t>
      </w:r>
    </w:p>
    <w:p>
      <w:pPr>
        <w:pStyle w:val="Normal"/>
        <w:suppressAutoHyphens w:val="true"/>
        <w:autoSpaceDE w:val="false"/>
        <w:ind w:firstLine="720"/>
        <w:jc w:val="both"/>
        <w:rPr>
          <w:szCs w:val="20"/>
        </w:rPr>
      </w:pPr>
      <w:r>
        <w:rPr>
          <w:szCs w:val="20"/>
        </w:rPr>
      </w:r>
    </w:p>
    <w:p>
      <w:pPr>
        <w:pStyle w:val="Heading4"/>
        <w:ind w:firstLine="720"/>
        <w:rPr/>
      </w:pPr>
      <w:r>
        <w:rPr/>
        <w:t>Загадочные грузовые самолет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Еще несколько типов таинственных самолетов оперирует над территорией Северной Америки. Гигантская машина, напоминающая военно-транспортный самолет «Флайнг Бокскар», часто появлялась над районами фляпов, выполняя при этом маневры, совершенно невозможные для машин подобного класса. Группа свидетелей из пригорода Галлиполиса (штат Огайо) рассказала мне, что они уже в течение тридцати лет наблюдают над своими холмами и полями таинственные летающие огни. Кроме того, без всяких наводящих вопросов с моей стороны они стали говорить о «больших грузовых самолетах», которые пару раз в месяц пролетают над холмами, причем «иногда так низко, что того и гляди врежутся в какой-нибудь холм». Эти грузовые самолеты многомоторны и окрашены в унылый серый цвет. Над Галлиполисом не проходят регулярные маршруты ни военной, ни гражданской авиации. Военно-воздушных баз поблизости нет, а самолеты, следующие в аэропорт Чарлстона (штат Западная Виргиния), проходят гораздо севернее. И это вполне понятно, так как безрассудная храбрость, необходимая при полетах над предательской цепью гор района Огайо – Западная Виргиния, ничем не оправдана.</w:t>
      </w:r>
    </w:p>
    <w:p>
      <w:pPr>
        <w:pStyle w:val="Normal"/>
        <w:suppressAutoHyphens w:val="true"/>
        <w:autoSpaceDE w:val="false"/>
        <w:ind w:firstLine="720"/>
        <w:jc w:val="both"/>
        <w:rPr>
          <w:szCs w:val="20"/>
        </w:rPr>
      </w:pPr>
      <w:r>
        <w:rPr>
          <w:szCs w:val="20"/>
        </w:rPr>
        <w:t>В своем докладе комитету Вооруженных сил по расследованию феномена НЛО (5 апреля 1966 г.) инженер Раймонд Фаулер заострил внимание на результатах собственного расследования, проведенного им в районе Эксетера (штат Нью-Хэмпшир). В частности, он сказал: «Во время моих двух первых визитов на Карл Диннинг Филд (откуда перед этим поступили сообщения о наблюдении НЛО) в обоих случаях я видел низколетящий самолет С-19 «Флайнг Бокскар». Это произошло 11 сентября 1965 г.»</w:t>
      </w:r>
    </w:p>
    <w:p>
      <w:pPr>
        <w:pStyle w:val="Normal"/>
        <w:suppressAutoHyphens w:val="true"/>
        <w:autoSpaceDE w:val="false"/>
        <w:ind w:firstLine="720"/>
        <w:jc w:val="both"/>
        <w:rPr>
          <w:szCs w:val="20"/>
        </w:rPr>
      </w:pPr>
      <w:r>
        <w:rPr>
          <w:szCs w:val="20"/>
        </w:rPr>
        <w:t>Проводя собственное расследование, я слышал от многих людей в районах, расположенных далеко друг от друга и от баз ВВС, описание самолетов С-19. Все свидетели видели эти самолеты пролетающими на очень небольшой высоте, что уже само по себе странно для такого класса машин, не говоря о том, что фигуры высшего пилотажа, которые эти самолеты демонстрировали, просто для них невозможны. Некоторое время я предполагал, что Военно-воздушные силы направляли в районы фляпа специально оборудованные самолеты для фотографирования и различных испытаний. Но факты заставили меня расстаться с этой приятной гипотезой, заменив ее весьма неприятной. Я пришел к заключению, что самолеты, напоминающие С-19, действительно оперировали в районах фляпов, но, увы, к нашим ВВС они не имеют решительно никакого отношения.</w:t>
      </w:r>
    </w:p>
    <w:p>
      <w:pPr>
        <w:pStyle w:val="Normal"/>
        <w:suppressAutoHyphens w:val="true"/>
        <w:autoSpaceDE w:val="false"/>
        <w:ind w:firstLine="720"/>
        <w:jc w:val="both"/>
        <w:rPr>
          <w:szCs w:val="20"/>
        </w:rPr>
      </w:pPr>
      <w:r>
        <w:rPr>
          <w:szCs w:val="20"/>
        </w:rPr>
        <w:t>Небольшие одномоторные самолеты также часто замечались летающими и что-то вынюхивающими над местами недавних обнаружений НЛО. Как обычно, эти самолеты были выкрашены в серый цвет и не имели никаких опознавательных знаков. Компетентные свидетели, некоторые из которых имели бинокли, видели их над Техасом, Флоридой и Западной Виргинией. Как и большие грузовые самолеты, эти маленькие машины летают по ночам с ярко освещенными кабинами, их замечают в воздухе в такие штормовые и ненастные ночи, когда ни один пилот, если он в своем уме, не рискнет подняться в воздух. Имеется очень много фактов, подтверждающих любовь НЛО к плохой погоде.</w:t>
      </w:r>
    </w:p>
    <w:p>
      <w:pPr>
        <w:pStyle w:val="Normal"/>
        <w:suppressAutoHyphens w:val="true"/>
        <w:autoSpaceDE w:val="false"/>
        <w:ind w:firstLine="720"/>
        <w:jc w:val="both"/>
        <w:rPr>
          <w:szCs w:val="20"/>
        </w:rPr>
      </w:pPr>
      <w:r>
        <w:rPr>
          <w:szCs w:val="20"/>
        </w:rPr>
        <w:t>В марте 1968 г. в Пойнт-Плизенте (штат Западная Виргиния) компетентные наблюдатели следили во время ночного снежного бурана за низко идущими огнями над 62-м шоссе. Огни были характерного НЛО-типа. Непосредственно за этими огнями следовал небольшой одноместный самолетик, казалось, не обращающий никакого внимания на ветер и пургу.</w:t>
      </w:r>
    </w:p>
    <w:p>
      <w:pPr>
        <w:pStyle w:val="Normal"/>
        <w:suppressAutoHyphens w:val="true"/>
        <w:autoSpaceDE w:val="false"/>
        <w:ind w:firstLine="720"/>
        <w:jc w:val="both"/>
        <w:rPr>
          <w:szCs w:val="20"/>
        </w:rPr>
      </w:pPr>
      <w:r>
        <w:rPr>
          <w:szCs w:val="20"/>
        </w:rPr>
        <w:t>За год до этого случая, в начале апреля 1967 г., я преследовал странный летающий огонь от района старых складов со взрывчаткой времен второй мировой войны, что севернее Пойнт-Плизента, до начала горной цепи за городом Гендерсоном (штат Западная Виргиния). Я прекратил преследование и, выйдя из машины, присоединился к группе людей, стоявших на вершине одного из холмов, когда неожиданно появившийся двухмоторный самолет, сделав круг, полетел прямо на нас, едва не задевая верхушки деревьев. Подлетев ближе, самолет выключил двигатели, спланировав буквально над нашими головами, – совершенно идиотский маневр, если принять во внимание предательские восходящие потоки воздуха, всегда окружающие холмы и ущелья. Кабина самолета была ярко освещена, и в ней отчетливо различалась фигура пилота. Было около 9 часов вечера, очень темно, и ярко освещенная кабина выглядела вдвойне странно. Что же это за летчик, который не только решился лететь над верхушками деревьев в исключительно опасном районе, но и сознательно остановил двигатели и ослепил себя, включив яркий свет в кабине?</w:t>
      </w:r>
    </w:p>
    <w:p>
      <w:pPr>
        <w:pStyle w:val="Normal"/>
        <w:suppressAutoHyphens w:val="true"/>
        <w:autoSpaceDE w:val="false"/>
        <w:ind w:firstLine="720"/>
        <w:jc w:val="both"/>
        <w:rPr>
          <w:szCs w:val="20"/>
        </w:rPr>
      </w:pPr>
      <w:r>
        <w:rPr>
          <w:szCs w:val="20"/>
        </w:rPr>
        <w:t>Я прыгнул в автомобиль и, переправившись через реку Огайо, помчался к небольшому аэродрому около Галлиполиса, чтобы посмотреть на этого сумасшедшего пилота, так как, по моим расчетам, больше ему садиться было негде. На аэродроме никого не было, стоящие там машины были зачехлены, двигатель ни одной из них не был прогрет. Конечно, наверняка есть владельцы частных самолетов, которые любят пощипать себе нервы ночными полетами на малых высотах, но вряд ли среди них найдутся такие, которые так рисковали бы и лицензией, и жизнью, совершая столь глупые и опасные трюки над густонаселенными районами.</w:t>
      </w:r>
    </w:p>
    <w:p>
      <w:pPr>
        <w:pStyle w:val="Normal"/>
        <w:suppressAutoHyphens w:val="true"/>
        <w:autoSpaceDE w:val="false"/>
        <w:ind w:firstLine="720"/>
        <w:jc w:val="both"/>
        <w:rPr>
          <w:szCs w:val="20"/>
        </w:rPr>
      </w:pPr>
      <w:r>
        <w:rPr>
          <w:szCs w:val="20"/>
        </w:rPr>
      </w:r>
    </w:p>
    <w:p>
      <w:pPr>
        <w:pStyle w:val="Heading4"/>
        <w:ind w:firstLine="720"/>
        <w:rPr/>
      </w:pPr>
      <w:r>
        <w:rPr/>
        <w:t>Таинственные самолеты 1934 год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Шведский исследователь Эк Френзен, недавно зарывшись с головой в стокгольмские газеты тридцатых годов, собрал вместе многие забытые фрагменты скандинавского фляпа 1932-1938 гг. Он откопал более 90 детальных сообщений и был настолько любезен, что проделал скучную работу, переведя их на английский язык для нас. Из этих сообщений складывается потрясающая картина.</w:t>
      </w:r>
    </w:p>
    <w:p>
      <w:pPr>
        <w:pStyle w:val="Normal"/>
        <w:suppressAutoHyphens w:val="true"/>
        <w:autoSpaceDE w:val="false"/>
        <w:ind w:firstLine="720"/>
        <w:jc w:val="both"/>
        <w:rPr>
          <w:szCs w:val="20"/>
        </w:rPr>
      </w:pPr>
      <w:r>
        <w:rPr>
          <w:szCs w:val="20"/>
        </w:rPr>
        <w:t>Начиная с 1932 г. большие самолеты без опознавательных знаков стали появляться над северной Швецией, Норвегией и Финляндией. Все описания этих машин свидетельствуют о том, что они были серого цвета. Они часто появлялись во время страшных буранов над городами, железнодорожными станциями, фортами и находящимися в море кораблями. Зачастую, кружась над каким-нибудь объектом, они выключали свои двигатели. По описаниям, многие из них были огромными многомоторными машинами. Одна группа из пяти свидетелей объявила о наблюдении огромного восьмимоторного самолета. Из многих сообщений явствует, что неоднократно эти машины появлялись тройками.</w:t>
      </w:r>
    </w:p>
    <w:p>
      <w:pPr>
        <w:pStyle w:val="Normal"/>
        <w:suppressAutoHyphens w:val="true"/>
        <w:autoSpaceDE w:val="false"/>
        <w:ind w:firstLine="720"/>
        <w:jc w:val="both"/>
        <w:rPr>
          <w:szCs w:val="20"/>
        </w:rPr>
      </w:pPr>
      <w:r>
        <w:rPr>
          <w:szCs w:val="20"/>
        </w:rPr>
        <w:t>В те годы в Скандинавии почти не было частных самолетов. Гигантский «Чайна Клиппер» еще только строился в США, а неуклюжий трехмоторный «Форд», чье производство лишь началось, использовался на многочисленных коммерческих авиалиниях, которые тогда существовали. В 1926 г. адмирал Байд и Флойд Беннет вылетели со Шпицбергена на Северный полюс на трехмоторном «Фоккере». Их полет широко освещался скандинавской прессой, и фотография «Фоккера» обошла все газеты.</w:t>
      </w:r>
    </w:p>
    <w:p>
      <w:pPr>
        <w:pStyle w:val="Normal"/>
        <w:tabs>
          <w:tab w:val="clear" w:pos="720"/>
          <w:tab w:val="left" w:pos="7820" w:leader="none"/>
        </w:tabs>
        <w:suppressAutoHyphens w:val="true"/>
        <w:autoSpaceDE w:val="false"/>
        <w:ind w:firstLine="720"/>
        <w:jc w:val="both"/>
        <w:rPr>
          <w:szCs w:val="20"/>
        </w:rPr>
      </w:pPr>
      <w:r>
        <w:rPr>
          <w:szCs w:val="20"/>
        </w:rPr>
        <w:t>Через шесть лет, когда над Скандинавией начали появляться таинственные самолеты, многие свидетели сравнивали их с «Фоккером» Байда.</w:t>
      </w:r>
    </w:p>
    <w:p>
      <w:pPr>
        <w:pStyle w:val="Normal"/>
        <w:suppressAutoHyphens w:val="true"/>
        <w:autoSpaceDE w:val="false"/>
        <w:ind w:firstLine="720"/>
        <w:jc w:val="both"/>
        <w:rPr>
          <w:szCs w:val="20"/>
        </w:rPr>
      </w:pPr>
      <w:r>
        <w:rPr>
          <w:szCs w:val="20"/>
        </w:rPr>
        <w:t>Шведское правительство отнеслось к этим сообщениям очень серьезно. В 1934 г. не менее 24 бипланов шведских Военно-воздушных сил были направлены для патрулирования в отдаленные и малонаселенные районы страны, где, по сообщениям, появлялись «летающие призраки». Были организованы тщательные поиски на суше, море и в воздухе. Операция проводилась в условиях неблагоприятной погоды, что привело к гибели двух шведских самолетов.</w:t>
      </w:r>
    </w:p>
    <w:p>
      <w:pPr>
        <w:pStyle w:val="Normal"/>
        <w:suppressAutoHyphens w:val="true"/>
        <w:autoSpaceDE w:val="false"/>
        <w:ind w:firstLine="720"/>
        <w:jc w:val="both"/>
        <w:rPr>
          <w:szCs w:val="20"/>
        </w:rPr>
      </w:pPr>
      <w:r>
        <w:rPr>
          <w:szCs w:val="20"/>
        </w:rPr>
        <w:t>Я попытаюсь обобщить здесь некоторые основные случаи этого фляпа. Источниками служат следующие газеты: ДАГЕНС НЬЮХЕТЕР, СТОКГОЛЬМ ТИДНИНГЕН, ВАСТЕРБОТТЕНСКУ РИРЕН, НОРРБОТТЕНС АЛЛЕМАНДА, ХУДИКСВАЛЬС ТИДНИНГЕН и НЬЮ-ЙОРК ТАЙМС.</w:t>
      </w:r>
    </w:p>
    <w:p>
      <w:pPr>
        <w:pStyle w:val="Normal"/>
        <w:suppressAutoHyphens w:val="true"/>
        <w:autoSpaceDE w:val="false"/>
        <w:ind w:firstLine="720"/>
        <w:jc w:val="both"/>
        <w:rPr>
          <w:szCs w:val="20"/>
        </w:rPr>
      </w:pPr>
      <w:r>
        <w:rPr>
          <w:szCs w:val="20"/>
        </w:rPr>
        <w:t>Статья, опубликованная 22 января 1934 г., описывает один из самых первых случаев наблюдения НЛО, попавших в печать:</w:t>
      </w:r>
    </w:p>
    <w:p>
      <w:pPr>
        <w:pStyle w:val="Normal"/>
        <w:suppressAutoHyphens w:val="true"/>
        <w:autoSpaceDE w:val="false"/>
        <w:ind w:firstLine="720"/>
        <w:jc w:val="both"/>
        <w:rPr>
          <w:szCs w:val="20"/>
        </w:rPr>
      </w:pPr>
      <w:r>
        <w:rPr>
          <w:szCs w:val="20"/>
        </w:rPr>
        <w:t>«Питео. – Приходский священник из Ландтреска сообщил, что за последние два года он часто видел в этом районе какие-то таинственные самолеты. В прошлое лето «летающие призраки» двенадцать раз пролетали над их городком, постоянно придерживаясь одного маршрута и направления – с юго-запада на северо-восток. Четыре раза самолеты появлялись на очень малой высоте, однако никаких опознавательных знаков на них не было видно.</w:t>
      </w:r>
    </w:p>
    <w:p>
      <w:pPr>
        <w:pStyle w:val="Normal"/>
        <w:suppressAutoHyphens w:val="true"/>
        <w:autoSpaceDE w:val="false"/>
        <w:ind w:firstLine="720"/>
        <w:jc w:val="both"/>
        <w:rPr>
          <w:szCs w:val="20"/>
        </w:rPr>
      </w:pPr>
      <w:r>
        <w:rPr>
          <w:szCs w:val="20"/>
        </w:rPr>
        <w:t>В одном случае высота полета самолета составляла всего лишь несколько метров над куполом приходской церкви. Несколько секунд отлично были видны двое летчиков в кабине. Машина была монопланом серого цвета.</w:t>
      </w:r>
    </w:p>
    <w:p>
      <w:pPr>
        <w:pStyle w:val="Normal"/>
        <w:suppressAutoHyphens w:val="true"/>
        <w:autoSpaceDE w:val="false"/>
        <w:ind w:firstLine="720"/>
        <w:jc w:val="both"/>
        <w:rPr>
          <w:szCs w:val="20"/>
        </w:rPr>
      </w:pPr>
      <w:r>
        <w:rPr>
          <w:szCs w:val="20"/>
        </w:rPr>
        <w:t>Священник не сообщал об этом раньше, поскольку думал, что об этом уже известно властям из других источников».</w:t>
      </w:r>
    </w:p>
    <w:p>
      <w:pPr>
        <w:pStyle w:val="Normal"/>
        <w:suppressAutoHyphens w:val="true"/>
        <w:autoSpaceDE w:val="false"/>
        <w:ind w:firstLine="720"/>
        <w:jc w:val="both"/>
        <w:rPr>
          <w:szCs w:val="20"/>
        </w:rPr>
      </w:pPr>
      <w:r>
        <w:rPr>
          <w:szCs w:val="20"/>
        </w:rPr>
        <w:t>До декабря 1933 г. чрезвычайно мало публиковалось сообщений, но опыт фляпа 1909 г. над Новой Англией дает все основания полагать, что было уже достаточно сообщений о наблюдениях, прежде чем они пробили дорогу в печать. Первая из имеющихся в нашем распоряжении заметок описывает наблюдение НЛО в канун Рождества: «24 декабря 1933 г. Каликс. Таинственный самолет появился со стороны моря около 18 часов. Прошел над Каликсом и скрылся в западном направлении. Луч света прожектора, направленный с самолета, освещал местность».</w:t>
      </w:r>
    </w:p>
    <w:p>
      <w:pPr>
        <w:pStyle w:val="Normal"/>
        <w:suppressAutoHyphens w:val="true"/>
        <w:autoSpaceDE w:val="false"/>
        <w:ind w:firstLine="720"/>
        <w:jc w:val="both"/>
        <w:rPr>
          <w:szCs w:val="20"/>
        </w:rPr>
      </w:pPr>
      <w:r>
        <w:rPr>
          <w:szCs w:val="20"/>
        </w:rPr>
        <w:t>27 декабря 1933 г. НЬЮ-ЙОРК ТАЙМС посвятила почти целую колонку появлению прямо над Нью-Йорком «таинственного самолета во время жестокой метели». В 9.30 утра 26 декабря люди по всему Манхэттену отчетливо слышали звук аэроплана, очевидно, кружащегося над городом в слепящей пелене снежного бурана. Радиостанция NBS отметила этот случай в последних известиях, телефонные звонки с сообщениями обрушились на редакции газет. ТАЙМС продолжает:</w:t>
      </w:r>
    </w:p>
    <w:p>
      <w:pPr>
        <w:pStyle w:val="Normal"/>
        <w:suppressAutoHyphens w:val="true"/>
        <w:autoSpaceDE w:val="false"/>
        <w:ind w:firstLine="720"/>
        <w:jc w:val="both"/>
        <w:rPr>
          <w:szCs w:val="20"/>
        </w:rPr>
      </w:pPr>
      <w:r>
        <w:rPr>
          <w:szCs w:val="20"/>
        </w:rPr>
        <w:t>«Сопоставление различных сообщений показывает, что пилот долетел до 72-й стрит, сделал круг над Центральным парком и затем взял курс на район Бронкса (231-я стрит и Седвик-авеню). Некоторое время дальнейших сообщений не поступало, но около 14.25 о звуке мотора было сообщено из района 155-й стрит, недалеко от дамбы через Гудзон... Все аэродромы в округе Метрополитен доложили, что весь день не производилось никаких полетов и ни один самолет не садился у них, пробившись через снежную бурю».</w:t>
      </w:r>
    </w:p>
    <w:p>
      <w:pPr>
        <w:pStyle w:val="Normal"/>
        <w:suppressAutoHyphens w:val="true"/>
        <w:autoSpaceDE w:val="false"/>
        <w:ind w:firstLine="720"/>
        <w:jc w:val="both"/>
        <w:rPr>
          <w:szCs w:val="20"/>
        </w:rPr>
      </w:pPr>
      <w:r>
        <w:rPr>
          <w:szCs w:val="20"/>
        </w:rPr>
        <w:t>Самолеты 1933 г. просто были неспособны летать в столь сложных метеоусловиях, да и очень сомнительно, что даже сейчас какой-нибудь из самолетов мог находиться пять или шесть часов в воздухе во время бурана. Но самолет, появившийся над Манхэттеном, сделал именно это, и, конечно, никто никогда не узнал ничего об этом самолете.</w:t>
      </w:r>
    </w:p>
    <w:p>
      <w:pPr>
        <w:pStyle w:val="Normal"/>
        <w:suppressAutoHyphens w:val="true"/>
        <w:autoSpaceDE w:val="false"/>
        <w:ind w:firstLine="720"/>
        <w:jc w:val="both"/>
        <w:rPr>
          <w:szCs w:val="20"/>
        </w:rPr>
      </w:pPr>
      <w:r>
        <w:rPr>
          <w:szCs w:val="20"/>
        </w:rPr>
        <w:t>В феврале 1934 г. точно такой же случай произошел над столицей Великобритании (см. НЬЮ-ЙОРК ТАЙМС от 4 февраля 1934 г.).</w:t>
      </w:r>
    </w:p>
    <w:p>
      <w:pPr>
        <w:pStyle w:val="Normal"/>
        <w:suppressAutoHyphens w:val="true"/>
        <w:autoSpaceDE w:val="false"/>
        <w:ind w:firstLine="720"/>
        <w:jc w:val="both"/>
        <w:rPr>
          <w:szCs w:val="20"/>
        </w:rPr>
      </w:pPr>
      <w:r>
        <w:rPr>
          <w:szCs w:val="20"/>
        </w:rPr>
        <w:t>В Скандинавии «летающие призраки» сразу же после Рождества приступили к исключительно активным действиям. (Вспомните, что фляп 1909 г. тоже произошел в рождественскую неделю). Пришло сообщение о неизвестном самолете, летавшем взад и вперед вдоль шведско-норвежской границы, причем сообщение пришло из двух мест – из Тернаби (Швеция) и из Лангмо Вефон (Норвегия). 28 декабря 1935 г. 4-й авиакорпус шведских ВВС получил приказ перелететь в Тернаби для расследования инцидента.</w:t>
      </w:r>
    </w:p>
    <w:p>
      <w:pPr>
        <w:pStyle w:val="Normal"/>
        <w:tabs>
          <w:tab w:val="clear" w:pos="720"/>
          <w:tab w:val="left" w:pos="8420" w:leader="none"/>
        </w:tabs>
        <w:suppressAutoHyphens w:val="true"/>
        <w:autoSpaceDE w:val="false"/>
        <w:ind w:firstLine="720"/>
        <w:jc w:val="both"/>
        <w:rPr>
          <w:szCs w:val="20"/>
        </w:rPr>
      </w:pPr>
      <w:r>
        <w:rPr>
          <w:szCs w:val="20"/>
        </w:rPr>
        <w:t>Тайна получила трагическую окраску, когда лейтенант Георг Энгельхард из артиллерийского полка в Готланде отправился на лыжах из Теннаса до Сторлиена – маршрут, который вел через лесные массивы, где, по сообщениям, летающие призраки появлялись чаще всего. Лейтенант не прибыл в Сторлиен. Поисковые партии, включая самолеты норвежских ВВС, тщетно пытались обнаружить его. 4 января 1934 г. группа из трех лыжников пошла по предполагаемому пути Энгельхарда и не вернулась. Была организована новая поисковая группа уже для того, чтобы разыскать их.</w:t>
      </w:r>
    </w:p>
    <w:p>
      <w:pPr>
        <w:pStyle w:val="Normal"/>
        <w:suppressAutoHyphens w:val="true"/>
        <w:autoSpaceDE w:val="false"/>
        <w:ind w:firstLine="720"/>
        <w:jc w:val="both"/>
        <w:rPr>
          <w:szCs w:val="20"/>
        </w:rPr>
      </w:pPr>
      <w:r>
        <w:rPr>
          <w:szCs w:val="20"/>
        </w:rPr>
        <w:t>Даже НЬЮ-ЙОРК ТАЙМС заинтересовалась этой обрастающей событиями тайной. 10 января 1934 г. стокгольмский корреспондент ТАЙМС сообщал:</w:t>
      </w:r>
    </w:p>
    <w:p>
      <w:pPr>
        <w:pStyle w:val="Normal"/>
        <w:suppressAutoHyphens w:val="true"/>
        <w:autoSpaceDE w:val="false"/>
        <w:ind w:firstLine="720"/>
        <w:jc w:val="both"/>
        <w:rPr/>
      </w:pPr>
      <w:r>
        <w:rPr>
          <w:szCs w:val="20"/>
        </w:rPr>
        <w:t>«Шведские Военно-воздушные силы уже потеряли две машины в своих настойчивых усилиях обнаружить базы таинственных самолетов. Всеобщее внимание сейчас приковано к судьбе лейтенанта Энгельхарда-Ванберга, пропавшего без вести в канун Рождества, и трех лыжников, исчезнувших при попытке разыскать лейтенанта. Представитель Министерства обороны заявил корреспондентам, что поиски всех четырех пропавших военнослужащих пока не дали никаких результатов».</w:t>
      </w:r>
    </w:p>
    <w:p>
      <w:pPr>
        <w:pStyle w:val="Normal"/>
        <w:tabs>
          <w:tab w:val="clear" w:pos="720"/>
          <w:tab w:val="left" w:pos="7580" w:leader="none"/>
          <w:tab w:val="left" w:pos="8780" w:leader="none"/>
        </w:tabs>
        <w:suppressAutoHyphens w:val="true"/>
        <w:autoSpaceDE w:val="false"/>
        <w:ind w:firstLine="720"/>
        <w:jc w:val="both"/>
        <w:rPr>
          <w:szCs w:val="20"/>
        </w:rPr>
      </w:pPr>
      <w:r>
        <w:rPr>
          <w:szCs w:val="20"/>
        </w:rPr>
        <w:t>Три исчезнувших лыжника внезапно появились 12 января на железнодорожной станции Нью-Стайл. Газеты не дали никакого объяснения их столь долгому отсутствию. Если они и давали кому-нибудь интервью, то найти его публикацию пока не удалось.</w:t>
      </w:r>
    </w:p>
    <w:p>
      <w:pPr>
        <w:pStyle w:val="Normal"/>
        <w:suppressAutoHyphens w:val="true"/>
        <w:autoSpaceDE w:val="false"/>
        <w:ind w:firstLine="720"/>
        <w:jc w:val="both"/>
        <w:rPr>
          <w:szCs w:val="20"/>
        </w:rPr>
      </w:pPr>
      <w:r>
        <w:rPr>
          <w:szCs w:val="20"/>
        </w:rPr>
        <w:t>Наконец 17 января была обнаружена палатка лейтенанта Энгельхарда, а в двух милях от нее – замерзшее тело самого офицера. Несмотря на бушующий в этом районе буран, лейтенант оставил свои лыжи и меховую куртку в палатке и отправился пешком в горы навстречу смерти. Больше никаких подробностей об этом случае опубликовано не было.</w:t>
      </w:r>
    </w:p>
    <w:p>
      <w:pPr>
        <w:pStyle w:val="Normal"/>
        <w:suppressAutoHyphens w:val="true"/>
        <w:autoSpaceDE w:val="false"/>
        <w:ind w:firstLine="720"/>
        <w:jc w:val="both"/>
        <w:rPr>
          <w:szCs w:val="20"/>
        </w:rPr>
      </w:pPr>
      <w:r>
        <w:rPr>
          <w:szCs w:val="20"/>
        </w:rPr>
        <w:t>Что заставило опытнейшего лыжника и охотника бросить в палатке лыжи и теплую одежду и отправиться пешком в горы через яростный буран? Этого мы, наверное, никогда не узнаем.</w:t>
      </w:r>
    </w:p>
    <w:p>
      <w:pPr>
        <w:pStyle w:val="Normal"/>
        <w:tabs>
          <w:tab w:val="clear" w:pos="720"/>
          <w:tab w:val="left" w:pos="4460" w:leader="none"/>
          <w:tab w:val="left" w:pos="5900" w:leader="none"/>
          <w:tab w:val="left" w:pos="7680" w:leader="none"/>
        </w:tabs>
        <w:suppressAutoHyphens w:val="true"/>
        <w:autoSpaceDE w:val="false"/>
        <w:ind w:firstLine="720"/>
        <w:jc w:val="both"/>
        <w:rPr>
          <w:szCs w:val="20"/>
        </w:rPr>
      </w:pPr>
      <w:r>
        <w:rPr>
          <w:szCs w:val="20"/>
        </w:rPr>
        <w:t>Пока в горах северной Норвегии разыскивали несчастного Энгельхарда, летающие призраки продолжали свои полеты над тремя Скандинавскими странами. Примерно треть из всех опубликованных сообщений за январь-февраль 1934 г. приходится на воскресенье. Шведские официальные лица открыто называли эти случаи «воскресными». Из отдаленных друг от друга районов пришло несколько сообщений о посадках таинственных машин. Все они произошли в среду. Отпечатки, обнаруженные на снегу в местах посадок, были следами самолетных лыж.</w:t>
      </w:r>
    </w:p>
    <w:p>
      <w:pPr>
        <w:pStyle w:val="Normal"/>
        <w:suppressAutoHyphens w:val="true"/>
        <w:autoSpaceDE w:val="false"/>
        <w:ind w:firstLine="720"/>
        <w:jc w:val="both"/>
        <w:rPr>
          <w:szCs w:val="20"/>
        </w:rPr>
      </w:pPr>
      <w:r>
        <w:rPr>
          <w:szCs w:val="20"/>
        </w:rPr>
        <w:t>В тот год произошло много массовых наблюдений городов и поселков за пролетающими над ними таинственными машинами. Самолеты часто летали во время метелей, иногда кружились низко над поселками, освещая землю мощными прожекторами.</w:t>
      </w:r>
    </w:p>
    <w:p>
      <w:pPr>
        <w:pStyle w:val="Normal"/>
        <w:suppressAutoHyphens w:val="true"/>
        <w:autoSpaceDE w:val="false"/>
        <w:ind w:firstLine="720"/>
        <w:jc w:val="both"/>
        <w:rPr>
          <w:szCs w:val="20"/>
        </w:rPr>
      </w:pPr>
      <w:r>
        <w:rPr>
          <w:szCs w:val="20"/>
        </w:rPr>
        <w:t>Мы позволим себе привести несколько фактов об этих инцидентах, почерпнутых из вышеназванных газет:</w:t>
      </w:r>
    </w:p>
    <w:p>
      <w:pPr>
        <w:pStyle w:val="Normal"/>
        <w:suppressAutoHyphens w:val="true"/>
        <w:autoSpaceDE w:val="false"/>
        <w:ind w:firstLine="720"/>
        <w:jc w:val="both"/>
        <w:rPr>
          <w:szCs w:val="20"/>
        </w:rPr>
      </w:pPr>
      <w:r>
        <w:rPr>
          <w:szCs w:val="20"/>
        </w:rPr>
        <w:t>1. Воскресенье, 31 декабря 1933 г. – Олаф Хеллунд – «серьезный человек с хорошей репутацией» – видел «большой серый самолет, который был больше любого известного ему военного самолета». Самолет сделал три круга над железнодорожной станцией Сорсель в 3.45 ночи. Машина была монопланом и полностью закрытой, чем напоминала пассажирский самолет. Она была оборудована поплавками или лыжами какойто специальной конструкции... Никаких опознавательных знаков видно не было.(Стояло полнолуние, ночь была ясной). Во время полета над станцией мотор самолета не работал.</w:t>
      </w:r>
    </w:p>
    <w:p>
      <w:pPr>
        <w:pStyle w:val="Normal"/>
        <w:suppressAutoHyphens w:val="true"/>
        <w:autoSpaceDE w:val="false"/>
        <w:ind w:firstLine="720"/>
        <w:jc w:val="both"/>
        <w:rPr>
          <w:szCs w:val="20"/>
        </w:rPr>
      </w:pPr>
      <w:r>
        <w:rPr>
          <w:szCs w:val="20"/>
        </w:rPr>
        <w:t>2. Среда, 10 января 1934 г. – В 6 часов вечера жители города Тарна заметили сверкающий объект на высоте 1000 футов. Объект повернул и направился к Арьеплогу. Через 15 минут жители Арьеплога, услышав шум авиационного мотора, высыпали из своих домов, чтобы посмотреть на самолет. Затем самолет появился над Рортраском, севернее Норсе, и свидетели утверждают, что мотор самолета трижды останавливался, пока он пролетал над их городком... Машина летела так низко, что весь лес был залит светом».</w:t>
      </w:r>
    </w:p>
    <w:p>
      <w:pPr>
        <w:pStyle w:val="Normal"/>
        <w:suppressAutoHyphens w:val="true"/>
        <w:autoSpaceDE w:val="false"/>
        <w:ind w:firstLine="720"/>
        <w:jc w:val="both"/>
        <w:rPr>
          <w:szCs w:val="20"/>
        </w:rPr>
      </w:pPr>
      <w:r>
        <w:rPr>
          <w:szCs w:val="20"/>
        </w:rPr>
        <w:t>3. Среда, 10 января 1934 г. Тронхейм, Норвегия. – «В среду вечером было сообщено о двух посадках летающих призраков на севере Норвегии. Одна машина села недалеко от острова Гьеслинген на параллели Рорвика, другая – в районе Намндала, в месте, называемом Квалой. В сообщении из Гьеслингена говорится, что жители видели огромный луч света и слышали шум от работы мощного двигателя. Машина приземлилась и оставалась на воде около полутора часов, освещая прожектором море вокруг себя».</w:t>
      </w:r>
    </w:p>
    <w:p>
      <w:pPr>
        <w:pStyle w:val="Normal"/>
        <w:suppressAutoHyphens w:val="true"/>
        <w:autoSpaceDE w:val="false"/>
        <w:ind w:firstLine="720"/>
        <w:jc w:val="both"/>
        <w:rPr>
          <w:szCs w:val="20"/>
        </w:rPr>
      </w:pPr>
      <w:r>
        <w:rPr>
          <w:szCs w:val="20"/>
        </w:rPr>
        <w:t>К острову был направлен норвежский крейсер «Игл», но он прибыл слишком поздно.</w:t>
      </w:r>
    </w:p>
    <w:p>
      <w:pPr>
        <w:pStyle w:val="Normal"/>
        <w:suppressAutoHyphens w:val="true"/>
        <w:autoSpaceDE w:val="false"/>
        <w:ind w:firstLine="720"/>
        <w:jc w:val="both"/>
        <w:rPr>
          <w:szCs w:val="20"/>
        </w:rPr>
      </w:pPr>
      <w:r>
        <w:rPr>
          <w:szCs w:val="20"/>
        </w:rPr>
        <w:t>4. Воскресенье, 21 января 1934 г. – «В воскресенье, в 6 часов вечера, множество жителей Бенгтофорзена (Шотландия) видели очень яркий свет в небе. Он был размером примерно с Луну в полнолуние и передвигался на большой скорости. Ясно был слышен звук работающего мотора... В Индале, западнее Бенгтофорзена, свет появился в начале седьмого. Множество людей наблюдало, как в течение десяти минут огонь кружился над поселком, а затем исчез в западном направлении».</w:t>
      </w:r>
    </w:p>
    <w:p>
      <w:pPr>
        <w:pStyle w:val="Normal"/>
        <w:tabs>
          <w:tab w:val="clear" w:pos="720"/>
          <w:tab w:val="left" w:pos="6020" w:leader="none"/>
          <w:tab w:val="left" w:pos="7340" w:leader="none"/>
          <w:tab w:val="left" w:pos="8660" w:leader="none"/>
        </w:tabs>
        <w:suppressAutoHyphens w:val="true"/>
        <w:autoSpaceDE w:val="false"/>
        <w:ind w:firstLine="720"/>
        <w:jc w:val="both"/>
        <w:rPr>
          <w:szCs w:val="20"/>
        </w:rPr>
      </w:pPr>
      <w:r>
        <w:rPr>
          <w:szCs w:val="20"/>
        </w:rPr>
        <w:t>К большому неудовольствию шведских военных властей эти таинственные машины любили кружиться над железнодорожными станциями и фортами, особенно над фортом Боден, не оставляя без внимания и другие важные стратегические объекты. Многие наблюдали только слепящий луч с света, и наш старый друг «прожектор» стал появляться то в одном, то в другом сообщении.</w:t>
      </w:r>
    </w:p>
    <w:p>
      <w:pPr>
        <w:pStyle w:val="Normal"/>
        <w:suppressAutoHyphens w:val="true"/>
        <w:autoSpaceDE w:val="false"/>
        <w:ind w:firstLine="720"/>
        <w:jc w:val="both"/>
        <w:rPr>
          <w:szCs w:val="20"/>
        </w:rPr>
      </w:pPr>
      <w:r>
        <w:rPr>
          <w:szCs w:val="20"/>
        </w:rPr>
        <w:t>Когда большой серый самолет стал кружиться над норвежским судном «Торденкскиолд» у побережья Тромсе во вторник 23 января 1934 г., он, пролетая на небольшой высоте, обшаривал палубу мощным прожектором. Капитан Зигвард Ольсен сказал, что пилот был.отчетливо виден в ярко освещенной кабине. Он был в шлеме с большими летными очками.</w:t>
      </w:r>
    </w:p>
    <w:p>
      <w:pPr>
        <w:pStyle w:val="Normal"/>
        <w:suppressAutoHyphens w:val="true"/>
        <w:autoSpaceDE w:val="false"/>
        <w:ind w:firstLine="720"/>
        <w:jc w:val="both"/>
        <w:rPr>
          <w:szCs w:val="20"/>
        </w:rPr>
      </w:pPr>
      <w:r>
        <w:rPr>
          <w:szCs w:val="20"/>
        </w:rPr>
        <w:t>Но настоящий фляп начался в субботу 6 января, когда одновременно по всей Швеции было зафиксировано значительное количество наблюдений. Затем пиками фляпа были: понедельник 8 января, среда 10 января, суббота 20 января, воскресенье 21 января, вторник 23 января, четверг 25 января, вторник 6 февраля и воскресенье 11 февраля.</w:t>
      </w:r>
    </w:p>
    <w:p>
      <w:pPr>
        <w:pStyle w:val="Normal"/>
        <w:suppressAutoHyphens w:val="true"/>
        <w:autoSpaceDE w:val="false"/>
        <w:ind w:firstLine="720"/>
        <w:jc w:val="both"/>
        <w:rPr>
          <w:szCs w:val="20"/>
        </w:rPr>
      </w:pPr>
      <w:r>
        <w:rPr>
          <w:szCs w:val="20"/>
        </w:rPr>
        <w:t>Количество опубликованных сообщений резко уменьшилось, когда в районы наиболее частых наблюдений для тщательного расследования были направлены представители армии и контрразведки. Военные министерства Швеции, Норвегии и Финляндии уже имели на все это дело свою, и очень мрачную, точку зрения. Территориальное воздушное пространство их стран нарушалось самым грубым образом, причем не одним или двумя самолетами, а целой воздушной армадой, действующей с подозрительной настойчивостью. Эти самолеты были больше по размерам любых боевых машин, могли действовать в любую погоду над любой, даже самой опасной, горной территорией. Такая глобальная операция непременно требовала наличия хорошо оборудованных баз с большим количеством технического персонала, с продуманной системой снабжения горючим и прочим необходимым снаряжением, вроде складов с запчастями, продовольствием, с ремонтной базой и т.п. Но несмотря на тщательные поиски, предпринятые вооруженными силами трех государств, ничего похожего на такую базу, конечно, обнаружено не было.</w:t>
      </w:r>
    </w:p>
    <w:p>
      <w:pPr>
        <w:pStyle w:val="Normal"/>
        <w:suppressAutoHyphens w:val="true"/>
        <w:autoSpaceDE w:val="false"/>
        <w:ind w:firstLine="720"/>
        <w:jc w:val="both"/>
        <w:rPr>
          <w:szCs w:val="20"/>
        </w:rPr>
      </w:pPr>
      <w:r>
        <w:rPr>
          <w:szCs w:val="20"/>
        </w:rPr>
        <w:t>Авианосцы в 1934 г. находились еще в зачаточном состоянии и могли выпускать и принимать лишь небольшое количество маленьких бипланов.</w:t>
      </w:r>
    </w:p>
    <w:p>
      <w:pPr>
        <w:pStyle w:val="Normal"/>
        <w:suppressAutoHyphens w:val="true"/>
        <w:autoSpaceDE w:val="false"/>
        <w:ind w:firstLine="720"/>
        <w:jc w:val="both"/>
        <w:rPr/>
      </w:pPr>
      <w:r>
        <w:rPr>
          <w:szCs w:val="20"/>
        </w:rPr>
        <w:t>В 1942 г. флот США несколько модернизировал авианосец «Хорнет», чтобы доставить поближе к берегам Японии двухмоторные бомбардировщики Б-25 генерала Дулитла</w:t>
      </w:r>
      <w:r>
        <w:rPr>
          <w:rStyle w:val="FootnoteCharacters"/>
          <w:rStyle w:val="FootnoteAnchor"/>
          <w:szCs w:val="20"/>
        </w:rPr>
        <w:footnoteReference w:id="5"/>
      </w:r>
      <w:r>
        <w:rPr>
          <w:szCs w:val="20"/>
        </w:rPr>
        <w:t>. Эти бомбардировщики с большим трудом взлетели с авианосца и произвели чисто символический налет на Токио, однако сесть на авианосец они уже не могли и вынуждены были лететь на неоккупированную часть континентального Китая.</w:t>
      </w:r>
    </w:p>
    <w:p>
      <w:pPr>
        <w:pStyle w:val="Normal"/>
        <w:suppressAutoHyphens w:val="true"/>
        <w:autoSpaceDE w:val="false"/>
        <w:ind w:firstLine="720"/>
        <w:jc w:val="both"/>
        <w:rPr>
          <w:szCs w:val="20"/>
        </w:rPr>
      </w:pPr>
      <w:r>
        <w:rPr>
          <w:szCs w:val="20"/>
        </w:rPr>
        <w:t>В 1934 г. Гитлер еще набирал силу, а люфтваффе еще просто не существовало. Советский Союз не имел самолетов и, что более важно, причин для таких бессмысленных демаршей над Скандинавией. Ведь существовал громадный риск вызвать неслыханный международный скандал. Если бы хоть один из этих самолетов разбился или был захвачен и была бы доказана его принадлежность к какой-нибудь иностранной державе, то действия всей армады не могли быть расценены иначе, как начало военных действий.</w:t>
      </w:r>
    </w:p>
    <w:p>
      <w:pPr>
        <w:pStyle w:val="Normal"/>
        <w:suppressAutoHyphens w:val="true"/>
        <w:autoSpaceDE w:val="false"/>
        <w:ind w:firstLine="720"/>
        <w:jc w:val="both"/>
        <w:rPr>
          <w:szCs w:val="20"/>
        </w:rPr>
      </w:pPr>
      <w:r>
        <w:rPr>
          <w:szCs w:val="20"/>
        </w:rPr>
        <w:t>Основываясь на каких-то, известных, вероятно, только редакции НЬЮ-ЙОРК ТАЙМС сведениях, эта газета предположила, что во всей скандинавской истории виноваты японцы. Но ни одна из скандинавских газет, несмотря на большое количество обсуждаемых предположений, даже намеком не обвинила Японию. И справедливость этого совершенно очевидна – Япония, разрешавшая в то время свои проблемы в Китае, не имела ни возможностей, ни причин для проведения такого рода операции.</w:t>
      </w:r>
    </w:p>
    <w:p>
      <w:pPr>
        <w:pStyle w:val="Normal"/>
        <w:suppressAutoHyphens w:val="true"/>
        <w:autoSpaceDE w:val="false"/>
        <w:ind w:firstLine="720"/>
        <w:jc w:val="both"/>
        <w:rPr>
          <w:szCs w:val="20"/>
        </w:rPr>
      </w:pPr>
      <w:r>
        <w:rPr>
          <w:szCs w:val="20"/>
        </w:rPr>
        <w:t>В самом начале фляпа шведские газеты тешили себя совсем несерьезным умозаключением о контрабандистах спиртными напитками, доставляющими спиртное в Скандинавские страны. Опровергать его не имеет смысла, заметим только, что даже официальное расследование не оставило от него камня на камне...</w:t>
      </w:r>
    </w:p>
    <w:p>
      <w:pPr>
        <w:pStyle w:val="Normal"/>
        <w:suppressAutoHyphens w:val="true"/>
        <w:autoSpaceDE w:val="false"/>
        <w:ind w:firstLine="720"/>
        <w:jc w:val="both"/>
        <w:rPr>
          <w:szCs w:val="20"/>
        </w:rPr>
      </w:pPr>
      <w:r>
        <w:rPr>
          <w:szCs w:val="20"/>
        </w:rPr>
        <w:t>Как и во времена фляпов 1896–1897 и 1909 гг., в ходе фляпа 1934 г. были случайные полеты на малых высотах объектов, в принципе знакомых людям, и с о т н и высотных полетов таинственных огней, которые, как казалось, кем-то управлялись, если судить по выполняемым ими маневрам. Таинственные самолеты были «твердыми» объектами и применялись для обеспечения действий гораздо большего количества «мягких» объектов, которые по каким-то причинам развертывали свои действия в северных широтах. Свидетели сообщали о замеченных самолетах, несущих красные, зеленые и белые огни. Когда эти сверкающие огни замечались на больших высотах, то высказывалось предположение, что самолеты летят на соединение с летающими призраками, скрывающимися где-то гораздо выше.</w:t>
      </w:r>
    </w:p>
    <w:p>
      <w:pPr>
        <w:pStyle w:val="Normal"/>
        <w:suppressAutoHyphens w:val="true"/>
        <w:autoSpaceDE w:val="false"/>
        <w:ind w:firstLine="720"/>
        <w:jc w:val="both"/>
        <w:rPr>
          <w:szCs w:val="20"/>
        </w:rPr>
      </w:pPr>
      <w:r>
        <w:rPr>
          <w:szCs w:val="20"/>
        </w:rPr>
        <w:t>Таинственные самолеты могли совершать потрясающие маневры, Они отключали свои двигатели, иногда на высоте, не превышающей 100 футов, и безо всякой видимой энергии совершали три-четыре круга над каким-нибудь объектом. Попытайтесь выполняли такой маневр на обычном самолете, и вы кончите жизнь под его обломками.</w:t>
      </w:r>
    </w:p>
    <w:p>
      <w:pPr>
        <w:pStyle w:val="Normal"/>
        <w:suppressAutoHyphens w:val="true"/>
        <w:autoSpaceDE w:val="false"/>
        <w:ind w:firstLine="720"/>
        <w:jc w:val="both"/>
        <w:rPr>
          <w:szCs w:val="20"/>
        </w:rPr>
      </w:pPr>
      <w:r>
        <w:rPr>
          <w:szCs w:val="20"/>
        </w:rPr>
        <w:t>30 апреля 1934 г. генерал-майор Ройтерсвард, командующий округом в Норланде (Швеция), выступил со следующим заявлением для печати:</w:t>
      </w:r>
    </w:p>
    <w:p>
      <w:pPr>
        <w:pStyle w:val="Normal"/>
        <w:suppressAutoHyphens w:val="true"/>
        <w:autoSpaceDE w:val="false"/>
        <w:ind w:firstLine="720"/>
        <w:jc w:val="both"/>
        <w:rPr>
          <w:szCs w:val="20"/>
        </w:rPr>
      </w:pPr>
      <w:r>
        <w:rPr>
          <w:szCs w:val="20"/>
        </w:rPr>
        <w:t>«Сопоставление всех рапортов не оставляет ни тени сомнения в нелегальном осмотре с воздуха наших секретных стратегических районов. Во многих рапортах, поступивших от вполне надежных людей, дается почти детальное описание этих загадочных машин, и в каждом случае обращает на себя внимание одна общая деталь: ни на одной из этих машин не замечены какие-либо опознавательные знаки... Совершенно невозможно объяснить все эти случаи фантазией или галлюцинацией. И тогда возникают вопросы: «кто они?», «и почему они нарушают наше воздушное пространство?».</w:t>
      </w:r>
    </w:p>
    <w:p>
      <w:pPr>
        <w:pStyle w:val="Normal"/>
        <w:suppressAutoHyphens w:val="true"/>
        <w:autoSpaceDE w:val="false"/>
        <w:ind w:firstLine="720"/>
        <w:jc w:val="both"/>
        <w:rPr>
          <w:szCs w:val="20"/>
        </w:rPr>
      </w:pPr>
      <w:r>
        <w:rPr>
          <w:szCs w:val="20"/>
        </w:rPr>
        <w:t>Если все курсы летающих призраков 1934 г. нанести на карту, то их маршрут вроде бы становится ясным. Создается впечатление, что изо дня в день они летели по огромной дуге с фанатичным постоянством. Летя на юг с севера Норвегии, они проходили над Швецией и вновь поворачивали на север над Финляндией. Если сделать из этой дуги полную окружность, то ее верхняя часть придется на район малонаселенного острова Шпицберген в Северном Ледовитом океане, а западная – на северную оконечность острова Гренландия. Кстати сказать, над Гренландией произошло очень много интереснейших наблюдений. (В главе 1 мы говорили о случае, когда целый строй неопознанных объектов был обнаружен радарами при полете над Гренландией).</w:t>
      </w:r>
    </w:p>
    <w:p>
      <w:pPr>
        <w:pStyle w:val="Normal"/>
        <w:suppressAutoHyphens w:val="true"/>
        <w:autoSpaceDE w:val="false"/>
        <w:ind w:firstLine="720"/>
        <w:jc w:val="both"/>
        <w:rPr>
          <w:szCs w:val="20"/>
        </w:rPr>
      </w:pPr>
      <w:r>
        <w:rPr>
          <w:szCs w:val="20"/>
        </w:rPr>
        <w:t>Сотни сообщений о наблюдениях НЛО идут из арктических районов и, таким образом, как бы подтверждают теорию, весьма популярную, что летающие тарелки появляются из дыры над Северным полюсом. Организация по исследованию воздушных феноменов придерживается передовой теории, согласно которой объекты входят из космоса в полярные районы Земли, чтобы миновать интенсивный радиоактивный пояс, сконцентрированный над зонами умеренного климата.</w:t>
      </w:r>
    </w:p>
    <w:p>
      <w:pPr>
        <w:pStyle w:val="Normal"/>
        <w:suppressAutoHyphens w:val="true"/>
        <w:autoSpaceDE w:val="false"/>
        <w:ind w:firstLine="720"/>
        <w:jc w:val="both"/>
        <w:rPr>
          <w:szCs w:val="20"/>
        </w:rPr>
      </w:pPr>
      <w:r>
        <w:rPr>
          <w:szCs w:val="20"/>
        </w:rPr>
      </w:r>
    </w:p>
    <w:p>
      <w:pPr>
        <w:pStyle w:val="Heading4"/>
        <w:ind w:firstLine="720"/>
        <w:rPr/>
      </w:pPr>
      <w:r>
        <w:rPr/>
        <w:t>Радиосигналы из вечност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Во время полетов над Скандинавией летающих призраков загадочные радиосигналы принимались на всей территории Швеции и Норвегии. Этот вопрос также широко дискутировался в печати.</w:t>
      </w:r>
    </w:p>
    <w:p>
      <w:pPr>
        <w:pStyle w:val="Normal"/>
        <w:suppressAutoHyphens w:val="true"/>
        <w:autoSpaceDE w:val="false"/>
        <w:ind w:firstLine="720"/>
        <w:jc w:val="both"/>
        <w:rPr>
          <w:szCs w:val="20"/>
        </w:rPr>
      </w:pPr>
      <w:r>
        <w:rPr>
          <w:szCs w:val="20"/>
        </w:rPr>
        <w:t>11 января 1934 г. одна из газет города Умео (Швеция) отмечала следующее: «Офицеры штаба Военно-воздушных сил считают, что таинственные самолеты имеют на борту радиопередатчики и радионавигационные приборы... Безусловно, что эти машины являются представителями какой-то экстраординарной организации».</w:t>
      </w:r>
    </w:p>
    <w:p>
      <w:pPr>
        <w:pStyle w:val="Normal"/>
        <w:suppressAutoHyphens w:val="true"/>
        <w:autoSpaceDE w:val="false"/>
        <w:ind w:firstLine="720"/>
        <w:jc w:val="both"/>
        <w:rPr>
          <w:szCs w:val="20"/>
        </w:rPr>
      </w:pPr>
      <w:r>
        <w:rPr>
          <w:szCs w:val="20"/>
        </w:rPr>
        <w:t>В своем номере от 1 января 1934 г. газета ХИДИКСВАЛЬС ТИДНИНГЕН писала:</w:t>
      </w:r>
    </w:p>
    <w:p>
      <w:pPr>
        <w:pStyle w:val="Normal"/>
        <w:suppressAutoHyphens w:val="true"/>
        <w:autoSpaceDE w:val="false"/>
        <w:ind w:firstLine="720"/>
        <w:jc w:val="both"/>
        <w:rPr>
          <w:szCs w:val="20"/>
        </w:rPr>
      </w:pPr>
      <w:r>
        <w:rPr>
          <w:szCs w:val="20"/>
        </w:rPr>
        <w:t>«Радиослушатели города Умео перехватили на своих приемниках переговоры летающих призраков, из которых можно заключить, что их разведслужба находится на самом высоком уровне... Радиопереговоры происходили на волне популярной музыкальной программы города Умео, и их темой было обсуждение места рандеву нескольких летающих призраков. В конце переговоров было названо время следующего выхода на связь». (Корреспонденты, расследующие заявление о контакте с НЛО в 1956-1957 гг. некоего Говарда Менжера из Нью-Джерси, якобы обнаружили на территории его фермы странный радиопередатчик. Этот передатчик не испускал собственных сигналов, а пользовался сигналами, «украденными» у местной радиостанции. Шведские сообщения дают основание предположить, что кто-то в Умео в 1934 г. применял такое же оборудование, когда «выход» обычной радиостанции использовался как источник энергии для «пиратских» сигналов).</w:t>
      </w:r>
    </w:p>
    <w:p>
      <w:pPr>
        <w:pStyle w:val="Normal"/>
        <w:suppressAutoHyphens w:val="true"/>
        <w:autoSpaceDE w:val="false"/>
        <w:ind w:firstLine="720"/>
        <w:jc w:val="both"/>
        <w:rPr>
          <w:szCs w:val="20"/>
        </w:rPr>
      </w:pPr>
      <w:r>
        <w:rPr>
          <w:szCs w:val="20"/>
        </w:rPr>
        <w:t>25 января 1934 г. рабочий города Нюрбайскара (Швеция) по имени Гальмар Хедстром поймал по своему приемнику следующее сообщение, переданное на коротких волнах: «Море спокойно, температура – два градуса тепла. Вы должны сесть на воду и поймать то, о чем мы говорили. Будьте на связи снова в 19.45». В сообщении также были данные о направлении ветра, координатах местонахождения и другие сведения. Хотя все переговоры шли на шведском языке, Хедстром многого не смог вспомнить.</w:t>
      </w:r>
    </w:p>
    <w:p>
      <w:pPr>
        <w:pStyle w:val="Normal"/>
        <w:suppressAutoHyphens w:val="true"/>
        <w:autoSpaceDE w:val="false"/>
        <w:ind w:firstLine="720"/>
        <w:jc w:val="both"/>
        <w:rPr>
          <w:szCs w:val="20"/>
        </w:rPr>
      </w:pPr>
      <w:r>
        <w:rPr>
          <w:szCs w:val="20"/>
        </w:rPr>
        <w:t>Другой радиолюбитель из города Хедесунды поймал в тот же день похожее сообщение. Было перехвачено также дополнительное сообщение в указанное время – 19.45.</w:t>
      </w:r>
    </w:p>
    <w:p>
      <w:pPr>
        <w:pStyle w:val="Normal"/>
        <w:suppressAutoHyphens w:val="true"/>
        <w:autoSpaceDE w:val="false"/>
        <w:ind w:firstLine="720"/>
        <w:jc w:val="both"/>
        <w:rPr>
          <w:szCs w:val="20"/>
        </w:rPr>
      </w:pPr>
      <w:r>
        <w:rPr>
          <w:szCs w:val="20"/>
        </w:rPr>
        <w:t>Некоторые сообщения принимались на волне 900 м, другие – в диапазоне 230-275 м.</w:t>
      </w:r>
    </w:p>
    <w:p>
      <w:pPr>
        <w:pStyle w:val="Normal"/>
        <w:suppressAutoHyphens w:val="true"/>
        <w:autoSpaceDE w:val="false"/>
        <w:ind w:firstLine="720"/>
        <w:jc w:val="both"/>
        <w:rPr>
          <w:szCs w:val="20"/>
        </w:rPr>
      </w:pPr>
      <w:r>
        <w:rPr>
          <w:szCs w:val="20"/>
        </w:rPr>
        <w:t>Подавляющее большинство наблюдений 1934 г., независимо от их места, произошло около 18 часов. В марте фляп стал идти на убыль, однако периодические сообщения поступали в течение всех тридцатых годов.</w:t>
      </w:r>
    </w:p>
    <w:p>
      <w:pPr>
        <w:pStyle w:val="Normal"/>
        <w:suppressAutoHyphens w:val="true"/>
        <w:autoSpaceDE w:val="false"/>
        <w:ind w:firstLine="720"/>
        <w:jc w:val="both"/>
        <w:rPr>
          <w:szCs w:val="20"/>
        </w:rPr>
      </w:pPr>
      <w:r>
        <w:rPr>
          <w:szCs w:val="20"/>
        </w:rPr>
        <w:t>Газета города Харстада (Норвегия) писала 21 ноября 1936 г.:</w:t>
      </w:r>
    </w:p>
    <w:p>
      <w:pPr>
        <w:pStyle w:val="Normal"/>
        <w:suppressAutoHyphens w:val="true"/>
        <w:autoSpaceDE w:val="false"/>
        <w:ind w:firstLine="720"/>
        <w:jc w:val="both"/>
        <w:rPr>
          <w:szCs w:val="20"/>
        </w:rPr>
      </w:pPr>
      <w:r>
        <w:rPr>
          <w:szCs w:val="20"/>
        </w:rPr>
        <w:t>«Из различных мест прибывают сообщения о замеченных в небе таинственных огнях. Корреспондент Норвежского телеграфного агентства собрал некоторые из этих сообщений во время поездки по Шестому округу. Почти о всех наблюдениях жители сообщили в полицию, представитель которой дал подробную справку корреспонденту. Также получено сообщение о наблюдении таинственных огней в окрестностях Тромсе во вторник вечером.</w:t>
      </w:r>
    </w:p>
    <w:p>
      <w:pPr>
        <w:pStyle w:val="Normal"/>
        <w:tabs>
          <w:tab w:val="clear" w:pos="720"/>
          <w:tab w:val="left" w:pos="6140" w:leader="none"/>
          <w:tab w:val="left" w:pos="6980" w:leader="none"/>
          <w:tab w:val="left" w:pos="7820" w:leader="none"/>
        </w:tabs>
        <w:suppressAutoHyphens w:val="true"/>
        <w:autoSpaceDE w:val="false"/>
        <w:ind w:firstLine="720"/>
        <w:jc w:val="both"/>
        <w:rPr>
          <w:szCs w:val="20"/>
        </w:rPr>
      </w:pPr>
      <w:r>
        <w:rPr>
          <w:szCs w:val="20"/>
        </w:rPr>
        <w:t>Есть очень веские причины считать, что все наблюдения действительно имели место. Во время последних наблюдений в северной Норвегии многие люди принимали своими приемниками таинственные радиосигналы».</w:t>
      </w:r>
    </w:p>
    <w:p>
      <w:pPr>
        <w:pStyle w:val="Normal"/>
        <w:suppressAutoHyphens w:val="true"/>
        <w:autoSpaceDE w:val="false"/>
        <w:ind w:firstLine="720"/>
        <w:jc w:val="both"/>
        <w:rPr>
          <w:szCs w:val="20"/>
        </w:rPr>
      </w:pPr>
      <w:r>
        <w:rPr>
          <w:szCs w:val="20"/>
        </w:rPr>
        <w:t>Летающие призраки вернулись в Скандинавию в 1936 г., точно повторив проторенные маршруты 1934 г. И вновь их появление сопровождалось таинственными радиосигналами. Корреспондент НЬЮ-ЙОРК ТАЙМС, который в 1934 г. пытался взвалить ответственность за все происшедшее на Японию, на этот раз в передаче таинственных радиосигналов обвинил Германию. Но снова, как и в 1934 г., скандинавская пресса не придала этим измышлениям никакого значения.</w:t>
      </w:r>
    </w:p>
    <w:p>
      <w:pPr>
        <w:pStyle w:val="Normal"/>
        <w:suppressAutoHyphens w:val="true"/>
        <w:autoSpaceDE w:val="false"/>
        <w:ind w:firstLine="720"/>
        <w:jc w:val="both"/>
        <w:rPr>
          <w:szCs w:val="20"/>
        </w:rPr>
      </w:pPr>
      <w:r>
        <w:rPr>
          <w:szCs w:val="20"/>
        </w:rPr>
        <w:t>Когда ярко сверкающий объект гнался через прерии Среднего Запада за. железнодорожным составом в 1937 г., НЬЮ-ЙОРК ТАЙМС в номере от 15 августа, цитируя астрономов, объяснила инцидент влиянием планеты Венера.</w:t>
      </w:r>
    </w:p>
    <w:p>
      <w:pPr>
        <w:pStyle w:val="Normal"/>
        <w:suppressAutoHyphens w:val="true"/>
        <w:autoSpaceDE w:val="false"/>
        <w:ind w:firstLine="720"/>
        <w:jc w:val="both"/>
        <w:rPr>
          <w:szCs w:val="20"/>
        </w:rPr>
      </w:pPr>
      <w:r>
        <w:rPr>
          <w:szCs w:val="20"/>
        </w:rPr>
        <w:t>Вряд ли необходимо отмечать, что жители северной Скандинавии очень хорошо знакомы с северным сиянием и прочими обычными астрономическими и атмосферными явлениями. Сомнительно, чтобы они обратили особое внимание на что-нибудь, что, по их мнению, могло иметь естественное объяснение.</w:t>
      </w:r>
    </w:p>
    <w:p>
      <w:pPr>
        <w:pStyle w:val="Normal"/>
        <w:suppressAutoHyphens w:val="true"/>
        <w:autoSpaceDE w:val="false"/>
        <w:ind w:firstLine="720"/>
        <w:jc w:val="both"/>
        <w:rPr>
          <w:szCs w:val="20"/>
        </w:rPr>
      </w:pPr>
      <w:r>
        <w:rPr>
          <w:szCs w:val="20"/>
        </w:rPr>
        <w:t>В нашем распоряжении имеются два пришедших из разных концов Европы сообщения, заслуживающих быть приведенными в этой книге. В четверг 11 февраля 1937 г. норвежский рыболовный траулер «Фрам» около 9 часов вечера вышел из Кваловика, Обходя гористый мыс, отделяющий гавань Кваловика от океана, экипаж траулера заметил большой гидросамолет, сидевший на воде. Решив, что самолет потерпел аварию, капитан траулера изменил курс и направился к нему. Были ясно видны зеленые и красные сигнальные огни на крыльях машины, но, когда судно стало приближаться, огни внезапно погасли. В тот же момент самолет окутался клубами дыма и исчез.</w:t>
      </w:r>
    </w:p>
    <w:p>
      <w:pPr>
        <w:pStyle w:val="Normal"/>
        <w:tabs>
          <w:tab w:val="clear" w:pos="720"/>
          <w:tab w:val="left" w:pos="8660" w:leader="none"/>
        </w:tabs>
        <w:suppressAutoHyphens w:val="true"/>
        <w:autoSpaceDE w:val="false"/>
        <w:ind w:firstLine="720"/>
        <w:jc w:val="both"/>
        <w:rPr>
          <w:szCs w:val="20"/>
        </w:rPr>
      </w:pPr>
      <w:r>
        <w:rPr>
          <w:szCs w:val="20"/>
        </w:rPr>
        <w:t>В полдень следующего дня, в пятницу 12 февраля 1937 г., неизвестный самолет, появившись над столицей Австрии Веной, стал кружить над городом. Необычность этого случая широко отмечалась европейской прессой.</w:t>
      </w:r>
    </w:p>
    <w:p>
      <w:pPr>
        <w:pStyle w:val="Normal"/>
        <w:suppressAutoHyphens w:val="true"/>
        <w:autoSpaceDE w:val="false"/>
        <w:ind w:firstLine="720"/>
        <w:jc w:val="both"/>
        <w:rPr>
          <w:szCs w:val="20"/>
        </w:rPr>
      </w:pPr>
      <w:r>
        <w:rPr>
          <w:szCs w:val="20"/>
        </w:rPr>
        <w:t>Очевидно, существовали какие-то причины сомневаться в происхождении этого самолета.</w:t>
      </w:r>
    </w:p>
    <w:p>
      <w:pPr>
        <w:pStyle w:val="Normal"/>
        <w:suppressAutoHyphens w:val="true"/>
        <w:autoSpaceDE w:val="false"/>
        <w:ind w:firstLine="720"/>
        <w:jc w:val="both"/>
        <w:rPr>
          <w:szCs w:val="20"/>
        </w:rPr>
      </w:pPr>
      <w:r>
        <w:rPr>
          <w:szCs w:val="20"/>
        </w:rPr>
      </w:r>
    </w:p>
    <w:p>
      <w:pPr>
        <w:pStyle w:val="Heading4"/>
        <w:ind w:firstLine="720"/>
        <w:rPr/>
      </w:pPr>
      <w:r>
        <w:rPr/>
        <w:t>Скандинавия: 1946 год</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10 июня 1946 г. объект, напоминающий немецкую ракету ФАУ-2, прошел над Финляндией. В последующие две недели огни типа НЛО, цилиндрические объекты и неопознанные крылатые машины были замечены тысячами людей в Швеции и Норвегии. В подавляющем большинстве наблюдения концентрировались в холодных, малонаселенных северных районах обеих стран. Европейская пресса уделила им должное внимание – «ракеты-призраки» сменили летающие призраки 1934 г. Их видели далеко на юге, над Грецией и над горами Швейцарии, где они уверенно летали над ущельями и каньонами. Их перехватывали радарами и фотографировали. (Одна из таких фотографий, изображающая стреловидную полосу света, была опубликована лондонской газетой МОРНИНГ ПОСТ 6 сентября 1946 г.). Скорость этих объектов была измерена и составляла от 400 до 1000 миль в час. Некоторые из объектов, казалось, взрывались в воздухе, некоторые выбрасывали из себя осколки металла, похожие на обычный шлак.</w:t>
      </w:r>
    </w:p>
    <w:p>
      <w:pPr>
        <w:pStyle w:val="Normal"/>
        <w:suppressAutoHyphens w:val="true"/>
        <w:autoSpaceDE w:val="false"/>
        <w:ind w:firstLine="720"/>
        <w:jc w:val="both"/>
        <w:rPr>
          <w:szCs w:val="20"/>
        </w:rPr>
      </w:pPr>
      <w:r>
        <w:rPr>
          <w:szCs w:val="20"/>
        </w:rPr>
        <w:t>Английские и скандинавские газеты открыто обвиняли Советский Союз в том, что он проводит в воздушном пространстве северной Европы испытания новых типов боевых ракет. Москва категорически отрицала этот факт. В сентябре яркие шары зеленого цвета были замечены над Португалией. «Огромный снаряд с огненным хвостом» пронесся над Касабланкой. Огромная пылающая сфера со свистом прошла в небе над Осло и взорвалась с ужасающим грохотом. В среду 3 июля 1946 г. таинственный взрыв потряс небольшой городок в центре Шотландии, выбив стекла в окнах и убив одного человека (очевидно, в результате контузии). Никто не мог объяснить причину этого взрыва. Шведские власти собрали более 2000 сообщений о «ракетах-призраках». Хотя этот фляп очень скупо освещался американской прессой, в Стокгольм для участия в расследовании вылетел генерал Джеймс Дулитл. Лондон был также потрясен серией взрывов, происхождение которых не мог объяснить никто.</w:t>
      </w:r>
    </w:p>
    <w:p>
      <w:pPr>
        <w:pStyle w:val="Normal"/>
        <w:suppressAutoHyphens w:val="true"/>
        <w:autoSpaceDE w:val="false"/>
        <w:ind w:firstLine="720"/>
        <w:jc w:val="both"/>
        <w:rPr>
          <w:szCs w:val="20"/>
        </w:rPr>
      </w:pPr>
      <w:r>
        <w:rPr>
          <w:szCs w:val="20"/>
        </w:rPr>
        <w:t>В конце августа 1946 г. крышка захлопнулась. 22 августа лондонская газета ДЕЙЛИ ТЕЛЕГРАФ сообщила: «Чтобы предотвратить утечку технической информации о запуске ракет, пролетающих над Данией, датское правительство просило корреспондентов не указывать те районы страны, где эти ракеты были замечены...». 31 августа 1946 г. корреспондент ДЕЙЛИ ТЕЛЕГРАФ в Осло передал:</w:t>
      </w:r>
    </w:p>
    <w:p>
      <w:pPr>
        <w:pStyle w:val="Normal"/>
        <w:suppressAutoHyphens w:val="true"/>
        <w:autoSpaceDE w:val="false"/>
        <w:ind w:firstLine="720"/>
        <w:jc w:val="both"/>
        <w:rPr>
          <w:szCs w:val="20"/>
        </w:rPr>
      </w:pPr>
      <w:r>
        <w:rPr>
          <w:szCs w:val="20"/>
        </w:rPr>
        <w:t>«Начиная со среды норвежские газеты прекратили какую-либо дискуссию о полетах ракет над Скандинавией. Сегодня норвежский Генеральный штаб издал меморандум для печати, требуя не помещать в прессе никакой информации о появлении ракет над норвежской территорией и направлять все сообщения на эту тему в Разведывательное управление Генштаба...</w:t>
      </w:r>
    </w:p>
    <w:p>
      <w:pPr>
        <w:pStyle w:val="Normal"/>
        <w:suppressAutoHyphens w:val="true"/>
        <w:autoSpaceDE w:val="false"/>
        <w:ind w:firstLine="720"/>
        <w:jc w:val="both"/>
        <w:rPr>
          <w:szCs w:val="20"/>
        </w:rPr>
      </w:pPr>
      <w:r>
        <w:rPr>
          <w:szCs w:val="20"/>
        </w:rPr>
        <w:t>В Швеции также запрещено упоминать в печати о полетах и взрывах ракет над территорией страны».</w:t>
      </w:r>
    </w:p>
    <w:p>
      <w:pPr>
        <w:pStyle w:val="Normal"/>
        <w:suppressAutoHyphens w:val="true"/>
        <w:autoSpaceDE w:val="false"/>
        <w:ind w:firstLine="720"/>
        <w:jc w:val="both"/>
        <w:rPr>
          <w:szCs w:val="20"/>
        </w:rPr>
      </w:pPr>
      <w:r>
        <w:rPr>
          <w:szCs w:val="20"/>
        </w:rPr>
        <w:t>За короткие 50 лет мы прошли путь от таинственных изобретений до шпионажа и контрабанды, а затем пришли к русскому секретному оружию. Так как ни одно из этих объяснений нельзя воспринимать серьезно, а феномен продолжает наблюдаться, у нас, кажется, осталась единственная приемлемая гипотеза: прибытие на Землю пришельцев из космоса. Уже давно члены Фортианского общества, поклонники и последователи покойного Чарлза Форта, подогревают эту гипотезу своими безответственными публикациями. Им еще не зададут вопроса, а у них уже готов ответ на что угодно. Их мысль работает в таком направлении: в 1945 г. мы сбросили атомные бомбы на Японию. Энергия атомных взрывов была зафиксирована в космосе приборами какой-то инопланетной сверхцивилизации. Эта сверхцивилизация была ужасно шокирована тем фактом, что такое ничтожество, как человек, открыл секрет атомной энергии. Для расследования этого печального факта и была организована экспедиция на Землю. Однако некий сверхразумный штурман совершил маленькую ошибку и вместо того, чтобы привести космический корабль в пострадавшую Японию, прилетел в Скандинавию. Очень жаль, если это так.</w:t>
      </w:r>
    </w:p>
    <w:p>
      <w:pPr>
        <w:pStyle w:val="Normal"/>
        <w:suppressAutoHyphens w:val="true"/>
        <w:autoSpaceDE w:val="false"/>
        <w:ind w:firstLine="720"/>
        <w:jc w:val="both"/>
        <w:rPr>
          <w:szCs w:val="20"/>
        </w:rPr>
      </w:pPr>
      <w:r>
        <w:rPr>
          <w:szCs w:val="20"/>
        </w:rPr>
      </w:r>
    </w:p>
    <w:p>
      <w:pPr>
        <w:pStyle w:val="Heading4"/>
        <w:ind w:firstLine="720"/>
        <w:rPr/>
      </w:pPr>
      <w:r>
        <w:rPr/>
        <w:t>Таинственные вертолет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Тысячи наблюдений за период 1896–1938 гг. призрачных дирижаблей и таинственных самолетов приводят нас к следующему неминуемому выводу; истинная субстанция феномена такова, что он может придавать себе любую желаемую форму по собственному выбору. И это порождает очень важный вопрос: существуют ли эти штуки действительно? Или же все тысячи сообщений есть ничто иное, как примеры массовой истерии, корреспондентских шуток и неверной интерпретации природных явлений?</w:t>
      </w:r>
    </w:p>
    <w:p>
      <w:pPr>
        <w:pStyle w:val="Normal"/>
        <w:suppressAutoHyphens w:val="true"/>
        <w:autoSpaceDE w:val="false"/>
        <w:ind w:firstLine="720"/>
        <w:jc w:val="both"/>
        <w:rPr>
          <w:szCs w:val="20"/>
        </w:rPr>
      </w:pPr>
      <w:r>
        <w:rPr>
          <w:szCs w:val="20"/>
        </w:rPr>
        <w:t>Невозможно придерживаться двух точек зрения. Или надо признать подавляющий процент сообщений истинным, или все чистейшим вздором.</w:t>
      </w:r>
    </w:p>
    <w:p>
      <w:pPr>
        <w:pStyle w:val="Normal"/>
        <w:suppressAutoHyphens w:val="true"/>
        <w:autoSpaceDE w:val="false"/>
        <w:ind w:firstLine="720"/>
        <w:jc w:val="both"/>
        <w:rPr>
          <w:szCs w:val="20"/>
        </w:rPr>
      </w:pPr>
      <w:r>
        <w:rPr>
          <w:szCs w:val="20"/>
        </w:rPr>
        <w:t>Если бы я писал книгу, скажем, о Гражданской войне, то пользовался бы теми же самыми источниками, т. е. старыми газетами, историческими документами, письмами участников событий, и в результате созданная мною книга была бы принята учеными и историками с небольшим количеством или вообще без вопросов. Но летающие тарелки настолько дискредитированы всевозможными любительскими теориями и поклонниками инопланетной версии, что скептики, без труда находящие во всех их гипотезах явный вздор, получают основание утверждать то же самое и обо всех других данных об НЛО.</w:t>
      </w:r>
    </w:p>
    <w:p>
      <w:pPr>
        <w:pStyle w:val="Normal"/>
        <w:suppressAutoHyphens w:val="true"/>
        <w:autoSpaceDE w:val="false"/>
        <w:ind w:firstLine="720"/>
        <w:jc w:val="both"/>
        <w:rPr>
          <w:szCs w:val="20"/>
        </w:rPr>
      </w:pPr>
      <w:r>
        <w:rPr>
          <w:szCs w:val="20"/>
        </w:rPr>
        <w:t>Если фермер шестидесятых годов прошлого века, участвовавший в боях Гражданской войны, оставил после себя пачку измятых писем, где он описывает пережитые им события, то историки как тигры бросаются на эти письма, чтобы неоднократно цитировать их в своих ученых трудах. Но если тот же фермер увидел в 1875 г. над Калифорнией какой-то необычный объект и сообщил об этом письмом в местную газету, то почему это письмо сегодня нельзя считать историческим документом? Нет, скептики будут придираться к каждому слову такого письма, а если придраться будет не к чему, поставят под сомнение вменяемость автора.</w:t>
      </w:r>
    </w:p>
    <w:p>
      <w:pPr>
        <w:pStyle w:val="Normal"/>
        <w:suppressAutoHyphens w:val="true"/>
        <w:autoSpaceDE w:val="false"/>
        <w:ind w:firstLine="720"/>
        <w:jc w:val="both"/>
        <w:rPr/>
      </w:pPr>
      <w:r>
        <w:rPr>
          <w:szCs w:val="20"/>
        </w:rPr>
        <w:t>Мое твердое мнение, что мы должны прекратить задавать вопрос: «могут ли такие вещи быть на самом деле?», а начать задавать другой: «что это все может означать?».</w:t>
      </w:r>
    </w:p>
    <w:p>
      <w:pPr>
        <w:pStyle w:val="Normal"/>
        <w:tabs>
          <w:tab w:val="clear" w:pos="720"/>
          <w:tab w:val="left" w:pos="6860" w:leader="none"/>
          <w:tab w:val="left" w:pos="7580" w:leader="none"/>
        </w:tabs>
        <w:suppressAutoHyphens w:val="true"/>
        <w:autoSpaceDE w:val="false"/>
        <w:ind w:firstLine="720"/>
        <w:jc w:val="both"/>
        <w:rPr>
          <w:szCs w:val="20"/>
        </w:rPr>
      </w:pPr>
      <w:r>
        <w:rPr>
          <w:szCs w:val="20"/>
        </w:rPr>
        <w:t>Легковерные могут попасться на историях об удивительных космических кораблях из далеких галактик, и им станет все ясно. Но что они скажут о многочисленных историях, связанных, казалось бы, с совершенно обычными самолетами и вертолетами? Да, существуют также и вертолеты-призраки!</w:t>
      </w:r>
    </w:p>
    <w:p>
      <w:pPr>
        <w:pStyle w:val="Normal"/>
        <w:suppressAutoHyphens w:val="true"/>
        <w:autoSpaceDE w:val="false"/>
        <w:ind w:firstLine="720"/>
        <w:jc w:val="both"/>
        <w:rPr>
          <w:szCs w:val="20"/>
        </w:rPr>
      </w:pPr>
      <w:r>
        <w:rPr>
          <w:szCs w:val="20"/>
        </w:rPr>
        <w:t>Во вторник 11 октября 1968 г. яркий летящий огонь заплясал над резервуарами питьевой воды в Нью-Джерси. В том районе и до этого было достаточно странных наблюдений, но этот случай был странным вдвойне. Через несколько минут после того, как слепящий яркий объект исчез, появился целый строй таинственных вертолетов.</w:t>
      </w:r>
    </w:p>
    <w:p>
      <w:pPr>
        <w:pStyle w:val="Normal"/>
        <w:suppressAutoHyphens w:val="true"/>
        <w:autoSpaceDE w:val="false"/>
        <w:ind w:firstLine="720"/>
        <w:jc w:val="both"/>
        <w:rPr>
          <w:szCs w:val="20"/>
        </w:rPr>
      </w:pPr>
      <w:r>
        <w:rPr>
          <w:szCs w:val="20"/>
        </w:rPr>
        <w:t>«Эта штука меня ослепила так, что я не мог найти свой автомобиль», – рассказывал один из свидетелей происшествия, полицейский сержант Бен Томпсон доктору Бертольду Шварцу. «Было такое впечатление, что я смотрел прямо в прожектор, чтобы увидеть гнезда отражательных ламп... После этого я минут двадцать совершенно ничего не видел».</w:t>
      </w:r>
    </w:p>
    <w:p>
      <w:pPr>
        <w:pStyle w:val="Normal"/>
        <w:suppressAutoHyphens w:val="true"/>
        <w:autoSpaceDE w:val="false"/>
        <w:ind w:firstLine="720"/>
        <w:jc w:val="both"/>
        <w:rPr>
          <w:szCs w:val="20"/>
        </w:rPr>
      </w:pPr>
      <w:r>
        <w:rPr>
          <w:szCs w:val="20"/>
        </w:rPr>
        <w:t>Примерно через 15 минут после того, как слепящий объект исчез, появился отряд вертолетов и стал кружить на малой высоте. Немного выше их появилась группа из десяти или двенадцати реактивных самолетов. Сотни автомобилей, наполненных ошеломленными зрителями, подъезжали к этому месту. Они, конечно, видели вертолеты, но не в таком количестве. Полицейский сержант Роберт Гордон так описывал свое замешательство: «Я за всю жизнь ни разу не видел сразу семи вертолетов в воздухе... А я живу здесь уже сорок лет».</w:t>
      </w:r>
    </w:p>
    <w:p>
      <w:pPr>
        <w:pStyle w:val="Normal"/>
        <w:suppressAutoHyphens w:val="true"/>
        <w:autoSpaceDE w:val="false"/>
        <w:ind w:firstLine="720"/>
        <w:jc w:val="both"/>
        <w:rPr>
          <w:szCs w:val="20"/>
        </w:rPr>
      </w:pPr>
      <w:r>
        <w:rPr>
          <w:szCs w:val="20"/>
        </w:rPr>
        <w:t>Научный публицист Ллойд Меллен расследовал этот случай. Он навел справки во всех близлежащих базах Военно-воздушных сил, в аэропортах и даже в Пентагоне. Никто ничего не знал об этих вертолетах и самолетах. Бюро гражданской авиации было изумлено не меньше других. Никто не смог приоткрыть завесу тайны. Не очень верится, что это была реакция ВВС на появление сверкающего объекта над резервуарами. Во-первых, потому, что Военно-воздушным силам никто не сообщал об этом непосредственно, а во-вторых, потому, что на близлежащих авиабазах Маккайр и Стюарт никогда не было такого большого отряда вертолетов, а если бы они и были, то, учитывая их тихоходность, вряд ли бы уже через 15 минут появились над местом происшествия. Конечно, нельзя забывать и о том, что существующее мнение о беспардонной лжи представителей Военно-воздушных сил обо всем, касающемся НЛО, может быть, не лишено оснований.</w:t>
      </w:r>
    </w:p>
    <w:p>
      <w:pPr>
        <w:pStyle w:val="Normal"/>
        <w:tabs>
          <w:tab w:val="clear" w:pos="720"/>
          <w:tab w:val="left" w:pos="8900" w:leader="none"/>
        </w:tabs>
        <w:suppressAutoHyphens w:val="true"/>
        <w:autoSpaceDE w:val="false"/>
        <w:ind w:firstLine="720"/>
        <w:jc w:val="both"/>
        <w:rPr>
          <w:szCs w:val="20"/>
        </w:rPr>
      </w:pPr>
      <w:r>
        <w:rPr>
          <w:szCs w:val="20"/>
        </w:rPr>
        <w:t>Жители Нью-Джерси утверждают, что видели эти вертолеты и реактивные самолеты. Значит, они все лгут? Но какой смысл в такой лжи? А если это правда, то куда, откуда и зачем летели эти машины? И кто ими управлял?</w:t>
      </w:r>
    </w:p>
    <w:p>
      <w:pPr>
        <w:pStyle w:val="Normal"/>
        <w:suppressAutoHyphens w:val="true"/>
        <w:autoSpaceDE w:val="false"/>
        <w:ind w:firstLine="720"/>
        <w:jc w:val="both"/>
        <w:rPr>
          <w:szCs w:val="20"/>
        </w:rPr>
      </w:pPr>
      <w:r>
        <w:rPr>
          <w:szCs w:val="20"/>
        </w:rPr>
        <w:t>Северные вьетнамцы имеют ничтожное количество самолетов и еще меньше вертолетов. Тем не менее в конце июня 1968 г. над рекой Бен Хай появился целый строй каких-то странных огней, а один из таинственных вертолетов, как сообщалось, был даже сбит. На месте событий находился корреспондент НЬЮСУИКА во Вьетнаме Роберт Стоке. Вот его сообщение (НЬЮСУИК от 1 июля 1968 г.):</w:t>
      </w:r>
    </w:p>
    <w:p>
      <w:pPr>
        <w:pStyle w:val="Normal"/>
        <w:suppressAutoHyphens w:val="true"/>
        <w:autoSpaceDE w:val="false"/>
        <w:ind w:firstLine="720"/>
        <w:jc w:val="both"/>
        <w:rPr>
          <w:szCs w:val="20"/>
        </w:rPr>
      </w:pPr>
      <w:r>
        <w:rPr>
          <w:szCs w:val="20"/>
        </w:rPr>
        <w:t>«Капитан Уильям Бейтс дежурил у радиопередатчика в штабе полка в деревушке Донг Ха. В 23.00 передовой дозор морской пехоты сообщил по радио, что их наблюдатель обнаружил в электронный телескоп тринадцать желто-белых огней, плывущих а западном направлении на высоте от 500 до 1000 футов над рекой Бен Хай, которая протекает посередине демилитаризованной зоны. Бейтс немедленно связался с командованием, чтобы выяснить, имеются ли в районе наблюдения свои самолеты или вертолеты. Получив отрицательный ответ, капитан связался с зенитно-радарной станцией «Альфа 2», наиболее северной воинской частью 1-го корпуса. Менее чем через минуту со станции пришел ответ о странных бликах на всех 360 градусах кругового обзора.</w:t>
      </w:r>
    </w:p>
    <w:p>
      <w:pPr>
        <w:pStyle w:val="Normal"/>
        <w:suppressAutoHyphens w:val="true"/>
        <w:autoSpaceDE w:val="false"/>
        <w:ind w:firstLine="720"/>
        <w:jc w:val="both"/>
        <w:rPr>
          <w:szCs w:val="20"/>
        </w:rPr>
      </w:pPr>
      <w:r>
        <w:rPr>
          <w:szCs w:val="20"/>
        </w:rPr>
        <w:t>Около часа ночи самолеты Военно-воздушных сил и Морской пехоты уже были над Данангом и начали преследование неопознанных объектов. Через 45 минут пилот Морской пехоты доложил об уничтожении вертолета. Однако когда разведывательный самолет, оснащенный инфракрасным оборудованием, прошел над этими районом, он нигде не обнаружил горящих обломков».</w:t>
      </w:r>
    </w:p>
    <w:p>
      <w:pPr>
        <w:pStyle w:val="Normal"/>
        <w:suppressAutoHyphens w:val="true"/>
        <w:autoSpaceDE w:val="false"/>
        <w:ind w:firstLine="720"/>
        <w:jc w:val="both"/>
        <w:rPr>
          <w:szCs w:val="20"/>
        </w:rPr>
      </w:pPr>
      <w:r>
        <w:rPr>
          <w:szCs w:val="20"/>
        </w:rPr>
        <w:t>В июне эти объекты почти каждую ночь перехватывались радарами над демилитаризованной зоной. И так и не удалось опознать, и вряд ли есть основания считать их действительно самолетами или вертолетами Вьетнама. Если бы это было так, то вызывает удивление, почему Северный Вьетнам неожиданно прекратил их использовать, поскольку после июня 1968 г. они больше не появлялись.</w:t>
      </w:r>
    </w:p>
    <w:p>
      <w:pPr>
        <w:pStyle w:val="Normal"/>
        <w:suppressAutoHyphens w:val="true"/>
        <w:autoSpaceDE w:val="false"/>
        <w:ind w:firstLine="720"/>
        <w:jc w:val="both"/>
        <w:rPr>
          <w:szCs w:val="20"/>
        </w:rPr>
      </w:pPr>
      <w:r>
        <w:rPr>
          <w:szCs w:val="20"/>
        </w:rPr>
        <w:t>Через несколько недель после этой серии инцидентов таинственные вертолеты появились над штатом Мэриленд. Около 20.20 во вторник 19 августа 1968 г. овальный объект, опоясанный по центру красными и белыми сверкающими огнями, повис над Розекрофт Рестреком вблизи Фелпс Конса (штат Мэриленд). Одна из многочисленных свидетелей, Гуси И. Донован, заявила, что она также видела по крайней мере семь вертолетов, кружащихся вокруг объекта. «Я обратила на это внимание, – сказала она, – потому что никогда не видела в воздухе такого количества вертолетов».</w:t>
      </w:r>
    </w:p>
    <w:p>
      <w:pPr>
        <w:pStyle w:val="Normal"/>
        <w:suppressAutoHyphens w:val="true"/>
        <w:autoSpaceDE w:val="false"/>
        <w:ind w:firstLine="720"/>
        <w:jc w:val="both"/>
        <w:rPr>
          <w:szCs w:val="20"/>
        </w:rPr>
      </w:pPr>
      <w:r>
        <w:rPr>
          <w:szCs w:val="20"/>
        </w:rPr>
        <w:t>Может быть, наши Военно-воздушные силы тайно охотятся за летающими тарелками на вертолетах, не найдя ничего лучшего? Мы, конечно, часто, хоть и безуспешно, применяем истребители для погони за неопознанными объектами, однако ни я, ни множество офицеров ВВС, с которыми я беседовал, даже в виде слуха никогда не слышали о применении вертолетов для этой цели.</w:t>
      </w:r>
    </w:p>
    <w:p>
      <w:pPr>
        <w:pStyle w:val="Normal"/>
        <w:suppressAutoHyphens w:val="true"/>
        <w:autoSpaceDE w:val="false"/>
        <w:ind w:firstLine="720"/>
        <w:jc w:val="both"/>
        <w:rPr>
          <w:szCs w:val="20"/>
        </w:rPr>
      </w:pPr>
      <w:r>
        <w:rPr>
          <w:szCs w:val="20"/>
        </w:rPr>
        <w:t>Вертолеты – весьма дорогие машины и трудны в управлении. Именно по этим причинам не сбылось предсказание времен второй мировой войны о том, что «вертолеты будут стоять в каждом гараже». Операции по охоте за НЛО требуют нескольких вертолетов, постоянно находящихся в состоянии готовности к немедленному вылету. Я пошнырял вокруг многих наших авиабаз и не обнаружил даже намека на проведение такого рода операций.</w:t>
      </w:r>
    </w:p>
    <w:p>
      <w:pPr>
        <w:pStyle w:val="Normal"/>
        <w:suppressAutoHyphens w:val="true"/>
        <w:autoSpaceDE w:val="false"/>
        <w:ind w:firstLine="720"/>
        <w:jc w:val="both"/>
        <w:rPr>
          <w:szCs w:val="20"/>
        </w:rPr>
      </w:pPr>
      <w:r>
        <w:rPr>
          <w:szCs w:val="20"/>
        </w:rPr>
        <w:t>Я пришел к выводу, что неопознанные вертолеты относятся к той же самой категории, что и летающие призраки 1934 г., и крошечный самолетик в Калгари. Они являются частью всего феномена НЛО, а вовсе не доказательством нашей охоты за неопознанными объектами.</w:t>
      </w:r>
    </w:p>
    <w:p>
      <w:pPr>
        <w:pStyle w:val="Normal"/>
        <w:suppressAutoHyphens w:val="true"/>
        <w:autoSpaceDE w:val="false"/>
        <w:ind w:firstLine="720"/>
        <w:jc w:val="both"/>
        <w:rPr>
          <w:szCs w:val="20"/>
        </w:rPr>
      </w:pPr>
      <w:r>
        <w:rPr>
          <w:szCs w:val="20"/>
        </w:rPr>
      </w:r>
    </w:p>
    <w:p>
      <w:pPr>
        <w:pStyle w:val="Heading4"/>
        <w:ind w:firstLine="720"/>
        <w:rPr/>
      </w:pPr>
      <w:r>
        <w:rPr/>
        <w:t>Существуют ли действительно летающие тарелк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Начиная с 1982 г. были сделаны тысячи фотографий НЛО. Многие из них зафиксировали неясные пятна и полосы света, но многие – явно «твердые» объекты, похожие на машины какогото рода с иллюминаторами, люками и прочими ясно различимыми частями. И тут возникает еще одна проблема. За ничтожно малым исключением, нет двух одинаковых изображений НЛО. Я получил сотни фотографий по почте, во время моих путешествий собрал сотни других. Так как фотографии очень легко подделываются, я обычно избегал особо тщательно заниматься как самими фотографиями, так и их авторами. Однако я сам сделал в двух различных районах две очень похожие фотографии.</w:t>
      </w:r>
    </w:p>
    <w:p>
      <w:pPr>
        <w:pStyle w:val="Normal"/>
        <w:suppressAutoHyphens w:val="true"/>
        <w:autoSpaceDE w:val="false"/>
        <w:ind w:firstLine="720"/>
        <w:jc w:val="both"/>
        <w:rPr>
          <w:szCs w:val="20"/>
        </w:rPr>
      </w:pPr>
      <w:r>
        <w:rPr>
          <w:szCs w:val="20"/>
        </w:rPr>
        <w:t>За последние три года я опросил тысячи очевидцев и лично, и по телефону, и по почте. При этом многие из тех, кто давали описания сверкающих, изменяющихся «мягких» объектов, говорили одно и то же. Но я редко слышал, чтобы два независимых друг от друга свидетеля описали одними словами увиденный ими «твердый» объект. Я слышал и о крохотных издающих звук пилы объектах, кружащих над шахтами в Огайо, и о гигантских гондолообразных машинах с многими рядами иллюминаторов, парившими над горами Кайтатини на севере Нью-Джерси. И кажется, существовало столько же различных форм объектов, сколько было и свидетелей. Однако я снова и снова успокаиваю себя тем, что свидетели были надежны и просто честно рассказывали о том, что видели.</w:t>
      </w:r>
    </w:p>
    <w:p>
      <w:pPr>
        <w:pStyle w:val="Normal"/>
        <w:suppressAutoHyphens w:val="true"/>
        <w:autoSpaceDE w:val="false"/>
        <w:ind w:firstLine="720"/>
        <w:jc w:val="both"/>
        <w:rPr>
          <w:szCs w:val="20"/>
        </w:rPr>
      </w:pPr>
      <w:r>
        <w:rPr>
          <w:szCs w:val="20"/>
        </w:rPr>
        <w:t>И если принять за основу, что свидетели говорят правду, то мы можем смело считать, что НЛО появляются в миллиардах различных размеров и форм. Или они вообще не имеют никакой формы. И это снова заставляет нас вспомнить о старом гамбите психологической войны. Если в описании объектов будут сплошные противоречия, то мало кто отнесется к сему феномену серьезно, но если люди, скажем, в Бразилии, Айове и Австралии начнут давать одни и те же показания, то это может сразу насторожить и ученых, и военных.</w:t>
      </w:r>
    </w:p>
    <w:p>
      <w:pPr>
        <w:pStyle w:val="Normal"/>
        <w:suppressAutoHyphens w:val="true"/>
        <w:autoSpaceDE w:val="false"/>
        <w:ind w:firstLine="720"/>
        <w:jc w:val="both"/>
        <w:rPr>
          <w:szCs w:val="20"/>
        </w:rPr>
      </w:pPr>
      <w:r>
        <w:rPr>
          <w:szCs w:val="20"/>
        </w:rPr>
        <w:t>В РАПОРТЕ 14 ПРОЕКТА ГОЛУБАЯ КНИГА пытались решить эту проблему. Специалисты ВВС заложили 434 сообщения о неопознанных объектах в компьютер, пытаясь получить базисную модель. Они получили 12 основных типов объектов. Из тех тысяч рапортов, которые имеются, можно с одинаковым успехом получить 1200 или 1 200 000 различных типов НЛО. А те 12 типов объектов, которые описаны в РАПОРТЕ 14, вообще больше не наблюдались после 1955 г.</w:t>
      </w:r>
    </w:p>
    <w:p>
      <w:pPr>
        <w:pStyle w:val="Normal"/>
        <w:suppressAutoHyphens w:val="true"/>
        <w:autoSpaceDE w:val="false"/>
        <w:ind w:firstLine="720"/>
        <w:jc w:val="both"/>
        <w:rPr>
          <w:szCs w:val="20"/>
        </w:rPr>
      </w:pPr>
      <w:r>
        <w:rPr>
          <w:szCs w:val="20"/>
        </w:rPr>
        <w:t>Тогда, может быть, вообще не существует никаких типов НЛО?</w:t>
      </w:r>
    </w:p>
    <w:p>
      <w:pPr>
        <w:pStyle w:val="Normal"/>
        <w:suppressAutoHyphens w:val="true"/>
        <w:autoSpaceDE w:val="false"/>
        <w:ind w:firstLine="720"/>
        <w:jc w:val="both"/>
        <w:rPr>
          <w:szCs w:val="20"/>
        </w:rPr>
      </w:pPr>
      <w:r>
        <w:rPr>
          <w:szCs w:val="20"/>
        </w:rPr>
        <w:t>Наш каталог типов НЛО на сегодняшний день содержит летающие кубы, треугольники, шестиугольники, конусы, сферы, объекты, напоминающие по форме гигантских металлических насекомых и летающих медуз. Мы имеем НЛО с колесами, крыльями, антеннами, с выпуклыми куполами, плоскими иллюминаторами и вообще без них. Мы имеем объекты всех цветов спектра. Существуют гигантские с множеством иллюминаторов «сигары», извергающие голубой огонь из своего хвоста. («База, выпускающая летающие тарелки», как уверяют нас сторонники инопланетной версии). Мы имеем бесколесные автомобили, разъезжающие по пустынным местам на высоте нескольких дюймов над землей. Мы имеем также поршневые и реактивные самолеты без опознавательных знаков и неопознанные вертолеты, разгуливающие над районами фляпов. Другими словами, мы имеем все, кроме базисной модели, которая регулярно бы появлялась в разные годы и в разных местах. И все это вынуждает нас сделать два неизбежных вывода на выбор:</w:t>
      </w:r>
    </w:p>
    <w:p>
      <w:pPr>
        <w:pStyle w:val="Normal"/>
        <w:suppressAutoHyphens w:val="true"/>
        <w:autoSpaceDE w:val="false"/>
        <w:ind w:firstLine="720"/>
        <w:jc w:val="both"/>
        <w:rPr>
          <w:szCs w:val="20"/>
        </w:rPr>
      </w:pPr>
      <w:r>
        <w:rPr>
          <w:szCs w:val="20"/>
        </w:rPr>
        <w:t>1. Все свидетели или ошибаются, или лгут.</w:t>
      </w:r>
    </w:p>
    <w:p>
      <w:pPr>
        <w:pStyle w:val="Normal"/>
        <w:suppressAutoHyphens w:val="true"/>
        <w:autoSpaceDE w:val="false"/>
        <w:ind w:firstLine="720"/>
        <w:jc w:val="both"/>
        <w:rPr>
          <w:szCs w:val="20"/>
        </w:rPr>
      </w:pPr>
      <w:r>
        <w:rPr>
          <w:szCs w:val="20"/>
        </w:rPr>
        <w:t>2. Некая неизвестная сверхцивилизация производит тысячи различных типов летающих машин и направляет их на нашу планету.</w:t>
      </w:r>
    </w:p>
    <w:p>
      <w:pPr>
        <w:pStyle w:val="Normal"/>
        <w:suppressAutoHyphens w:val="true"/>
        <w:autoSpaceDE w:val="false"/>
        <w:ind w:firstLine="720"/>
        <w:jc w:val="both"/>
        <w:rPr>
          <w:szCs w:val="20"/>
        </w:rPr>
      </w:pPr>
      <w:r>
        <w:rPr>
          <w:szCs w:val="20"/>
        </w:rPr>
        <w:t>Правительства всех стран мира упорно придерживаются первого вывода, НЛО-энтузиасты – второго.</w:t>
      </w:r>
    </w:p>
    <w:p>
      <w:pPr>
        <w:pStyle w:val="Normal"/>
        <w:suppressAutoHyphens w:val="true"/>
        <w:autoSpaceDE w:val="false"/>
        <w:ind w:firstLine="720"/>
        <w:jc w:val="both"/>
        <w:rPr>
          <w:szCs w:val="20"/>
        </w:rPr>
      </w:pPr>
      <w:r>
        <w:rPr>
          <w:szCs w:val="20"/>
        </w:rPr>
        <w:t>Что касается меня, то я не придерживаюсь ни того, ни другого. Мало того, я предполагаю третью альтернативу. Я считаю, что некоторые «твердые» объекты определенно существуют только как временная трансмогрификация. Они диско- и сигарообразные. Они оставляют на земле отчетливые следы после посадок. Свидетели дотрагивались до них и даже бывали внутри. Эти «твердые» объекты не более как приманки, равно как и дирижабли, и самолеты вчерашнего дня, цель которых прикрыть и обеспечить действия огромного количества «мягких» объектов. Поэтому для меня главный интерес представляют «мягкие» объекты. Именно они – ключ к разгадке всей тайны.</w:t>
      </w:r>
    </w:p>
    <w:p>
      <w:pPr>
        <w:pStyle w:val="Normal"/>
        <w:suppressAutoHyphens w:val="true"/>
        <w:autoSpaceDE w:val="false"/>
        <w:ind w:firstLine="720"/>
        <w:jc w:val="both"/>
        <w:rPr>
          <w:szCs w:val="20"/>
        </w:rPr>
      </w:pPr>
      <w:r>
        <w:rPr>
          <w:szCs w:val="20"/>
        </w:rPr>
        <w:t>Существуют бесчисленные сообщения о том, как объекты прямо на глазах у свидетелей меняли размеры и форму или делились на несколько маленькихобъектов, каждый из которых улетал в различном направлении. В некоторых случаях происходил обратный процесс: несколько маленьких объектов объединялись в один большой, который затем спокойно продолжал свой полет. Много раз свидетели говорили мне, таинственно понижая голос: «Вы знаете, я считаю, что те штуки, которые я видел, не были машинами. У меня сложилось сильное впечатление, что они живые».</w:t>
      </w:r>
    </w:p>
    <w:p>
      <w:pPr>
        <w:pStyle w:val="Normal"/>
        <w:suppressAutoHyphens w:val="true"/>
        <w:autoSpaceDE w:val="false"/>
        <w:ind w:firstLine="720"/>
        <w:jc w:val="both"/>
        <w:rPr>
          <w:szCs w:val="20"/>
        </w:rPr>
      </w:pPr>
      <w:r>
        <w:rPr>
          <w:szCs w:val="20"/>
        </w:rPr>
        <w:t>Такие исследователи, как Джон Бессор и Иван Т. Сандерсон, открыто обсуждали возможность того, что некоторые НЛО действительно являются живыми существами. Конечно, прямых доказательств нет, это утверждение можно оспорить, как и любое другое. Сделайте сами свой выбор. Каждая точка зрения имеет свои сильные стороны, но после анализа всех данных ни одна из них не может браться на вооружение без весьма законных сомнений.</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8. МАРШРУТ ВЕЛИКОЙ ЗАГАДКИ</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Примерно в 8.15 вечера в понедельник 25 апреля 1966 г. ярко сверкающий объект пересек канадскую границу и величественно проплыл на юг над северо-восточной территорией Соединенных Штатов. Его видели миллионы жителей Атлантического побережья страны. Астрономы и фотографы-любители сделали превосходные цветные снимки объекта, некоторые из них были позднее опубликованы журналами ЛАЙФ, НЬЮСУИК и многими газетами страны. Объект светился настолько ярко, что территория, над которой он грациозно пролетал, освещалась как днем.</w:t>
      </w:r>
    </w:p>
    <w:p>
      <w:pPr>
        <w:pStyle w:val="Normal"/>
        <w:tabs>
          <w:tab w:val="clear" w:pos="720"/>
          <w:tab w:val="left" w:pos="7700" w:leader="none"/>
        </w:tabs>
        <w:suppressAutoHyphens w:val="true"/>
        <w:autoSpaceDE w:val="false"/>
        <w:ind w:firstLine="720"/>
        <w:jc w:val="both"/>
        <w:rPr>
          <w:szCs w:val="20"/>
        </w:rPr>
      </w:pPr>
      <w:r>
        <w:rPr>
          <w:szCs w:val="20"/>
        </w:rPr>
        <w:t>Этот случай быстро объяснили метеоритом. Такое объяснение, очевидно, было необходимо, чтобы успокоить огромное количество очевидцев, и об этом случае вскоре забыли.</w:t>
      </w:r>
    </w:p>
    <w:p>
      <w:pPr>
        <w:pStyle w:val="Normal"/>
        <w:suppressAutoHyphens w:val="true"/>
        <w:autoSpaceDE w:val="false"/>
        <w:ind w:firstLine="720"/>
        <w:jc w:val="both"/>
        <w:rPr>
          <w:szCs w:val="20"/>
        </w:rPr>
      </w:pPr>
      <w:r>
        <w:rPr>
          <w:szCs w:val="20"/>
        </w:rPr>
        <w:t>Я потратил много месяцев, собирая сведения об этом объекте и восстанавливая целиком весь инцидент. Каждый год тысячи НЛО ошибочно принимают за метеориты и, конечно, никто не обеспокоен тем, чтобы собрать воедино сведения об этих метеоритах, а астрономы, кажется, беспокоятся меньше всех.</w:t>
      </w:r>
    </w:p>
    <w:p>
      <w:pPr>
        <w:pStyle w:val="Normal"/>
        <w:suppressAutoHyphens w:val="true"/>
        <w:autoSpaceDE w:val="false"/>
        <w:ind w:firstLine="720"/>
        <w:jc w:val="both"/>
        <w:rPr>
          <w:szCs w:val="20"/>
        </w:rPr>
      </w:pPr>
      <w:r>
        <w:rPr>
          <w:szCs w:val="20"/>
        </w:rPr>
        <w:t>Метеориты и кометы представляют чрезвычайную важность в нашем изучении необъяснимых воздушных феноменов. Их изучение показывает, что они из года в год точно следуют одним и тем же маршрутом и даже появляются в предсказываемое время. Вполне можно предположить на основании только этих данных наличие какого-то продуманного плана. Но этот план является лишь частью другого, гораздо большего. Я снова хочу подчеркнуть, что мы никогда не сможем понять феномена НЛО в целом, пока не изучим его самые мельчайшие составные части.</w:t>
      </w:r>
    </w:p>
    <w:p>
      <w:pPr>
        <w:pStyle w:val="Normal"/>
        <w:suppressAutoHyphens w:val="true"/>
        <w:autoSpaceDE w:val="false"/>
        <w:ind w:firstLine="720"/>
        <w:jc w:val="both"/>
        <w:rPr>
          <w:szCs w:val="20"/>
        </w:rPr>
      </w:pPr>
      <w:r>
        <w:rPr>
          <w:szCs w:val="20"/>
        </w:rPr>
        <w:t>Газеты оказались далеко не на высоте с этим метеоритом в 1966 г. Ведь он проследовал прямо по пятам огромного фляпа, охватившего всю страну в марте и апреле того года. Два человека из города Гектора (штат Нью-Йорк) заявили, что после того, как объект прошел над их владениями, они обнаружили на полях камни, которые были теплыми и выглядели весьма странно. Камни были переданы шерифу города Уоткинс Глен для проверки. Миссис Поулис была одной из многих тысяч, кто наблюдал этот объект прямо над Нью-Йорком. По ее словам, она приняла объект за ракету, так как «эта штука напоминала католическую свечу». Другая женщина из Балтимора (штат Мэриленд), описывая объект, сказала: «Он был оранжевым, голубым и красным, он рассыпал искры. О, это было прекрасно!». Некий мужчина из Эсбари (штат Нью-Джерси) вызвал по телефону пресс-центр и объявил: «Я ясно вижу там голову, высунувшуюся из иллюминатора».</w:t>
      </w:r>
    </w:p>
    <w:p>
      <w:pPr>
        <w:pStyle w:val="Normal"/>
        <w:suppressAutoHyphens w:val="true"/>
        <w:autoSpaceDE w:val="false"/>
        <w:ind w:firstLine="720"/>
        <w:jc w:val="both"/>
        <w:rPr>
          <w:szCs w:val="20"/>
        </w:rPr>
      </w:pPr>
      <w:r>
        <w:rPr>
          <w:szCs w:val="20"/>
        </w:rPr>
        <w:t>В Пайскевилле (штат Мэриленд) солдат Национальной гвардии заявил репортерам, что были сообщения об авиакатастрофах в 16 округах. «В былые времена, – усмехнулся он, – любой, наверное, сказал бы: «0, какой чудесный метеорит!», но сейчас все думают о маленьких человечках, высадившихся с Марса».</w:t>
      </w:r>
    </w:p>
    <w:p>
      <w:pPr>
        <w:pStyle w:val="Normal"/>
        <w:suppressAutoHyphens w:val="true"/>
        <w:autoSpaceDE w:val="false"/>
        <w:ind w:firstLine="720"/>
        <w:jc w:val="both"/>
        <w:rPr>
          <w:szCs w:val="20"/>
        </w:rPr>
      </w:pPr>
      <w:r>
        <w:rPr>
          <w:szCs w:val="20"/>
        </w:rPr>
        <w:t>На шоссе недалеко от Тованды (штат Пенсильвания) Роберт Матц и его друг заметили объект, круживщийся в небе. Одновременно мотор их автомобиля заглох и погасло освещение. Оба почувствовали волну горячего воздуха, когда наблюдали «ужасный, пылающий объект, освещавший своим заревом огромный район в течение нескольких секунд. Мгновенно объект стал темным. Гигантское зарево исчезло, как будто его выключили рубильником. Некоторое время был виден тусклый свет в четырех иллюминаторах, но затем и он погас. Эта штука находилась от нас примерно в 250 футах и на такой же высоте. Скорость ее была потрясающей».</w:t>
      </w:r>
    </w:p>
    <w:p>
      <w:pPr>
        <w:pStyle w:val="Normal"/>
        <w:suppressAutoHyphens w:val="true"/>
        <w:autoSpaceDE w:val="false"/>
        <w:ind w:firstLine="720"/>
        <w:jc w:val="both"/>
        <w:rPr>
          <w:szCs w:val="20"/>
        </w:rPr>
      </w:pPr>
      <w:r>
        <w:rPr>
          <w:szCs w:val="20"/>
        </w:rPr>
        <w:t>Что-то упало с неба в ту ночь неподалеку от лагеря Армии Спасения в Апленде. Группа мальчиков заметила странный голубой свет, струившийся из леса, и направилась туда для выяснения. Упавший предмет обнаружил Джон Висли Блюм. По словам мальчиков, этот предмет был около двух футов длиной, фут высотой и фут шириной, от него исходил запах паленой резины. Подойдя к этому предмету, Блюм закричал, что ему что-то попало в глаза и он ничего не видит. Друзья помогли ему добраться до дома. Мать Блюма позднее рассказала репортерам, что лицо ее сына «было красным, а глаза слезились» и она поставила ему на глаза холодный компресс. На следующее утро на лице Джона высыпала красноватая сыпь.</w:t>
      </w:r>
    </w:p>
    <w:p>
      <w:pPr>
        <w:pStyle w:val="Normal"/>
        <w:tabs>
          <w:tab w:val="clear" w:pos="720"/>
          <w:tab w:val="left" w:pos="8780" w:leader="none"/>
        </w:tabs>
        <w:suppressAutoHyphens w:val="true"/>
        <w:autoSpaceDE w:val="false"/>
        <w:ind w:firstLine="720"/>
        <w:jc w:val="both"/>
        <w:rPr>
          <w:szCs w:val="20"/>
        </w:rPr>
      </w:pPr>
      <w:r>
        <w:rPr>
          <w:szCs w:val="20"/>
        </w:rPr>
        <w:t>Объект, упавший около Апленда, сгорел дотла. Прибывшие на следующий день специалисты обнаружили лишь нечто похожее на кусок угля.</w:t>
      </w:r>
    </w:p>
    <w:p>
      <w:pPr>
        <w:pStyle w:val="Normal"/>
        <w:suppressAutoHyphens w:val="true"/>
        <w:autoSpaceDE w:val="false"/>
        <w:ind w:firstLine="720"/>
        <w:jc w:val="both"/>
        <w:rPr>
          <w:szCs w:val="20"/>
        </w:rPr>
      </w:pPr>
      <w:r>
        <w:rPr>
          <w:szCs w:val="20"/>
        </w:rPr>
        <w:t>Согласно большой статье, опубликованной в ДЕЛАВЕР КАНТИ ТАЙМС от 27 апреля 1966 г., многие другие подростки подтвердили эту историю. Интересное заявление сделал по этому поводу доктор И.М.Леввит, директор Франклинского астрономического института: «Я не верю в это. Метеориты никогда не продолжают гореть, достигнув поверхности земли».</w:t>
      </w:r>
    </w:p>
    <w:p>
      <w:pPr>
        <w:pStyle w:val="Normal"/>
        <w:tabs>
          <w:tab w:val="clear" w:pos="720"/>
          <w:tab w:val="left" w:pos="7700" w:leader="none"/>
        </w:tabs>
        <w:suppressAutoHyphens w:val="true"/>
        <w:autoSpaceDE w:val="false"/>
        <w:ind w:firstLine="720"/>
        <w:jc w:val="both"/>
        <w:rPr>
          <w:szCs w:val="20"/>
        </w:rPr>
      </w:pPr>
      <w:r>
        <w:rPr>
          <w:szCs w:val="20"/>
        </w:rPr>
        <w:t>Доктор Томас К. Николсон, директор Гайденского планетария, сказал, что этот объект «был, вероятно, в тысячу раз ярче любой видимой в ночном небе звезды и весил несколько сот фунтов». Однако доктор Фред Л. Уипл, директор Смитсоновской астрофизической обсерватории, не согласился со своими коллегами, заявив, что «объект был размером менее футбольного мяча».</w:t>
      </w:r>
    </w:p>
    <w:p>
      <w:pPr>
        <w:pStyle w:val="Normal"/>
        <w:suppressAutoHyphens w:val="true"/>
        <w:autoSpaceDE w:val="false"/>
        <w:ind w:firstLine="720"/>
        <w:jc w:val="both"/>
        <w:rPr>
          <w:szCs w:val="20"/>
        </w:rPr>
      </w:pPr>
      <w:r>
        <w:rPr>
          <w:szCs w:val="20"/>
        </w:rPr>
        <w:t>Несмотря на утверждение многих свидетелей, что объект передвигался медленно, причем так медленно, что его удалось сфотографировать, по оценке одного из специалистов, скорость объекта составляла 35 миль в секунду. Сбросив странный предмет над Аплендом, объект пересек Каролину и скрылся в сторону Атлантики.</w:t>
      </w:r>
    </w:p>
    <w:p>
      <w:pPr>
        <w:pStyle w:val="Normal"/>
        <w:suppressAutoHyphens w:val="true"/>
        <w:autoSpaceDE w:val="false"/>
        <w:ind w:firstLine="720"/>
        <w:jc w:val="both"/>
        <w:rPr>
          <w:szCs w:val="20"/>
        </w:rPr>
      </w:pPr>
      <w:r>
        <w:rPr>
          <w:szCs w:val="20"/>
        </w:rPr>
        <w:t>В тысячах миль от Америки, в далеком советском городе Ташкенте русский ученый Галина Лазаренко была разбужена в пять часов утра 26 апреля 1966 г. ярким потоком света. «Весь двор и моя комната были залиты ярким светом, – вспоминала она позднее. – Было так светло, что я ясно видела все предметы, находящиеся в моей комнате».</w:t>
      </w:r>
    </w:p>
    <w:p>
      <w:pPr>
        <w:pStyle w:val="Normal"/>
        <w:suppressAutoHyphens w:val="true"/>
        <w:autoSpaceDE w:val="false"/>
        <w:ind w:firstLine="720"/>
        <w:jc w:val="both"/>
        <w:rPr>
          <w:szCs w:val="20"/>
        </w:rPr>
      </w:pPr>
      <w:r>
        <w:rPr>
          <w:szCs w:val="20"/>
        </w:rPr>
        <w:t>В это же время инженер Алексей Мельничук, шедший по одной из улиц Ташкента, услышал грохот и вслед за этим был ослеплен ярким светом. «Казалось, что я буквально окунулся в этот свет, – вспоминал он. – Свет был так ярок, что я закрыл лицо руками. Когда же я отнял руки от лица, свет уже исчез».</w:t>
      </w:r>
    </w:p>
    <w:p>
      <w:pPr>
        <w:pStyle w:val="Normal"/>
        <w:suppressAutoHyphens w:val="true"/>
        <w:autoSpaceDE w:val="false"/>
        <w:ind w:firstLine="720"/>
        <w:jc w:val="both"/>
        <w:rPr>
          <w:szCs w:val="20"/>
        </w:rPr>
      </w:pPr>
      <w:r>
        <w:rPr>
          <w:szCs w:val="20"/>
        </w:rPr>
        <w:t>Через несколько минут после этого земля, на которой стоял Ташкент, стала вздыматься и началось ужасное землетрясение, убившее 10 (Так у автора. – Прим. пер). человек и оставившее бездомными 200 000. Когда ошеломленные и потрясенные жители города метались по заваленным обломками улицам, многие из них заметили странные «пылающие сферы, проплывавшие в небе подобно воздушным шарам».</w:t>
      </w:r>
    </w:p>
    <w:p>
      <w:pPr>
        <w:pStyle w:val="Normal"/>
        <w:suppressAutoHyphens w:val="true"/>
        <w:autoSpaceDE w:val="false"/>
        <w:ind w:firstLine="720"/>
        <w:jc w:val="both"/>
        <w:rPr>
          <w:szCs w:val="20"/>
        </w:rPr>
      </w:pPr>
      <w:r>
        <w:rPr>
          <w:szCs w:val="20"/>
        </w:rPr>
        <w:t>Девять часов составляет разница во времени на Атлантическом побережье США и в советском Ташкенте, но Ташкент находится точно на той же широте и долготе, что и северо-восток Соединенных Штатов, только в другом полушарии. «Метеорит» кружился над нашими головами в то же самое время, что и блестящий необъяснимый свет, ставший предвестником ужасной катастрофы в далеком советском городе. Наблюдение нашего «метеорита» и ташкентское землетрясение произошли одновременно на точно противоположных концах земли! Можно ли это считать простым совпадением?</w:t>
      </w:r>
    </w:p>
    <w:p>
      <w:pPr>
        <w:pStyle w:val="Normal"/>
        <w:suppressAutoHyphens w:val="true"/>
        <w:autoSpaceDE w:val="false"/>
        <w:ind w:firstLine="720"/>
        <w:jc w:val="both"/>
        <w:rPr>
          <w:szCs w:val="20"/>
        </w:rPr>
      </w:pPr>
      <w:r>
        <w:rPr>
          <w:szCs w:val="20"/>
        </w:rPr>
        <w:t>За час до начала землетрясения начал выть пес одного учителя, жившего недалеко от эпицентра землетрясения, а когда катастрофа началась, пес, по словам хозяина, кидался к дверям перед каждым новым подземным толчком. Ученые уже давно изумляются очевидной способностью животных, особенно собак и лошадей, предчувствовать надвигающиеся стихийные бедствия.</w:t>
      </w:r>
    </w:p>
    <w:p>
      <w:pPr>
        <w:pStyle w:val="Normal"/>
        <w:suppressAutoHyphens w:val="true"/>
        <w:autoSpaceDE w:val="false"/>
        <w:ind w:firstLine="720"/>
        <w:jc w:val="both"/>
        <w:rPr>
          <w:szCs w:val="20"/>
        </w:rPr>
      </w:pPr>
      <w:r>
        <w:rPr>
          <w:szCs w:val="20"/>
        </w:rPr>
        <w:t>Могут ли НЛО иметь пусть даже отдаленное отношение к стихийным бедствиям? Имеется много сбивающих с толку случаев, казалось бы, указывающих на возможность такой связи, особенно в Европе и Южной Америке. Доктор Мартин</w:t>
      </w:r>
    </w:p>
    <w:p>
      <w:pPr>
        <w:pStyle w:val="Normal"/>
        <w:suppressAutoHyphens w:val="true"/>
        <w:autoSpaceDE w:val="false"/>
        <w:ind w:firstLine="720"/>
        <w:jc w:val="both"/>
        <w:rPr>
          <w:szCs w:val="20"/>
        </w:rPr>
      </w:pPr>
      <w:r>
        <w:rPr>
          <w:szCs w:val="20"/>
        </w:rPr>
        <w:t>Д. Альтшуллер из Колорадского университета составил интересный документ, опубликованный в журнале НАУЧНОЕ ИЗУЧЕНИЕ НЛО. Он приводит несколько случаев, когда пылающие сферы, мощные лучи света и всевозможные огненные шары появлялись во время или после частых японских землетрясений либо непосредственно предшествовали им. Доктор Альтшуллер считает, что этот феномен является результатом трения сползающих пластов каменистого грунта, что весьма далеко от объяснения его пришельцами из космоса. Статическое электричество, образованное этим трением, легко замеряемо и может служить лучшим сигналом надвигающегося землетрясения. Увы, это тоже очередная гипотеза, далеко не подтвержденная.</w:t>
      </w:r>
    </w:p>
    <w:p>
      <w:pPr>
        <w:pStyle w:val="Normal"/>
        <w:tabs>
          <w:tab w:val="clear" w:pos="720"/>
          <w:tab w:val="left" w:pos="7700" w:leader="none"/>
          <w:tab w:val="left" w:pos="8420" w:leader="none"/>
        </w:tabs>
        <w:suppressAutoHyphens w:val="true"/>
        <w:autoSpaceDE w:val="false"/>
        <w:ind w:firstLine="720"/>
        <w:jc w:val="both"/>
        <w:rPr>
          <w:szCs w:val="20"/>
        </w:rPr>
      </w:pPr>
      <w:r>
        <w:rPr>
          <w:szCs w:val="20"/>
        </w:rPr>
        <w:t>Большое количество НЛО наблюдалось над Алжиром во время трагического землетрясения 9 и 26 сентября 1954 г. (1100 убитых, 2000 раненых). Когда сильнейшее землетрясение потрясло одиннадцать графств Англии, по сообщениям, над городами Лейкестешира и Ноттингемшира были замечены пять «объектов, похожих на головастиков». Графство Ноттингемшир было эпицентром землетрясения. Свидетели, описывавшие эти объекты, не дали никаких данных, подтверждающих гипотезу трения каменистых слоев земли.</w:t>
      </w:r>
    </w:p>
    <w:p>
      <w:pPr>
        <w:pStyle w:val="Normal"/>
        <w:suppressAutoHyphens w:val="true"/>
        <w:autoSpaceDE w:val="false"/>
        <w:ind w:firstLine="720"/>
        <w:jc w:val="both"/>
        <w:rPr>
          <w:szCs w:val="20"/>
        </w:rPr>
      </w:pPr>
      <w:r>
        <w:rPr>
          <w:szCs w:val="20"/>
        </w:rPr>
        <w:t>Начиная с 1896 г. многочисленные наблюдения летающих тарелок зафиксированы в Калифорнии во время ставших почти традиционными подземных толчков св. Андрея.</w:t>
      </w:r>
    </w:p>
    <w:p>
      <w:pPr>
        <w:pStyle w:val="Normal"/>
        <w:suppressAutoHyphens w:val="true"/>
        <w:autoSpaceDE w:val="false"/>
        <w:ind w:firstLine="720"/>
        <w:jc w:val="both"/>
        <w:rPr>
          <w:szCs w:val="20"/>
        </w:rPr>
      </w:pPr>
      <w:r>
        <w:rPr>
          <w:szCs w:val="20"/>
        </w:rPr>
        <w:t>Другой «метеорит», от которого задрожала земля, прошел над Мексиканским заливом на рассвете в среду 27 марта 1968 г. Первыми его заметили моряки танкера «Альфоа Мекс II», они видели «два или три объекта в центре яркого огненного шара». Экипаж «Гуаноджуато», корабля мексиканских ВМС, также заметил пылающий объект, и люди на обоих кораблях утверждали, что вода в заливе вздымалась фонтанами брызг при пролете объекта, вызывавшего, по-видимому, какой-то гравитационный феномен.</w:t>
      </w:r>
    </w:p>
    <w:p>
      <w:pPr>
        <w:pStyle w:val="Normal"/>
        <w:tabs>
          <w:tab w:val="clear" w:pos="720"/>
          <w:tab w:val="left" w:pos="7940" w:leader="none"/>
        </w:tabs>
        <w:suppressAutoHyphens w:val="true"/>
        <w:autoSpaceDE w:val="false"/>
        <w:ind w:firstLine="720"/>
        <w:jc w:val="both"/>
        <w:rPr>
          <w:szCs w:val="20"/>
        </w:rPr>
      </w:pPr>
      <w:r>
        <w:rPr>
          <w:szCs w:val="20"/>
        </w:rPr>
        <w:t>Ранее, в 2 часа 10 минут ночи, жители города Веракрус, находящегося в 25 милях от местонахождения упомянутых кораблей, были разбужены ужасающим грохотом, идущим с небес.</w:t>
      </w:r>
    </w:p>
    <w:p>
      <w:pPr>
        <w:pStyle w:val="Normal"/>
        <w:suppressAutoHyphens w:val="true"/>
        <w:autoSpaceDE w:val="false"/>
        <w:ind w:firstLine="720"/>
        <w:jc w:val="both"/>
        <w:rPr>
          <w:szCs w:val="20"/>
        </w:rPr>
      </w:pPr>
      <w:r>
        <w:rPr>
          <w:szCs w:val="20"/>
        </w:rPr>
        <w:t>«Прежде чем я поняла, что случилось, – рассказывала исследователям этого инцидента сорокалетняя Сеффиора Анжелита де Виллалобос Арана, – стало светло как днем, и ужасный гром шел с небес... Я почувствовала, что мне холодно, очень холодно и что свет становится ярче».</w:t>
      </w:r>
    </w:p>
    <w:p>
      <w:pPr>
        <w:pStyle w:val="Normal"/>
        <w:suppressAutoHyphens w:val="true"/>
        <w:autoSpaceDE w:val="false"/>
        <w:ind w:firstLine="720"/>
        <w:jc w:val="both"/>
        <w:rPr>
          <w:szCs w:val="20"/>
        </w:rPr>
      </w:pPr>
      <w:r>
        <w:rPr>
          <w:szCs w:val="20"/>
        </w:rPr>
        <w:t>Очень быстро улицы Веракруса заполнились толпами охваченных паникой людей. Когда небеса залил неземной свет и земля вздрогнула, большинство решило, что настал конец света. Странный «метеорит», идя прямо к земле, неожиданно выровнял свой полет и ушел на огромной скорости.</w:t>
      </w:r>
    </w:p>
    <w:p>
      <w:pPr>
        <w:pStyle w:val="Normal"/>
        <w:suppressAutoHyphens w:val="true"/>
        <w:autoSpaceDE w:val="false"/>
        <w:ind w:firstLine="720"/>
        <w:jc w:val="both"/>
        <w:rPr>
          <w:szCs w:val="20"/>
        </w:rPr>
      </w:pPr>
      <w:r>
        <w:rPr>
          <w:szCs w:val="20"/>
        </w:rPr>
        <w:t>Эрнест Доминкез, начальник городского департамента метеослужбы, провел тщательное расследование этого случая, собрав сообщения от многих жителей.</w:t>
      </w:r>
    </w:p>
    <w:p>
      <w:pPr>
        <w:pStyle w:val="Normal"/>
        <w:suppressAutoHyphens w:val="true"/>
        <w:autoSpaceDE w:val="false"/>
        <w:ind w:firstLine="720"/>
        <w:jc w:val="both"/>
        <w:rPr>
          <w:szCs w:val="20"/>
        </w:rPr>
      </w:pPr>
      <w:r>
        <w:rPr>
          <w:szCs w:val="20"/>
        </w:rPr>
        <w:t>«Скорее всего, это был не метеорит, – заявил Доминкез в своем официальном рапорте. – Мы, конечно, не можем сказать точно, что это было, но не вызывает сомнения факт, что этот объект не упал на землю и не столкнулся с ней.</w:t>
      </w:r>
    </w:p>
    <w:p>
      <w:pPr>
        <w:pStyle w:val="Normal"/>
        <w:suppressAutoHyphens w:val="true"/>
        <w:autoSpaceDE w:val="false"/>
        <w:ind w:firstLine="720"/>
        <w:jc w:val="both"/>
        <w:rPr>
          <w:szCs w:val="20"/>
        </w:rPr>
      </w:pPr>
      <w:r>
        <w:rPr>
          <w:szCs w:val="20"/>
        </w:rPr>
        <w:t>Объект шел по кривой траектории. Представьте себе реактивный самолет или космический корабль, внезапно потерявший управление и падающий на землю. Затем внезапное восстановление управления, и объект или объекты вздымаются над землей, буквально за мгновение до катастрофы, и улетают, низко пройдя над Мексиканским заливом. Но я не думаю, что объект упал в море, – он улетел. А метеорит вряд ли может это сделать».</w:t>
      </w:r>
    </w:p>
    <w:p>
      <w:pPr>
        <w:pStyle w:val="Normal"/>
        <w:suppressAutoHyphens w:val="true"/>
        <w:autoSpaceDE w:val="false"/>
        <w:ind w:firstLine="720"/>
        <w:jc w:val="both"/>
        <w:rPr>
          <w:szCs w:val="20"/>
        </w:rPr>
      </w:pPr>
      <w:r>
        <w:rPr>
          <w:szCs w:val="20"/>
        </w:rPr>
        <w:t>За последние пятнадцать лет резко возросло количество странных «метеоритов» и зеленых огненных шаров. Они обычно не нарушают астрономической концепции относительно метеоритов и комет, имеют длинные извивающиеся хвосты, однако их маневры и многие физические эффекты, сопровождающие их полеты, совершенно отвергают естественные объяснения. Сообщений о них гораздо больше, нежели интригующих рапортов о тарелкообразных объектах, но, безусловно, к этим сообщениям относятся пренебрежительно. А тем не менее они упорно, год за годом, появляются в одних и тех же изолированных малонаселенных районах. Вряд ли метеориты могли бы выбрать себе излюбленные места пролета, не говоря уже о том, что они должны падать на землю. Другого пути у них просто нет. Очень странен метеорит, меняющий направление полета или взмывающий над землей.</w:t>
      </w:r>
    </w:p>
    <w:p>
      <w:pPr>
        <w:pStyle w:val="Normal"/>
        <w:suppressAutoHyphens w:val="true"/>
        <w:autoSpaceDE w:val="false"/>
        <w:ind w:firstLine="720"/>
        <w:jc w:val="both"/>
        <w:rPr>
          <w:szCs w:val="20"/>
        </w:rPr>
      </w:pPr>
      <w:r>
        <w:rPr>
          <w:szCs w:val="20"/>
        </w:rPr>
        <w:t>Объект, замеченный и сфотографированный над северо-восточными штатами, имел длинный штопорообразный хвост. Об этом сообщили все наблюдавшие его лица, это ясно видно и на фотоснимках. Кстати говоря, имеется много исторических аналогов подобных феноменов. Один из членов Исторического общества Норт Джерси Хайленд недавно обнаружил сообщение, опубликованное в ЖУРНАЛЕ ТОМАСА ХЬЮГСА, – в дневнике английского офицера, служившего в армии генерала Беггойна во время англо-маратхской войны. На странице 76 Хьюгс пишет: «21 ноября 1776 г. – Сразу же после захода солнца в южной части неба был замечен странный метеорит. Он появился подобно огненному шару, оставляющему длинный огненный хвост, напоминающий по форме нечто вроде штопора, и оставался в видимости около часа».</w:t>
      </w:r>
    </w:p>
    <w:p>
      <w:pPr>
        <w:pStyle w:val="Normal"/>
        <w:suppressAutoHyphens w:val="true"/>
        <w:autoSpaceDE w:val="false"/>
        <w:ind w:firstLine="720"/>
        <w:jc w:val="both"/>
        <w:rPr>
          <w:szCs w:val="20"/>
        </w:rPr>
      </w:pPr>
      <w:r>
        <w:rPr>
          <w:szCs w:val="20"/>
        </w:rPr>
        <w:t>Метеорит, находящийся в видимости около часа!</w:t>
      </w:r>
    </w:p>
    <w:p>
      <w:pPr>
        <w:pStyle w:val="Normal"/>
        <w:suppressAutoHyphens w:val="true"/>
        <w:autoSpaceDE w:val="false"/>
        <w:ind w:firstLine="720"/>
        <w:jc w:val="both"/>
        <w:rPr>
          <w:szCs w:val="20"/>
        </w:rPr>
      </w:pPr>
      <w:r>
        <w:rPr>
          <w:szCs w:val="20"/>
        </w:rPr>
        <w:t>Наши странные «метеориты» периодически появляются в таких местах, как Небраска, Мичиган, Канада, Нью-Мексико и Аризона. Профессор К.А.Чант из Торонтского университета исследовал целый караван метеоритов, которые пронеслись над Канадой ночью в воскресенье 9 февраля 1913 г. В отличие от обычных метеоритов ярко-красные объекты медленно прошествовали по небу параллельно земле. Они величественно плыли с северо-востока на юго-запад.</w:t>
      </w:r>
    </w:p>
    <w:p>
      <w:pPr>
        <w:pStyle w:val="Normal"/>
        <w:suppressAutoHyphens w:val="true"/>
        <w:autoSpaceDE w:val="false"/>
        <w:ind w:firstLine="720"/>
        <w:jc w:val="both"/>
        <w:rPr>
          <w:szCs w:val="20"/>
        </w:rPr>
      </w:pPr>
      <w:r>
        <w:rPr>
          <w:szCs w:val="20"/>
        </w:rPr>
        <w:t>«Все новые и новые тела появлялись с северо-востока, – писал профессор Чант, – идя точно тем же самым маршрутом, как и уже прошедшие, с той же самой скоростью, по два, по три, по четыре, с хвостами, извивающимися за ними... Пройдя одинаковый путь, они удалялись в одну и ту же точку юго-западного неба». Действительно, очень странные метеориты!</w:t>
      </w:r>
    </w:p>
    <w:p>
      <w:pPr>
        <w:pStyle w:val="Normal"/>
        <w:suppressAutoHyphens w:val="true"/>
        <w:autoSpaceDE w:val="false"/>
        <w:ind w:firstLine="720"/>
        <w:jc w:val="both"/>
        <w:rPr>
          <w:szCs w:val="20"/>
        </w:rPr>
      </w:pPr>
      <w:r>
        <w:rPr>
          <w:szCs w:val="20"/>
        </w:rPr>
        <w:t>Кстати, как недавно обнаружено, 1913 г. был годом интенсивного фляпа НЛО, во время которого в небе были обнаружены летающие объекты всевозможных видов.</w:t>
      </w:r>
    </w:p>
    <w:p>
      <w:pPr>
        <w:pStyle w:val="Normal"/>
        <w:suppressAutoHyphens w:val="true"/>
        <w:autoSpaceDE w:val="false"/>
        <w:ind w:firstLine="720"/>
        <w:jc w:val="both"/>
        <w:rPr>
          <w:szCs w:val="20"/>
        </w:rPr>
      </w:pPr>
      <w:r>
        <w:rPr>
          <w:szCs w:val="20"/>
        </w:rPr>
        <w:t>Покойный Морис Джессап, профессиональный астрофизик, особенно интересовался сообщениями об огненных шарах, метеоритах и кометах и очень тщательно их расследовал В своей книге «Ежегодник НЛО» (1956 г.) Джессап приводит многочисленные сообщения о метеоритах за 1955 г. и, в частности, пишет:</w:t>
      </w:r>
    </w:p>
    <w:p>
      <w:pPr>
        <w:pStyle w:val="Normal"/>
        <w:suppressAutoHyphens w:val="true"/>
        <w:autoSpaceDE w:val="false"/>
        <w:ind w:firstLine="720"/>
        <w:jc w:val="both"/>
        <w:rPr>
          <w:szCs w:val="20"/>
        </w:rPr>
      </w:pPr>
      <w:r>
        <w:rPr>
          <w:szCs w:val="20"/>
        </w:rPr>
        <w:t>«В полноводном русле сообщений об НЛО имеется своего рода приток сведений об огненных шарах, достойных самого пристального внимания хотя бы из-за их количества, яркости и зеленого цвета некоторых из них Они действительно выглядят весьма странно Для примера можно отметить, что зеленые огненные шары взбудораживают не только Соединенные Штаты, но и Швецию (1946 г.). Они были замечены несколько лет назад, еще до проявления интенсивного интереса общественности к НЛО, которые тогда считались каким-то русским оружием, хотя и по сей день мы не имеем никаких доказательств, опровергающих их русское происхождение. В Соединенных Штатах зеленые огненные шары дебютировали в Нью-Мексико и считались побочным явлением атомных экспериментов Сейчас, однако, они распространились по всей Северной Америке и, говоря честно, мы не знаем, ни что это такое, ни откуда они берутся и куда исчезают».</w:t>
      </w:r>
    </w:p>
    <w:p>
      <w:pPr>
        <w:pStyle w:val="Normal"/>
        <w:suppressAutoHyphens w:val="true"/>
        <w:autoSpaceDE w:val="false"/>
        <w:ind w:firstLine="720"/>
        <w:jc w:val="both"/>
        <w:rPr>
          <w:szCs w:val="20"/>
        </w:rPr>
      </w:pPr>
      <w:r>
        <w:rPr>
          <w:szCs w:val="20"/>
        </w:rPr>
      </w:r>
    </w:p>
    <w:p>
      <w:pPr>
        <w:pStyle w:val="Heading4"/>
        <w:ind w:firstLine="720"/>
        <w:rPr/>
      </w:pPr>
      <w:r>
        <w:rPr/>
        <w:t>Странные «метеорит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В момент заката солнца в среду 18 апреля 1962 г гигантский, светящийся красным заревом объект появился над северной частью штата Нью-Йорк, следуя, по-видимому, из Канады в юго-западном направлении Радар Военно-воздушных сил зафиксировал объект и вел его через дюжину штатов, когда тот на большой скорости летел в западном направлении. Затем в 19.30 яркая вспышка, сопровождаемая глухим рокотом, отметила местопребывание объекта, и земля задрожала в юго-западной Неваде Вскоре после этого неопознанный круглый объект приземлился недалеко от электростанции на окраине Эрика (штат Невада) и около тридцати минут светил прожектором.</w:t>
      </w:r>
    </w:p>
    <w:p>
      <w:pPr>
        <w:pStyle w:val="Normal"/>
        <w:tabs>
          <w:tab w:val="clear" w:pos="720"/>
          <w:tab w:val="left" w:pos="8060" w:leader="none"/>
          <w:tab w:val="left" w:pos="8900" w:leader="none"/>
        </w:tabs>
        <w:suppressAutoHyphens w:val="true"/>
        <w:autoSpaceDE w:val="false"/>
        <w:ind w:firstLine="720"/>
        <w:jc w:val="both"/>
        <w:rPr>
          <w:szCs w:val="20"/>
        </w:rPr>
      </w:pPr>
      <w:r>
        <w:rPr>
          <w:szCs w:val="20"/>
        </w:rPr>
        <w:t>В ту ночь подполковник Герберт Рольф из Центра ПВО в Колорадо-Спрингсе (штат Колорадо) имел дело с целой толпой возбужденных корреспондентов. Рольф признал, что радары системы ПВО страны перехватили объект и следили за ним во время всего пути его над территорией Соединенных Штатов Он добавил. « Метеорит не мог быть перехвачен радаром, а этот объект был!»</w:t>
      </w:r>
    </w:p>
    <w:p>
      <w:pPr>
        <w:pStyle w:val="Normal"/>
        <w:suppressAutoHyphens w:val="true"/>
        <w:autoSpaceDE w:val="false"/>
        <w:ind w:firstLine="720"/>
        <w:jc w:val="both"/>
        <w:rPr>
          <w:szCs w:val="20"/>
        </w:rPr>
      </w:pPr>
      <w:r>
        <w:rPr>
          <w:szCs w:val="20"/>
        </w:rPr>
        <w:t>Что же это за «объект» и почему мы ничего о нем не знаем? Мне кажется, что суть проблемы лежит в отношении к таким объектам научных кругов Только потому, что эти объекты внешне напоминают метеориты, астрономы автоматически считают их таковыми, не желая даже заглянуть в дела, набитые сообщениями, полными интригующих противоречий. По их твердому мнению, если объект идет с большой высоты, раскален и тащит за собой хвост, значит, это метеорит и ничто другое.</w:t>
      </w:r>
    </w:p>
    <w:p>
      <w:pPr>
        <w:pStyle w:val="Normal"/>
        <w:suppressAutoHyphens w:val="true"/>
        <w:autoSpaceDE w:val="false"/>
        <w:ind w:firstLine="720"/>
        <w:jc w:val="both"/>
        <w:rPr>
          <w:szCs w:val="20"/>
        </w:rPr>
      </w:pPr>
      <w:r>
        <w:rPr>
          <w:szCs w:val="20"/>
        </w:rPr>
        <w:t>Биолог Иван Т. Сандерсон приложил немало усилий, собирая сообщения о «метеоритах» 1965 г. Вечером 9 декабря 1965 г. (в четверг) с пронзительным воем сирен отряды полицейских автомобилей, джипов и армейских грузовиков съехались на покрытой редким лесом местности в тридцати милях южнее Питсбурга (штат Пенсильвания). Местность была оцеплена усиленными кордонами полиции, пока воинские части прочесывали лес со счетчиками Гейгера и другими приборами.</w:t>
      </w:r>
    </w:p>
    <w:p>
      <w:pPr>
        <w:pStyle w:val="Normal"/>
        <w:tabs>
          <w:tab w:val="clear" w:pos="720"/>
          <w:tab w:val="left" w:pos="8300" w:leader="none"/>
        </w:tabs>
        <w:suppressAutoHyphens w:val="true"/>
        <w:autoSpaceDE w:val="false"/>
        <w:ind w:firstLine="720"/>
        <w:jc w:val="both"/>
        <w:rPr>
          <w:szCs w:val="20"/>
        </w:rPr>
      </w:pPr>
      <w:r>
        <w:rPr>
          <w:szCs w:val="20"/>
        </w:rPr>
        <w:t>«Я не могу сказать ничего определенного, ребята, – заявил представитель армии, окруженный толпой репортеров и зевак. – Но похоже, что НЛО совершил посадку в лесу».</w:t>
      </w:r>
    </w:p>
    <w:p>
      <w:pPr>
        <w:pStyle w:val="Normal"/>
        <w:suppressAutoHyphens w:val="true"/>
        <w:autoSpaceDE w:val="false"/>
        <w:ind w:firstLine="720"/>
        <w:jc w:val="both"/>
        <w:rPr>
          <w:szCs w:val="20"/>
        </w:rPr>
      </w:pPr>
      <w:r>
        <w:rPr>
          <w:szCs w:val="20"/>
        </w:rPr>
        <w:t>Это было первое, последнее и единственное официальное заявление по поводу светящегося шара, который важно проплыл над несколькими штатами, сделал поворот на 25 градусов над Огайо и затем сел или разбился в лесу неподалеку от Питсбурга, Вначале он появился над Мичиганом, очевидно, на очень большой высоте, так как был виден с территории Индианы, затем пересек озеро Эри, прошел над Онтарио (Канада) и, казалось, изменил курс на район Огайо, направившись прямо к Питсбургу По оценке Сандерсона, объект шел со скоростью 1425 миль в час на высоте менее 50 миль. Это интересно, так как наименьшая скорость настоящего метеорита равна 27 000 миль в час.</w:t>
      </w:r>
    </w:p>
    <w:p>
      <w:pPr>
        <w:pStyle w:val="Normal"/>
        <w:tabs>
          <w:tab w:val="clear" w:pos="720"/>
          <w:tab w:val="left" w:pos="8540" w:leader="none"/>
        </w:tabs>
        <w:suppressAutoHyphens w:val="true"/>
        <w:autoSpaceDE w:val="false"/>
        <w:ind w:firstLine="720"/>
        <w:jc w:val="both"/>
        <w:rPr>
          <w:szCs w:val="20"/>
        </w:rPr>
      </w:pPr>
      <w:r>
        <w:rPr>
          <w:szCs w:val="20"/>
        </w:rPr>
        <w:t xml:space="preserve">Огромное количество свидетелей, наблюдавших объект на всем маршруте его долгого пути, описывают его как яркую оранжевую сферу. </w:t>
      </w:r>
    </w:p>
    <w:p>
      <w:pPr>
        <w:pStyle w:val="Normal"/>
        <w:tabs>
          <w:tab w:val="clear" w:pos="720"/>
          <w:tab w:val="left" w:pos="8540" w:leader="none"/>
        </w:tabs>
        <w:suppressAutoHyphens w:val="true"/>
        <w:autoSpaceDE w:val="false"/>
        <w:ind w:firstLine="720"/>
        <w:jc w:val="both"/>
        <w:rPr>
          <w:szCs w:val="20"/>
        </w:rPr>
      </w:pPr>
      <w:r>
        <w:rPr>
          <w:szCs w:val="20"/>
        </w:rPr>
        <w:t>Наши «метеориты» не только не желают подчиняться правилам и законам, установленным для них нашими учеными-астрономами, но имеют стойкую привычку летать строем, с безупречной военной выправкой.</w:t>
      </w:r>
    </w:p>
    <w:p>
      <w:pPr>
        <w:pStyle w:val="Normal"/>
        <w:suppressAutoHyphens w:val="true"/>
        <w:autoSpaceDE w:val="false"/>
        <w:ind w:firstLine="720"/>
        <w:jc w:val="both"/>
        <w:rPr>
          <w:szCs w:val="20"/>
        </w:rPr>
      </w:pPr>
      <w:r>
        <w:rPr>
          <w:szCs w:val="20"/>
        </w:rPr>
        <w:t>Первый крупный фляп произошел над северным Техасом в 1897 г., и с тех пор удивительные вещи творятся в этом знаменитом штате. В течение лета 1951 г. жители города Лаббока (штат Техас) каждую ночь могли наслаждаться ярким светом в небе. Какие-то окруженные заревом объекты пролетали над городом в превосходном строе клином и были сфотографированы в субботу 25 августа 1951 г. неким юношей по имени Карл Харт. Эта серия фотоснимков была широко опубликована и стала известна как Лаббокские огни. Хотя эксперты Военно-воздушных сил очень серьезно отнеслись к этому случаю, тем не менее они позднее пытались его объяснить отражением городских огней на животах птиц, пролетавших над городом. Задумайтесь минутку над этим объяснением Маленький «Кодак» Харта превзошел все, что можно ожидать от любого фотоаппарата, если сумел заснять летящих ночью над городом птиц, огни которого они отражали.</w:t>
      </w:r>
    </w:p>
    <w:p>
      <w:pPr>
        <w:pStyle w:val="Normal"/>
        <w:suppressAutoHyphens w:val="true"/>
        <w:autoSpaceDE w:val="false"/>
        <w:ind w:firstLine="720"/>
        <w:jc w:val="both"/>
        <w:rPr>
          <w:szCs w:val="20"/>
        </w:rPr>
      </w:pPr>
      <w:r>
        <w:rPr>
          <w:szCs w:val="20"/>
        </w:rPr>
      </w:r>
    </w:p>
    <w:p>
      <w:pPr>
        <w:pStyle w:val="Heading4"/>
        <w:ind w:firstLine="720"/>
        <w:rPr/>
      </w:pPr>
      <w:r>
        <w:rPr/>
        <w:t>Великий круговой путь</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Штат Небраска имеет долгую и интересную историю наблюдений НЛО Во время крупного, но мало отраженного в печати фляпа в июле – августе 1966 г. произошли весьма интересные вещи Во вторник 5 июля 1966 г. около 10 часов вечера группа из четырех свидетелей наблюдала «большой восьмиугольный объект, покрытый разноцветными огнями... Огни то тускнели, то ярко вспыхивали, объект, казалось, сделал две попытки сесть на поле, но затем набрал высоту и удалился». Происшествие имело место в трех милях северо-западнее Норфлока (штат Небраска).</w:t>
      </w:r>
    </w:p>
    <w:p>
      <w:pPr>
        <w:pStyle w:val="Normal"/>
        <w:suppressAutoHyphens w:val="true"/>
        <w:autoSpaceDE w:val="false"/>
        <w:ind w:firstLine="720"/>
        <w:jc w:val="both"/>
        <w:rPr>
          <w:szCs w:val="20"/>
        </w:rPr>
      </w:pPr>
      <w:r>
        <w:rPr>
          <w:szCs w:val="20"/>
        </w:rPr>
        <w:t>9 и 10 июля были зафиксированы наблюдения НЛО в Северной и Южной Дакоте – штатах, находящихся севернее Небраски, а 11 июля – несколько наблюдений в Айове, восточном соседе Небраски. Наблюдения в Южной Дакоте произошли в юго-западном районе штата, граничащем с северо-западной частью Небраски Если бы мы смогли достаточно быстро собрать все эти сведения, то сумели бы с успехом предсказать фляп, разворачивающийся над Небраской, с долей известного риска, утверждая, что он начнется в ближайшую среду около 10 часов вечера.</w:t>
      </w:r>
    </w:p>
    <w:p>
      <w:pPr>
        <w:pStyle w:val="Normal"/>
        <w:suppressAutoHyphens w:val="true"/>
        <w:autoSpaceDE w:val="false"/>
        <w:ind w:firstLine="720"/>
        <w:jc w:val="both"/>
        <w:rPr>
          <w:szCs w:val="20"/>
        </w:rPr>
      </w:pPr>
      <w:r>
        <w:rPr>
          <w:szCs w:val="20"/>
        </w:rPr>
        <w:t>Мы бы не ошиблись, так как вскоре после 10 часов вечера в среду 13 июля 1966 г. пылающий объект пронесся в небе штата с северо-запада на юг. Около 22.10 толпа народа в Мани-Пек (штат Небраска) видела «очень яркий объект с многоцветными маленькими звездочками, летящими следом за ним».</w:t>
      </w:r>
    </w:p>
    <w:p>
      <w:pPr>
        <w:pStyle w:val="Normal"/>
        <w:suppressAutoHyphens w:val="true"/>
        <w:autoSpaceDE w:val="false"/>
        <w:ind w:firstLine="720"/>
        <w:jc w:val="both"/>
        <w:rPr>
          <w:szCs w:val="20"/>
        </w:rPr>
      </w:pPr>
      <w:r>
        <w:rPr>
          <w:szCs w:val="20"/>
        </w:rPr>
        <w:t>Если бы объект оставался на том же курсе, то он должен был пройти прямо через Канзас, а все последующие рапорты из Канзаса засвидетельствовали бы его юго-восточный курс с северо-западного направления. Однако поток сообщений из Канзаса, среди которых были показания полицейских и работников прокуратуры, указывает на то, что «метеорит» шел с северо-запада на северо-восток. А это означает, что объект пошел вдоль границы Небраски и Канзаса.</w:t>
      </w:r>
    </w:p>
    <w:p>
      <w:pPr>
        <w:pStyle w:val="Normal"/>
        <w:tabs>
          <w:tab w:val="clear" w:pos="720"/>
          <w:tab w:val="left" w:pos="6140" w:leader="none"/>
          <w:tab w:val="left" w:pos="7940" w:leader="none"/>
        </w:tabs>
        <w:suppressAutoHyphens w:val="true"/>
        <w:autoSpaceDE w:val="false"/>
        <w:ind w:firstLine="720"/>
        <w:jc w:val="both"/>
        <w:rPr>
          <w:szCs w:val="20"/>
        </w:rPr>
      </w:pPr>
      <w:r>
        <w:rPr>
          <w:szCs w:val="20"/>
        </w:rPr>
        <w:t>Особенно много сообщений пришло из центральной Небраски, большинство – из маленьких поселков, таких как Скотиа, Од, Вауелл, Комсток, Аркадия и Нот-Лауп. Все эти сообщения последовательны в описании объекта, идущего с юго-запада на юго-восток. Другой поток сообщений пришел из района Омаха – восточной оконечности штата. Это также подтверждает, что объект шел с юго-запада на юго-восток.</w:t>
      </w:r>
    </w:p>
    <w:p>
      <w:pPr>
        <w:pStyle w:val="Normal"/>
        <w:suppressAutoHyphens w:val="true"/>
        <w:autoSpaceDE w:val="false"/>
        <w:ind w:firstLine="720"/>
        <w:jc w:val="both"/>
        <w:rPr>
          <w:szCs w:val="20"/>
        </w:rPr>
      </w:pPr>
      <w:r>
        <w:rPr>
          <w:szCs w:val="20"/>
        </w:rPr>
        <w:t>По этим отдельным эскизам можно нарисовать большую картину. «Метеорит» пришел с северо-запада, возможно, из Вайоминга или Южной Дакоты. Затем он повернул где-то южнее Козеда, прошел над Кени (штат Небраска) и далее вдоль границы Канзас – Небраска, направляясь в стыку между Миссури и Айовой. Затем он снова повернул в направлении Иллинойса.</w:t>
      </w:r>
    </w:p>
    <w:p>
      <w:pPr>
        <w:pStyle w:val="Normal"/>
        <w:tabs>
          <w:tab w:val="clear" w:pos="720"/>
          <w:tab w:val="left" w:pos="7700" w:leader="none"/>
          <w:tab w:val="left" w:pos="8300" w:leader="none"/>
        </w:tabs>
        <w:suppressAutoHyphens w:val="true"/>
        <w:autoSpaceDE w:val="false"/>
        <w:ind w:firstLine="720"/>
        <w:jc w:val="both"/>
        <w:rPr>
          <w:szCs w:val="20"/>
        </w:rPr>
      </w:pPr>
      <w:r>
        <w:rPr>
          <w:szCs w:val="20"/>
        </w:rPr>
        <w:t>Шериф округа Уоррен (штат Иллинойс), находясь у здания полицейского управления в Монмате в ту же ночь, 13 июля, заметил ярко сверкающий оранжевый шар, несущийся в небе в северном направлении. Через несколько минут шерифу позвонили из Галсбурга и взволнованный женский голос сообщил, что во время поездки по федеральному объездному 34-му шоссе она и трое ее детей увидели зеленый огонь, летящий прямо над верхушками деревьев. Затем, по словам звонившей женщины, из зеленого огня вырвался белый огненный шар, который резко пошел к земле, придерживаясь северо-западного направления. Думая, что какой-то небольшой самолет потерпел аварию, она остановила машину у ближайшего фермерского дома и позвонила шерифу. Шериф сразу же обследовал указанный район, но не обнаружил ничего. Восемь других лиц в этом районе звонили на радиостанции и в редакции газет, сообщив о похожих наблюдениях. Все сходились на том, что объект был зеленым, опоясанным красным кругом и имел короткий красный хвост. Однако шериф и еще один наблюдатель говорили об оранжевом объекте, но во всех сообщениях указывалось, что «метеорит», появившись с юго-запада, шел на северо-восток.</w:t>
      </w:r>
    </w:p>
    <w:p>
      <w:pPr>
        <w:pStyle w:val="Normal"/>
        <w:suppressAutoHyphens w:val="true"/>
        <w:autoSpaceDE w:val="false"/>
        <w:ind w:firstLine="720"/>
        <w:jc w:val="both"/>
        <w:rPr>
          <w:szCs w:val="20"/>
        </w:rPr>
      </w:pPr>
      <w:r>
        <w:rPr>
          <w:szCs w:val="20"/>
        </w:rPr>
        <w:t>А что находится на северо-востоке от Иллинойса? Ну конечно, Мичиган. Через несколько минут после того, как часы пробили 23.00 по мичиганскому времени (22.00 по времени штата Небраска), Чарлз Фрай из Уиллиса (штат Мичиган), который шел вместе с Джеком Уэстбруком по дороге в Роузонвилл, внезапно воскликнул: «Гляди! Что это?».</w:t>
      </w:r>
    </w:p>
    <w:p>
      <w:pPr>
        <w:pStyle w:val="Normal"/>
        <w:suppressAutoHyphens w:val="true"/>
        <w:autoSpaceDE w:val="false"/>
        <w:ind w:firstLine="720"/>
        <w:jc w:val="both"/>
        <w:rPr>
          <w:szCs w:val="20"/>
        </w:rPr>
      </w:pPr>
      <w:r>
        <w:rPr>
          <w:szCs w:val="20"/>
        </w:rPr>
        <w:t>Оба увидели серебряный диск, несущий зеленый и белый огни, который летел, по их оценке, на высоте не более 1000 футов. Объект летел медленно, останавливаясь, крутясь вокруг своей оси, поднимаясь и опускаясь, но в итоге набрал скорость и исчез. По словам Уэстбрука и Фрая, они наблюдали объект около семи минут, но не слышали никакого шума, говорящего о работе двигателя.</w:t>
      </w:r>
    </w:p>
    <w:p>
      <w:pPr>
        <w:pStyle w:val="Normal"/>
        <w:suppressAutoHyphens w:val="true"/>
        <w:autoSpaceDE w:val="false"/>
        <w:ind w:firstLine="720"/>
        <w:jc w:val="both"/>
        <w:rPr>
          <w:szCs w:val="20"/>
        </w:rPr>
      </w:pPr>
      <w:r>
        <w:rPr>
          <w:szCs w:val="20"/>
        </w:rPr>
        <w:t>«Район не болотистый, – писала газета ПРЕСС города Юпсиланти (штат Мичиган) в своем номере от 15 июля. – И единственная возможность отражения – это от трех красных огней ретрансляционной башни, но объект прошел как раз над ней».</w:t>
      </w:r>
    </w:p>
    <w:p>
      <w:pPr>
        <w:pStyle w:val="Normal"/>
        <w:suppressAutoHyphens w:val="true"/>
        <w:autoSpaceDE w:val="false"/>
        <w:ind w:firstLine="720"/>
        <w:jc w:val="both"/>
        <w:rPr>
          <w:szCs w:val="20"/>
        </w:rPr>
      </w:pPr>
      <w:r>
        <w:rPr>
          <w:szCs w:val="20"/>
        </w:rPr>
        <w:t>Наблюдали ли в Небраске, Иллинойсе и Мичигане разные объекты, не имеющие никакой связи друг с другом? Конечно, такая возможность существует, но вновь мы сталкиваемся с удивительными совпадениями по времени и маршруту движения. Из этих совпадений вытекает высокая вероятность того, что один НЛО или группа объектов, появившись в направлении из Вайоминга, пересекли Небраску, а затем повернули на север в направлении Иллинойса и Мичигана.</w:t>
      </w:r>
    </w:p>
    <w:p>
      <w:pPr>
        <w:pStyle w:val="Normal"/>
        <w:suppressAutoHyphens w:val="true"/>
        <w:autoSpaceDE w:val="false"/>
        <w:ind w:firstLine="720"/>
        <w:jc w:val="both"/>
        <w:rPr>
          <w:szCs w:val="20"/>
        </w:rPr>
      </w:pPr>
      <w:r>
        <w:rPr>
          <w:szCs w:val="20"/>
        </w:rPr>
        <w:t>Чарлз Таугас, работающий в Бюро слежения за метеоритами в городе Линкольне (штат Небраска), оказался тем человеком, которого пресса попросила дать ответ на все происшедшие события. Он сказал, что специальная аппаратура следила за полетом «метеорита», и, по его мнению, этот «метеорит» появился откуда-то из района Маккука (штат Небраска) и врезался в землю в окрестностях Филиппсбурга (штат Канзас), в нескольких милях к юго-востоку. Были организованы поиски его останков в районе Филиппсбурга, однако ничего обнаружить не удалось. Если бы «метеорит» имел такую короткую жизнь, пройдя столь незначительный путь в западной части штата, то очень непохоже, чтобы его могли видеть в районе Омахи в сотнях миль восточнее, где все свидетели утверждали, что объект шел в юго-восточном направлении. И, конечно, он не мог бы повернуть на Иллинойс, т. е. еще дальше на северо-восток.</w:t>
      </w:r>
    </w:p>
    <w:p>
      <w:pPr>
        <w:pStyle w:val="Normal"/>
        <w:suppressAutoHyphens w:val="true"/>
        <w:autoSpaceDE w:val="false"/>
        <w:ind w:firstLine="720"/>
        <w:jc w:val="both"/>
        <w:rPr>
          <w:szCs w:val="20"/>
        </w:rPr>
      </w:pPr>
      <w:r>
        <w:rPr>
          <w:szCs w:val="20"/>
        </w:rPr>
        <w:t>Объяснение этого случая появлением «метеорита» просто не нуждается в комментариях. Слишком много всяких «если» и неестественных совпадений.</w:t>
      </w:r>
    </w:p>
    <w:p>
      <w:pPr>
        <w:pStyle w:val="Normal"/>
        <w:suppressAutoHyphens w:val="true"/>
        <w:autoSpaceDE w:val="false"/>
        <w:ind w:firstLine="720"/>
        <w:jc w:val="both"/>
        <w:rPr>
          <w:szCs w:val="20"/>
        </w:rPr>
      </w:pPr>
      <w:r>
        <w:rPr>
          <w:szCs w:val="20"/>
        </w:rPr>
        <w:t>А тем не менее все описания были очень похожи. Корреспондент из Бристера (штат Небраска) писал, что объект был «размером с баскетбольный мяч, передняя часть которого, будучи белой, меняла цвет то на голубой, то на зеленый. Объект имел длинный хвост». Юный свидетель на ранчо недалеко от Скориа сказал, что объект был круглым, похожим на баскетбольный мяч с опоясывающей его лентой ярких оранжевых огней. По его словам, объект прошел в южном направлении и был виден около полминуты. Свидетели из Йорка (штат Небраска) утверждают, что он был зеленым, в то время как в сообщении, пришедшем из Плизантона (штат Небраска), говорится об объекте, как об «ярком бело-желтом огне». Яркие белые огни фигурируют в сообщениях, пришедших из значительно удаленных друг от друга районов, но общее мнение сходится на том, что объект был зеленым или зелено-голубым, опоясанным красной лентой. Наблюдатели в Канзасе считают объект зеленым.</w:t>
      </w:r>
    </w:p>
    <w:p>
      <w:pPr>
        <w:pStyle w:val="Normal"/>
        <w:suppressAutoHyphens w:val="true"/>
        <w:autoSpaceDE w:val="false"/>
        <w:ind w:firstLine="720"/>
        <w:jc w:val="both"/>
        <w:rPr>
          <w:szCs w:val="20"/>
        </w:rPr>
      </w:pPr>
      <w:r>
        <w:rPr>
          <w:szCs w:val="20"/>
        </w:rPr>
        <w:t>Только две группы свидетелей сообщили о том, что слышали какой-то шум, сопровождающий полет объекта. Оба эти рапорта пришли из це-нтра Небраски. Люди, проезжавшие недалеко от Аркадии, утверждали, что они видели «сверкающий красный свет» и «слышали, по крайней мере, два взрыва». Джордж Бремер из Од сообщил то же самое. (Свидетели 1913 г., наблюдавшие караван «метеоритов», все в один голос утверждали, что слышали грохочущий звук во время их полета, а это подтверждает низкую высоту полета объектов, шедших в атмосфере, преодолевая сопротивление воздуха).</w:t>
      </w:r>
    </w:p>
    <w:p>
      <w:pPr>
        <w:pStyle w:val="Normal"/>
        <w:suppressAutoHyphens w:val="true"/>
        <w:autoSpaceDE w:val="false"/>
        <w:ind w:firstLine="720"/>
        <w:jc w:val="both"/>
        <w:rPr>
          <w:szCs w:val="20"/>
        </w:rPr>
      </w:pPr>
      <w:r>
        <w:rPr>
          <w:szCs w:val="20"/>
        </w:rPr>
        <w:t>За неделю до фляпа над Небраской «зеленый объект с длинным белым хвостом» появился над Маскгоном (штат Мичиган) и, пройдя параллельно земле с востока на запад, был замечен полицейскими офицерами и другими надежными свидетелями. Это произошло в среду 6 июля 1966 г. около 23 часов.</w:t>
      </w:r>
    </w:p>
    <w:p>
      <w:pPr>
        <w:pStyle w:val="Normal"/>
        <w:suppressAutoHyphens w:val="true"/>
        <w:autoSpaceDE w:val="false"/>
        <w:ind w:firstLine="720"/>
        <w:jc w:val="both"/>
        <w:rPr>
          <w:szCs w:val="20"/>
        </w:rPr>
      </w:pPr>
      <w:r>
        <w:rPr>
          <w:szCs w:val="20"/>
        </w:rPr>
        <w:t>В понедельник 11 июля в 10 часов вечера круглый голубой объект наблюдался над озером Эри жителями города Эстабала (штат Огайо). Объект прошел в сторону Мичигана. Некоторые заметили, что он, казалось, имел длинный хвост. Один свидетель описал объект как «шар ярко-голубого цвета, окаймленный золотой лентой». По его словам, объект появился с востока.</w:t>
      </w:r>
    </w:p>
    <w:p>
      <w:pPr>
        <w:pStyle w:val="Normal"/>
        <w:suppressAutoHyphens w:val="true"/>
        <w:autoSpaceDE w:val="false"/>
        <w:ind w:firstLine="720"/>
        <w:jc w:val="both"/>
        <w:rPr>
          <w:szCs w:val="20"/>
        </w:rPr>
      </w:pPr>
      <w:r>
        <w:rPr>
          <w:szCs w:val="20"/>
        </w:rPr>
        <w:t>Если мы начертим на карте Соединенных Штатов большой круг, проходящий через Небраску, район Монмут – Галсбург (штаты Иллинойс и Мичиган), то убедимся, что другая часть этого неправильного круга проходит через северо-восточный район Вайоминга. Достаточно быстрого взгляда на наши данные, чтобы удостовериться, что именно в этом районе Вайоминга произошел фляп НЛО за несколько дней до появления «метеорита» над Небраской. Были сообщения об увеличившейся активности НЛО и дальше – к северо-западу в районе Национального парка Гласье в Монтане. (Штат Монтана, особенно район водопадов, за последние двадцать лет был местом многочисленных наблюдений НЛО). Яркие, быстро движущиеся огни появлялись над парком Гласье каждую ночь в одно и то же время в направлении с северо-запада на юго-восток. Этот курс должен был привести их в район фляпа штата Вайоминг, а если нашу кривую замкнуть, то огни из Монтаны попадут в Небраску в район Маккук – Козед.</w:t>
      </w:r>
    </w:p>
    <w:p>
      <w:pPr>
        <w:pStyle w:val="Normal"/>
        <w:suppressAutoHyphens w:val="true"/>
        <w:autoSpaceDE w:val="false"/>
        <w:ind w:firstLine="720"/>
        <w:jc w:val="both"/>
        <w:rPr>
          <w:szCs w:val="20"/>
        </w:rPr>
      </w:pPr>
      <w:r>
        <w:rPr>
          <w:szCs w:val="20"/>
        </w:rPr>
        <w:t>Итак, мы нанесли на карту все известные нам курсы «метеоритов», и становится ясно, что наш «метеорит» из Небраски был просто частью большого фляпа, охватившего несколько штатов. Все точки наблюдений составляют на карте почти замкнутую кривую, скорее даже почти правильный круг. Он включает северо-запад Монтаны, охватывает петлей центральные штаты, поднимается на север через Иллинойс и Мичиган, затем идет назад – в Онтарио (Канада), захватывая своей периферийной частью Огайо, Пенсильванию и западную оконечность штата Нью-Йорк. Если же мы продолжим этот круг в Канаду, то он охватит лесные малонаселенные районы северной Манитобы и Саскачевана. Обе эти провинции стали ареной крупных фляпов 1967-1968 гг.</w:t>
      </w:r>
    </w:p>
    <w:p>
      <w:pPr>
        <w:pStyle w:val="Normal"/>
        <w:suppressAutoHyphens w:val="true"/>
        <w:autoSpaceDE w:val="false"/>
        <w:ind w:firstLine="720"/>
        <w:jc w:val="both"/>
        <w:rPr>
          <w:szCs w:val="20"/>
        </w:rPr>
      </w:pPr>
      <w:r>
        <w:rPr>
          <w:szCs w:val="20"/>
        </w:rPr>
        <w:t>Тысячи наблюдений имели место по указанному маршруту «великого кругового пути», и сопоставление вновь поступающих данных создает впечатление, что феномен систематически передвигается по одному и тому же маршруту. И мы не особенно удивились, когда получили из Канады сообщения, подтверждающие наши выкладки. Например, в среду 7 августа 1966 г. Гарольд Ховери, бизнесмен из Ханны (провинция Британская Колумбия), проезжая поздно ночью западнее селения Ревелсток, увидел внезапно появившийся круглый объект в 60 футах от своего автомобиля. Объект качался из стороны в сторону подобно маятнику и представлял собой один большой источник света со светло-голубым оттенком. Не было слышно никакого шума, и с автомобилем Ховери ничего не произошло. Объект парил, раскачиваясь, несколько минут, а затем улетел в южном направлении. А южнее Ревелстока как раз и находится Национальный парк Гласье штата Монтана.</w:t>
      </w:r>
    </w:p>
    <w:p>
      <w:pPr>
        <w:pStyle w:val="Normal"/>
        <w:suppressAutoHyphens w:val="true"/>
        <w:autoSpaceDE w:val="false"/>
        <w:ind w:firstLine="720"/>
        <w:jc w:val="both"/>
        <w:rPr>
          <w:szCs w:val="20"/>
        </w:rPr>
      </w:pPr>
      <w:r>
        <w:rPr>
          <w:szCs w:val="20"/>
        </w:rPr>
      </w:r>
    </w:p>
    <w:p>
      <w:pPr>
        <w:pStyle w:val="Heading4"/>
        <w:ind w:firstLine="720"/>
        <w:rPr/>
      </w:pPr>
      <w:r>
        <w:rPr/>
        <w:t>Круги и прямые лини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Блестящий французский исследователь Айм Мичел внимательно изучил данные наблюдений на территории Франции в пятидесятых годах и пришел к выводу, что НЛО часто шли через Францию прямым курсом. От жителей мест, пролегающих вдоль этих курсов по совершенно прямым линиям, шли сообщения о наблюдениях, благодаря чему рассчитывалась скорость объектов и добывались многие другие данные о них. Это открытие стало известно уфологам всего мира, которые сразу же, зарывшись в географические карты, попытались продолжить маршрут НЛО в масштабах всей планеты. Но вскоре стало ясно, что теория прямых линий ограничена конкретными территориями и не применима в масштабах всего мира.</w:t>
      </w:r>
    </w:p>
    <w:p>
      <w:pPr>
        <w:pStyle w:val="Normal"/>
        <w:suppressAutoHyphens w:val="true"/>
        <w:autoSpaceDE w:val="false"/>
        <w:ind w:firstLine="720"/>
        <w:jc w:val="both"/>
        <w:rPr>
          <w:szCs w:val="20"/>
        </w:rPr>
      </w:pPr>
      <w:r>
        <w:rPr>
          <w:szCs w:val="20"/>
        </w:rPr>
        <w:t>Франция по сравнению с Соединенными Штатами является маленьким государством, и все расстояния здесь много короче. Я приложил немало усилий, чтобы обнаружить похожие прямые маршруты у нас, и пришел к заключению, что сообщения о наблюдениях НЛО в пределах какой-то данной части страны и определенного времени обычно охватывают район радиусом около 200 миль. Объекты иногда следуют прямым курсом в пределах такого района, но затем исчезают или просто о них не сообщают.</w:t>
      </w:r>
    </w:p>
    <w:p>
      <w:pPr>
        <w:pStyle w:val="Normal"/>
        <w:suppressAutoHyphens w:val="true"/>
        <w:autoSpaceDE w:val="false"/>
        <w:ind w:firstLine="720"/>
        <w:jc w:val="both"/>
        <w:rPr>
          <w:szCs w:val="20"/>
        </w:rPr>
      </w:pPr>
      <w:r>
        <w:rPr>
          <w:szCs w:val="20"/>
        </w:rPr>
        <w:t>Вначале я обозначил такие районы, как «районы баз НЛО», но многие неправильно истолковали это понятие, и вскоре после публикации одной из моих статей, где фигурировал этот термин, НЛО-энтузиасты, особенно подростки, начали прочесывать местность в указанных районах в поисках подземных ангаров НЛО. Тогда я ввел на замену новый термин «окна».</w:t>
      </w:r>
    </w:p>
    <w:p>
      <w:pPr>
        <w:pStyle w:val="Normal"/>
        <w:suppressAutoHyphens w:val="true"/>
        <w:autoSpaceDE w:val="false"/>
        <w:ind w:firstLine="720"/>
        <w:jc w:val="both"/>
        <w:rPr>
          <w:szCs w:val="20"/>
        </w:rPr>
      </w:pPr>
      <w:r>
        <w:rPr>
          <w:szCs w:val="20"/>
        </w:rPr>
        <w:t>Каждый штат в США имеет от двух до десяти окон. Это районы, где НЛО появляются периодически год за годом, следуя постоянными курсами в пределах 200-мильной зонь^ которая, как мне кажется, является частью какого-то большого кругового маршрута. Огромный круг, идущий из Канады в наши северо-западные и центральные штаты и обратно на северо-восток в Канаду, – это большое окно. Сотни маленьких окон лежат внутри этого круга. Другое большое окно имеет свой центр в Мексиканском заливе и охватывает Мексику, Техас и юго-западные штаты.</w:t>
      </w:r>
    </w:p>
    <w:p>
      <w:pPr>
        <w:pStyle w:val="Normal"/>
        <w:suppressAutoHyphens w:val="true"/>
        <w:autoSpaceDE w:val="false"/>
        <w:ind w:firstLine="720"/>
        <w:jc w:val="both"/>
        <w:rPr>
          <w:szCs w:val="20"/>
        </w:rPr>
      </w:pPr>
      <w:r>
        <w:rPr>
          <w:szCs w:val="20"/>
        </w:rPr>
        <w:t>Центры многих окон проходят прямо над районами магнитной девиации, такими, как Керни (штат Небраска), Ванакве (штат Нью-Джерси), Равена (штат Огайо). В пятидесятых годах группы сотрудников Национального геологического бюро без лишней рекламы облетели на специально оборудованных самолетах почти всю территорию США и нанесли на карту все зоны магнитной недостаточности в стране. Вы можете получить такую карту всего за 50 центов, написав в Геологическое бюро (Вашингтон, O.K., 20242). Если же вы, кроме того, собираете сообщения об НЛО в своем родном штате, то легко убедитесь, что большинство этих сообщений идет из районов магнитной недостаточности, или девиации.</w:t>
      </w:r>
    </w:p>
    <w:p>
      <w:pPr>
        <w:pStyle w:val="Normal"/>
        <w:suppressAutoHyphens w:val="true"/>
        <w:autoSpaceDE w:val="false"/>
        <w:ind w:firstLine="720"/>
        <w:jc w:val="both"/>
        <w:rPr>
          <w:szCs w:val="20"/>
        </w:rPr>
      </w:pPr>
      <w:r>
        <w:rPr>
          <w:szCs w:val="20"/>
        </w:rPr>
        <w:t>При этом кажется, что НЛО имеют тенденцию концентрироваться над наиболее высокими точками в районах окон. Становясь видимыми в этих центрах, НЛО пролетают еще 100-200 миль, прежде чем снова исчезнуть.</w:t>
      </w:r>
    </w:p>
    <w:p>
      <w:pPr>
        <w:pStyle w:val="Normal"/>
        <w:suppressAutoHyphens w:val="true"/>
        <w:autoSpaceDE w:val="false"/>
        <w:ind w:firstLine="720"/>
        <w:jc w:val="both"/>
        <w:rPr>
          <w:szCs w:val="20"/>
        </w:rPr>
      </w:pPr>
      <w:r>
        <w:rPr>
          <w:szCs w:val="20"/>
        </w:rPr>
        <w:t>Так что если вы желаете сами увидеть настоящий пример нашего феномена, то выберите хороший вечерок в среду или в субботу и отправляйтесь в наиболее высокое место в вашем районе, где имеется магнитная недостаточность, и начинайте следить за небом около 10 часов вечера. Лучшим временем являются последние две недели марта и первые две недели апреля, весь июль и август, последние две недели октября и первая неделя ноября и декабря.</w:t>
      </w:r>
    </w:p>
    <w:p>
      <w:pPr>
        <w:pStyle w:val="Normal"/>
        <w:suppressAutoHyphens w:val="true"/>
        <w:autoSpaceDE w:val="false"/>
        <w:ind w:firstLine="720"/>
        <w:jc w:val="both"/>
        <w:rPr>
          <w:szCs w:val="20"/>
        </w:rPr>
      </w:pPr>
      <w:r>
        <w:rPr>
          <w:szCs w:val="20"/>
        </w:rPr>
      </w:r>
    </w:p>
    <w:p>
      <w:pPr>
        <w:pStyle w:val="Heading4"/>
        <w:ind w:firstLine="720"/>
        <w:rPr/>
      </w:pPr>
      <w:r>
        <w:rPr/>
        <w:t>Объяснения и противоречи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После того как в 1966-1967 гг. появились целые серии различных выводов и теорий, я, естественно, был обязан проверить их все, определив, насколько они соответствуют действительности. Таким образом, добрая часть моих исследований 1968 г. была посвящена именно этому делу. В 1966 г. никакого общенародного фурора НЛО не было, интерес публики к этому вопросу резко понизился.</w:t>
      </w:r>
    </w:p>
    <w:p>
      <w:pPr>
        <w:pStyle w:val="Normal"/>
        <w:suppressAutoHyphens w:val="true"/>
        <w:autoSpaceDE w:val="false"/>
        <w:ind w:firstLine="720"/>
        <w:jc w:val="both"/>
        <w:rPr>
          <w:szCs w:val="20"/>
        </w:rPr>
      </w:pPr>
      <w:r>
        <w:rPr>
          <w:szCs w:val="20"/>
        </w:rPr>
        <w:t>Однако понижение общественного интереса к НЛО вовсе не означало уменьшения количества поступающих сообщений о наблюдениях. В ночь с 3 на 4 марта 1968 г. тысячи людей более чем в двадцати штатах наблюдали странный сверхъестественный свет в небе с 8 часов вечера до 4 часов утра. Группа людей, работавших на реке Огайо недалеко от Равенсвуда (штат Западная Виргиния), сообщила мне, что в течение двух часов, с 2 до 4 утра, наблюдала целую серию больших, ярко освещенных сфер, кружащихся и летящих в знакомой манере падающего листа. Люди, ехавшие из Вашингтона в Нью-Йорк по магистрали Нью-Джерси, рассказали мне, что они наблюдали в течение более часа целый строй необычных летящих огней. Огромное количество»других сообщений на эту тему поступило в последующие месяцы из всех уголков страны.</w:t>
      </w:r>
    </w:p>
    <w:p>
      <w:pPr>
        <w:pStyle w:val="Normal"/>
        <w:suppressAutoHyphens w:val="true"/>
        <w:autoSpaceDE w:val="false"/>
        <w:ind w:firstLine="720"/>
        <w:jc w:val="both"/>
        <w:rPr>
          <w:szCs w:val="20"/>
        </w:rPr>
      </w:pPr>
      <w:r>
        <w:rPr>
          <w:szCs w:val="20"/>
        </w:rPr>
        <w:t>Колорадский университет посвятил несколько страниц своего сборника небольшому мартовскому фляпу. ПРОЕКТ ГОЛУБАЯ КНИГА получил за эту ночь всего 78 сообщений и объяснил их все разрушением советского спутника «Зонд IV», вошедшего в атмосферу. Доктор Уильям Хартман из Колорадского университета заметил, что этот якобы вход спутника в атмосферу произошел в районе, где проживают 23 000 000 человек, так что 78 рапортов представляют микроскопический процент от общего числа наблюдателей. Только 30 из этих рапортов были признаны достаточно детальными для изучения и последующего анализа, а это, без сомнения, означает, что все они зафиксировали одно и то же – время входа спутника в атмосферу и его разрушение, событие, которое, как известно, никогда не продолжается более пяти минут. Спутник очень быстро сгорает в атмосфере, причем весь процесс занимает иногда менее двух минут. Если принять на веру ГОЛУБУЮ КНИГУ, то вход спутника в атмосферу произошел примерно в 21.45 (согласно всем рапортам – между 21.45 и 21.50) 3 марта 1968 г. А как же объяснить наблюдения, сделанные до и после этого времени?</w:t>
      </w:r>
    </w:p>
    <w:p>
      <w:pPr>
        <w:pStyle w:val="Normal"/>
        <w:tabs>
          <w:tab w:val="clear" w:pos="720"/>
          <w:tab w:val="left" w:pos="6740" w:leader="none"/>
          <w:tab w:val="left" w:pos="8300" w:leader="none"/>
        </w:tabs>
        <w:suppressAutoHyphens w:val="true"/>
        <w:autoSpaceDE w:val="false"/>
        <w:ind w:firstLine="720"/>
        <w:jc w:val="both"/>
        <w:rPr>
          <w:szCs w:val="20"/>
        </w:rPr>
      </w:pPr>
      <w:r>
        <w:rPr>
          <w:szCs w:val="20"/>
        </w:rPr>
        <w:t>Таким образом, доктор Хартман пытается объяснить тысячи наблюдений, основываясь на 30 рапортах, которые более или менее вписываются в рамки гипотезы о сгоревшем спутнике.</w:t>
      </w:r>
    </w:p>
    <w:p>
      <w:pPr>
        <w:pStyle w:val="Normal"/>
        <w:suppressAutoHyphens w:val="true"/>
        <w:autoSpaceDE w:val="false"/>
        <w:ind w:firstLine="720"/>
        <w:jc w:val="both"/>
        <w:rPr>
          <w:szCs w:val="20"/>
        </w:rPr>
      </w:pPr>
      <w:r>
        <w:rPr>
          <w:szCs w:val="20"/>
        </w:rPr>
        <w:t>Это же самое понравившееся им объяснение эксперты Военно-воздушных сил распространили и на несколько других фляпов, включая и знаменитые, потрясшие мир фляпы лета 1967 г. В июле 1968 г. Уолтер Суливан, научный редактор НЬЮ-ЙОРК ТАЙМС, опубликовал несколько мартовских рапортов, где повторил версию о сгоревшем спутнике и процитировал заявление Национального комитета по расследованию воздушных феноменов, который объявил о резком уменьшении рапортов о наблюдениях НЛО и об отсутствии каких-либо существенных фляпов уже в течение двух лет. Судя по всему, Комитет ничего не слышал о мощных фляпах осенью 1967 г. над Пенсильванией, Джорджией и Нью-Йорком.</w:t>
      </w:r>
    </w:p>
    <w:p>
      <w:pPr>
        <w:pStyle w:val="Normal"/>
        <w:suppressAutoHyphens w:val="true"/>
        <w:autoSpaceDE w:val="false"/>
        <w:ind w:firstLine="720"/>
        <w:jc w:val="both"/>
        <w:rPr>
          <w:szCs w:val="20"/>
        </w:rPr>
      </w:pPr>
      <w:r>
        <w:rPr>
          <w:szCs w:val="20"/>
        </w:rPr>
        <w:t>Но чертей снова спустили с цепи в 1968 г. в Южной Америке, с бесчисленными количествами посадок, бреющих полетов и контактов. Было так много новостей об НЛО в июне 1968 г., что некоторые аргентинские газеты даже поместили известие об убийстве сенатора Роберта Кеннеди на второй полосе, так как первая была занята сообщениями о летающих тарелках.</w:t>
      </w:r>
    </w:p>
    <w:p>
      <w:pPr>
        <w:pStyle w:val="Normal"/>
        <w:suppressAutoHyphens w:val="true"/>
        <w:autoSpaceDE w:val="false"/>
        <w:ind w:firstLine="720"/>
        <w:jc w:val="both"/>
        <w:rPr>
          <w:szCs w:val="20"/>
        </w:rPr>
      </w:pPr>
      <w:r>
        <w:rPr>
          <w:szCs w:val="20"/>
        </w:rPr>
        <w:t>Летом 1968 г. монументальная волна НЛО прокатилась также и по Испании. По сообщениям, сотни людей видели странные отряды летающих объектов над Малагой, Мадридом и Балеарскими островами. 8 сентября 1968 г. истребитель испанских ВВС в течение 65 минут преследовал над Мадридом странный пылающий пирамидальный объект и в конце концов потерял его на высоте 55 000 футов. Объект был засечен радаром и сфотографирован.</w:t>
      </w:r>
    </w:p>
    <w:p>
      <w:pPr>
        <w:pStyle w:val="Normal"/>
        <w:suppressAutoHyphens w:val="true"/>
        <w:autoSpaceDE w:val="false"/>
        <w:ind w:firstLine="720"/>
        <w:jc w:val="both"/>
        <w:rPr>
          <w:szCs w:val="20"/>
        </w:rPr>
      </w:pPr>
      <w:r>
        <w:rPr>
          <w:szCs w:val="20"/>
        </w:rPr>
        <w:t>Ночью в воскресенье 15 сентября еще один из наших старых друзей – «метеоритов» появился над штатами Новой Англии, пройдя по своему обычному маршруту из Канады с северозапада на юго-восток. На этой же неделе огромный новый фляп разразился в секторе Огайо – Западная Виргиния. Мэри Хай, корреспондент АССОШйЭЙТЕД ПРЕСС в Пойнт-Плизенте, буквально утонула в волне телефонных звонков, сообщавших о наблюдениях НЛО. Об этом фляпе она написала только одну статью, но в телефонном разговоре со мной этой осенью Мэри Хай сказала: «Я обнаружила, что чем меньше пишу об этих вещах, тем больше людей рассказывают мне о своих наблюдениях. Большинство из них не хотят вообще никакой известности, и если начинают думать, что я напишу о них, то сразу отказываются мне что-либо рассказывать».</w:t>
      </w:r>
    </w:p>
    <w:p>
      <w:pPr>
        <w:pStyle w:val="Normal"/>
        <w:suppressAutoHyphens w:val="true"/>
        <w:autoSpaceDE w:val="false"/>
        <w:ind w:firstLine="720"/>
        <w:jc w:val="both"/>
        <w:rPr>
          <w:szCs w:val="20"/>
        </w:rPr>
      </w:pPr>
      <w:r>
        <w:rPr>
          <w:szCs w:val="20"/>
        </w:rPr>
        <w:t>В Новой Шотландии, по сообщениям, четыре мальчика в полдень 15 сентября наблюдали черный круглый объект, который, спикировав с неба, скрылся в волнах реки Корнуэлл около дамбы. Профессор из Национального исследовательского совета при Метеоритном комитете опросил ребят, и вся эта история появилась в газете города Галифакса (провинция Новая Шотландия) КРОНИКЛ-ГЕРАЛЬД в номере от 18 сентября. Мальчики сказали, что объект вначале повис в воздухе, «крутясь как спиннинговая катушка», а потом уже нырнул в воду. Они считали, что объект был 16 футов в диаметре и 6 футов высотой, он не производил никакого шума и даже не было всплеска воды, когда он погрузился.</w:t>
      </w:r>
    </w:p>
    <w:p>
      <w:pPr>
        <w:pStyle w:val="Normal"/>
        <w:suppressAutoHyphens w:val="true"/>
        <w:autoSpaceDE w:val="false"/>
        <w:ind w:firstLine="720"/>
        <w:jc w:val="both"/>
        <w:rPr>
          <w:szCs w:val="20"/>
        </w:rPr>
      </w:pPr>
      <w:r>
        <w:rPr>
          <w:szCs w:val="20"/>
        </w:rPr>
        <w:t>На этой же неделе по всей Канаде, особенно в районах Монреаля, Квебека, прокатилась волна наблюдений НЛО на малых высотах, их посадок и даже появления странных существ. Канадский исследователь Ген Дуплант собрал многие из рапортов об этих событиях и подготовил солидный материал для своего журнала СОСЕЗ, СПЕЙС ЭНД САЙЕНС (КОСМОС, ТАРЕЛКИ И НАУКА). 13, 16 и 17 сентября произошли новые наблюдения НЛО в различных районах провинции Онтарио.</w:t>
      </w:r>
    </w:p>
    <w:p>
      <w:pPr>
        <w:pStyle w:val="Normal"/>
        <w:suppressAutoHyphens w:val="true"/>
        <w:autoSpaceDE w:val="false"/>
        <w:ind w:firstLine="720"/>
        <w:jc w:val="both"/>
        <w:rPr>
          <w:szCs w:val="20"/>
        </w:rPr>
      </w:pPr>
      <w:r>
        <w:rPr>
          <w:szCs w:val="20"/>
        </w:rPr>
        <w:t>В среду 20 ноября 1968 г. караван странных огней прошел над Британскими островами с северо-запада на юго-восток. В небе шли целые формирования многоцветных объектов с короткими хвостами. Они появились около 19 часов и в ту же ночь наблюдались над северо-западной Европой. Один из многих свидетелей, капитан 2-го ранга В. Д. Чайн из Вудфорда (графство Эссекс), сказал, что огни, когда он их увидел, «как бы собирались вокруг какой-то невидимой трубы, напоминавшей по форме старый «Граф Цеппелин», На морского офицера произвело впечатление умение объектов четко держаться строя «подобно военным кораблям». Королевская обсерватория в Хастмонкье внимательно следила за этими огнями и опознала их как русский спутник «Космос-253», вошедший в атмосферу. Доктор Бернард Финч проверял эту версию в посольстве СССР в Лондоне, где категорически отрицали такую возможность.</w:t>
      </w:r>
    </w:p>
    <w:p>
      <w:pPr>
        <w:pStyle w:val="Normal"/>
        <w:suppressAutoHyphens w:val="true"/>
        <w:autoSpaceDE w:val="false"/>
        <w:ind w:firstLine="720"/>
        <w:jc w:val="both"/>
        <w:rPr>
          <w:szCs w:val="20"/>
        </w:rPr>
      </w:pPr>
      <w:r>
        <w:rPr>
          <w:szCs w:val="20"/>
        </w:rPr>
      </w:r>
    </w:p>
    <w:p>
      <w:pPr>
        <w:pStyle w:val="Heading4"/>
        <w:ind w:firstLine="720"/>
        <w:rPr/>
      </w:pPr>
      <w:r>
        <w:rPr/>
        <w:t>Январские фляпы</w:t>
      </w:r>
    </w:p>
    <w:p>
      <w:pPr>
        <w:pStyle w:val="Normal"/>
        <w:tabs>
          <w:tab w:val="clear" w:pos="720"/>
          <w:tab w:val="left" w:pos="8180" w:leader="none"/>
        </w:tabs>
        <w:suppressAutoHyphens w:val="true"/>
        <w:autoSpaceDE w:val="false"/>
        <w:ind w:firstLine="720"/>
        <w:jc w:val="both"/>
        <w:rPr>
          <w:szCs w:val="20"/>
        </w:rPr>
      </w:pPr>
      <w:r>
        <w:rPr>
          <w:szCs w:val="20"/>
        </w:rPr>
      </w:r>
    </w:p>
    <w:p>
      <w:pPr>
        <w:pStyle w:val="Normal"/>
        <w:tabs>
          <w:tab w:val="clear" w:pos="720"/>
          <w:tab w:val="left" w:pos="8180" w:leader="none"/>
        </w:tabs>
        <w:suppressAutoHyphens w:val="true"/>
        <w:autoSpaceDE w:val="false"/>
        <w:ind w:firstLine="720"/>
        <w:jc w:val="both"/>
        <w:rPr>
          <w:szCs w:val="20"/>
        </w:rPr>
      </w:pPr>
      <w:r>
        <w:rPr>
          <w:szCs w:val="20"/>
        </w:rPr>
        <w:t>Ранней осенью 1968 г. я направил уфологам страны письмо, предупреждая их о возможности новой волны наблюдений в начале января 1969 г. Я изучил фляпы января 1966-1967 гг. и пришел к выводу, что к январю, как к месяцу фляпа, относятся без должного внимания, так как большинство исследователей концентрируют свое внимание на марте – апреле и июле – августе. Мало кто знал о других циклах поведения феномена.</w:t>
      </w:r>
    </w:p>
    <w:p>
      <w:pPr>
        <w:pStyle w:val="Normal"/>
        <w:tabs>
          <w:tab w:val="clear" w:pos="720"/>
          <w:tab w:val="left" w:pos="8420" w:leader="none"/>
        </w:tabs>
        <w:suppressAutoHyphens w:val="true"/>
        <w:autoSpaceDE w:val="false"/>
        <w:ind w:firstLine="720"/>
        <w:jc w:val="both"/>
        <w:rPr>
          <w:szCs w:val="20"/>
        </w:rPr>
      </w:pPr>
      <w:r>
        <w:rPr>
          <w:szCs w:val="20"/>
        </w:rPr>
        <w:t>Активность НЛО в январе прослеживается с 1934 г., когда прокатилась большая волна наблюдений над Скандинавией. Также оставленные без должного внимания ноябрь – декабрь заявили о себе в 1896 г. и вновь в 1909 г.</w:t>
      </w:r>
    </w:p>
    <w:p>
      <w:pPr>
        <w:pStyle w:val="Normal"/>
        <w:tabs>
          <w:tab w:val="clear" w:pos="720"/>
          <w:tab w:val="left" w:pos="8420" w:leader="none"/>
        </w:tabs>
        <w:suppressAutoHyphens w:val="true"/>
        <w:autoSpaceDE w:val="false"/>
        <w:ind w:firstLine="720"/>
        <w:jc w:val="both"/>
        <w:rPr>
          <w:szCs w:val="20"/>
        </w:rPr>
      </w:pPr>
      <w:r>
        <w:rPr>
          <w:szCs w:val="20"/>
        </w:rPr>
      </w:r>
    </w:p>
    <w:p>
      <w:pPr>
        <w:pStyle w:val="Normal"/>
        <w:tabs>
          <w:tab w:val="clear" w:pos="720"/>
          <w:tab w:val="left" w:pos="8420" w:leader="none"/>
        </w:tabs>
        <w:suppressAutoHyphens w:val="true"/>
        <w:autoSpaceDE w:val="false"/>
        <w:ind w:firstLine="720"/>
        <w:jc w:val="both"/>
        <w:rPr>
          <w:szCs w:val="20"/>
        </w:rPr>
      </w:pPr>
      <w:r>
        <w:rPr>
          <w:szCs w:val="20"/>
        </w:rPr>
        <w:t>Наблюдения типа I. Январь 1967 г., по штатам.</w:t>
      </w:r>
    </w:p>
    <w:p>
      <w:pPr>
        <w:pStyle w:val="Normal"/>
        <w:tabs>
          <w:tab w:val="clear" w:pos="720"/>
          <w:tab w:val="left" w:pos="8420" w:leader="none"/>
        </w:tabs>
        <w:suppressAutoHyphens w:val="true"/>
        <w:autoSpaceDE w:val="false"/>
        <w:ind w:firstLine="720"/>
        <w:jc w:val="both"/>
        <w:rPr>
          <w:szCs w:val="20"/>
        </w:rPr>
      </w:pPr>
      <w:r>
        <w:rPr>
          <w:szCs w:val="20"/>
        </w:rPr>
        <w:drawing>
          <wp:inline distT="0" distB="0" distL="0" distR="0">
            <wp:extent cx="5505450" cy="646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05450" cy="6467475"/>
                    </a:xfrm>
                    <a:prstGeom prst="rect">
                      <a:avLst/>
                    </a:prstGeom>
                  </pic:spPr>
                </pic:pic>
              </a:graphicData>
            </a:graphic>
          </wp:inline>
        </w:drawing>
      </w:r>
    </w:p>
    <w:p>
      <w:pPr>
        <w:pStyle w:val="Normal"/>
        <w:suppressAutoHyphens w:val="true"/>
        <w:autoSpaceDE w:val="false"/>
        <w:ind w:firstLine="720"/>
        <w:jc w:val="both"/>
        <w:rPr>
          <w:szCs w:val="20"/>
          <w:lang w:val="en-US"/>
        </w:rPr>
      </w:pPr>
      <w:r>
        <w:rPr>
          <w:szCs w:val="20"/>
          <w:lang w:val="en-US"/>
        </w:rPr>
      </w:r>
    </w:p>
    <w:p>
      <w:pPr>
        <w:pStyle w:val="Normal"/>
        <w:suppressAutoHyphens w:val="true"/>
        <w:autoSpaceDE w:val="false"/>
        <w:ind w:firstLine="720"/>
        <w:jc w:val="both"/>
        <w:rPr>
          <w:szCs w:val="20"/>
        </w:rPr>
      </w:pPr>
      <w:r>
        <w:rPr>
          <w:szCs w:val="20"/>
        </w:rPr>
        <w:t xml:space="preserve"> </w:t>
      </w:r>
      <w:r>
        <w:rPr>
          <w:szCs w:val="20"/>
        </w:rPr>
        <w:t>Наблюдения происходили одновременно в нескольких значительно удаленных друг от друга штатах, и нет такого известного природного феномена, вроде метеоритов, который можно было бы принять в качестве возможного объяснения. Ракетные испытания во Флориде в 4.30 утра 16 января стали причиной очень небольшого количества рапортов о наблюдениях, происшедших в то же время.</w:t>
      </w:r>
    </w:p>
    <w:p>
      <w:pPr>
        <w:pStyle w:val="Normal"/>
        <w:suppressAutoHyphens w:val="true"/>
        <w:autoSpaceDE w:val="false"/>
        <w:ind w:firstLine="720"/>
        <w:jc w:val="both"/>
        <w:rPr>
          <w:szCs w:val="20"/>
        </w:rPr>
      </w:pPr>
      <w:r>
        <w:rPr>
          <w:szCs w:val="20"/>
        </w:rPr>
        <w:t>Мое предсказание на 1969 г. было очень специфичным, я ожидал, что фляп начнется на Среднем Западе по периметру Великого круга и затем переместится в традиционные районы фляпа – Огайо, Канаду и т. д. Я также считал, что фляпу будут предшествовать один или два «метеорита» в районах окон.</w:t>
      </w:r>
    </w:p>
    <w:p>
      <w:pPr>
        <w:pStyle w:val="Normal"/>
        <w:suppressAutoHyphens w:val="true"/>
        <w:autoSpaceDE w:val="false"/>
        <w:ind w:firstLine="720"/>
        <w:jc w:val="both"/>
        <w:rPr>
          <w:szCs w:val="20"/>
        </w:rPr>
      </w:pPr>
      <w:r>
        <w:rPr>
          <w:szCs w:val="20"/>
        </w:rPr>
        <w:t>Во вторник 2 января 1969 г. парящая огненная сфера была видна над тремя городами штата Миссури: Джоплином, Веб-Сити и Картервиллом. Производились обычные для НЛО маневры, в том числе и движение падающего листа. Через три дня волна наблюдений многоцветных ярких объектов захлестнула Джексонвилл (штат Флорида) начиная с 9 часов вечера. Их видели сотни людей в нескольких маленьких городах, которые были погружены во тьму из-за падения напряжения на местных электростанциях, что случилось около 21.30.</w:t>
      </w:r>
    </w:p>
    <w:p>
      <w:pPr>
        <w:pStyle w:val="Normal"/>
        <w:suppressAutoHyphens w:val="true"/>
        <w:autoSpaceDE w:val="false"/>
        <w:ind w:firstLine="720"/>
        <w:jc w:val="both"/>
        <w:rPr>
          <w:szCs w:val="20"/>
        </w:rPr>
      </w:pPr>
      <w:r>
        <w:rPr>
          <w:szCs w:val="20"/>
        </w:rPr>
        <w:t>Во вторник 9 января 1969 г. около 20.30 яркий свет проследовал над рекой Миссисипи вдоль границы Миссури и Айовы. По сообщениям, объект летел на высоте примерно 400 футов, останавливался, парил и перед исчезновением изменил цвет на янтарный.</w:t>
      </w:r>
    </w:p>
    <w:p>
      <w:pPr>
        <w:pStyle w:val="Normal"/>
        <w:suppressAutoHyphens w:val="true"/>
        <w:autoSpaceDE w:val="false"/>
        <w:ind w:firstLine="720"/>
        <w:jc w:val="both"/>
        <w:rPr>
          <w:szCs w:val="20"/>
        </w:rPr>
      </w:pPr>
      <w:r>
        <w:rPr>
          <w:szCs w:val="20"/>
        </w:rPr>
        <w:t>Помощник шерифа округа Грин (штат Миссури) сообщил, что наблюдал яркий, напоминающий звезду объект около 9 часов вечера в воскресенье 12 января. Другие свидетели подтвердили, что объект парил, кружился и вновь парил.</w:t>
      </w:r>
    </w:p>
    <w:p>
      <w:pPr>
        <w:pStyle w:val="Normal"/>
        <w:suppressAutoHyphens w:val="true"/>
        <w:autoSpaceDE w:val="false"/>
        <w:ind w:firstLine="720"/>
        <w:jc w:val="both"/>
        <w:rPr>
          <w:szCs w:val="20"/>
        </w:rPr>
      </w:pPr>
      <w:r>
        <w:rPr>
          <w:szCs w:val="20"/>
        </w:rPr>
        <w:t>В начале января 1967 г. волна фляпа также накрыла район бассейна реки Миссисипи, хотя главные наблюдения того периода концентрировались дальше на юг, в районе Каира (штат Иллионойс), где река Огайо втекает в Миссисипи.</w:t>
      </w:r>
    </w:p>
    <w:p>
      <w:pPr>
        <w:pStyle w:val="Normal"/>
        <w:suppressAutoHyphens w:val="true"/>
        <w:autoSpaceDE w:val="false"/>
        <w:ind w:firstLine="720"/>
        <w:jc w:val="both"/>
        <w:rPr>
          <w:szCs w:val="20"/>
        </w:rPr>
      </w:pPr>
      <w:r>
        <w:rPr>
          <w:szCs w:val="20"/>
        </w:rPr>
        <w:t>В течение первых двух недель января 1969 г. большое количество сообщений стало поступать из Огайо. Необычные низко летящие объекты были замечены около Мидлтауна (штат Огайо), а огненные шары наблюдали сотни людей, когда «эти шары, казалось, прыгали прямо в озеро Эри.</w:t>
      </w:r>
    </w:p>
    <w:p>
      <w:pPr>
        <w:pStyle w:val="Normal"/>
        <w:suppressAutoHyphens w:val="true"/>
        <w:autoSpaceDE w:val="false"/>
        <w:ind w:firstLine="720"/>
        <w:jc w:val="both"/>
        <w:rPr>
          <w:szCs w:val="20"/>
        </w:rPr>
      </w:pPr>
      <w:r>
        <w:rPr>
          <w:szCs w:val="20"/>
        </w:rPr>
        <w:t>Во Флориде жители Джексон вилл-Бича были изумлены «таинственными облаками», которые издавали звуки «подобно рассыпающемуся гравию». Узнав об этом, начальник полиции Джеймс Альфорд приказал капитану Гарольду Брайну проследить за этим «облаком». Брайн преследовал «облако» до самого Атлантического побережья, где оно медленно растворилось в воздухе.</w:t>
      </w:r>
    </w:p>
    <w:p>
      <w:pPr>
        <w:pStyle w:val="Normal"/>
        <w:suppressAutoHyphens w:val="true"/>
        <w:autoSpaceDE w:val="false"/>
        <w:ind w:firstLine="720"/>
        <w:jc w:val="both"/>
        <w:rPr>
          <w:szCs w:val="20"/>
        </w:rPr>
      </w:pPr>
      <w:r>
        <w:rPr>
          <w:szCs w:val="20"/>
        </w:rPr>
        <w:t>Странные огненные шары снова танцевали в небе над НьюДжерси. В среду 15 января некий учитель был разбужен шумом какой-то машины, который проник через открытое окно его спальни. Однако, выглянув в окно, учитель не обнаружил ни автомобилей, ни полицейских машин, ни НЛО. В то же время его жена, находившаяся в гостях на расстоянии нескольких миль от дома, видела необычный свет в небе.</w:t>
      </w:r>
    </w:p>
    <w:p>
      <w:pPr>
        <w:pStyle w:val="Normal"/>
        <w:suppressAutoHyphens w:val="true"/>
        <w:autoSpaceDE w:val="false"/>
        <w:ind w:firstLine="720"/>
        <w:jc w:val="both"/>
        <w:rPr>
          <w:szCs w:val="20"/>
        </w:rPr>
      </w:pPr>
      <w:r>
        <w:rPr>
          <w:szCs w:val="20"/>
        </w:rPr>
        <w:t>А сообщения продолжали поступать из Огайо и Иллинойса. В воскресенье 26 января «ярко вспыхнувший свет» появился над Висконсином, проследовав предсказанным курсом с северо-запада на юго-восток из Канады в Иллинойс и Айову. Полицейский города Эпплтона (штат Висконсин) заявил, что в 0.55 он наблюдал оранжевый огненный шар, тащивший за собой «плюмаж» голубого пламени. Казалось, что шар прошел прямо над головой полицейского. Двухсекундное падение напряжения сопровождало эти наблюдения, а свидетели заявили об «огненных шарах, танцующих на гудящих проводах высокого напряжения».</w:t>
      </w:r>
    </w:p>
    <w:p>
      <w:pPr>
        <w:pStyle w:val="Normal"/>
        <w:suppressAutoHyphens w:val="true"/>
        <w:autoSpaceDE w:val="false"/>
        <w:ind w:firstLine="720"/>
        <w:jc w:val="both"/>
        <w:rPr>
          <w:szCs w:val="20"/>
        </w:rPr>
      </w:pPr>
      <w:r>
        <w:rPr>
          <w:szCs w:val="20"/>
        </w:rPr>
        <w:t>Семью минутами позже пилоты Чикагского аэропорта О'Хейер наблюдали «дымящийся оранжевый огненный шар». Один из них утверждал, что видел две последовательные яркие вспышки. За семь минут объект, таким образом, покрыл 200 миль от Эпплтона (штат Висконсин) до Чикаго (штат Иллинойс), что не вяжется с официальными попытками объяснить его или метеоритом, или какими-то еще космическими обломками. Действительно, решайте сами. Искусственные спутники всегда летают с запада на восток, используя все преимущества от вращения Земли, а не с севера на юг.</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Наблюдения в январе 1969 г.</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Ниже я привожу данные о некоторых дополнительных наблюдениях за январь 1969 г. Я составил список только географических названий, дат и источников информации. Все газетные отчеты, на которые я ссылаюсь, давали имена свидетелей. Некоторые объекты наблюдались всеми жителями тех или иных городков и поселков.</w:t>
      </w:r>
    </w:p>
    <w:p>
      <w:pPr>
        <w:pStyle w:val="Normal"/>
        <w:suppressAutoHyphens w:val="true"/>
        <w:autoSpaceDE w:val="false"/>
        <w:ind w:firstLine="720"/>
        <w:jc w:val="both"/>
        <w:rPr>
          <w:szCs w:val="20"/>
        </w:rPr>
      </w:pPr>
      <w:r>
        <w:rPr>
          <w:szCs w:val="20"/>
          <w:lang w:val="en-US"/>
        </w:rPr>
        <w:drawing>
          <wp:inline distT="0" distB="0" distL="0" distR="0">
            <wp:extent cx="5276850" cy="701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76850" cy="7019925"/>
                    </a:xfrm>
                    <a:prstGeom prst="rect">
                      <a:avLst/>
                    </a:prstGeom>
                  </pic:spPr>
                </pic:pic>
              </a:graphicData>
            </a:graphic>
          </wp:inline>
        </w:drawing>
      </w:r>
    </w:p>
    <w:p>
      <w:pPr>
        <w:pStyle w:val="Normal"/>
        <w:suppressAutoHyphens w:val="true"/>
        <w:autoSpaceDE w:val="false"/>
        <w:ind w:firstLine="720"/>
        <w:jc w:val="both"/>
        <w:rPr>
          <w:szCs w:val="20"/>
        </w:rPr>
      </w:pPr>
      <w:r>
        <w:rPr>
          <w:szCs w:val="20"/>
        </w:rPr>
        <w:t>Вечером в четверг 6 февраля тошнотворный необъяснимый туман окутал южную сторону Хьюстона (штат Техас). Через 48 часов после этого слепящий бело-голубой огненный шар промчался над Аризоной с северо-запада на юго-восток, пройдя по крайней мере 1000 миль, прежде чем окончательно исчезнуть над почти непроходимой территорией Сьерра-Мадре. В Чихуахуа (Мексика) редактор местной газеты Гиллермо Асунсоло заявил: «Свет был таким ярким, что можно было рассмотреть муравья, ползущего по полу. Смотреть на свет было невозможно из-за рези в глазах». Около часа ночи граждане маленького городка Пуеблито-де-Алленда были разбужены яркой вспышкой света и ужасающим взрывом. Дождь осколков высыпался на площади в 10 квадратных миль. Один из осколков массой 40 фунтов едва не попал в здание городской почты.</w:t>
      </w:r>
    </w:p>
    <w:p>
      <w:pPr>
        <w:pStyle w:val="Normal"/>
        <w:suppressAutoHyphens w:val="true"/>
        <w:autoSpaceDE w:val="false"/>
        <w:ind w:firstLine="720"/>
        <w:jc w:val="both"/>
        <w:rPr>
          <w:szCs w:val="20"/>
        </w:rPr>
      </w:pPr>
      <w:r>
        <w:rPr>
          <w:szCs w:val="20"/>
        </w:rPr>
        <w:t>Ученые из Смитсоновского института кинулись в Мексику собирать осколки, которые они опознали как «карбонированные хрондиты типа З», что означает: металлические осколки, содержащие карбон, который предполагает органический (живой) состав.</w:t>
      </w:r>
    </w:p>
    <w:p>
      <w:pPr>
        <w:pStyle w:val="Normal"/>
        <w:suppressAutoHyphens w:val="true"/>
        <w:autoSpaceDE w:val="false"/>
        <w:ind w:firstLine="720"/>
        <w:jc w:val="both"/>
        <w:rPr>
          <w:szCs w:val="20"/>
        </w:rPr>
      </w:pPr>
      <w:r>
        <w:rPr>
          <w:szCs w:val="20"/>
        </w:rPr>
        <w:t>Чарлз Форт проверил многие рапорты о метеоритах 19 века и отметил довольно странную их привычку появляться периодически в одних и тех же районах. Он также поставил под сомнение теорию о том, что все эти падающие на Землю камни и обломки приходят из открытого космоса. Наши космонавты видели в космосе очень мало вещей, которые можно было классифицировать как камни или метеориты. Преждевременные страхи, что эти обломки могут сделать космические полеты очень опасными, оказались совершенно беспочвенными. Однако на Землю ежегодно падают тысячи метеоритов и множество разного хлама, причем с древнейших времен. И не только куски камней и металла, но и огромные глыбы льда, каменные колонны, большое количество живых и растительных субстанций, включая настоящую кровь и сырое мясо. Откуда же берется весь этот хлам?</w:t>
      </w:r>
    </w:p>
    <w:p>
      <w:pPr>
        <w:pStyle w:val="Normal"/>
        <w:suppressAutoHyphens w:val="true"/>
        <w:autoSpaceDE w:val="false"/>
        <w:ind w:firstLine="720"/>
        <w:jc w:val="both"/>
        <w:rPr>
          <w:szCs w:val="20"/>
        </w:rPr>
      </w:pPr>
      <w:r>
        <w:rPr>
          <w:szCs w:val="20"/>
        </w:rPr>
        <w:t>Имеется много досконально расследованных случаев, когда камни или гравий, материализовавшиеся в помещениях, в большом количестве падали на пол. Мы не можем объяснить такие случаи, но должны со всей серьезностью учитывать, что все или большинство падающих с неба обломков где-то каким-то образом «материализованы». Неопознанные падающие объекты ставят перед нами те же самые проблемы, что и неопознанные летающие объекты. Возможно, что эти два феномена имеют друг к другу самое непосредственное отношение.</w:t>
      </w:r>
    </w:p>
    <w:p>
      <w:pPr>
        <w:pStyle w:val="Normal"/>
        <w:suppressAutoHyphens w:val="true"/>
        <w:autoSpaceDE w:val="false"/>
        <w:ind w:firstLine="720"/>
        <w:jc w:val="both"/>
        <w:rPr>
          <w:szCs w:val="20"/>
        </w:rPr>
      </w:pPr>
      <w:r>
        <w:rPr>
          <w:szCs w:val="20"/>
        </w:rPr>
        <w:t>Что же это летает над нами? Оно присутствует постоянно, придерживается одних и тех же курсов и времени в течение по крайней мере века. Объяснять все это визитерами с других планет так же абсурдно, как считать упавшие на полях Франции затейливо изогнутые каменные столбики обломками астероидного пояса.</w:t>
      </w:r>
    </w:p>
    <w:p>
      <w:pPr>
        <w:pStyle w:val="Normal"/>
        <w:suppressAutoHyphens w:val="true"/>
        <w:autoSpaceDE w:val="false"/>
        <w:ind w:firstLine="720"/>
        <w:jc w:val="both"/>
        <w:rPr>
          <w:szCs w:val="20"/>
        </w:rPr>
      </w:pPr>
      <w:r>
        <w:rPr>
          <w:szCs w:val="20"/>
        </w:rPr>
        <w:t>Мы так заняты повседневными насущными проблемами и борьбой за выживание, что не делаем никаких усилий понять великие тайны, лежащие за порогом наших обычных суждений. А эти штуки продолжают рдеть в небе и размахивать огненными хвостами, появляться в предсказанных местах и в предсказанное время, следовать предугаданными курсами, совершать в нужных местах повороты, заглушать автомобильные моторы, понижать напряжение на электростанциях. Их фиксируют радары, фотографируют, наблюдают тысячи людей. Но раз эта штука выглядит как метеорит, значит, она и есть метеорит. Железная логика!</w:t>
      </w:r>
    </w:p>
    <w:p>
      <w:pPr>
        <w:pStyle w:val="Normal"/>
        <w:suppressAutoHyphens w:val="true"/>
        <w:autoSpaceDE w:val="false"/>
        <w:ind w:firstLine="720"/>
        <w:jc w:val="both"/>
        <w:rPr>
          <w:szCs w:val="20"/>
        </w:rPr>
      </w:pPr>
      <w:r>
        <w:rPr>
          <w:szCs w:val="20"/>
        </w:rPr>
        <w:t>Ну а что же все-таки называется метеоритом и откуда он берется? Для ответа обратимся к той группе экспертов, которые яростно спорили между собой о составе и плотности лунной поверхности до тех пор, пока мы не совершили нашу первую удачную высадку на Луне.</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b/>
          <w:b/>
          <w:bCs/>
          <w:szCs w:val="20"/>
        </w:rPr>
      </w:pPr>
      <w:r>
        <w:rPr>
          <w:b/>
          <w:bCs/>
          <w:szCs w:val="20"/>
        </w:rPr>
        <w:t>9. ЕСТЬ ЛИ ВЕЩЕСТВЕННЫЕ ДОКАЗАТЕЛЬСТВА?</w:t>
      </w:r>
    </w:p>
    <w:p>
      <w:pPr>
        <w:pStyle w:val="Normal"/>
        <w:tabs>
          <w:tab w:val="clear" w:pos="720"/>
          <w:tab w:val="left" w:pos="7100" w:leader="none"/>
          <w:tab w:val="left" w:pos="8780" w:leader="none"/>
        </w:tabs>
        <w:suppressAutoHyphens w:val="true"/>
        <w:autoSpaceDE w:val="false"/>
        <w:ind w:firstLine="720"/>
        <w:jc w:val="both"/>
        <w:rPr>
          <w:b/>
          <w:b/>
          <w:bCs/>
          <w:szCs w:val="20"/>
        </w:rPr>
      </w:pPr>
      <w:r>
        <w:rPr>
          <w:b/>
          <w:bCs/>
          <w:szCs w:val="20"/>
        </w:rPr>
      </w:r>
    </w:p>
    <w:p>
      <w:pPr>
        <w:pStyle w:val="Normal"/>
        <w:tabs>
          <w:tab w:val="clear" w:pos="720"/>
          <w:tab w:val="left" w:pos="7100" w:leader="none"/>
          <w:tab w:val="left" w:pos="8780" w:leader="none"/>
        </w:tabs>
        <w:suppressAutoHyphens w:val="true"/>
        <w:autoSpaceDE w:val="false"/>
        <w:ind w:firstLine="720"/>
        <w:jc w:val="both"/>
        <w:rPr>
          <w:szCs w:val="20"/>
        </w:rPr>
      </w:pPr>
      <w:r>
        <w:rPr>
          <w:szCs w:val="20"/>
        </w:rPr>
        <w:t>По мере углубления в информационный поток материалов по интересующей нас проблеме чарующая тайна летающих тарелок медленно обволакивается сложной сетью совпадений и парадоксов, что требует еще более тщательного изучения всех данных без исключения.</w:t>
      </w:r>
    </w:p>
    <w:p>
      <w:pPr>
        <w:pStyle w:val="Normal"/>
        <w:suppressAutoHyphens w:val="true"/>
        <w:autoSpaceDE w:val="false"/>
        <w:ind w:firstLine="720"/>
        <w:jc w:val="both"/>
        <w:rPr>
          <w:szCs w:val="20"/>
        </w:rPr>
      </w:pPr>
      <w:r>
        <w:rPr>
          <w:szCs w:val="20"/>
        </w:rPr>
        <w:t>На протяжении всей нашей истории небеса кишели «Троянскими конями», которые подобно древнегреческому Троянскому коню скрывают явные враждебные намерения. Некоторые неприятные факты теперь уже совершенно очевидны: объекты всегда предпочитают действовать тайно, старательно выбирая для своих загадочных действий темное время суток и малонаселенные районы, где вероятность их обнаружения очень низка. Может, они просто скромничают, а возможно, ведут подготовку к открытому захвату нашей планеты где-нибудь в обозримом будущем. Гипотеза об их враждебности находит подтверждение и в том, что объекты предпочитают попадаться нам на глаза в таком виде, который мы можем легко воспринять и объяснить к нашему собственному удовлетворению в более ранние времена наблюдением дирижаблей, а ныне – метеоритов и обычных самолетов. Мы же, уфологи, обращаем внимание только на странные объекты необычной конфигурации, а они, без сомнения, составляют меньшинство, причем, что очень вероятно, демонстративно отвлекающее наше внимание для обеспечения свободы действия того парафизического большинства, которое орудует в нашей атмосфере. Другими словами, летающие тарелки совсем не то, чем мы их привыкли считать. Они сами часть нечто гораздо большего и сложного.</w:t>
      </w:r>
    </w:p>
    <w:p>
      <w:pPr>
        <w:pStyle w:val="Normal"/>
        <w:suppressAutoHyphens w:val="true"/>
        <w:autoSpaceDE w:val="false"/>
        <w:ind w:firstLine="720"/>
        <w:jc w:val="both"/>
        <w:rPr>
          <w:b/>
          <w:b/>
          <w:bCs/>
          <w:i/>
          <w:i/>
          <w:iCs/>
          <w:szCs w:val="20"/>
        </w:rPr>
      </w:pPr>
      <w:r>
        <w:rPr>
          <w:b/>
          <w:bCs/>
          <w:i/>
          <w:iCs/>
          <w:szCs w:val="20"/>
        </w:rPr>
        <w:t>Это НЕЧТО я и назвал «операция Троянский конь».</w:t>
      </w:r>
    </w:p>
    <w:p>
      <w:pPr>
        <w:pStyle w:val="Normal"/>
        <w:suppressAutoHyphens w:val="true"/>
        <w:autoSpaceDE w:val="false"/>
        <w:ind w:firstLine="720"/>
        <w:jc w:val="both"/>
        <w:rPr>
          <w:szCs w:val="20"/>
        </w:rPr>
      </w:pPr>
      <w:r>
        <w:rPr>
          <w:szCs w:val="20"/>
        </w:rPr>
        <w:t>Те исследователи НЛО, которые лишь поверхностно изучили исторические данные по этому вопросу, пришли к заключению, что древние народы, сталкиваясь с летающими тарелками или «инопланетными пришельцами», придавали феномену только религиозную окраску. Однако, если вы внимательно покопаетесь в старинной литературе, вам станет ясно, что уже тогда ультрасущества намеренно пытались произвести на людей то же впечатление, что и таинственный изобретатель, пытавшийся подготовить сознание людей к фляпу 1896-1897 гг.</w:t>
      </w:r>
    </w:p>
    <w:p>
      <w:pPr>
        <w:pStyle w:val="Normal"/>
        <w:suppressAutoHyphens w:val="true"/>
        <w:autoSpaceDE w:val="false"/>
        <w:ind w:firstLine="720"/>
        <w:jc w:val="both"/>
        <w:rPr>
          <w:szCs w:val="20"/>
        </w:rPr>
      </w:pPr>
      <w:r>
        <w:rPr>
          <w:szCs w:val="20"/>
        </w:rPr>
        <w:t>Феномен постоянно снисходит до нас, принимая формы, которые мы можем воспринять и объяснить. Затем, если мы видим в небе действительно нечто совсем необычное, мы сами начинаем подгонять феномен в привычные рамки, называя его то метеоритом, то самолетом, то ангелом, то пришельцем из космоса. И первыми шагами к пониманию феномена НЛО являются отказ от всех наших старых мерок и попытка глобального взгляда на феномен в целом.</w:t>
      </w:r>
    </w:p>
    <w:p>
      <w:pPr>
        <w:pStyle w:val="Normal"/>
        <w:suppressAutoHyphens w:val="true"/>
        <w:autoSpaceDE w:val="false"/>
        <w:ind w:firstLine="720"/>
        <w:jc w:val="both"/>
        <w:rPr>
          <w:szCs w:val="20"/>
        </w:rPr>
      </w:pPr>
      <w:r>
        <w:rPr>
          <w:szCs w:val="20"/>
        </w:rPr>
        <w:t>Древние религиозные и оккультные источники полны описаний и определений операции «Троянский конь». В течение всей нашей истории нас убеждали в том, что ультра- и сверхсуществам предопределено находиться среди нас. В Библии, например, пророк Захария заявляет, что ему нанесли визит ангелы 24 мая (примерно в 520 г. до н. э)..</w:t>
      </w:r>
    </w:p>
    <w:p>
      <w:pPr>
        <w:pStyle w:val="Normal"/>
        <w:suppressAutoHyphens w:val="true"/>
        <w:autoSpaceDE w:val="false"/>
        <w:ind w:firstLine="720"/>
        <w:jc w:val="both"/>
        <w:rPr>
          <w:szCs w:val="20"/>
        </w:rPr>
      </w:pPr>
      <w:r>
        <w:rPr>
          <w:szCs w:val="20"/>
        </w:rPr>
        <w:t>«Видел я ночью: муж на рыжем коне стоит между миртами... а позади него кони рыжие, пегие и белые.</w:t>
      </w:r>
    </w:p>
    <w:p>
      <w:pPr>
        <w:pStyle w:val="Normal"/>
        <w:suppressAutoHyphens w:val="true"/>
        <w:autoSpaceDE w:val="false"/>
        <w:ind w:firstLine="720"/>
        <w:jc w:val="both"/>
        <w:rPr>
          <w:szCs w:val="20"/>
        </w:rPr>
      </w:pPr>
      <w:r>
        <w:rPr>
          <w:szCs w:val="20"/>
        </w:rPr>
        <w:t>И сказал я: «Кто они, господин мой?» И сказал мне Ангел, говоривший со мной: «Я покажу тебе, кто они».</w:t>
      </w:r>
    </w:p>
    <w:p>
      <w:pPr>
        <w:pStyle w:val="Normal"/>
        <w:suppressAutoHyphens w:val="true"/>
        <w:autoSpaceDE w:val="false"/>
        <w:ind w:firstLine="720"/>
        <w:jc w:val="both"/>
        <w:rPr>
          <w:szCs w:val="20"/>
        </w:rPr>
      </w:pPr>
      <w:r>
        <w:rPr>
          <w:szCs w:val="20"/>
        </w:rPr>
        <w:t>И отвечал муж, который стоял между миртами, и сказал: «Это те, которых Господь послал обойти землю» («Книга пророка Захари». Глава 1, пп.7-10).</w:t>
      </w:r>
    </w:p>
    <w:p>
      <w:pPr>
        <w:pStyle w:val="Normal"/>
        <w:suppressAutoHyphens w:val="true"/>
        <w:autoSpaceDE w:val="false"/>
        <w:ind w:firstLine="720"/>
        <w:jc w:val="both"/>
        <w:rPr>
          <w:szCs w:val="20"/>
        </w:rPr>
      </w:pPr>
      <w:r>
        <w:rPr>
          <w:szCs w:val="20"/>
        </w:rPr>
        <w:t>Далее Захария пишет, что он увидел в небе объект цилиндрической формы и ангел сказал ему: «Это то проклятие, что будет вечно висеть над Землей» («Книга пророка Захарии». Глава 5, пп.1-4). Ангел пояснил Захарии, что подобные объекты в полном смысле слова шпионят за каждым человеческим существом.</w:t>
      </w:r>
    </w:p>
    <w:p>
      <w:pPr>
        <w:pStyle w:val="Normal"/>
        <w:suppressAutoHyphens w:val="true"/>
        <w:autoSpaceDE w:val="false"/>
        <w:ind w:firstLine="720"/>
        <w:jc w:val="both"/>
        <w:rPr>
          <w:szCs w:val="20"/>
        </w:rPr>
      </w:pPr>
      <w:r>
        <w:rPr>
          <w:szCs w:val="20"/>
        </w:rPr>
        <w:t>До 1848 г. феномен продолжал использовать наши религиозные предрассудки, но затем, по мере развития науки, техники, технологических процессов и неизбежного в связи с этим изменения взгляда на религию, феномен был вынужден изменить методы контактов с нами. Армии призраков и ангелов прошлого были заменены новыми загадками с учетом технических достижений общества. Если бы огромные, многомоторные самолеты, летавшие в 1934 г. над Скандинавией, появились в 1896 г. над Сан-Франциско, они бы неизбежно вызвали гораздо большее возбуждение, нежели громоздкие дирижабли, которые были применены во время фляпа того года. К 1909 г. человек поднялся в воздух на первых неуклюжих машинах, что привело к новой трансмогрификации операции «Троянский конь»: бипланы стали настойчиво летать над теми районами, где многочисленные «мягкие» объекты занимались своими таинственными делами.</w:t>
      </w:r>
    </w:p>
    <w:p>
      <w:pPr>
        <w:pStyle w:val="Normal"/>
        <w:suppressAutoHyphens w:val="true"/>
        <w:autoSpaceDE w:val="false"/>
        <w:ind w:firstLine="720"/>
        <w:jc w:val="both"/>
        <w:rPr>
          <w:szCs w:val="20"/>
        </w:rPr>
      </w:pPr>
      <w:r>
        <w:rPr>
          <w:szCs w:val="20"/>
        </w:rPr>
        <w:t>Позднее, когда руководители операции «Троянский конь» сочли необходимым развернуть «представление» над Скандинавией в 1934 г., аэропланы начали кружить на низкой высоте над малонаселенными районами, стараясь быть замеченными людьми, которые впоследствии, увидев таинственные огни прожекторов в ночи, могли уже себе как-то это объяснить. Но, как и в предыдущих фляпах, истинная природа феномена оставалась тщательно замаскированной.</w:t>
      </w:r>
    </w:p>
    <w:p>
      <w:pPr>
        <w:pStyle w:val="Normal"/>
        <w:suppressAutoHyphens w:val="true"/>
        <w:autoSpaceDE w:val="false"/>
        <w:ind w:firstLine="720"/>
        <w:jc w:val="both"/>
        <w:rPr>
          <w:szCs w:val="20"/>
        </w:rPr>
      </w:pPr>
      <w:r>
        <w:rPr>
          <w:szCs w:val="20"/>
        </w:rPr>
        <w:t>Во время второй мировой войны и непосредственно после нее небо нашей планеты буквально кишело всеми видами летательных аппаратов земного происхождения – от геликоптеров до сторожевых аэростатов. Благодаря этому, хотя тысячи НЛО и были замечены, многие тысячи других обнаружить не удалось. Сигарообразные объекты принимали за недостаточно заполненные газом аэростаты, а то, что нельзя было никак объяснить, – за секретное оружие, проходящее испытания.</w:t>
      </w:r>
    </w:p>
    <w:p>
      <w:pPr>
        <w:pStyle w:val="Normal"/>
        <w:suppressAutoHyphens w:val="true"/>
        <w:autoSpaceDE w:val="false"/>
        <w:ind w:firstLine="720"/>
        <w:jc w:val="both"/>
        <w:rPr>
          <w:szCs w:val="20"/>
        </w:rPr>
      </w:pPr>
      <w:r>
        <w:rPr>
          <w:szCs w:val="20"/>
        </w:rPr>
        <w:t>Окончание войны поставило перед НЛО, вероятно, новую нелегкую проблему. Когда по каким-то причинам возникла необходимость в 1946 г. нанести повторный визит в Скандинавию, недостаточно подготовленные, в отличие от прошлого, действия создали ситуацию, близкую к массовой истерии. Объекты были приняты за русские ракеты. Хорошо еще, что наш нервный мир не успел прийти в себя от ужасов войны, а холодная война только зарождалась. При других обстоятельствах эти ракетыпризраки могли стать причиной нового военного конфликта. Возникла необходимость ввести феномен в новые рамки человеческого сознания.</w:t>
      </w:r>
    </w:p>
    <w:p>
      <w:pPr>
        <w:pStyle w:val="Normal"/>
        <w:suppressAutoHyphens w:val="true"/>
        <w:autoSpaceDE w:val="false"/>
        <w:ind w:firstLine="720"/>
        <w:jc w:val="both"/>
        <w:rPr>
          <w:szCs w:val="20"/>
        </w:rPr>
      </w:pPr>
      <w:r>
        <w:rPr>
          <w:szCs w:val="20"/>
        </w:rPr>
        <w:t>Мы были уже настолько технически образованы, что готовы были допустить и воспринять существование сверхцивилизации с более передовой технологией. Мы созрели для нового современного мифа о пришельцах из космоса.</w:t>
      </w:r>
    </w:p>
    <w:p>
      <w:pPr>
        <w:pStyle w:val="Normal"/>
        <w:suppressAutoHyphens w:val="true"/>
        <w:autoSpaceDE w:val="false"/>
        <w:ind w:firstLine="720"/>
        <w:jc w:val="both"/>
        <w:rPr>
          <w:szCs w:val="20"/>
        </w:rPr>
      </w:pPr>
      <w:r>
        <w:rPr>
          <w:szCs w:val="20"/>
        </w:rPr>
        <w:t>Начиная с 1947 г. в наше сознание многочисленными и, конечно, тщательно продуманными сериями инцидентов и контактов стали внедрять мысль о существовании летающих тарелок из космоса. При этом обстоятельно учитывались психологические уроки ранних фляпов. Мы видели в 1947 г. не больше и не меньше странных летающих объектов, чем в 1896 г. Просто мы видели их в несколько измененной форме. С нами затеяли новую игру.</w:t>
      </w:r>
    </w:p>
    <w:p>
      <w:pPr>
        <w:pStyle w:val="Normal"/>
        <w:suppressAutoHyphens w:val="true"/>
        <w:autoSpaceDE w:val="false"/>
        <w:ind w:firstLine="720"/>
        <w:jc w:val="both"/>
        <w:rPr>
          <w:szCs w:val="20"/>
        </w:rPr>
      </w:pPr>
      <w:r>
        <w:rPr>
          <w:szCs w:val="20"/>
        </w:rPr>
        <w:t>Некоторые сразу же слепо приняли все на веру, даже не потрудившись собрать и изучить сотни сообщений об НЛО за июнь – июль 1947 г., чтобы объективно взглянуть на то, что спрятано под красочной оболочкой, окружающей феномен. Приняв, таким образом, без всяких доказательств теорию об инопланетных пришельцах, следующие двадцать лет они занимались тем, что яростно ее защищали. Все их исследования шли по довольно странному пути и заключались в стремлении удостовериться в абсолютной надежности свидетелей. А это означало, что если полицейский офицер или пилот наблюдали необычный объект на большом расстоянии, их заявление считалось более достоверным, нежели сообщение домохозяйки о том, что НЛО совершил посадку на ее дворе. Затем «инопланетников» начала преследовать навязчивая идея найти и представить неоспоримые вещественные доказательства, хотя критерии этих доказательств были очень жесткими. Ведь они должны быть неземными. Таким образом, создался порочный круг. Если упавшие с НЛО куски металла оказывались обычным алюминием, то на них даже не смотрели. Когда же исследователи сталкивались с каким-нибудь удивительным, неопознанным сплавом, то и это ничего не доказывало, если источник не признавался надежным.</w:t>
      </w:r>
    </w:p>
    <w:p>
      <w:pPr>
        <w:pStyle w:val="Normal"/>
        <w:suppressAutoHyphens w:val="true"/>
        <w:autoSpaceDE w:val="false"/>
        <w:ind w:firstLine="720"/>
        <w:jc w:val="both"/>
        <w:rPr>
          <w:szCs w:val="20"/>
        </w:rPr>
      </w:pPr>
      <w:r>
        <w:rPr>
          <w:szCs w:val="20"/>
        </w:rPr>
        <w:t>Итак, новая игра началась, став сразу же игрой в одни ворота. Эта игра была уже хорошо известна из ирландского эпоса. Феномен всегда усеивал фальшивыми доказательствами обширные зоны своего существования.</w:t>
      </w:r>
    </w:p>
    <w:p>
      <w:pPr>
        <w:pStyle w:val="Normal"/>
        <w:suppressAutoHyphens w:val="true"/>
        <w:autoSpaceDE w:val="false"/>
        <w:ind w:firstLine="720"/>
        <w:jc w:val="both"/>
        <w:rPr>
          <w:szCs w:val="20"/>
        </w:rPr>
      </w:pPr>
      <w:r>
        <w:rPr>
          <w:szCs w:val="20"/>
        </w:rPr>
        <w:t>Таким образом, культисты-инопланетники с самого начала поставили себя в глупое положение. Если НЛО действительно являются продуктом какой-то инопланетной сверхцивилизации, тогда окончательные доказательства могут быть добыты только двумя способами:</w:t>
      </w:r>
    </w:p>
    <w:p>
      <w:pPr>
        <w:pStyle w:val="Normal"/>
        <w:suppressAutoHyphens w:val="true"/>
        <w:autoSpaceDE w:val="false"/>
        <w:ind w:firstLine="720"/>
        <w:jc w:val="both"/>
        <w:rPr>
          <w:szCs w:val="20"/>
        </w:rPr>
      </w:pPr>
      <w:r>
        <w:rPr>
          <w:szCs w:val="20"/>
        </w:rPr>
        <w:t>1. Летающая тарелка должна совершить какую-нибудь ошибку, разбиться и быть захваченной людьми. Тогда будут добыты неопровержимые доказательства их существования, а равно и того. что они являются продуктом некой высокоорганизованной технологии. Начиная с 1947 г. было уже достаточно слухов о таких авариях. Фрэнк Скалли со ссылкой на контактера уверяет, что одна такая катастрофа произошла в 1948 г., причем представители Военно-воздушных сил обнаружили упавший объект вместе с телами крошечных гуманоидов. Скалли обнародовал в печати этот дикий слух, которому суждено было стать крупным уфологическим мифом. Эксперты Военно-воздушных сил до сих пор получают письма, авторы которых спрашивают: правда ли, что эти тела, заспиртованные по всем правилам, хранятся в тайниках ВВС?</w:t>
      </w:r>
    </w:p>
    <w:p>
      <w:pPr>
        <w:pStyle w:val="Normal"/>
        <w:suppressAutoHyphens w:val="true"/>
        <w:autoSpaceDE w:val="false"/>
        <w:ind w:firstLine="720"/>
        <w:jc w:val="both"/>
        <w:rPr>
          <w:szCs w:val="20"/>
        </w:rPr>
      </w:pPr>
      <w:r>
        <w:rPr>
          <w:szCs w:val="20"/>
        </w:rPr>
        <w:t>2. Экипажи НЛО сами должны сделать первый шаг и дать нам очевидные доказательства, совершив посадку в людном месте на глазах у многих очевидцев и установив связь с руководителями государств. Было очень много рапортов о посадках, но подобно посадкам 1897 г. все они происходили в пустынных местах с минимальным количеством свидетелей. Правомерно предположение, что все эти посадки имели целью повысить надежность той или иной точки зрения на НЛО, а не представить окончательные доказательства какой-нибудь из них.</w:t>
      </w:r>
    </w:p>
    <w:p>
      <w:pPr>
        <w:pStyle w:val="Normal"/>
        <w:suppressAutoHyphens w:val="true"/>
        <w:autoSpaceDE w:val="false"/>
        <w:ind w:firstLine="720"/>
        <w:jc w:val="both"/>
        <w:rPr>
          <w:szCs w:val="20"/>
        </w:rPr>
      </w:pPr>
      <w:r>
        <w:rPr>
          <w:szCs w:val="20"/>
        </w:rPr>
        <w:t>После двадцати лет игры становится очевидным, что вряд ли эти доказательства будут получены в обозримом будущем. Поэтому мы обязаны тщательно изучить все следы, оставляемые НЛО на нашей планете. Многие случае ни первый взгляд кажутся совершенно абсурдными, если мы начнем их корреляцию с давно забытыми событиями. Мой собственный критерий достаточно прост: если аналогичные случаи происходят в различных частях мира со схожими деталями и вещественными следами, я считаю маловероятным, чтобы свидетели одного случая что-либо слышали о другом и распускали одинаковые слухи. Скорее, они являются жертвами той же нечестной игры.</w:t>
      </w:r>
    </w:p>
    <w:p>
      <w:pPr>
        <w:pStyle w:val="Normal"/>
        <w:suppressAutoHyphens w:val="true"/>
        <w:autoSpaceDE w:val="false"/>
        <w:ind w:firstLine="720"/>
        <w:jc w:val="both"/>
        <w:rPr>
          <w:szCs w:val="20"/>
        </w:rPr>
      </w:pPr>
      <w:r>
        <w:rPr>
          <w:szCs w:val="20"/>
        </w:rPr>
        <w:t>Если нужны примеры, мы можем начать с таинственного якоря. История о нем была напечатана на страницах хьюстонской газеты ДЕЙЛИ ПОСТ от 28 апреля 1897 г.</w:t>
      </w:r>
    </w:p>
    <w:p>
      <w:pPr>
        <w:pStyle w:val="Normal"/>
        <w:suppressAutoHyphens w:val="true"/>
        <w:autoSpaceDE w:val="false"/>
        <w:ind w:firstLine="720"/>
        <w:jc w:val="both"/>
        <w:rPr>
          <w:szCs w:val="20"/>
        </w:rPr>
      </w:pPr>
      <w:r>
        <w:rPr>
          <w:szCs w:val="20"/>
        </w:rPr>
        <w:t>«Меркель, штат Техас, 28 апреля. – Группа людей, возвращавшихся прошлым вечером из церкви, заметила тяжелый объект, спускавшийся с неба на канате. Предмет опустился на железнодорожное полотно и зацепился за рельс. Взглянув вверх, люди увидели нечто похожее на дирижабль. Он был достаточно высок, так что нельзя было сказать что-либо определенное о его размерах. Из нескольких иллюминаторов дирижабля пробивался тусклый свет, а в передней его части был смонтирован прожектор, напоминающий паровозный. Примерно через 10 минут по канату, свисающему из гондолы, стал спускаться человек небольшого роста, одетый в светло-голубую форму моряка. Увидев людей, он на мгновение замешался, затем перерезал канат, после чего дирижабль набрал высоту и исчез в северо-восточном направлении. Оставшийся якорь теперь выставлен в кузнечной мастерской Эллиота и Майлера и привлекает к себе внимание сотен людей».</w:t>
      </w:r>
    </w:p>
    <w:p>
      <w:pPr>
        <w:pStyle w:val="Normal"/>
        <w:suppressAutoHyphens w:val="true"/>
        <w:autoSpaceDE w:val="false"/>
        <w:ind w:firstLine="720"/>
        <w:jc w:val="both"/>
        <w:rPr>
          <w:szCs w:val="20"/>
        </w:rPr>
      </w:pPr>
      <w:r>
        <w:rPr>
          <w:szCs w:val="20"/>
        </w:rPr>
        <w:t>Невысокий человек в голубой морской форме, спускающийся по канату с дирижабля. Какая-то не очень остроумная шутка, неправда ли? Но интересно, что исследователи обнаружили две идентичные истории в малоизвестных древних рукописях. В древней ирландской летописи СПЕКУЛУМ РЕГАЛИ приводится случай, происшедший в 956 г. н.э.</w:t>
      </w:r>
    </w:p>
    <w:p>
      <w:pPr>
        <w:pStyle w:val="Normal"/>
        <w:suppressAutoHyphens w:val="true"/>
        <w:autoSpaceDE w:val="false"/>
        <w:ind w:firstLine="720"/>
        <w:jc w:val="both"/>
        <w:rPr>
          <w:szCs w:val="20"/>
        </w:rPr>
      </w:pPr>
      <w:r>
        <w:rPr>
          <w:szCs w:val="20"/>
        </w:rPr>
        <w:t>«Это чудо произошло в небольшом городке Хлора в одно из воскресений, когда народ собрался на мессу в церкви св. Кинаруса. Неожиданно металлический якорь на канате стал спускаться с неба и зацепился одной из своих лап за деревянную арку над церковными дверьми. Высыпавшие из церкви прихожане увидели в небе воздушный корабль с людьми на борту, один из которых стал спускаться по канату, видимо, чтобы отцепить якорь, причем казалось, что он не ползет вниз, а плывет по воздуху как по воде. Возбужденные прихожане пытались захватить его, но епископ запретил им это, испугавшись, что они могут убить неизвестного. Когда толпа отхлынула, неизвестный быстро взобрался по канату, после чего канат перерезали, корабль взмыл вверх и исчез из виду. Якорь остался в церкви как доказательство этого чудесного случая».</w:t>
      </w:r>
    </w:p>
    <w:p>
      <w:pPr>
        <w:pStyle w:val="Normal"/>
        <w:suppressAutoHyphens w:val="true"/>
        <w:autoSpaceDE w:val="false"/>
        <w:ind w:firstLine="720"/>
        <w:jc w:val="both"/>
        <w:rPr>
          <w:szCs w:val="20"/>
        </w:rPr>
      </w:pPr>
      <w:r>
        <w:rPr>
          <w:szCs w:val="20"/>
        </w:rPr>
        <w:t>Если верить летописям, много лет дверь собора в Бристоле (Англия) была украшена уникальной решеткой, сделанной из якоря, упавшего с неба. В 1200 г. во время ежегодного церковного праздника с неба на канате стал спускаться якорь и зацепился за груду камней. Толпа окружила его, ожидая, пока «матрос» на руках спустится, чтобы освободить якорь. Согласно еще одной очень редкой летописи Жераваса из Тайлбари ОТИА ИМПАЙРЛА, толпа захватила неизвестного, и он, «быстро задохнувшись в нашей сырой атмосфере, умер». Его товарищи благоразумно обрубили канат и улетели. Якорь остался внизу и, по одной из версий, был установлен перед входом в собор.</w:t>
      </w:r>
    </w:p>
    <w:p>
      <w:pPr>
        <w:pStyle w:val="Normal"/>
        <w:suppressAutoHyphens w:val="true"/>
        <w:autoSpaceDE w:val="false"/>
        <w:ind w:firstLine="720"/>
        <w:jc w:val="both"/>
        <w:rPr>
          <w:szCs w:val="20"/>
        </w:rPr>
      </w:pPr>
      <w:r>
        <w:rPr>
          <w:szCs w:val="20"/>
        </w:rPr>
        <w:t>По этому поводу Люциус Фариш замечает: «Из-за потрясающего сходства древнеирландского и техасского сообщений невольно возникает мысль, что кто-то просто модернизировал древние летописи. Однако предположение, что этот кто-то владел в 1897 г. экземпляром СПЕКУЛУМ РЕГАЛИ (или ОТИА ИМПАЙРЛА) так же фантастично, как и сами эти сообщения!»</w:t>
      </w:r>
    </w:p>
    <w:p>
      <w:pPr>
        <w:pStyle w:val="Normal"/>
        <w:suppressAutoHyphens w:val="true"/>
        <w:autoSpaceDE w:val="false"/>
        <w:ind w:firstLine="720"/>
        <w:jc w:val="both"/>
        <w:rPr>
          <w:szCs w:val="20"/>
        </w:rPr>
      </w:pPr>
      <w:r>
        <w:rPr>
          <w:szCs w:val="20"/>
        </w:rPr>
        <w:t>Роберт Хайбад, фермер, живущий в 15 милях севернее Сиу-Сити (штат Айова), в начале апреля 1897 г. также имел печальный опыт «общения» с одним из якорей, падающих с НЛО. В пятом апрельском номере за 1897 г. газета города Седжинау (штат Мичиган) ИВНИНГ НЬЮС писала следующее: «Правдивость Хайбада никогда не ставилась под сомнение, и, согласно общему мнению, это или действительно произошло или ему что-то померещилось...</w:t>
      </w:r>
    </w:p>
    <w:p>
      <w:pPr>
        <w:pStyle w:val="Normal"/>
        <w:suppressAutoHyphens w:val="true"/>
        <w:autoSpaceDE w:val="false"/>
        <w:ind w:firstLine="720"/>
        <w:jc w:val="both"/>
        <w:rPr>
          <w:szCs w:val="20"/>
        </w:rPr>
      </w:pPr>
      <w:r>
        <w:rPr>
          <w:szCs w:val="20"/>
        </w:rPr>
        <w:t>Хайбад заявил, что вечером работал около своей фермы при свете луны... когда внезапно какое-то темное тело с огнями на каждом борту, опоясанное чем-то похожим на ряд обычных электрических ламп, появилось на некотором расстоянии к югу от него на высоте примерно одной мили от земли. Хайбад внимательно наблюдал за объектом, пока тот не завис прямо над его головой.</w:t>
      </w:r>
    </w:p>
    <w:p>
      <w:pPr>
        <w:pStyle w:val="Normal"/>
        <w:suppressAutoHyphens w:val="true"/>
        <w:autoSpaceDE w:val="false"/>
        <w:ind w:firstLine="720"/>
        <w:jc w:val="both"/>
        <w:rPr>
          <w:szCs w:val="20"/>
        </w:rPr>
      </w:pPr>
      <w:r>
        <w:rPr>
          <w:szCs w:val="20"/>
        </w:rPr>
        <w:t>В это время таинственный объект стал разворачиваться, вероятно, желая лечь на обратный курс, и при выполнении указанного маневра значительно потерял высоту. Хайбад не заметил, как с машины был сброшен трос с чем-то вроде абордажного крюка на конце, который крепко подцепил его за штаны и поволок за собой, когда объект снова стал набирать высоту. Хайбад считает, что, поднимись объект на сколь-нибудь значительную высоту, результат для него, Хайбада, был бы ужасным, но то ли его вес мешал объекту набрать высоту, то ли это просто не входило в его планы, но полет продолжался почти над землей.</w:t>
      </w:r>
    </w:p>
    <w:p>
      <w:pPr>
        <w:pStyle w:val="Normal"/>
        <w:suppressAutoHyphens w:val="true"/>
        <w:autoSpaceDE w:val="false"/>
        <w:ind w:firstLine="720"/>
        <w:jc w:val="both"/>
        <w:rPr>
          <w:szCs w:val="20"/>
        </w:rPr>
      </w:pPr>
      <w:r>
        <w:rPr>
          <w:szCs w:val="20"/>
        </w:rPr>
        <w:t>На берегу высохшего ручья Хайбаду удалось отцепиться. Заметив небольшое деревце, он последним усилием ухватился за него двумя руками: раздался звук раздираемой материи – и таинственная машина улетела с куском штанов несчастного фермера. Сам Хайбад упал в ручей. Он рассказал нескольким соседям об этой истории и, несмотря на их недоверчивые улыбки, клялся, что говорит правду».</w:t>
      </w:r>
    </w:p>
    <w:p>
      <w:pPr>
        <w:pStyle w:val="Normal"/>
        <w:suppressAutoHyphens w:val="true"/>
        <w:autoSpaceDE w:val="false"/>
        <w:ind w:firstLine="720"/>
        <w:jc w:val="both"/>
        <w:rPr>
          <w:szCs w:val="20"/>
        </w:rPr>
      </w:pPr>
      <w:r>
        <w:rPr>
          <w:szCs w:val="20"/>
        </w:rPr>
        <w:t>У нас есть выбор: мы можем полностью отвергнуть все вышеприведенные истории, как кем-то выдуманный чистейший вздор, или же нам остается признать, что таинственные воздушные корабли, бросающие якоря, действительно появлялись в 956, 1200 и 1897 гг. Кроме того. мы имеем достаточное число других сообщений о привычке НЛО терять в полете разные предметы. Это, конечно, не доказывает, что якоря составляют часть стандартного оборудования этих объектов. Если им приходится применять якоря, то что можно в результате этого предположить? Что ранние НЛО были настолько примитивны, что единственным способом зависнуть над землей был выброс якоря на грунт? А космическому кораблю с другой планеты нужен якорь или нет?</w:t>
      </w:r>
    </w:p>
    <w:p>
      <w:pPr>
        <w:pStyle w:val="Normal"/>
        <w:suppressAutoHyphens w:val="true"/>
        <w:autoSpaceDE w:val="false"/>
        <w:ind w:firstLine="720"/>
        <w:jc w:val="both"/>
        <w:rPr/>
      </w:pPr>
      <w:r>
        <w:rPr>
          <w:szCs w:val="20"/>
        </w:rPr>
        <w:t>Чего только не падало с неба за время нашей обозримой истории! Иван Т. Сандерсон собрал и документировал случаи, охватывающие период вплоть до древнеримских времен. Странные вещи, включая каменные столбы и тяжелые металлические колеса, обрушивались из голубизны небес, бесчисленное количество раз на всей планете выпадал лед, причем целые глыбы весом иногда в несколько сот фунтов</w:t>
      </w:r>
      <w:r>
        <w:rPr>
          <w:rStyle w:val="FootnoteCharacters"/>
          <w:rStyle w:val="FootnoteAnchor"/>
          <w:szCs w:val="20"/>
        </w:rPr>
        <w:footnoteReference w:id="6"/>
      </w:r>
      <w:r>
        <w:rPr>
          <w:szCs w:val="20"/>
        </w:rPr>
        <w:t>. Чарлз Форт и другие исследователи обнаружили много сообщений о выпадениях льда задолго до появления первых созданных людьми самолетов, однако сегодня всех почему-то удовлетворяет общепринятое объяснение, что лед срывается с крыльев высоко летящих самолетов.</w:t>
      </w:r>
    </w:p>
    <w:p>
      <w:pPr>
        <w:pStyle w:val="Normal"/>
        <w:suppressAutoHyphens w:val="true"/>
        <w:autoSpaceDE w:val="false"/>
        <w:ind w:firstLine="720"/>
        <w:jc w:val="both"/>
        <w:rPr>
          <w:szCs w:val="20"/>
        </w:rPr>
      </w:pPr>
      <w:r>
        <w:rPr>
          <w:szCs w:val="20"/>
        </w:rPr>
        <w:t>Летающие тарелки успели набросать на землю всевозможный хлам. Почти в каждом случае все сброшенное ими представляет собой обычные земные вещества вроде магнезита, алюминия, хрома и даже жести. Каждый из таких случаев дает скептикам новое оружие.</w:t>
      </w:r>
    </w:p>
    <w:p>
      <w:pPr>
        <w:pStyle w:val="Normal"/>
        <w:suppressAutoHyphens w:val="true"/>
        <w:autoSpaceDE w:val="false"/>
        <w:ind w:firstLine="720"/>
        <w:jc w:val="both"/>
        <w:rPr>
          <w:szCs w:val="20"/>
        </w:rPr>
      </w:pPr>
      <w:r>
        <w:rPr>
          <w:szCs w:val="20"/>
        </w:rPr>
        <w:t>И снова я считаю, что эти «отрицательные факторы» после корреляции преобразуются в определенный положительный фактор. Другими словами, многочисленные частички отрицательных доказательств мозаично складываются в солидное положительное доказательство.</w:t>
      </w:r>
    </w:p>
    <w:p>
      <w:pPr>
        <w:pStyle w:val="Normal"/>
        <w:suppressAutoHyphens w:val="true"/>
        <w:autoSpaceDE w:val="false"/>
        <w:ind w:firstLine="720"/>
        <w:jc w:val="both"/>
        <w:rPr>
          <w:szCs w:val="20"/>
        </w:rPr>
      </w:pPr>
      <w:r>
        <w:rPr>
          <w:szCs w:val="20"/>
        </w:rPr>
        <w:t>Можно начать со шлака, выпавшего над островом Маури (штат Вашингтон) во время знаменитой мистификации 1947 г. Результаты анализа шлака показали, что он состоит из кальция, алюминия, силикона, железа, цинка и других «мирских» элементов. Груды подобного хлама часто выпадали над Нью-Хэмпширом, Мичиганом, Пенсильванией, Индианой и во многих других местах вслед за обнаружением НЛО. На подобные «отходы» часто случайно натыкались высоко в горах и в непроходимых лесных чащах, куда они могли попасть только с неба. Аналогичный же феномен наблюдался и в Швеции в 1946 г.</w:t>
      </w:r>
    </w:p>
    <w:p>
      <w:pPr>
        <w:pStyle w:val="Normal"/>
        <w:tabs>
          <w:tab w:val="clear" w:pos="720"/>
          <w:tab w:val="left" w:pos="7220" w:leader="none"/>
          <w:tab w:val="left" w:pos="8660" w:leader="none"/>
        </w:tabs>
        <w:suppressAutoHyphens w:val="true"/>
        <w:autoSpaceDE w:val="false"/>
        <w:ind w:firstLine="720"/>
        <w:jc w:val="both"/>
        <w:rPr>
          <w:szCs w:val="20"/>
        </w:rPr>
      </w:pPr>
      <w:r>
        <w:rPr>
          <w:szCs w:val="20"/>
        </w:rPr>
        <w:t>Когда быстро вращающийся металлический диск появился над Кампинасом (Бразилия) во вторник 14 декабря 1954 г., сотни свидетелей видели, как он выпустил целый поток серебристой пыли, заполнившей улицы города. Правительственная комиссия исследовала пыль, и доктор Рисвальдо Масфей заявил, что она состояла из почти чистой жести.</w:t>
      </w:r>
    </w:p>
    <w:p>
      <w:pPr>
        <w:pStyle w:val="Normal"/>
        <w:suppressAutoHyphens w:val="true"/>
        <w:autoSpaceDE w:val="false"/>
        <w:ind w:firstLine="720"/>
        <w:jc w:val="both"/>
        <w:rPr>
          <w:szCs w:val="20"/>
        </w:rPr>
      </w:pPr>
      <w:r>
        <w:rPr>
          <w:szCs w:val="20"/>
        </w:rPr>
        <w:t>Яйцеобразный объект, который, по словам полицейского офицера Лонни Замморра, совершил посадку в окрестностях Сокорро (штат Нью-Мексико), оставил после себя несколько кусков какого-то металлического материала, оказавшегося на поверку обычным силиконом.</w:t>
      </w:r>
    </w:p>
    <w:p>
      <w:pPr>
        <w:pStyle w:val="Normal"/>
        <w:suppressAutoHyphens w:val="true"/>
        <w:autoSpaceDE w:val="false"/>
        <w:ind w:firstLine="720"/>
        <w:jc w:val="both"/>
        <w:rPr>
          <w:szCs w:val="20"/>
        </w:rPr>
      </w:pPr>
      <w:r>
        <w:rPr>
          <w:szCs w:val="20"/>
        </w:rPr>
        <w:t>Силиконовую субстанцию часто обнаруживали на местах предполагаемых посадок НЛО. Иногда находили красноватую жидкость, состоящую из силикона с примесью алюминия и других веществ, например в штате Нью-Йорк и в десятке других мест.</w:t>
      </w:r>
    </w:p>
    <w:p>
      <w:pPr>
        <w:pStyle w:val="Normal"/>
        <w:suppressAutoHyphens w:val="true"/>
        <w:autoSpaceDE w:val="false"/>
        <w:ind w:firstLine="720"/>
        <w:jc w:val="both"/>
        <w:rPr>
          <w:szCs w:val="20"/>
        </w:rPr>
      </w:pPr>
      <w:r>
        <w:rPr>
          <w:szCs w:val="20"/>
        </w:rPr>
        <w:t>Свидетели из города Тексаса (штат Мэриленд) наблюдали взрыв в воздухе сверкающего диска в июне 1965 г. Осколки были исследованы в Центре космических полетов. Они оказались феррохромом.</w:t>
      </w:r>
    </w:p>
    <w:p>
      <w:pPr>
        <w:pStyle w:val="Normal"/>
        <w:suppressAutoHyphens w:val="true"/>
        <w:autoSpaceDE w:val="false"/>
        <w:ind w:firstLine="720"/>
        <w:jc w:val="both"/>
        <w:rPr>
          <w:szCs w:val="20"/>
        </w:rPr>
      </w:pPr>
      <w:r>
        <w:rPr>
          <w:szCs w:val="20"/>
        </w:rPr>
        <w:t>Другой взрыв НЛО над городом Убатубой (Бразилия) в 1957 г. оставил после себя осколки, оказавшиеся чистым магнием. Огромное количество крошечных алюминиевых полосок со следами магния и силикона обнаружены по всему миру. Тысячи людей в Чибе (Япония) утверждали, что видели круглый летающий объект, который 7 сентября 1956 г. выпустил целую струю таких полосок над городом. Их находили в Западной Виргинии, Мичигане и во многих других округах страны во время фляпов НЛО, а также в местах предполагаемых посадок НЛО и даже в районах, где НЛО парили. Я истратил массу времени, расследуя подобные случаи в 1967 г. Эти полоски почти идентичны тем, что выбрасывают дипольные автоматы с самолетов для забивания радаров, но, кажется, они не имеют никакого отношения к ВВС. Их часто обнаруживают под деревьями или на верандах, куда непосредственно с'неба они попасть не могли. В 1966 г. множество таких частиц было найдено в Гастони (штат Северная Каролина) одновременно с наблюдениями низко летящих НЛО.</w:t>
      </w:r>
    </w:p>
    <w:p>
      <w:pPr>
        <w:pStyle w:val="Normal"/>
        <w:suppressAutoHyphens w:val="true"/>
        <w:autoSpaceDE w:val="false"/>
        <w:ind w:firstLine="720"/>
        <w:jc w:val="both"/>
        <w:rPr>
          <w:szCs w:val="20"/>
        </w:rPr>
      </w:pPr>
      <w:r>
        <w:rPr>
          <w:szCs w:val="20"/>
        </w:rPr>
        <w:t>Таинственные полые металлические сферы также сбрасывались с неба по всему миру. Три такие сферы были обнаружены в австралийской пустыне в 1963 г. Они были около 14 дюймов в диаметре и имели блестящую отполированную поверхность. Австралийские ученые не могли сказать об этих сферах ничего определенного. 30 апреля 1963 г., выступая перед палатой представителей, министр обороны Австралии Аллен Файхелл сказал, что все попытки открыть эти сферы потерпели неудачу. По слухам, их передали Военно-воздушным силам США, и больше о них никто ничего не слышал.</w:t>
      </w:r>
    </w:p>
    <w:p>
      <w:pPr>
        <w:pStyle w:val="Normal"/>
        <w:suppressAutoHyphens w:val="true"/>
        <w:autoSpaceDE w:val="false"/>
        <w:ind w:firstLine="720"/>
        <w:jc w:val="both"/>
        <w:rPr>
          <w:szCs w:val="20"/>
        </w:rPr>
      </w:pPr>
      <w:r>
        <w:rPr>
          <w:szCs w:val="20"/>
        </w:rPr>
        <w:t>Металлические сферы были сброшены с воздуха недалеко от Монтеррея (Мексика) 7 февраля 1967 г. и возле Конвея (штат Арканзас) в ноябре того же года. Мексиканская сфера, как определили специалисты, была из титана, а в Арканзасе – из нержавеющей стали. Их обнаруживали также в Аргентине и Африке. Они не производят впечатления каких-нибудь ракетных частей, потерянных при входе в атмосферу или при посадках.</w:t>
      </w:r>
    </w:p>
    <w:p>
      <w:pPr>
        <w:pStyle w:val="Normal"/>
        <w:suppressAutoHyphens w:val="true"/>
        <w:autoSpaceDE w:val="false"/>
        <w:ind w:firstLine="720"/>
        <w:jc w:val="both"/>
        <w:rPr>
          <w:szCs w:val="20"/>
        </w:rPr>
      </w:pPr>
      <w:r>
        <w:rPr>
          <w:szCs w:val="20"/>
        </w:rPr>
        <w:t>Небольшие разноцветные сферы находили по всей территории Франции в таком количестве, как будто прошел дождь из таких сфер. Откуда они взялись? Мне кажется, что существует простой ответ: оттуда же, откуда и каменные столбы, и глыбы льда (1966-1967 гг.).</w:t>
      </w:r>
    </w:p>
    <w:p>
      <w:pPr>
        <w:pStyle w:val="Normal"/>
        <w:suppressAutoHyphens w:val="true"/>
        <w:autoSpaceDE w:val="false"/>
        <w:ind w:firstLine="720"/>
        <w:jc w:val="both"/>
        <w:rPr>
          <w:szCs w:val="20"/>
        </w:rPr>
      </w:pPr>
      <w:r>
        <w:rPr>
          <w:szCs w:val="20"/>
        </w:rPr>
        <w:t>Бесчисленные случаи контактов и посадок были отвергнуты как неправдоподобные из-за существования определенных негативных факторов. Совершенно искренних свидетелей уфологи-любители заставили замолчать, обвинив их во лжи или кое в чем похуже.</w:t>
      </w:r>
    </w:p>
    <w:p>
      <w:pPr>
        <w:pStyle w:val="Normal"/>
        <w:tabs>
          <w:tab w:val="clear" w:pos="720"/>
          <w:tab w:val="left" w:pos="7700" w:leader="none"/>
        </w:tabs>
        <w:suppressAutoHyphens w:val="true"/>
        <w:autoSpaceDE w:val="false"/>
        <w:ind w:firstLine="720"/>
        <w:jc w:val="both"/>
        <w:rPr>
          <w:szCs w:val="20"/>
        </w:rPr>
      </w:pPr>
      <w:r>
        <w:rPr>
          <w:szCs w:val="20"/>
        </w:rPr>
        <w:t>Вспомним историю бедняги Джо Симонтона и его космических блинчиков. Классический пример негативного фактора.</w:t>
      </w:r>
    </w:p>
    <w:p>
      <w:pPr>
        <w:pStyle w:val="Normal"/>
        <w:suppressAutoHyphens w:val="true"/>
        <w:autoSpaceDE w:val="false"/>
        <w:ind w:firstLine="720"/>
        <w:jc w:val="both"/>
        <w:rPr>
          <w:szCs w:val="20"/>
        </w:rPr>
      </w:pPr>
      <w:r>
        <w:rPr>
          <w:szCs w:val="20"/>
        </w:rPr>
        <w:t>Симонтон, шестидесятилетний фермер-птицевод, живущий в окрестностях Игл-Риве (штат Висконсин), рассказал, что около 11 часов дня во вторник 18 апреля 1961 г. услышал странный звук около своей фермы. Он выглянул в окно и был ошеломлен видом серебристой металлической машины, стоявшей в его дворе. Когда Симонтон вышел из дома, в верхней части машины открылся люк, через который были видны трое темнокожих людей. По оценке Симонтона, эти люди были около пяти футов ростом и в возрасте где-то между 25 и 30 годами. Все они были одеты в обтягивающую тело темно-синюю униформу с высокими воротниками. На головах – вязаные шапочки вроде тех, что носят под защитными касками. Чисто выбриты. В последовавшем за этим эпизоде они не произнесли ни слова.</w:t>
      </w:r>
    </w:p>
    <w:p>
      <w:pPr>
        <w:pStyle w:val="Normal"/>
        <w:suppressAutoHyphens w:val="true"/>
        <w:autoSpaceDE w:val="false"/>
        <w:ind w:firstLine="720"/>
        <w:jc w:val="both"/>
        <w:rPr>
          <w:szCs w:val="20"/>
        </w:rPr>
      </w:pPr>
      <w:r>
        <w:rPr>
          <w:szCs w:val="20"/>
        </w:rPr>
        <w:t>По словам Симонтона, один из этих людей подошел к люку с чем-то похожим на никелированное ведро с двумя ручками, давая понять, что он хочет, чтобы фермер наполнил его водой. Симонтон взял ведро, наполнил его водой из колонки и вернул молчаливому человеку. При этом он заметил, что интерьер машины был черным «подобно вороненому железу» и что один из членов экипажа возился у какой-то приборной панели, в то время как другой хлопотал над чем-то напоминающим плиту, причем недалеко от него лежала целая горка готовых поджаренных блинчиков. Симонтон жестом показал на блинчики, человек с ведром повернулся, взял четыре из них и подал фермеру. Затем он потянул на себя какой-то тросик, и люк с лязгом захлопнулся. Пока Джо Симонтон стоял с открытым ртом и четырьмя теплыми блинчиками в руке, объект, который все время приглушенно гудел, начал издавать звук, подобный шуршанию «автомобильной покрышки на мокром асфальте», и, медленно поднявшись, полетел в южном направлении.</w:t>
      </w:r>
    </w:p>
    <w:p>
      <w:pPr>
        <w:pStyle w:val="Normal"/>
        <w:suppressAutoHyphens w:val="true"/>
        <w:autoSpaceDE w:val="false"/>
        <w:ind w:firstLine="720"/>
        <w:jc w:val="both"/>
        <w:rPr>
          <w:szCs w:val="20"/>
        </w:rPr>
      </w:pPr>
      <w:r>
        <w:rPr>
          <w:szCs w:val="20"/>
        </w:rPr>
        <w:t>В то же самое время страховой агент Савино Борго, проезжая по 70-му шоссе а миле от фермы Симонтона, увидел нечто, что он позднее описал как тарелку, поднявшуюся диагонально в воздух и полетевшую параллельно шоссе.</w:t>
      </w:r>
    </w:p>
    <w:p>
      <w:pPr>
        <w:pStyle w:val="Normal"/>
        <w:tabs>
          <w:tab w:val="clear" w:pos="720"/>
          <w:tab w:val="left" w:pos="6620" w:leader="none"/>
          <w:tab w:val="left" w:pos="7940" w:leader="none"/>
        </w:tabs>
        <w:suppressAutoHyphens w:val="true"/>
        <w:autoSpaceDE w:val="false"/>
        <w:ind w:firstLine="720"/>
        <w:jc w:val="both"/>
        <w:rPr>
          <w:szCs w:val="20"/>
        </w:rPr>
      </w:pPr>
      <w:r>
        <w:rPr>
          <w:szCs w:val="20"/>
        </w:rPr>
        <w:t>Игл-Риве является очень малонаселенным районом северного Висконсина, находится в нескольких милях южнее границы Мичигана и окружен лесами и небольшими озерами. Через месяц, 25 мая, этот район стал местом крупного падения напряжения на электростанции, что сказалось также на работе местной телефонной службы.</w:t>
      </w:r>
    </w:p>
    <w:p>
      <w:pPr>
        <w:pStyle w:val="Normal"/>
        <w:suppressAutoHyphens w:val="true"/>
        <w:autoSpaceDE w:val="false"/>
        <w:ind w:firstLine="720"/>
        <w:jc w:val="both"/>
        <w:rPr>
          <w:szCs w:val="20"/>
        </w:rPr>
      </w:pPr>
      <w:r>
        <w:rPr>
          <w:szCs w:val="20"/>
        </w:rPr>
        <w:t>24 февраля 1961 г. бомбардировщик Б-47 разбился недалеко от Харли (штат Висконсин), в 60 милях северо-западнее ИглРиве. Еще один Б-47 разбился 2 мая всего в двух милях от места февральской катастрофы. Пилот второго самолета позднее сказал представителям прессы, что еще до того, как самолет стал неуправляем и врезался в землю, он «почувствовал невесомость и удерживался ремнями, чтобы не взмыть к потолку кабины». Произошло еще много инцидентов и наблюдений объектов в этом районе с 1959 по 1963 г., т. е. в период, характеризующийся уменьшением общественного интереса к НЛО.</w:t>
      </w:r>
    </w:p>
    <w:p>
      <w:pPr>
        <w:pStyle w:val="Normal"/>
        <w:suppressAutoHyphens w:val="true"/>
        <w:autoSpaceDE w:val="false"/>
        <w:ind w:firstLine="720"/>
        <w:jc w:val="both"/>
        <w:rPr>
          <w:szCs w:val="20"/>
        </w:rPr>
      </w:pPr>
      <w:r>
        <w:rPr>
          <w:szCs w:val="20"/>
        </w:rPr>
        <w:t>Итак, мы снова имеем дело с серией наблюдений и инцидентов, которые считаются невероятными. Но, к счастью, тут фигурируют четыре таинственных блинчика. Один из них Симонтон передал местному судье по фамилии Картер, который поручился за честность и надежность Симонтона, как собственно и все остальные, кто знал старого фермера. Второй блинчик получил доктор Д. Аллен Хайнек, а третий был направлен в Национальный комитет по расследованию воздушных феноменов (НКРВФ) и затем передан нью-йоркскому исследователю Алексу Мибену. Четвертый блинчик Симонтон оставил себе. Он сказал, что откусил от него маленький кусочек и что «блинчик по вкусу напоминал картон».</w:t>
      </w:r>
    </w:p>
    <w:p>
      <w:pPr>
        <w:pStyle w:val="Normal"/>
        <w:suppressAutoHyphens w:val="true"/>
        <w:autoSpaceDE w:val="false"/>
        <w:ind w:firstLine="720"/>
        <w:jc w:val="both"/>
        <w:rPr>
          <w:szCs w:val="20"/>
        </w:rPr>
      </w:pPr>
      <w:r>
        <w:rPr>
          <w:szCs w:val="20"/>
        </w:rPr>
        <w:t>Были ли эти блинчики выпечены из экзотической марсианской муки? Конечно, нет! Они были из доброй старой пшеничной муки, соли и сливочного масла.</w:t>
      </w:r>
    </w:p>
    <w:p>
      <w:pPr>
        <w:pStyle w:val="Normal"/>
        <w:suppressAutoHyphens w:val="true"/>
        <w:autoSpaceDE w:val="false"/>
        <w:ind w:firstLine="720"/>
        <w:jc w:val="both"/>
        <w:rPr>
          <w:szCs w:val="20"/>
        </w:rPr>
      </w:pPr>
      <w:r>
        <w:rPr>
          <w:szCs w:val="20"/>
        </w:rPr>
        <w:t>История Симонтона широко комментировалась прессой страны, и НКРВФ, вероятно, в целях рекламы заявил, что начал расследование, которое ведется «самым тщательным образом». Но когда интерес газетчиков к этому делу угас, НКРВФ также бросил им заниматься. Однако Организация по исследованию воздушных феноменов (ОИВФ) с интересом изучала это дело, и когда некий бизнесмен из Игл-Риве в шутку заметил, что Симонтон был загипнотизирован (позднее он отказался от своих слов), – объяснение, которое многих удовлетворило, – представитель ОИВФ Секл Хесс не принял гипотезу о гипнозе. Он заметил: «Если я вообще когда-нибудь и видел честного и искреннего человека, то это Симонтон».</w:t>
      </w:r>
    </w:p>
    <w:p>
      <w:pPr>
        <w:pStyle w:val="Normal"/>
        <w:tabs>
          <w:tab w:val="clear" w:pos="720"/>
          <w:tab w:val="left" w:pos="8060" w:leader="none"/>
        </w:tabs>
        <w:suppressAutoHyphens w:val="true"/>
        <w:autoSpaceDE w:val="false"/>
        <w:ind w:firstLine="720"/>
        <w:jc w:val="both"/>
        <w:rPr>
          <w:szCs w:val="20"/>
        </w:rPr>
      </w:pPr>
      <w:r>
        <w:rPr>
          <w:szCs w:val="20"/>
        </w:rPr>
        <w:t>«Если это случится снова, – сказал в начале мая Симонтон корреспонденту агентства ЮПИ, – я не уверен, что вообще расскажу кому-либо об этом».</w:t>
      </w:r>
    </w:p>
    <w:p>
      <w:pPr>
        <w:pStyle w:val="Normal"/>
        <w:suppressAutoHyphens w:val="true"/>
        <w:autoSpaceDE w:val="false"/>
        <w:ind w:firstLine="720"/>
        <w:jc w:val="both"/>
        <w:rPr>
          <w:szCs w:val="20"/>
        </w:rPr>
      </w:pPr>
      <w:r>
        <w:rPr>
          <w:szCs w:val="20"/>
        </w:rPr>
        <w:t>Симонтон оказался очередной сбитой с толку жертвой старой нечестной игры. Многочисленные контактеры предъявляли куски металла, обрывки бумаги и во многих случаях осколки хрусталя или стекла. Они показывали все это с гордостью, как доказательство правдивости их слов. Ведь нетрудно предположить, что откровенные мистификаторы наверняка попытались бы соорудить что-нибудь получше и посложнее в доказательство своих историй о контактах с существами из космоса.</w:t>
      </w:r>
    </w:p>
    <w:p>
      <w:pPr>
        <w:pStyle w:val="Normal"/>
        <w:suppressAutoHyphens w:val="true"/>
        <w:autoSpaceDE w:val="false"/>
        <w:ind w:firstLine="720"/>
        <w:jc w:val="both"/>
        <w:rPr>
          <w:szCs w:val="20"/>
        </w:rPr>
      </w:pPr>
      <w:r>
        <w:rPr>
          <w:szCs w:val="20"/>
        </w:rPr>
        <w:t>Еще одна очаровательная игра, излюбленная экипажами НЛО, – это «ремонт». Начиная с 1897 г. льется бесконечный поток историй и сообщений, многие из которых исходят от полицейских офицеров, школьных учителей и прочих так называемых надежных свидетелей, описывающих их встречи с севшими на землю НЛО, чьи экипажи занимались тем или иным видом ремонта. Во многих случаях обитатели НЛО вылезали из своих машин и инспектировали их наружную часть, подсвечивая себе карманными фонарями. Сообщения об этом приходили из Италии, Австралии, Скандинавии, Южной Америки и США. Основные детали всех этих историй настолько похожи, что создается впечатление – не следуют ли обитатели НЛО заранее отрепетированной процедуре.</w:t>
      </w:r>
    </w:p>
    <w:p>
      <w:pPr>
        <w:pStyle w:val="Normal"/>
        <w:suppressAutoHyphens w:val="true"/>
        <w:autoSpaceDE w:val="false"/>
        <w:ind w:firstLine="720"/>
        <w:jc w:val="both"/>
        <w:rPr>
          <w:szCs w:val="20"/>
        </w:rPr>
      </w:pPr>
      <w:r>
        <w:rPr>
          <w:szCs w:val="20"/>
        </w:rPr>
        <w:t>Очевидно, «сверхцивилизация» выпустила со своих конвейеров целую серию бракованных летающих машин, которые постоянно ломаются. От них вечно отваливаются целые куски, которые потом с жаром ищут и собирают исследователи НЛО. Если бы НЛО были реальностью, то по логике вещей, попав в аварийную ситуацию, они бы для проведения ремонта искали самые пустынные места, а не садились на фермерские поля ли шоссе вблизи крупных городов. Пятидесятилетний инженер-электроник из Темпля (штат Оклахома) по имени Уильям «Энди» Лекстон стал центром всеобщего внимания после того, как сообщил о необычайном инциденте, происшедшем в сумеречные предрассветные часы 22 марта 1966 г. В это серое мартовское утро около 5 часов 30 минут Лекстон ехал по пустынному 70-му шоссе вблизи границы Техаса и Оклахомы, направляясь на авиабазу Шеппард, находящуюся в окрестностях Вичита Фолло, где он преподавал электронику. Неожиданно огромный рыбообразный объект появился прямо перед его автомобилем. Лекстон нажал на тормоза и остановился в 50 ярдах от объекта, который блокировал дорогу, лежа на ней под углом 45 градусов. Лекстон считает, что эта штука была длиной 75 футов и диаметром 8 футов.</w:t>
      </w:r>
    </w:p>
    <w:p>
      <w:pPr>
        <w:pStyle w:val="Normal"/>
        <w:suppressAutoHyphens w:val="true"/>
        <w:autoSpaceDE w:val="false"/>
        <w:ind w:firstLine="720"/>
        <w:jc w:val="both"/>
        <w:rPr>
          <w:szCs w:val="20"/>
        </w:rPr>
      </w:pPr>
      <w:r>
        <w:rPr>
          <w:szCs w:val="20"/>
        </w:rPr>
        <w:t xml:space="preserve">«На том борту, что был обращен ко мне, было четыре очень ярких огня, – рассказывал Лекстон, – достаточно ярких, чтобы можно было читать газету в миле от них». Лекстон заявил также, что внутри объекта горел свет и что «пластиковый фонарь на передней части составлял около трех футов в диаметре и через него пробивался свет». Объект имел хвостовой стабилизатор с горизонтальными рулями размером около 2,5 фута от ведущей грани до задней. Все, знающие Лекстона, подтвердили, что он отличается феноменальной памятью и они верят ему, когда он утверждает, что был способен прочесть и запомнить группу обычных земных букв и цифр, написанных вертикально на черном борту фюзеляжа. Он запомнил их так: </w:t>
      </w:r>
    </w:p>
    <w:p>
      <w:pPr>
        <w:pStyle w:val="Normal"/>
        <w:suppressAutoHyphens w:val="true"/>
        <w:autoSpaceDE w:val="false"/>
        <w:ind w:firstLine="720"/>
        <w:jc w:val="center"/>
        <w:rPr>
          <w:szCs w:val="20"/>
        </w:rPr>
      </w:pPr>
      <w:r>
        <w:rPr>
          <w:szCs w:val="20"/>
        </w:rPr>
        <w:t>TI 4768</w:t>
      </w:r>
    </w:p>
    <w:p>
      <w:pPr>
        <w:pStyle w:val="Normal"/>
        <w:suppressAutoHyphens w:val="true"/>
        <w:autoSpaceDE w:val="false"/>
        <w:ind w:firstLine="720"/>
        <w:jc w:val="center"/>
        <w:rPr>
          <w:szCs w:val="20"/>
        </w:rPr>
      </w:pPr>
      <w:r>
        <w:rPr>
          <w:szCs w:val="20"/>
        </w:rPr>
        <w:t>или</w:t>
      </w:r>
    </w:p>
    <w:p>
      <w:pPr>
        <w:pStyle w:val="Normal"/>
        <w:suppressAutoHyphens w:val="true"/>
        <w:autoSpaceDE w:val="false"/>
        <w:ind w:firstLine="720"/>
        <w:jc w:val="center"/>
        <w:rPr>
          <w:szCs w:val="20"/>
        </w:rPr>
      </w:pPr>
      <w:r>
        <w:rPr>
          <w:szCs w:val="20"/>
        </w:rPr>
        <w:t>TI 4168.</w:t>
      </w:r>
    </w:p>
    <w:p>
      <w:pPr>
        <w:pStyle w:val="Normal"/>
        <w:suppressAutoHyphens w:val="true"/>
        <w:autoSpaceDE w:val="false"/>
        <w:ind w:firstLine="720"/>
        <w:jc w:val="both"/>
        <w:rPr>
          <w:szCs w:val="20"/>
        </w:rPr>
      </w:pPr>
      <w:r>
        <w:rPr>
          <w:szCs w:val="20"/>
        </w:rPr>
        <w:t>Посередине фюзеляжа находился иллюминатор диаметром примерно 2 фута, а под ним небольшая дверь около 4,5 фута высотой и 2,5 футов шириной. Дверь была открыта и через нее лился белый свет. Непосредственно около объекта находился некто, выглядевший совершенно как человек. Он осматривал нижнюю часть объекта с чем-то вроде фонаря в руках. Когда Лекстон вышел из автомобиля, неизвестный обернулся, затем взобрался по металлическому трапу и скрылся в дверях. «Я не уверен, что объект был из алюминия, – заметил Лекстон, – но об этом можно судить по звуку захлопнувшейся двери».</w:t>
      </w:r>
    </w:p>
    <w:p>
      <w:pPr>
        <w:pStyle w:val="Normal"/>
        <w:suppressAutoHyphens w:val="true"/>
        <w:autoSpaceDE w:val="false"/>
        <w:ind w:firstLine="720"/>
        <w:jc w:val="both"/>
        <w:rPr>
          <w:szCs w:val="20"/>
        </w:rPr>
      </w:pPr>
      <w:r>
        <w:rPr>
          <w:szCs w:val="20"/>
        </w:rPr>
        <w:t>По описанию Лекстона, пилот НЛО весил примерно 150 фунтов, ростом был примерно 5 футов 9 дюймов и производил впечатление человека легкой комплекции. На голове его было нечто похожее на шапку механика с загнутым вверх козырьком.</w:t>
      </w:r>
    </w:p>
    <w:p>
      <w:pPr>
        <w:pStyle w:val="Normal"/>
        <w:suppressAutoHyphens w:val="true"/>
        <w:autoSpaceDE w:val="false"/>
        <w:ind w:firstLine="720"/>
        <w:jc w:val="both"/>
        <w:rPr>
          <w:szCs w:val="20"/>
        </w:rPr>
      </w:pPr>
      <w:r>
        <w:rPr>
          <w:szCs w:val="20"/>
        </w:rPr>
        <w:t>«По сутулости его плеч у меня сложилось впечатление, что лет ему около тридцати пяти, – рассказывал впоследствии Лекстон. – Он был или в комбинезоне, или в куртке и брюках зеленого цвета, вроде рабочей формы. Мне кажется, что у него на рукаве было по три нашивки в верхней и нижней частях рукава, причем верхние нашивки были полукруглыми, а нижние Y-образными «.</w:t>
      </w:r>
    </w:p>
    <w:p>
      <w:pPr>
        <w:pStyle w:val="Normal"/>
        <w:suppressAutoHyphens w:val="true"/>
        <w:autoSpaceDE w:val="false"/>
        <w:ind w:firstLine="720"/>
        <w:jc w:val="both"/>
        <w:rPr>
          <w:szCs w:val="20"/>
        </w:rPr>
      </w:pPr>
      <w:r>
        <w:rPr>
          <w:szCs w:val="20"/>
        </w:rPr>
        <w:t>Через несколько секунд «аппарат начал подниматься в воздух... со звуком, напоминающим работу скоростного сверла. Поднявшись на высоту около 50 футов, он устремился по направлению к Ред-Риверу и через пять секунд был уже на расстоянии мили».</w:t>
      </w:r>
    </w:p>
    <w:p>
      <w:pPr>
        <w:pStyle w:val="Normal"/>
        <w:suppressAutoHyphens w:val="true"/>
        <w:autoSpaceDE w:val="false"/>
        <w:ind w:firstLine="720"/>
        <w:jc w:val="both"/>
        <w:rPr>
          <w:szCs w:val="20"/>
        </w:rPr>
      </w:pPr>
      <w:r>
        <w:rPr>
          <w:szCs w:val="20"/>
        </w:rPr>
        <w:t>Когда машина начала взлет, Лекстон почему-то похолодел от ужаса. Сильно возбужденный происшедшим, он направился к своему автомобилю и, проехав около 100 ярдов, увидел огромный танковый трейлер, стоящий на обочине дороги. Водитель трейлера К.У.Андерсон из Снайдера (штат Оклахома) сказал, что он видел в зеркале, как какая-то странная штука обогнала его и полетела к Ред-Риверу. После того как история Лекстона и Андерсона появилась в местных газетах, еще один водитель грузовика сообщил, что видел похожий объект на 70-м шоссе еще за год до этого.</w:t>
      </w:r>
    </w:p>
    <w:p>
      <w:pPr>
        <w:pStyle w:val="Normal"/>
        <w:suppressAutoHyphens w:val="true"/>
        <w:autoSpaceDE w:val="false"/>
        <w:ind w:firstLine="720"/>
        <w:jc w:val="both"/>
        <w:rPr>
          <w:szCs w:val="20"/>
        </w:rPr>
      </w:pPr>
      <w:r>
        <w:rPr>
          <w:szCs w:val="20"/>
        </w:rPr>
        <w:t>Уильям Лекстон, разумеется, доложил об этом инциденте командованию авиабазе, на которой он работал. Через пару дней целая колонна джипов остановилась у дверей его офиса. «Полковник и другие офицеры хотели, чтобы я показал им место, где это произошло, – вспоминал Уильям. – Я поехал с ними и показал им место. Они задали мне уйму вопросов, в то время как солдаты при помощи разнообразнейших приборов исследовали место, где стоял объект. Они производили впечатление людей, которые знают, что они делают».</w:t>
      </w:r>
    </w:p>
    <w:p>
      <w:pPr>
        <w:pStyle w:val="Normal"/>
        <w:tabs>
          <w:tab w:val="clear" w:pos="720"/>
          <w:tab w:val="left" w:pos="8660" w:leader="none"/>
        </w:tabs>
        <w:suppressAutoHyphens w:val="true"/>
        <w:autoSpaceDE w:val="false"/>
        <w:ind w:firstLine="720"/>
        <w:jc w:val="both"/>
        <w:rPr>
          <w:szCs w:val="20"/>
        </w:rPr>
      </w:pPr>
      <w:r>
        <w:rPr>
          <w:szCs w:val="20"/>
        </w:rPr>
        <w:t>В документах ВВС объект Лекстона был зарегистрирован как неопознанный. Что касается пилота, то, по словам Уильяма, «он выглядел как любой из нас Повстречай я его в баре, не обратил бы на него никакого внимания».</w:t>
      </w:r>
    </w:p>
    <w:p>
      <w:pPr>
        <w:pStyle w:val="Normal"/>
        <w:suppressAutoHyphens w:val="true"/>
        <w:autoSpaceDE w:val="false"/>
        <w:ind w:firstLine="720"/>
        <w:jc w:val="both"/>
        <w:rPr>
          <w:szCs w:val="20"/>
        </w:rPr>
      </w:pPr>
      <w:r>
        <w:rPr>
          <w:szCs w:val="20"/>
        </w:rPr>
        <w:t>Среди огромного количества проигнорированных данных об НЛО мы обнаруживаем сотни сообщений о «мини-людях». Сведения о них публикуются крайне редко из-за их невероятности. Большинство из них очень похожи на сказки и легенды о гномах. Мини-люди ростом всего в несколько дюймов. Некоторые из них полностью одеты как космонавты с прозрачными шлемами на головах. Описание других очень напоминает германских эльфов. Встречавшиеся с ними часто расплачиваются за это конъюнктивитом, параличом, амнезией и прочими неприятными явлениями, неоднократно наблюдавшимися у очевидцев обычных, если так можно выразиться, наблюдений НЛО. Многие утверждали, что видели мини-людей прыгающими по траве и даже летающими на миниатюрных тарелках.</w:t>
      </w:r>
    </w:p>
    <w:p>
      <w:pPr>
        <w:pStyle w:val="Normal"/>
        <w:suppressAutoHyphens w:val="true"/>
        <w:autoSpaceDE w:val="false"/>
        <w:ind w:firstLine="720"/>
        <w:jc w:val="both"/>
        <w:rPr>
          <w:szCs w:val="20"/>
        </w:rPr>
      </w:pPr>
      <w:r>
        <w:rPr>
          <w:szCs w:val="20"/>
        </w:rPr>
        <w:t>Одну из странных историй о мини-людях рассказала мне девушка из Сиэтла (штат Вашингтон). Однажды в конце августа 1965 г., проснувшись около 2 часов ночи, она почувствовала, что не может пошевелиться и произнести ни звука. Окно было открыто, и внезапно в нем появился маленький, не более футбольного мяча, серый объект. Он проплыл через окно и повис над ковром недалеко от ее кровати. Она чувствовала себя как-то отупляюще спокойно и даже не удивилась, когда из объекта выдвинулись три посадочные ноги и он опустился на пол. Появился маленький трап, и пять или шесть крохотных человечков, спустившись по нему, начали какую-то работу, повидимому, связанную с ремонтом объекта. На них была обтягивающая тело одежда. Окончив работу, они поднялись по трапу, объект взлетел и выплыл в окно. И тогда она вновь обрела способность шевелиться и говорить. Девушка категорически утверждает, что видела все наяву, а не во сне. Этот случай был расследован Д. Расселом из Сиэтла.</w:t>
      </w:r>
    </w:p>
    <w:p>
      <w:pPr>
        <w:pStyle w:val="Normal"/>
        <w:suppressAutoHyphens w:val="true"/>
        <w:autoSpaceDE w:val="false"/>
        <w:ind w:firstLine="720"/>
        <w:jc w:val="both"/>
        <w:rPr>
          <w:szCs w:val="20"/>
        </w:rPr>
      </w:pPr>
      <w:r>
        <w:rPr>
          <w:szCs w:val="20"/>
        </w:rPr>
        <w:t>Вы понимаете, почему свидетели такого рода эпизодов очень редко о них говорят и почему эти случаи почти никогда, если не считать специальной оккультной литературы, не попадают в печать. Тем не менее, если мы хотим охватить всю ситуацию, связанную с феноменом НЛО, то обязаны проверить достоверность всех таких историй. Мы ничего не поймем, если будем воспринимать подобные события только эмоционально или интеллектуально.</w:t>
      </w:r>
    </w:p>
    <w:p>
      <w:pPr>
        <w:pStyle w:val="Normal"/>
        <w:suppressAutoHyphens w:val="true"/>
        <w:autoSpaceDE w:val="false"/>
        <w:ind w:firstLine="720"/>
        <w:jc w:val="both"/>
        <w:rPr>
          <w:szCs w:val="20"/>
        </w:rPr>
      </w:pPr>
      <w:r>
        <w:rPr>
          <w:szCs w:val="20"/>
        </w:rPr>
        <w:t>Менее двух процентов всей информации об НЛО поступает в представительства Военно-воздушных сил. Также и любые другие организации по изучению НЛО получают лишь крохи информации, на базе которой очень трудно представить себе ситуацию в целом. Проблема заключается в том, что большинство свидетелей и контактеров не рассказывают о своем опыте никому, за исключением узкого круга родных и друзей. Я же как раз сконцентрировал свое внимание на таких скрытых и малоизвестных инцидентах и на редко освещаемых в официальных источниках аспектах феномена.</w:t>
      </w:r>
    </w:p>
    <w:p>
      <w:pPr>
        <w:pStyle w:val="Normal"/>
        <w:suppressAutoHyphens w:val="true"/>
        <w:autoSpaceDE w:val="false"/>
        <w:ind w:firstLine="720"/>
        <w:jc w:val="both"/>
        <w:rPr>
          <w:szCs w:val="20"/>
        </w:rPr>
      </w:pPr>
      <w:r>
        <w:rPr>
          <w:szCs w:val="20"/>
        </w:rPr>
        <w:t>Каждое из сообщений об НЛО само по себе является не более чем сомнительным эпизодом. В процессе расследования объективные сообщения о случившемся попадаются крайне редко. Даже когда вы соберете все имеющиеся в наличии данные, как это сделал я, то при их сопоставлении столкнетесь с поразительными парадоксами.</w:t>
      </w:r>
    </w:p>
    <w:p>
      <w:pPr>
        <w:pStyle w:val="Normal"/>
        <w:tabs>
          <w:tab w:val="clear" w:pos="720"/>
          <w:tab w:val="left" w:pos="7820" w:leader="none"/>
        </w:tabs>
        <w:suppressAutoHyphens w:val="true"/>
        <w:autoSpaceDE w:val="false"/>
        <w:ind w:firstLine="720"/>
        <w:jc w:val="both"/>
        <w:rPr>
          <w:szCs w:val="20"/>
        </w:rPr>
      </w:pPr>
      <w:r>
        <w:rPr>
          <w:szCs w:val="20"/>
        </w:rPr>
        <w:t>Обширная сфера действия феномена и ошеломляющее количество сообщений о нем являются факторами, отрицающими реальность всего, связанного с НЛО.</w:t>
      </w:r>
    </w:p>
    <w:p>
      <w:pPr>
        <w:pStyle w:val="Normal"/>
        <w:suppressAutoHyphens w:val="true"/>
        <w:autoSpaceDE w:val="false"/>
        <w:ind w:firstLine="720"/>
        <w:jc w:val="both"/>
        <w:rPr>
          <w:szCs w:val="20"/>
        </w:rPr>
      </w:pPr>
      <w:r>
        <w:rPr>
          <w:szCs w:val="20"/>
        </w:rPr>
        <w:t>Различные организации, изучающие НЛО, группы всевозможных культистов и немногочисленные заинтересовавшиеся этим феноменом ученые пытались работать на эпизодической основе: из огромного количества сообщений выбирались те, которые, как казалось, содержали лучшие описания и поступили от наиболее надежных свидетелей. Таким образом, истинная природа феномена ускользнула от их внимания. Даже самые лучшие рапорты редко содержат детали, схожие с другими сообщениями. Короче говоря, огромное количество сообщений не доказывает ровным счетом ничего, и проблема остается в ее первозданном виде.</w:t>
      </w:r>
    </w:p>
    <w:p>
      <w:pPr>
        <w:pStyle w:val="Normal"/>
        <w:suppressAutoHyphens w:val="true"/>
        <w:autoSpaceDE w:val="false"/>
        <w:ind w:firstLine="720"/>
        <w:jc w:val="both"/>
        <w:rPr>
          <w:szCs w:val="20"/>
        </w:rPr>
      </w:pPr>
      <w:r>
        <w:rPr>
          <w:szCs w:val="20"/>
        </w:rPr>
        <w:t>Статистические данные, которые я собрал и пытался здесь обобщить, показывают, что летающие тарелки не являются материальными машинами, требующими топлива, запасных частей, ремонта и т.п. С большой долей вероятности можно предположить, что они являются трансмогрификацией энергии и не существуют так, как, скажем, существует эта книга. И у них нет постоянного внешнего вида.</w:t>
      </w:r>
    </w:p>
    <w:p>
      <w:pPr>
        <w:pStyle w:val="Normal"/>
        <w:suppressAutoHyphens w:val="true"/>
        <w:autoSpaceDE w:val="false"/>
        <w:ind w:firstLine="720"/>
        <w:jc w:val="both"/>
        <w:rPr>
          <w:szCs w:val="20"/>
        </w:rPr>
      </w:pPr>
      <w:r>
        <w:rPr>
          <w:szCs w:val="20"/>
        </w:rPr>
        <w:t>Операция «Троянский конь» заставляла нас поверить вначале в ангелов и целую армию призраков, позднее – в таинственных изобретателей, в призрачные самолеты и ракеты, и в конце концов – в могущественных пришельцев из космоса.</w:t>
      </w:r>
    </w:p>
    <w:p>
      <w:pPr>
        <w:pStyle w:val="Normal"/>
        <w:suppressAutoHyphens w:val="true"/>
        <w:autoSpaceDE w:val="false"/>
        <w:ind w:firstLine="720"/>
        <w:jc w:val="both"/>
        <w:rPr>
          <w:szCs w:val="20"/>
        </w:rPr>
      </w:pPr>
      <w:r>
        <w:rPr>
          <w:szCs w:val="20"/>
        </w:rPr>
        <w:t>Поскольку сфера действия феномена намного превосходит те границы, которые определяются поступающими сообщениями, мы никогда ничего не поймем, изучая данные мимолетных наблюдений пилотов и полицейских офицеров.</w:t>
      </w:r>
    </w:p>
    <w:p>
      <w:pPr>
        <w:pStyle w:val="Normal"/>
        <w:suppressAutoHyphens w:val="true"/>
        <w:autoSpaceDE w:val="false"/>
        <w:ind w:firstLine="720"/>
        <w:jc w:val="both"/>
        <w:rPr>
          <w:szCs w:val="20"/>
        </w:rPr>
      </w:pPr>
      <w:r>
        <w:rPr>
          <w:szCs w:val="20"/>
        </w:rPr>
        <w:t>Однако, ведя тщательное расследование в районах фляпов, я, как мне кажется, нащупал альтернативный путь исследований. Я обнаружил, что очевидцы, да и вообще все люди, живущие в районах фляпов, имеют склонность к различным толкованиям увиденного. Если бы мы могли поместить ряд свидетелей под своего рода микроскоп, то увидели бы, насколько различаются их психологические и галлюцинаторные свойства. А эти данные мы имеем возможность исследовать тщательно и систематически.</w:t>
      </w:r>
    </w:p>
    <w:p>
      <w:pPr>
        <w:pStyle w:val="Normal"/>
        <w:suppressAutoHyphens w:val="true"/>
        <w:autoSpaceDE w:val="false"/>
        <w:ind w:firstLine="720"/>
        <w:jc w:val="both"/>
        <w:rPr>
          <w:szCs w:val="20"/>
        </w:rPr>
      </w:pPr>
      <w:r>
        <w:rPr>
          <w:szCs w:val="20"/>
        </w:rPr>
        <w:t>В 1897 г. с дирижаблей намеренно сбрасывали картофельную шелуху, газеты и письма к ногам ошеломленных свидетелей, чтобы подтвердить миф о таинственном изобретении. В наше время НЛО оставляют куски металла и нечто вязкое, что можно предположительно считать какого-то рода смазкой, чтобы поддержать мысль, будто бы они являются представителями инопланетной сверхцивилизации с передовой технологией. Некоторые контактеры предъявляли лунные камни и лунную пыль как доказательство посещения ими других планет, но они ничем не отличались от имеющихся на нашем собственном дворе. Бесконечным потоком информации от людей, якобы побывавших в космосе с экипажами НЛО, заполнены редакции газет, но хотя они и уверяют нас, что являются посредниками между пришельцами и человечеством, их сообщения содержат те же данные, которые уже задолго до них были получены мистиками и медиумами. Я не верю, что САРАТОГА 1897 г. – это реальность. Я не считаю также, что плюющиеся алюминием космические корабли 1957 г. – неиллюзорность. Но сброшенные с САРАТОГИ сообщения, равно как и куски алюминия в наше время, – это реальность. Но будь я проклят, если пойду в суд и буду отстаивать там идею существования инопланетных пришельцев на основе таких доказательств.</w:t>
      </w:r>
    </w:p>
    <w:p>
      <w:pPr>
        <w:pStyle w:val="Normal"/>
        <w:suppressAutoHyphens w:val="true"/>
        <w:autoSpaceDE w:val="false"/>
        <w:ind w:firstLine="720"/>
        <w:jc w:val="both"/>
        <w:rPr>
          <w:szCs w:val="20"/>
        </w:rPr>
      </w:pPr>
      <w:r>
        <w:rPr>
          <w:szCs w:val="20"/>
        </w:rPr>
        <w:t>Приняв предположение, что летающие тарелки не являются физически материальными машинами, мы должны еще более тщательно изучить людей, контактировавших с ними, и разобраться, что заставило их поверить в материальность и инопланетность НЛО. Феномен НЛО кажется очень субъективным, в него вовлекаются весьма специфичные люди, управляемые феноменом так же, как он управляет любой материей. Эти субъективные опыты более важны для нашего изучения феномена, чем редкие поверхностные наблюдения пролетающих в небе объектов.</w:t>
      </w:r>
    </w:p>
    <w:p>
      <w:pPr>
        <w:pStyle w:val="Normal"/>
        <w:suppressAutoHyphens w:val="true"/>
        <w:autoSpaceDE w:val="false"/>
        <w:ind w:firstLine="720"/>
        <w:jc w:val="both"/>
        <w:rPr>
          <w:szCs w:val="20"/>
        </w:rPr>
      </w:pPr>
      <w:r>
        <w:rPr>
          <w:szCs w:val="20"/>
        </w:rPr>
        <w:t>Поэтому я полностью согласен с такими учеными, как Вильберт Смит и доктор Коундон, считающими, что мы обязаны отказаться от изучения огромного количества сообщений о наблюдениях НЛО, сконцентрировав все свое внимание на исследовании рассказов и опыта контактеров.</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10. «КАКОЙ У ВАС ЦИКЛ ВРЕМЕНИ?»</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В ноябре 1966 г. две женщины стояли на поле в окрестностях Овантонны (штат Миннесота) и наблюдали уже знакомую картину: яркие, слепящие огни, танцующие в небе почти каждую ночь. Внезапно один из объектов быстро приблизился к тому месту, где они находились, и повис всего в нескольких футах от поверхности земли. Разноцветные огни вспыхнули на его рдеющей куполообразной поверхности. Одна из женщин издала приглушенный крик и, впав в транс, упала на колени. Ее подруга, миссис Батлер, желая броситься к ней, почувствовала, что не в силах пошевелиться и даже поднять голову. И вдруг, к ужасу миссис Батлер, странный, напыщенный, металлический голос спазматически зазвучал из уст ее подруги: «Какой... у вас... цикл... времени?»</w:t>
      </w:r>
    </w:p>
    <w:p>
      <w:pPr>
        <w:pStyle w:val="Normal"/>
        <w:suppressAutoHyphens w:val="true"/>
        <w:autoSpaceDE w:val="false"/>
        <w:ind w:firstLine="720"/>
        <w:jc w:val="both"/>
        <w:rPr>
          <w:szCs w:val="20"/>
        </w:rPr>
      </w:pPr>
      <w:r>
        <w:rPr>
          <w:szCs w:val="20"/>
        </w:rPr>
        <w:t>Миссис Батлер, оправившись от страха и удивления, попыталась объяснить, как у нас измеряется время минутами, часами и днями. «Сколько... длится... день... и... сколько... длится... ночь?» – последовало в ответ на это.</w:t>
      </w:r>
    </w:p>
    <w:p>
      <w:pPr>
        <w:pStyle w:val="Normal"/>
        <w:suppressAutoHyphens w:val="true"/>
        <w:autoSpaceDE w:val="false"/>
        <w:ind w:firstLine="720"/>
        <w:jc w:val="both"/>
        <w:rPr>
          <w:szCs w:val="20"/>
        </w:rPr>
      </w:pPr>
      <w:r>
        <w:rPr>
          <w:szCs w:val="20"/>
        </w:rPr>
        <w:t>«День продолжается примерно 12 часов и ночь столько же», – отвечала женщина. Было задано еще несколько подобного рода вопросов, после чего вторая женщина очнулась от транса. «Я рада, что это кончилось», – просто заметила она, вставая.</w:t>
      </w:r>
    </w:p>
    <w:p>
      <w:pPr>
        <w:pStyle w:val="Normal"/>
        <w:suppressAutoHyphens w:val="true"/>
        <w:autoSpaceDE w:val="false"/>
        <w:ind w:firstLine="720"/>
        <w:jc w:val="both"/>
        <w:rPr>
          <w:szCs w:val="20"/>
        </w:rPr>
      </w:pPr>
      <w:r>
        <w:rPr>
          <w:szCs w:val="20"/>
        </w:rPr>
        <w:t>Объект, набрав высоту, исчез. Считая, что они беседовали с летающей тарелкой каким-то невероятным телепатическим способом, обе женщины пришли, естественно, в сильное возбуждение. Позднее, когда они пытались обсуждать этот инцидент с другими людьми, на них обрушивалась слепящая головная боль. Миссис Батлер написала мне после прочтения одной из моих журнальных статей. Я немедленно позвонил ей и беседовал с ней почти час.</w:t>
      </w:r>
    </w:p>
    <w:p>
      <w:pPr>
        <w:pStyle w:val="Normal"/>
        <w:suppressAutoHyphens w:val="true"/>
        <w:autoSpaceDE w:val="false"/>
        <w:ind w:firstLine="720"/>
        <w:jc w:val="both"/>
        <w:rPr>
          <w:szCs w:val="20"/>
        </w:rPr>
      </w:pPr>
      <w:r>
        <w:rPr>
          <w:szCs w:val="20"/>
        </w:rPr>
        <w:t>«Удивительно, – сказала она, – но впервые я говорю об этом без ужасной головной боли».</w:t>
      </w:r>
    </w:p>
    <w:p>
      <w:pPr>
        <w:pStyle w:val="Normal"/>
        <w:suppressAutoHyphens w:val="true"/>
        <w:autoSpaceDE w:val="false"/>
        <w:ind w:firstLine="720"/>
        <w:jc w:val="both"/>
        <w:rPr>
          <w:szCs w:val="20"/>
        </w:rPr>
      </w:pPr>
      <w:r>
        <w:rPr>
          <w:szCs w:val="20"/>
        </w:rPr>
        <w:t>Я задал ей все свои странные, кажущиеся даже глупыми вопросы, и она давала на них совершенно правильные ответы. Она уже успела столкнуться с обескураживающими телефонными проблемами, а ее радиотрансляционная точка (проводная) принимала какие-то странные голоса.</w:t>
      </w:r>
    </w:p>
    <w:p>
      <w:pPr>
        <w:pStyle w:val="Normal"/>
        <w:suppressAutoHyphens w:val="true"/>
        <w:autoSpaceDE w:val="false"/>
        <w:ind w:firstLine="720"/>
        <w:jc w:val="both"/>
        <w:rPr>
          <w:szCs w:val="20"/>
        </w:rPr>
      </w:pPr>
      <w:r>
        <w:rPr>
          <w:szCs w:val="20"/>
        </w:rPr>
        <w:t>«Скажите мне, – спросила она, – сообщал ли вам кто-нибудь о визитах странных офицеров Военно-воздушных сил?»</w:t>
      </w:r>
    </w:p>
    <w:p>
      <w:pPr>
        <w:pStyle w:val="Normal"/>
        <w:suppressAutoHyphens w:val="true"/>
        <w:autoSpaceDE w:val="false"/>
        <w:ind w:firstLine="720"/>
        <w:jc w:val="both"/>
        <w:rPr>
          <w:szCs w:val="20"/>
        </w:rPr>
      </w:pPr>
      <w:r>
        <w:rPr>
          <w:szCs w:val="20"/>
        </w:rPr>
        <w:t>«Я слышал несколько таких историй, – осторожно ответил я.</w:t>
      </w:r>
    </w:p>
    <w:p>
      <w:pPr>
        <w:pStyle w:val="Normal"/>
        <w:suppressAutoHyphens w:val="true"/>
        <w:autoSpaceDE w:val="false"/>
        <w:ind w:firstLine="720"/>
        <w:jc w:val="both"/>
        <w:rPr>
          <w:szCs w:val="20"/>
        </w:rPr>
      </w:pPr>
      <w:r>
        <w:rPr>
          <w:szCs w:val="20"/>
        </w:rPr>
        <w:t>«Так вот, – продолжала она, – в конце мая (1967 г.), такой офицер приходил ко мне, назвался майором Ричардом Френчем и интересовался НЛО. Он был ростом примерно 5 футов 9 дюймов, с оливковым цветом кожи и резкими чертами лица. У него были черные и очень длинные волосы. Мы даже подумали, что они слишком длинные для офицера авиации. Он превосходно говорил по-английски и производил впечатление хорошо образованного человека».</w:t>
      </w:r>
    </w:p>
    <w:p>
      <w:pPr>
        <w:pStyle w:val="Normal"/>
        <w:suppressAutoHyphens w:val="true"/>
        <w:autoSpaceDE w:val="false"/>
        <w:ind w:firstLine="720"/>
        <w:jc w:val="both"/>
        <w:rPr>
          <w:szCs w:val="20"/>
        </w:rPr>
      </w:pPr>
      <w:r>
        <w:rPr>
          <w:szCs w:val="20"/>
        </w:rPr>
        <w:t>Майор Френч был в элегантном сером костюме, белой рубашке и черном галстуке. Миссис Батлер обратила внимание, что все на майоре Френче «было совершенно новым, с иголочки». Он приехал к ним на белом автомобиле марки «Мустанг», номер которого записал и позднее проверил муж миссис Батлер. Оказалось, что машина была взята напрокат в Миннеаполисе.</w:t>
      </w:r>
    </w:p>
    <w:p>
      <w:pPr>
        <w:pStyle w:val="Normal"/>
        <w:suppressAutoHyphens w:val="true"/>
        <w:autoSpaceDE w:val="false"/>
        <w:ind w:firstLine="720"/>
        <w:jc w:val="both"/>
        <w:rPr/>
      </w:pPr>
      <w:r>
        <w:rPr>
          <w:szCs w:val="20"/>
        </w:rPr>
        <w:t>«Френч сказал, что его немного беспокоит желудок, – вспоминала миссис Батлер, – и я посоветовала ему поесть немного джелло</w:t>
      </w:r>
      <w:r>
        <w:rPr>
          <w:rStyle w:val="FootnoteCharacters"/>
          <w:rStyle w:val="FootnoteAnchor"/>
          <w:szCs w:val="20"/>
        </w:rPr>
        <w:footnoteReference w:id="7"/>
      </w:r>
      <w:r>
        <w:rPr>
          <w:szCs w:val="20"/>
        </w:rPr>
        <w:t>. Он ответил, что, если боль в желудке не пройдет, он приедет завтра и воспользуется моим предложением».</w:t>
      </w:r>
    </w:p>
    <w:p>
      <w:pPr>
        <w:pStyle w:val="Normal"/>
        <w:suppressAutoHyphens w:val="true"/>
        <w:autoSpaceDE w:val="false"/>
        <w:ind w:firstLine="720"/>
        <w:jc w:val="both"/>
        <w:rPr>
          <w:szCs w:val="20"/>
        </w:rPr>
      </w:pPr>
      <w:r>
        <w:rPr>
          <w:szCs w:val="20"/>
        </w:rPr>
        <w:t>На следующий день майор Френч снова приехал в дом к Батлерам. Желудок еще беспокоил его, и миссис Батлер, усадив гостя на кухне, поставила перед ним большую чашку с джелло.</w:t>
      </w:r>
    </w:p>
    <w:p>
      <w:pPr>
        <w:pStyle w:val="Normal"/>
        <w:suppressAutoHyphens w:val="true"/>
        <w:autoSpaceDE w:val="false"/>
        <w:ind w:firstLine="720"/>
        <w:jc w:val="both"/>
        <w:rPr>
          <w:szCs w:val="20"/>
        </w:rPr>
      </w:pPr>
      <w:r>
        <w:rPr>
          <w:szCs w:val="20"/>
        </w:rPr>
        <w:t>«Вы когда-нибудь слышали, чтобы кто-то пытался выпить джелло?- спросила меня миссис Батлер;- Так вот, он пытался это сделать. Он вел себя так, как будто никогда до этого не видел ничего подобного, взял чашку и пытался выпить джелло. Мне пришлось показать ему, как нужно есть джелло ложкой».</w:t>
      </w:r>
    </w:p>
    <w:p>
      <w:pPr>
        <w:pStyle w:val="Normal"/>
        <w:suppressAutoHyphens w:val="true"/>
        <w:autoSpaceDE w:val="false"/>
        <w:ind w:firstLine="720"/>
        <w:jc w:val="both"/>
        <w:rPr>
          <w:szCs w:val="20"/>
        </w:rPr>
      </w:pPr>
      <w:r>
        <w:rPr>
          <w:szCs w:val="20"/>
        </w:rPr>
        <w:t>Майло Френч не посетил никого из друзей Батлеров, и осталось тайной, почему он выбрал именно их. Правда, позднее, как рассказывала миссис Батлер, этот человек появился в Форест-Сити (штат Айова) и проявлял интерес к некоторым близким друзьям Батлеров, живущим в этом городе.</w:t>
      </w:r>
    </w:p>
    <w:p>
      <w:pPr>
        <w:pStyle w:val="Normal"/>
        <w:suppressAutoHyphens w:val="true"/>
        <w:autoSpaceDE w:val="false"/>
        <w:ind w:firstLine="720"/>
        <w:jc w:val="both"/>
        <w:rPr>
          <w:szCs w:val="20"/>
        </w:rPr>
      </w:pPr>
      <w:r>
        <w:rPr>
          <w:szCs w:val="20"/>
        </w:rPr>
        <w:t>Удалось выяснить, что майор Ричард Френч действительно служит в Миннесоте на одной из авиабаз, но он даже отдаленно не соответствует описанию внешности гостя Батлеров.</w:t>
      </w:r>
    </w:p>
    <w:p>
      <w:pPr>
        <w:pStyle w:val="Normal"/>
        <w:suppressAutoHyphens w:val="true"/>
        <w:autoSpaceDE w:val="false"/>
        <w:ind w:firstLine="720"/>
        <w:jc w:val="both"/>
        <w:rPr>
          <w:szCs w:val="20"/>
        </w:rPr>
      </w:pPr>
      <w:r>
        <w:rPr>
          <w:szCs w:val="20"/>
        </w:rPr>
        <w:t>Супруги сообщили, что начиная с фляпа НЛО над Авантоной в 1966 г. в их доме произошли многочисленные случаи феномена полтергейста. Вещи двигались, стеклянные предметы на глазах разбивались безо всяких причин, странные звуки раздавались по всему дому.</w:t>
      </w:r>
    </w:p>
    <w:p>
      <w:pPr>
        <w:pStyle w:val="Normal"/>
        <w:suppressAutoHyphens w:val="true"/>
        <w:autoSpaceDE w:val="false"/>
        <w:ind w:firstLine="720"/>
        <w:jc w:val="both"/>
        <w:rPr>
          <w:szCs w:val="20"/>
        </w:rPr>
      </w:pPr>
      <w:r>
        <w:rPr>
          <w:szCs w:val="20"/>
        </w:rPr>
        <w:t>Однажды, когда миссис Батлер снова наблюдала «пляшущие огни в небе», стоя недалеко от своего дома, она внезапно почувствовала, как холодные, но приятные руки обняли ее за плечи. Она оглянулась, но никого не было.</w:t>
      </w:r>
    </w:p>
    <w:p>
      <w:pPr>
        <w:pStyle w:val="Normal"/>
        <w:suppressAutoHyphens w:val="true"/>
        <w:autoSpaceDE w:val="false"/>
        <w:ind w:firstLine="720"/>
        <w:jc w:val="both"/>
        <w:rPr>
          <w:szCs w:val="20"/>
        </w:rPr>
      </w:pPr>
      <w:r>
        <w:rPr>
          <w:szCs w:val="20"/>
        </w:rPr>
        <w:t>«Я довольно часто замечала какого-то человека, шляющегося вокруг нашего дома, прячась за деревьями, но что-то удержало меня от желания подойти к нему».</w:t>
      </w:r>
    </w:p>
    <w:p>
      <w:pPr>
        <w:pStyle w:val="Normal"/>
        <w:suppressAutoHyphens w:val="true"/>
        <w:autoSpaceDE w:val="false"/>
        <w:ind w:firstLine="720"/>
        <w:jc w:val="both"/>
        <w:rPr>
          <w:szCs w:val="20"/>
        </w:rPr>
      </w:pPr>
      <w:r>
        <w:rPr>
          <w:szCs w:val="20"/>
        </w:rPr>
        <w:t>Никто в Авантоне не сообщал о своих наблюдениях НЛО представителям Военно-воздушных сил. «Нам надоело иметь дело с федеральными властями, – заявила миссис Батлер, – они начнут нам снова доказывать, что это болотный газ».</w:t>
      </w:r>
    </w:p>
    <w:p>
      <w:pPr>
        <w:pStyle w:val="Normal"/>
        <w:suppressAutoHyphens w:val="true"/>
        <w:autoSpaceDE w:val="false"/>
        <w:ind w:firstLine="720"/>
        <w:jc w:val="both"/>
        <w:rPr>
          <w:szCs w:val="20"/>
        </w:rPr>
      </w:pPr>
      <w:r>
        <w:rPr>
          <w:szCs w:val="20"/>
        </w:rPr>
        <w:t>В 1879 г. над Авантоной был замечен дирижабль, причем неоднократно, а в 1880 г. на некоего Даймента обрушилось настоящее бедствие в виде полтергейста. В доме происходили какие-то непонятные взрывы, неожиданно начинал пронзительно звенеть дверной звонок, когда у дверей никого не было, и т.п. Так что, возможно, этот изолированный, маленький городок с населением в 14 000 человек представляет какой-то особый интерес для таинственных ультрасуществ.</w:t>
      </w:r>
    </w:p>
    <w:p>
      <w:pPr>
        <w:pStyle w:val="2"/>
        <w:rPr/>
      </w:pPr>
      <w:r>
        <w:rPr/>
        <w:t>История миссис Батлер звучит очень неправдоподобно, но я слышал об удивительных вещах в самых различных местах слишком часто, чтобы легко их игнорировать. И в каждом подобном случае говорилось о странном человеке, выдающем себя за офицера авиации, который наносит бессмысленные, на первый взгляд, визиты лицам, имевшим до этого известный опыт общения с НЛО. Описание таких людей всегда одинаково: небольшого роста, с темной, оливкового оттенка кожей, резкими чертами лица. И большинство не связанных друг с другом свидетелей, указывали на то, что одеты были эти люди всегда во все совершенно новое, до этого неношенное. Даже подметки их ботинок производили впечатление, что обувь куплена минут десять назад. Если им приходилось вынимать бумажник или записную книжку, те также были совершенно новыми, немятыми и чистыми. (Большинство людей, в том числе и офицеры ВВС, носят старые помятые бумажники). Я внимательно собирал все эти мелкие детали, никогда не предавая их гласности и не обсуждая. Эти детали служили эталоном для проверки достоверности новых историй.</w:t>
      </w:r>
    </w:p>
    <w:p>
      <w:pPr>
        <w:pStyle w:val="Normal"/>
        <w:suppressAutoHyphens w:val="true"/>
        <w:autoSpaceDE w:val="false"/>
        <w:ind w:firstLine="720"/>
        <w:jc w:val="both"/>
        <w:rPr>
          <w:szCs w:val="20"/>
        </w:rPr>
      </w:pPr>
      <w:r>
        <w:rPr>
          <w:szCs w:val="20"/>
        </w:rPr>
        <w:t>Внезапная слепящая головная боль, описанная миссис Батлер, также постоянное явление у людей, наблюдавших НЛО с близкого расстояния или оказавшихся втянутыми в контакт.</w:t>
      </w:r>
    </w:p>
    <w:p>
      <w:pPr>
        <w:pStyle w:val="Normal"/>
        <w:suppressAutoHyphens w:val="true"/>
        <w:autoSpaceDE w:val="false"/>
        <w:ind w:firstLine="720"/>
        <w:jc w:val="both"/>
        <w:rPr>
          <w:szCs w:val="20"/>
        </w:rPr>
      </w:pPr>
      <w:r>
        <w:rPr>
          <w:szCs w:val="20"/>
        </w:rPr>
        <w:t>Кроме того, мы еще знаем о случае с подругой миссис Батлер, которая, будучи в состоянии какого-то транса, послужила передатчиком чьих-то слов. Такое также случается гораздо чаще, чем вы можете себе это представить. Но подобные истории редко распространяются слишком широко из-за их сверхъестественности и невероятности. А фраза «какой у вас цикл времени?» имеет для меня особое значение, так как я уже неоднократно слышал ее и от других участников подобных событий.</w:t>
      </w:r>
    </w:p>
    <w:p>
      <w:pPr>
        <w:pStyle w:val="Normal"/>
        <w:suppressAutoHyphens w:val="true"/>
        <w:autoSpaceDE w:val="false"/>
        <w:ind w:firstLine="720"/>
        <w:jc w:val="both"/>
        <w:rPr>
          <w:szCs w:val="20"/>
        </w:rPr>
      </w:pPr>
      <w:r>
        <w:rPr>
          <w:szCs w:val="20"/>
        </w:rPr>
        <w:t>В декабре 1967 г. Том Монтелин, изучающий психологию в Адельфи (штат Мэриленд), якобы имел контакт с севшим НЛО и беседовал с человеком в блестящем комбинезоне, который назвал себя Вайдигом. Через несколько недель этот самый Вайдиг появился в одном из ресторанов Вашингтона, где Монтелин работал официантом. На этот раз на нем была обычная одежда и он производил впечатление обыкновенно го человека, если не считать его выпуклых как при базедовой болезни глаз. Монтелин и Вайдиг встречались четырежды, и каждый раз тот кончал их разговор фразой: «Я вас увидел во времени».</w:t>
      </w:r>
    </w:p>
    <w:p>
      <w:pPr>
        <w:pStyle w:val="Normal"/>
        <w:suppressAutoHyphens w:val="true"/>
        <w:autoSpaceDE w:val="false"/>
        <w:ind w:firstLine="720"/>
        <w:jc w:val="both"/>
        <w:rPr>
          <w:szCs w:val="20"/>
        </w:rPr>
      </w:pPr>
      <w:r>
        <w:rPr>
          <w:szCs w:val="20"/>
        </w:rPr>
        <w:t>Время – один из наиболее важных аспектов НЛО-феномена. Оно играет странную, но весьма значительную роль. Часть разгадки тайны летающих тарелок может быть заключена не в звездах, а в часах, тикающих на вашем камине.</w:t>
      </w:r>
    </w:p>
    <w:p>
      <w:pPr>
        <w:pStyle w:val="Normal"/>
        <w:suppressAutoHyphens w:val="true"/>
        <w:autoSpaceDE w:val="false"/>
        <w:ind w:firstLine="720"/>
        <w:jc w:val="both"/>
        <w:rPr>
          <w:szCs w:val="20"/>
        </w:rPr>
      </w:pPr>
      <w:r>
        <w:rPr>
          <w:szCs w:val="20"/>
        </w:rPr>
        <w:t>Для нашего мира характерны три измерения: длина, ширина и высота. В пределах этих измерений мы можем передвигаться во многих направлениях: вверх, вниз, в сторону, вперед и назад. Мы измеряем пространство, сообразуясь с нашим собственным размером, в дюймах, футах, ярдах, милях и световых годах. Если бы мы были ростом, скажем, 25 футов, а наша планета – размером с Юпитер, мы, без сомнения, ввели бы соответствующие критерии измерения пространства. Наш дюйм мог бы стать равен земному футу, наша миля - десяти милям.</w:t>
      </w:r>
    </w:p>
    <w:p>
      <w:pPr>
        <w:pStyle w:val="Normal"/>
        <w:suppressAutoHyphens w:val="true"/>
        <w:autoSpaceDE w:val="false"/>
        <w:ind w:firstLine="720"/>
        <w:jc w:val="both"/>
        <w:rPr>
          <w:szCs w:val="20"/>
        </w:rPr>
      </w:pPr>
      <w:r>
        <w:rPr>
          <w:szCs w:val="20"/>
        </w:rPr>
        <w:t>Пространство всегда относительно. Для нас, например, расстояние между атомами настолько мало, что может быть вычислено только гипотетическим методом. Однако, если бы мы жили на атоме и имели соответствующие размеры, расстояние до следующего атома казалось бы беспредельным и недостижимым. Муравей живет в мире гигантов, где даже стебель травы кажется ему огромным, а дерево – всей вселенной. Если муравей имеет свои критерии измерения пространства, то его дюйм равен нашему микрометру, а миля должна быть меньше нашего фута.</w:t>
      </w:r>
    </w:p>
    <w:p>
      <w:pPr>
        <w:pStyle w:val="Normal"/>
        <w:suppressAutoHyphens w:val="true"/>
        <w:autoSpaceDE w:val="false"/>
        <w:ind w:firstLine="720"/>
        <w:jc w:val="both"/>
        <w:rPr>
          <w:szCs w:val="20"/>
        </w:rPr>
      </w:pPr>
      <w:r>
        <w:rPr>
          <w:szCs w:val="20"/>
        </w:rPr>
        <w:t>Как же мы смеем пытаться уменьшить Вселенную, приспособив ее к нашим условиям? Ведь мы даже не можем увидеть огромную часть мира вокруг себя и осмыслить ее. Человек не является конечным и наилучшим продуктом эволюции – он лишь ее начало.</w:t>
      </w:r>
    </w:p>
    <w:p>
      <w:pPr>
        <w:pStyle w:val="Normal"/>
        <w:suppressAutoHyphens w:val="true"/>
        <w:autoSpaceDE w:val="false"/>
        <w:ind w:firstLine="720"/>
        <w:jc w:val="both"/>
        <w:rPr>
          <w:szCs w:val="20"/>
        </w:rPr>
      </w:pPr>
      <w:r>
        <w:rPr>
          <w:szCs w:val="20"/>
        </w:rPr>
        <w:t>Еще одно измерение, введенное человеком, – это время. В отличие от трех других измерений мы можем двигаться во времени только в одном направлении – вперед. Это движение вперед управляется физическими законами. Мы не можем прыгнуть вперед в 2004 г., равно как и уйти назад в 1848 г. Мы все – в тисках данного момента времени.</w:t>
      </w:r>
    </w:p>
    <w:p>
      <w:pPr>
        <w:pStyle w:val="Normal"/>
        <w:suppressAutoHyphens w:val="true"/>
        <w:autoSpaceDE w:val="false"/>
        <w:ind w:firstLine="720"/>
        <w:jc w:val="both"/>
        <w:rPr>
          <w:szCs w:val="20"/>
        </w:rPr>
      </w:pPr>
      <w:r>
        <w:rPr>
          <w:szCs w:val="20"/>
        </w:rPr>
        <w:t>Единственным мостом, связывающим прошлое, настоящее и будущее, являются созданные человеком материальные ценности – здания, пирамиды, произведения искусства, в некоторой степени – и фундаментальные физические законы. Моменты же нашего времени складываются из секунд, минут, часов, дней и годов. Наша жизнь проходит вместе с оборотами стрелок часов и оторванными листками календарей. Время стало для нас совершенной реальностью, уже невозможно даже представитьнашу жизнь без него.</w:t>
      </w:r>
    </w:p>
    <w:p>
      <w:pPr>
        <w:pStyle w:val="Normal"/>
        <w:suppressAutoHyphens w:val="true"/>
        <w:autoSpaceDE w:val="false"/>
        <w:ind w:firstLine="720"/>
        <w:jc w:val="both"/>
        <w:rPr>
          <w:szCs w:val="20"/>
        </w:rPr>
      </w:pPr>
      <w:r>
        <w:rPr>
          <w:szCs w:val="20"/>
        </w:rPr>
        <w:t>Однако никакого времени в действительности не существует. Оно существует только для нас. Но ведь кроме нас имеется целая Вселенная. А как дело обстоит там?</w:t>
      </w:r>
    </w:p>
    <w:p>
      <w:pPr>
        <w:pStyle w:val="Normal"/>
        <w:suppressAutoHyphens w:val="true"/>
        <w:autoSpaceDE w:val="false"/>
        <w:ind w:firstLine="720"/>
        <w:jc w:val="both"/>
        <w:rPr>
          <w:szCs w:val="20"/>
        </w:rPr>
      </w:pPr>
      <w:r>
        <w:rPr>
          <w:szCs w:val="20"/>
        </w:rPr>
        <w:t>Свет от далекой звезды может 30 лет идти через космос, прежде чем достигнет Земли. Да это и не так уж долго. Мы можем наблюдать сверхновую звезду еще 1000 лет, после того как она взорвалась и исчезла. И если бы наши телескопы были достаточно сильными, мы могли бы спокойно заглядывать в прошлое и наблюдать катастрофу во Вселенной целую 1000 лет, после того как она произошла. Возможно, мы могли бы видеть какую-нибудь планету вблизи обреченной звезды, панику ее населения, когда, начав расширяться, звезда обрушила бы на эту планету потоки жары и радиации. Возможно, спустя много времени после того, как наша Земля станет мертвым шлаком, некий бесстрастный астроном, поймав свет давно умершего Солнца, будет наблюдать нашу панику и агонию.</w:t>
      </w:r>
    </w:p>
    <w:p>
      <w:pPr>
        <w:pStyle w:val="Normal"/>
        <w:suppressAutoHyphens w:val="true"/>
        <w:autoSpaceDE w:val="false"/>
        <w:ind w:firstLine="720"/>
        <w:jc w:val="both"/>
        <w:rPr>
          <w:szCs w:val="20"/>
        </w:rPr>
      </w:pPr>
      <w:r>
        <w:rPr>
          <w:szCs w:val="20"/>
        </w:rPr>
        <w:t>Мы измерили наше время благодаря внимательному наблюдению за окружающей нас природой и характерными признаками нашего окружения. Наши дни и ночи измеряются отрезком времени, необходимым Земле для полного оборота вокруг своей оси. Наши годы измеряются количеством дней, необходимых Земле для полного оборота вокруг Солнца. Наша собственная жизнь измеряется количеством лет, которые способен выдержать наш хрупкий организм. Если бы Земля не вращалась, у нас не было бы дней. Если бы не шла вокруг Солнца, не было бы годов Если бы мы были размерами больше или меньше либо жили на Ганимеде, одном из спутников Юпитера, все наши измерения времени были бы иными.</w:t>
      </w:r>
    </w:p>
    <w:p>
      <w:pPr>
        <w:pStyle w:val="Normal"/>
        <w:suppressAutoHyphens w:val="true"/>
        <w:autoSpaceDE w:val="false"/>
        <w:ind w:firstLine="720"/>
        <w:jc w:val="both"/>
        <w:rPr>
          <w:szCs w:val="20"/>
        </w:rPr>
      </w:pPr>
      <w:r>
        <w:rPr>
          <w:szCs w:val="20"/>
        </w:rPr>
        <w:t>Предположим, что наша планета была бы захвачена бинарной, т.е. двухзведной, системой. Тогда ее орбита была бы такой, что все стороны планеты были бы постоянно освещены. Цикла день/ночь не существовало бы. Мы бы не могли измерять время, даже годы, по нашим нынешним стандартам и жили бы в безвременной пустоте. Рассеянное звездное скопление, составляющее плеяды, состоит из более чем 200 звезд, хотя только семь из них видны невооруженным глазом. Многие из этих звезд формируют бинарные системы. Как утверждают наши астрономы, звезды умирают. Пройдет еще несколько миллионов лет нашего времени и плеяды перестанут существовать.</w:t>
      </w:r>
    </w:p>
    <w:p>
      <w:pPr>
        <w:pStyle w:val="Normal"/>
        <w:suppressAutoHyphens w:val="true"/>
        <w:autoSpaceDE w:val="false"/>
        <w:ind w:firstLine="720"/>
        <w:jc w:val="both"/>
        <w:rPr/>
      </w:pPr>
      <w:r>
        <w:rPr>
          <w:szCs w:val="20"/>
        </w:rPr>
        <w:t>О плеядах мы знаем, что звезды совершают свой путь во Вселенной среди огромных облаков радиоактивного газа. Если одна из звезд является центром планетарной системы, то интересно, какой эффект может иметь это обстоятельство? Один из ранних контактеров, Альберт К.Бендер, написал книгу, содержащую так много невероятных деталей, что мало кто из уфологов воспринял ее серьезно. В частности, он писал, что обитатели НЛО, по их рассказам, живут под землей на своей родной планете, потому что периодически их планета проходит через массы смертоносных облаков, уничтожающих все живое и повергающих планету в полную темноту</w:t>
      </w:r>
      <w:r>
        <w:rPr>
          <w:rStyle w:val="FootnoteCharacters"/>
          <w:rStyle w:val="FootnoteAnchor"/>
          <w:szCs w:val="20"/>
        </w:rPr>
        <w:footnoteReference w:id="8"/>
      </w:r>
      <w:r>
        <w:rPr>
          <w:szCs w:val="20"/>
        </w:rPr>
        <w:t>. Когда книга Бендера «Летающие тарелки и три человека» вышла в свет в 1962 г., она читалась, как фантазия психически ненормального человека. Но теперь многое из списанного Бендером случалось неоднократно во всем мире, так что эта книга заслуживает самого внимательного к себе отношения.</w:t>
      </w:r>
    </w:p>
    <w:p>
      <w:pPr>
        <w:pStyle w:val="Normal"/>
        <w:suppressAutoHyphens w:val="true"/>
        <w:autoSpaceDE w:val="false"/>
        <w:ind w:firstLine="720"/>
        <w:jc w:val="both"/>
        <w:rPr>
          <w:szCs w:val="20"/>
        </w:rPr>
      </w:pPr>
      <w:r>
        <w:rPr>
          <w:szCs w:val="20"/>
        </w:rPr>
        <w:t>Если летающие тарелки – действительно инопланетные космические корабли, то плеяды могут считаться весьма вероятным местом, откуда они прибыли. Возможно, древние были настолько очарованы магическим числом семь, что непроизвольно родили легенду о «Семи Сестрах», но, возможно, они знали нечто очень интересное, что, увы, забылось с тех пор.</w:t>
      </w:r>
    </w:p>
    <w:p>
      <w:pPr>
        <w:pStyle w:val="Normal"/>
        <w:suppressAutoHyphens w:val="true"/>
        <w:autoSpaceDE w:val="false"/>
        <w:ind w:firstLine="720"/>
        <w:jc w:val="both"/>
        <w:rPr/>
      </w:pPr>
      <w:r>
        <w:rPr>
          <w:szCs w:val="20"/>
        </w:rPr>
        <w:t>Антропологи были поражены, обнаружив, что полностью изолированные племена Южной Америки и аборигены Австралии имеют обширный и сходный фольклор о плеядах и называют созвездие «Семью Сестрами», как это делали древние европейские и средневосточные народы. Многие из этих независимых фольклорных текстов гласят, что плеяды являлись родиной «людей с Неба». Племена североамериканских индейцев хранят очень похожие легенды о плеядах, древние знали поименно все звезды и созвездия, и, что интересно, даже в Библии периодически упоминается о «Семи Сестрах». В «Книге Иова» (глава 38, п.31) мы находим загадочное заявление: «Можно ли это считать благотворным влиянием Плеяд или широкой ленты Ориона</w:t>
      </w:r>
      <w:r>
        <w:rPr>
          <w:rStyle w:val="FootnoteCharacters"/>
          <w:rStyle w:val="FootnoteAnchor"/>
          <w:szCs w:val="20"/>
        </w:rPr>
        <w:footnoteReference w:id="9"/>
      </w:r>
      <w:r>
        <w:rPr>
          <w:szCs w:val="20"/>
        </w:rPr>
        <w:t>?»</w:t>
      </w:r>
    </w:p>
    <w:p>
      <w:pPr>
        <w:pStyle w:val="2"/>
        <w:rPr/>
      </w:pPr>
      <w:r>
        <w:rPr/>
        <w:t>В современной летописи НЛО-контактов начиная с 1950 г. созвездие Ориона часто упоминается как родина «злых космонавтов», планирующих захват Земли. По словам знаменитого английского контактера Артура Брайента, 24 апреля 1965 г. экипаж НЛО информировал его о том, что «армия Эпсилона уже находится на Земле, приняв форму полтергейста». Эпсилон является центральной звездой после Ориона. В Библии и многих других древних трудах, похоже, тоже предполагается, что Орион служит местом скопления недоброжелательных сил, в то время как плеяды являются домом «хороших ребят».</w:t>
      </w:r>
    </w:p>
    <w:p>
      <w:pPr>
        <w:pStyle w:val="Normal"/>
        <w:suppressAutoHyphens w:val="true"/>
        <w:autoSpaceDE w:val="false"/>
        <w:ind w:firstLine="720"/>
        <w:jc w:val="both"/>
        <w:rPr>
          <w:szCs w:val="20"/>
        </w:rPr>
      </w:pPr>
      <w:r>
        <w:rPr>
          <w:szCs w:val="20"/>
        </w:rPr>
      </w:r>
    </w:p>
    <w:p>
      <w:pPr>
        <w:pStyle w:val="Heading4"/>
        <w:ind w:firstLine="720"/>
        <w:rPr/>
      </w:pPr>
      <w:r>
        <w:rPr/>
        <w:t>Ход времен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Много уже писалось о том, что космонавты, несущиеся в космосе со скоростью 25 000 миль в час, вернутся на Землю более молодыми, чем были в момент взлета. Это предположение стало возможным после того, как Эйнштейн открыл закон, согласно которому чем быстрее тело передвигается в космосе, тем медленнее – во времени. Время превращается, таким образом, в гипотетическое поле, которое, захватив нас на Земле, заставляет всех идти в одном направлении и с единой скоростью. Ну а в космосе? Писатели-фантасты уже достаточно обсосали эту тему, описывая, как космонавты, вернувшись домой, обнаруживают, что на Земле прошли сотни лет, хотя по бортовому времени они находились в полете года полтора.</w:t>
      </w:r>
    </w:p>
    <w:p>
      <w:pPr>
        <w:pStyle w:val="Normal"/>
        <w:suppressAutoHyphens w:val="true"/>
        <w:autoSpaceDE w:val="false"/>
        <w:ind w:firstLine="720"/>
        <w:jc w:val="both"/>
        <w:rPr>
          <w:szCs w:val="20"/>
        </w:rPr>
      </w:pPr>
      <w:r>
        <w:rPr>
          <w:szCs w:val="20"/>
        </w:rPr>
        <w:t>Физики, развивая концепцию Эйнштейна, установили, что ничто не может превысить скорости света без превращения массы в энергию. Однако мы можем предположить, что частицы энергии могут быть настолько высокочастотными и так быстро передвигаться, что никакого движения вообще им будет не нужно. Энергия, находящаяся на нашей шкале спектра за космическими лучами, может иметь такую сверхвысокую частоту и возникать безо всякого движения. Группа американских физиков пытается сегодня создать установку для испытания подобной возможности.</w:t>
      </w:r>
    </w:p>
    <w:p>
      <w:pPr>
        <w:pStyle w:val="Normal"/>
        <w:suppressAutoHyphens w:val="true"/>
        <w:autoSpaceDE w:val="false"/>
        <w:ind w:firstLine="720"/>
        <w:jc w:val="both"/>
        <w:rPr>
          <w:szCs w:val="20"/>
        </w:rPr>
      </w:pPr>
      <w:r>
        <w:rPr>
          <w:szCs w:val="20"/>
        </w:rPr>
        <w:t>Эти сверхвысокие частоты лежат вдалеке от нашего временного поля, однако они могут легко сосуществовать с нашим окружением, в то время как мы не имеем возможности ни обнаружить их, ни определить. Можно только догадываться о их существовании, так же как человек сотни лет догадывался об атомной структуре, пока мы не развили технологию, подтвердившую эту теорию.</w:t>
      </w:r>
    </w:p>
    <w:p>
      <w:pPr>
        <w:pStyle w:val="Normal"/>
        <w:suppressAutoHyphens w:val="true"/>
        <w:autoSpaceDE w:val="false"/>
        <w:ind w:firstLine="720"/>
        <w:jc w:val="both"/>
        <w:rPr>
          <w:szCs w:val="20"/>
        </w:rPr>
      </w:pPr>
      <w:r>
        <w:rPr>
          <w:szCs w:val="20"/>
        </w:rPr>
        <w:t>Все, что я говорил, можно сказать иначе: если космонавты будут идти с меньшей скоростью через временное поле за счет ускорения движения в трехмерном пространстве, то создастся возможность для сверхвысокочастотных частиц при сверхвысоких скоростях выйти из влияния нашего временного поля.</w:t>
      </w:r>
    </w:p>
    <w:p>
      <w:pPr>
        <w:pStyle w:val="Normal"/>
        <w:suppressAutoHyphens w:val="true"/>
        <w:autoSpaceDE w:val="false"/>
        <w:ind w:firstLine="720"/>
        <w:jc w:val="both"/>
        <w:rPr>
          <w:szCs w:val="20"/>
        </w:rPr>
      </w:pPr>
      <w:r>
        <w:rPr>
          <w:szCs w:val="20"/>
        </w:rPr>
        <w:t>Я пытаюсь здесь максимально упростить теорию Эйнштейна.</w:t>
      </w:r>
    </w:p>
    <w:p>
      <w:pPr>
        <w:pStyle w:val="Normal"/>
        <w:suppressAutoHyphens w:val="true"/>
        <w:autoSpaceDE w:val="false"/>
        <w:ind w:firstLine="720"/>
        <w:jc w:val="both"/>
        <w:rPr>
          <w:szCs w:val="20"/>
        </w:rPr>
      </w:pPr>
      <w:r>
        <w:rPr>
          <w:szCs w:val="20"/>
        </w:rPr>
        <w:t>Ну, а теперь как мы можем все это применить к феномену НЛО? Одной из задач этой книги является попытка объяснить, что НЛО есть трансмогрификация: кажущаяся материальность, в действительности состоящая из энергии верхнего предела электромагнитного спектра. Но если это так, то необходим еще один добавочный фактор-разум.</w:t>
      </w:r>
    </w:p>
    <w:p>
      <w:pPr>
        <w:pStyle w:val="Normal"/>
        <w:suppressAutoHyphens w:val="true"/>
        <w:autoSpaceDE w:val="false"/>
        <w:ind w:firstLine="720"/>
        <w:jc w:val="both"/>
        <w:rPr>
          <w:szCs w:val="20"/>
        </w:rPr>
      </w:pPr>
      <w:r>
        <w:rPr>
          <w:szCs w:val="20"/>
        </w:rPr>
        <w:t>Феномен НЛО явно управляем и управляем разумно. Если сами объекты являются сгустком высшей энергии, то как-то манипулирует этой энергией, понижая ее До видимых частот. Но они не только входят в диапазон видимых частот, но и принимают формы, которые кажутся нам совершенно материальными, а это уже само по себе действие, свидетельствующее о проявлении разума.</w:t>
      </w:r>
    </w:p>
    <w:p>
      <w:pPr>
        <w:pStyle w:val="Normal"/>
        <w:suppressAutoHyphens w:val="true"/>
        <w:autoSpaceDE w:val="false"/>
        <w:ind w:firstLine="720"/>
        <w:jc w:val="both"/>
        <w:rPr>
          <w:szCs w:val="20"/>
        </w:rPr>
      </w:pPr>
      <w:r>
        <w:rPr>
          <w:szCs w:val="20"/>
        </w:rPr>
        <w:t>Таким образом, мы добрались до сути: некая форма разумной энергии оперирует на наиболее возможно высокой точке частотного спектра. Если такая энергия существует, то она может проникнуть в любую часть Вселенной и установить над ней контроль. Поскольку у этой энергии сверхвысокая частота, частицы энергии, фактически оставаясь в состоянии покоя, могут принимать такие формы, которые необходимы для каждого данного случая. Им ничего не стоит создать или разрушить любой вид материи, манипулируя уровнями энергии. Времени у них не существует, потому что они сами существуют вне всех временных полей. Они должны быть бесконечными, так как не ограничены трехмерным пространством.</w:t>
      </w:r>
    </w:p>
    <w:p>
      <w:pPr>
        <w:pStyle w:val="Normal"/>
        <w:suppressAutoHyphens w:val="true"/>
        <w:autoSpaceDE w:val="false"/>
        <w:ind w:firstLine="720"/>
        <w:jc w:val="both"/>
        <w:rPr>
          <w:szCs w:val="20"/>
        </w:rPr>
      </w:pPr>
      <w:r>
        <w:rPr>
          <w:szCs w:val="20"/>
        </w:rPr>
        <w:t>В пределах этой структуры энергии находятся другие массы разумной энергии, действующей на более низких частотах. Эти массы энергии в конечном счете подконтрольны высшему разуму, но они могут обладать вполне определенной автономностью, чтобы манипулировать уровнями энергии по своему усмотрению. Но независимо от своих возможностей они обязаны со образовывать свои действия с планами высшего разума.</w:t>
      </w:r>
    </w:p>
    <w:p>
      <w:pPr>
        <w:pStyle w:val="Normal"/>
        <w:suppressAutoHyphens w:val="true"/>
        <w:autoSpaceDE w:val="false"/>
        <w:ind w:firstLine="720"/>
        <w:jc w:val="both"/>
        <w:rPr>
          <w:szCs w:val="20"/>
        </w:rPr>
      </w:pPr>
      <w:r>
        <w:rPr>
          <w:szCs w:val="20"/>
        </w:rPr>
        <w:t>Системы компьютеров состоят из цепей запасных и прямых электрических импульсов. Сложная система транзисторов, действуя как железнодорожные стрелки, просто разбивает информацию на две части: негативную и позитивную. Кибернетики работают с простой системой цифр: 0 - для негативной информации, 1 – для позитивной. Проблема вводится в компьютер, и ответ приходит в виде цифр. Например, 1010 означает 10 – это так называемая бинарная система.</w:t>
      </w:r>
    </w:p>
    <w:p>
      <w:pPr>
        <w:pStyle w:val="Normal"/>
        <w:suppressAutoHyphens w:val="true"/>
        <w:autoSpaceDE w:val="false"/>
        <w:ind w:firstLine="720"/>
        <w:jc w:val="both"/>
        <w:rPr>
          <w:szCs w:val="20"/>
        </w:rPr>
      </w:pPr>
      <w:r>
        <w:rPr>
          <w:szCs w:val="20"/>
        </w:rPr>
        <w:t>Человеческий мозг функционирует очень похожим образом. Миллиарды крошечных транзисторных реле, называемых синапсами, встроены в сложнейшую электрическую цепь нервной системы. Если вы, нюхая розу, укололи палец о шип, память об этом автоматически сохранится в вашем мозгу посредством открытия и закрытия миллиардов синапсов. Так же, как и боль, другие синапсы зарегистрируют запах и красоту розы, сформируя своего рода индекс, настроившись на который, вы сможете мгновенно опознать увиденную вами розу.</w:t>
      </w:r>
    </w:p>
    <w:p>
      <w:pPr>
        <w:pStyle w:val="Normal"/>
        <w:suppressAutoHyphens w:val="true"/>
        <w:autoSpaceDE w:val="false"/>
        <w:ind w:firstLine="720"/>
        <w:jc w:val="both"/>
        <w:rPr>
          <w:szCs w:val="20"/>
        </w:rPr>
      </w:pPr>
      <w:r>
        <w:rPr>
          <w:szCs w:val="20"/>
        </w:rPr>
        <w:t>Мозг детей заполнен главным образом чувственной информацией. По мере взросления мозг накапливает миллионы впечатлений, опыт, а также информацию, почерпнутую из того, что мы читали, видели и слышали. Поэтому детский мозг до достижения так называемого сознательного возраста, когда начинают образовываться логические связи, является открытым и свободным от мнений и выводов. Это очень важный момент в нашей тайне НЛО.</w:t>
      </w:r>
    </w:p>
    <w:p>
      <w:pPr>
        <w:pStyle w:val="Normal"/>
        <w:suppressAutoHyphens w:val="true"/>
        <w:autoSpaceDE w:val="false"/>
        <w:ind w:firstLine="720"/>
        <w:jc w:val="both"/>
        <w:rPr>
          <w:szCs w:val="20"/>
        </w:rPr>
      </w:pPr>
      <w:r>
        <w:rPr>
          <w:szCs w:val="20"/>
        </w:rPr>
        <w:t>Наш мозг – очень сложное устройство, созданное так, чтобы постоянно бороться с барражом сенсуалистически данных, поступающих из окружающего нас мира. Возможно, если бы мы находились в состоянии чистой энергии, каждая наша частица являлась бы синапсом и информация могла бы записываться на изменяющейся частоте. Таким образом, все обрывочные воспоминания о розе были бы зарегистрированы на одной частоте, и вся энергия могла настраиваться в случае необходимости на эту частоту, как мы настраиваем радиоприемник. Другими словами, не нужна бы была сложная электроцепь нервов, т.е. не нужно было бы тела. Такой форме энергии нет необходимости ни в чем материальном, в том числе в циркулировании пищи и т.п.</w:t>
      </w:r>
    </w:p>
    <w:p>
      <w:pPr>
        <w:pStyle w:val="Normal"/>
        <w:suppressAutoHyphens w:val="true"/>
        <w:autoSpaceDE w:val="false"/>
        <w:ind w:firstLine="720"/>
        <w:jc w:val="both"/>
        <w:rPr>
          <w:szCs w:val="20"/>
        </w:rPr>
      </w:pPr>
      <w:r>
        <w:rPr>
          <w:szCs w:val="20"/>
        </w:rPr>
        <w:t>Если бы такая форма энергии была бы бесконечной и во времени, и в пространстве, то она, безусловно, обладала бы глобальными знаниями и осведомленностью. Ей не нужны глаза, уши и нервные окончания для восприятия. Подобно вершине Эверест в Гималаях она не беспокоилась бы ни о чем, что происходило бы на более низких уровнях спектра энергии.</w:t>
      </w:r>
    </w:p>
    <w:p>
      <w:pPr>
        <w:pStyle w:val="Normal"/>
        <w:suppressAutoHyphens w:val="true"/>
        <w:autoSpaceDE w:val="false"/>
        <w:ind w:firstLine="720"/>
        <w:jc w:val="both"/>
        <w:rPr>
          <w:szCs w:val="20"/>
        </w:rPr>
      </w:pPr>
      <w:r>
        <w:rPr>
          <w:szCs w:val="20"/>
        </w:rPr>
        <w:t>Такая энергия полностью окружала бы вас в любой момент времени, полностью осведомленная о всех пульсациях и колебаниях энергии низкого уровня, вроде той, что проходит через ваш мозг. Значит, она спокойно могла бы контролировать эти импульсы, т.е. ваши мысли.</w:t>
      </w:r>
    </w:p>
    <w:p>
      <w:pPr>
        <w:pStyle w:val="Normal"/>
        <w:suppressAutoHyphens w:val="true"/>
        <w:autoSpaceDE w:val="false"/>
        <w:ind w:firstLine="720"/>
        <w:jc w:val="both"/>
        <w:rPr>
          <w:szCs w:val="20"/>
        </w:rPr>
      </w:pPr>
      <w:r>
        <w:rPr>
          <w:szCs w:val="20"/>
        </w:rPr>
        <w:t>Человек всегда знал об этой гигантской силе, стоящей над ним. И он всегда поклонялся ей.</w:t>
      </w:r>
    </w:p>
    <w:p>
      <w:pPr>
        <w:pStyle w:val="Normal"/>
        <w:suppressAutoHyphens w:val="true"/>
        <w:autoSpaceDE w:val="false"/>
        <w:ind w:firstLine="720"/>
        <w:jc w:val="both"/>
        <w:rPr>
          <w:szCs w:val="20"/>
        </w:rPr>
      </w:pPr>
      <w:r>
        <w:rPr>
          <w:szCs w:val="20"/>
        </w:rPr>
      </w:r>
    </w:p>
    <w:p>
      <w:pPr>
        <w:pStyle w:val="Heading4"/>
        <w:ind w:firstLine="720"/>
        <w:rPr/>
      </w:pPr>
      <w:r>
        <w:rPr/>
        <w:t>Модус операнди предсказаний</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Нашим первым выводом должен быть следующий: НЛО по своей сущности находится вне рамок нашего времени и временного цикла. Второй вывод: НЛО имеет тотальные знания о всей настоящей и будущей жизни не только человечества в целом, но и отдельных людей. Так как время и пространство небезграничны, хотя они нам и кажутся таковыми, оба вывода вполне совместимы.</w:t>
      </w:r>
    </w:p>
    <w:p>
      <w:pPr>
        <w:pStyle w:val="Normal"/>
        <w:suppressAutoHyphens w:val="true"/>
        <w:autoSpaceDE w:val="false"/>
        <w:ind w:firstLine="720"/>
        <w:jc w:val="both"/>
        <w:rPr>
          <w:szCs w:val="20"/>
        </w:rPr>
      </w:pPr>
      <w:r>
        <w:rPr>
          <w:szCs w:val="20"/>
        </w:rPr>
        <w:t>Представьте себе школьника с микроскопом, который изучает крошечного микроба, живущего на свете 60 секунд. Школьник берет иглу и вводит ее в жидкую среду микроба, в ту каплю воды, размеры которой кажутся безграничными этому бедному созданию. Предположим, что микроб имеет какой-то аппарат визуального и сенсорного восприятия. И вот перед ним внезапно возникает загадочное острие игры – предмет, совершенно чужой с точки зрения знаний и жизненного опыта микроба. Ошеломленный микроб плавает вокруг объекта, изучает его, затем садится и пишет донесение о необъяснимом объекте, который он увидел. Школьник вытаскивает иглу, «объект» внезапно исчезает прямо на глазах микроба, так как он вышел и из его непосредственного мира, и из временного цикла.</w:t>
      </w:r>
    </w:p>
    <w:p>
      <w:pPr>
        <w:pStyle w:val="Normal"/>
        <w:suppressAutoHyphens w:val="true"/>
        <w:autoSpaceDE w:val="false"/>
        <w:ind w:firstLine="720"/>
        <w:jc w:val="both"/>
        <w:rPr>
          <w:szCs w:val="20"/>
        </w:rPr>
      </w:pPr>
      <w:r>
        <w:rPr>
          <w:szCs w:val="20"/>
        </w:rPr>
        <w:t>Через пять минут по нашему времени школьник вновь вводит иглу в ту же самую каплю воды. Но за это время там сменились многие поколения микробов. Новый микроб с ужасом глядит на это чудо, затем спешит в библиотеку, где находит старое донесение. Он узнает, что в древние времена уже видели странный, необъяснимый объект, сделанный из неизвестного материала. Что касается школьника, то для него эти два события длились только пять минут, а у микробов сменилось много поколений. С позиций нашего временного цикла оба случая произошли почти одновременно.</w:t>
      </w:r>
    </w:p>
    <w:p>
      <w:pPr>
        <w:pStyle w:val="Normal"/>
        <w:suppressAutoHyphens w:val="true"/>
        <w:autoSpaceDE w:val="false"/>
        <w:ind w:firstLine="720"/>
        <w:jc w:val="both"/>
        <w:rPr>
          <w:szCs w:val="20"/>
        </w:rPr>
      </w:pPr>
      <w:r>
        <w:rPr>
          <w:szCs w:val="20"/>
        </w:rPr>
        <w:t>Теперь попытайтесь на секунду представить себе, что мы – микробы. Соотнесем с этим и все случаи с НЛО. Разве нельзя предположить, что, хотя для нас они продолжаются почти всю нашу историю, для НЛО они могут быть почти одновременными?</w:t>
      </w:r>
    </w:p>
    <w:p>
      <w:pPr>
        <w:pStyle w:val="Normal"/>
        <w:suppressAutoHyphens w:val="true"/>
        <w:autoSpaceDE w:val="false"/>
        <w:ind w:firstLine="720"/>
        <w:jc w:val="both"/>
        <w:rPr>
          <w:szCs w:val="20"/>
        </w:rPr>
      </w:pPr>
      <w:r>
        <w:rPr>
          <w:szCs w:val="20"/>
        </w:rPr>
        <w:t>Я вовсе не хочу сказать, что какие-то гиганты тыкают в нас иглами. Но подумаем о следующем: крошечный мир микроба является совершенно несоизмеримой -частью мира школьника, хотя микроб абсолютно ничего не знает об этом. Микроб не только ничего не знает о школьнике, но и не имеет возможности осознать его существование.</w:t>
      </w:r>
    </w:p>
    <w:p>
      <w:pPr>
        <w:pStyle w:val="Normal"/>
        <w:suppressAutoHyphens w:val="true"/>
        <w:autoSpaceDE w:val="false"/>
        <w:ind w:firstLine="720"/>
        <w:jc w:val="both"/>
        <w:rPr>
          <w:szCs w:val="20"/>
        </w:rPr>
      </w:pPr>
      <w:r>
        <w:rPr>
          <w:szCs w:val="20"/>
        </w:rPr>
        <w:t>Безусловно, с точки зрения могущественнейшего разума все случаи с НЛО на нашей планете могли произойти одновременно. Школьник, смотрящий в микроскоп, ясно видит весь мир микросуществ, хотя они не только не видят его, но и не подозревают, что за ними наблюдают. Школьник легко может предсказать будущее микробов. За минуту земного времени он наблюдал рождение, рост, воспроизводство и смерть микроба. Этот случай, возможно, интересен для школьника, но не особенно важен. Школьник может наблюдать, как большой хищный микроб устремляется на какого-нибудь своего соседа, чтобы поглотить его. Если школьнику будет угодно, он снова введет свою иглу в каплю, чтобы преградить путь хищнику и спасти жизнь другому микробу. Он может манипулировать микробами разными способами, но не может связаться с ними.</w:t>
      </w:r>
    </w:p>
    <w:p>
      <w:pPr>
        <w:pStyle w:val="Normal"/>
        <w:suppressAutoHyphens w:val="true"/>
        <w:autoSpaceDE w:val="false"/>
        <w:ind w:firstLine="720"/>
        <w:jc w:val="both"/>
        <w:rPr>
          <w:szCs w:val="20"/>
        </w:rPr>
      </w:pPr>
      <w:r>
        <w:rPr>
          <w:szCs w:val="20"/>
        </w:rPr>
        <w:t>Если гигантский суперразум хочет или нуждается в связи с гораздо менее разумными формами жизни, то он столкнется со всеми вышеизложенным и проблемами. Связь должна быть осуществлена таким образом, чтобы она была понятна и доступна нашей форме жизни. Поэтому должны быть разработаны и опробованы различные приемлемые формы связи и контактов. Сверхразум может передавать информацию очень сложную по своей природе, столь сложную, что она может находиться за пределами восприятия разума низшей формы. Единственно возможным остается передать информацию по частям нескольким поколениям низшей формы разума, используя различные способы связи. Все это может занять несколько секунд у сверхразума, но покрыть тысячи лет по временному циклу разума низшей формы.</w:t>
      </w:r>
    </w:p>
    <w:p>
      <w:pPr>
        <w:pStyle w:val="Normal"/>
        <w:suppressAutoHyphens w:val="true"/>
        <w:autoSpaceDE w:val="false"/>
        <w:ind w:firstLine="720"/>
        <w:jc w:val="both"/>
        <w:rPr>
          <w:szCs w:val="20"/>
        </w:rPr>
      </w:pPr>
      <w:r>
        <w:rPr>
          <w:szCs w:val="20"/>
        </w:rPr>
        <w:t>Для реализации такого способа связи необходима длинная, почти непрерывная цепь событий, представленных таким образом, чтобы обратить их странностью и необъяснимостью внимание данного поколения, тем самым побудив это поколение зарегистрировать тот или иной случай, сохранить его и передать грядущим поколениям. Собранные воедино звенья цепи таких событий и дадут нам информацию, которую нам стремятся передать. Если угодно, этот момент можно назвать откровением или пробуждением.</w:t>
      </w:r>
    </w:p>
    <w:p>
      <w:pPr>
        <w:pStyle w:val="Normal"/>
        <w:suppressAutoHyphens w:val="true"/>
        <w:autoSpaceDE w:val="false"/>
        <w:ind w:firstLine="720"/>
        <w:jc w:val="both"/>
        <w:rPr>
          <w:szCs w:val="20"/>
        </w:rPr>
      </w:pPr>
      <w:r>
        <w:rPr>
          <w:szCs w:val="20"/>
        </w:rPr>
        <w:t>Случаи наблюдения НЛО веками происходят в одних и тех же географических районах. Большинство из них приходится на среду и субботу около 18, 20 и 22 часов. Эти факты уже сами по себе говорят, что феномен управляется разумом и что все единичные случаи – это часть какого-то всеобъемлющего плана. По мере нашего продвижения шаг за шагом по космическим следам этот план будет становиться для нас все более и более ясным. Мы не поняли многого из уже полученной информации и только сейчас начинаем осознавать в полном объеме возможности высокочастотной энергии.</w:t>
      </w:r>
    </w:p>
    <w:p>
      <w:pPr>
        <w:pStyle w:val="Normal"/>
        <w:suppressAutoHyphens w:val="true"/>
        <w:autoSpaceDE w:val="false"/>
        <w:ind w:firstLine="720"/>
        <w:jc w:val="both"/>
        <w:rPr>
          <w:szCs w:val="20"/>
        </w:rPr>
      </w:pPr>
      <w:r>
        <w:rPr>
          <w:szCs w:val="20"/>
        </w:rPr>
        <w:t>Феномен НЛО часто рефлективен. Он принимает формы, которые кажутся специально продуманными для восприятия того или иного свидетеля, в зависимости от его убеждений и мировоззрения. И объекты, и их обитатели способны принимать самые разнообразные формы, и контактеры часто воспринимают информацию, находясь под гнетом многих своих предрассудков. Исследователи НЛО, концентрирующие свое внимание на каком-нибудь одном странном аспекте или в рамках определенной теории, часто становятся пленниками, казалось бы, совершенно надежных сообщений, что дает им все основания считать ту или иную теорию правильной. Мой собственный обширный опыт, однако, подсказывает, что наибольшая часть доступной нам информации об НЛО тщательно продумана и намеренно фальшива. Причем свидетели, передающие эту информацию, вовсе не являлись мистификаторами, а сами были жертвами мистификации.</w:t>
      </w:r>
    </w:p>
    <w:p>
      <w:pPr>
        <w:pStyle w:val="Normal"/>
        <w:suppressAutoHyphens w:val="true"/>
        <w:autoSpaceDE w:val="false"/>
        <w:ind w:firstLine="720"/>
        <w:jc w:val="both"/>
        <w:rPr>
          <w:szCs w:val="20"/>
        </w:rPr>
      </w:pPr>
      <w:r>
        <w:rPr>
          <w:szCs w:val="20"/>
        </w:rPr>
        <w:t>Очевидно, что причины распространения фальшивых данных разнообразны. Некоторые из них нужны для создания несерьезной атмосферы по отношению к феномену в целом, другие – для поддержания убеждений, пусть неправильных, но являющихся переходными в процессе осознания более сложной правды. Целые поколения приходят и уходят, счастливо веря в навязанные фальшивые данные и не подозревая, что они были просто звеньями большой цепи. Если мы поймем все слишком рано, то просто будем не в состоянии, вероятно, выдержать страшный груз истины. Это была основная причина для создания представления человечества о себе, как о чем-то весьма важном, сильном и разумном в масштабах Вселенной. И эта ложь, оттесняя правду, как несвоевременную, стала распространяться среди нас, и многие фальшивые факты подтверждали ее достоверность. Многие гениальные представители человечества</w:t>
      </w:r>
    </w:p>
    <w:p>
      <w:pPr>
        <w:pStyle w:val="Normal"/>
        <w:suppressAutoHyphens w:val="true"/>
        <w:autoSpaceDE w:val="false"/>
        <w:ind w:firstLine="720"/>
        <w:jc w:val="both"/>
        <w:rPr>
          <w:szCs w:val="20"/>
        </w:rPr>
      </w:pPr>
      <w:r>
        <w:rPr>
          <w:szCs w:val="20"/>
        </w:rPr>
        <w:t>- блестящие ученые и философы – на протяжении веков ясно осознавали эту правду. Библиотеки всего мира наполнены книгами, содержащими их опасные откровения, но правда оказалась потопленной в волнах организованного и продуманного внушения человеку нужных мыслей.</w:t>
      </w:r>
    </w:p>
    <w:p>
      <w:pPr>
        <w:pStyle w:val="Normal"/>
        <w:suppressAutoHyphens w:val="true"/>
        <w:autoSpaceDE w:val="false"/>
        <w:ind w:firstLine="720"/>
        <w:jc w:val="both"/>
        <w:rPr>
          <w:szCs w:val="20"/>
        </w:rPr>
      </w:pPr>
      <w:r>
        <w:rPr>
          <w:szCs w:val="20"/>
        </w:rPr>
        <w:t>Вся наша планета покрыта окнами в другой невидимый мир. Возможно, если мы создадим приборы для их обнаружения, то убедимся, что эти окна – специфичные точки для прохождения сверхвысокочастотных волн, или «лучки», как говорили в древности. Эти лучи могут идти с Ориона или плеяд, как утверждали древние, но они могут оказаться частью той гигантской силы, которая, вероятно, существует во Вселенной. НЛО дали нам уже достаточно доказательств существования таких лучей.</w:t>
      </w:r>
    </w:p>
    <w:p>
      <w:pPr>
        <w:pStyle w:val="Normal"/>
        <w:suppressAutoHyphens w:val="true"/>
        <w:autoSpaceDE w:val="false"/>
        <w:ind w:firstLine="720"/>
        <w:jc w:val="both"/>
        <w:rPr>
          <w:szCs w:val="20"/>
        </w:rPr>
      </w:pPr>
      <w:r>
        <w:rPr>
          <w:szCs w:val="20"/>
        </w:rPr>
        <w:t>Теперь, не торопясь, пойдем дальше.</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11. ВЫ ПОДВЕРГАЕТЕ ОПАСНОСТИ БАЛАНС ВО ВСЕЛЕННОЙ!»</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В августе 1957 г. самолет аргентинских ВВС разбился недалеко от Квилино, став косвенной причиной для одного из самых невероятных контактов, которые удостаивались внимания мировой прессы за последние двадцать лет. Командование направило трех человек в целях охраны обломков погибшего самолета до прибытия транспорта для перевозки их на базу. Вечером 20 августа 1957 г. двое из них отправились в город за продовольствием, оставив одного бездельничать в палатке на месте катастрофы.</w:t>
      </w:r>
    </w:p>
    <w:p>
      <w:pPr>
        <w:pStyle w:val="Normal"/>
        <w:suppressAutoHyphens w:val="true"/>
        <w:autoSpaceDE w:val="false"/>
        <w:ind w:firstLine="720"/>
        <w:jc w:val="both"/>
        <w:rPr>
          <w:szCs w:val="20"/>
        </w:rPr>
      </w:pPr>
      <w:r>
        <w:rPr>
          <w:szCs w:val="20"/>
        </w:rPr>
        <w:t>Внезапно находившийся в палатке солдат услышал какое-то жуткое пронзительное жужжание. Он выскочил из палатки и в изумлении увидел огромный сверкающий металлический диск, парящий прямо над его головой. В ужасе он схватился за пистолет, но, судя по его словам, по какой-то неизвестной ему причине никак не мог вытащить оружие из кобуры.</w:t>
      </w:r>
    </w:p>
    <w:p>
      <w:pPr>
        <w:pStyle w:val="Normal"/>
        <w:suppressAutoHyphens w:val="true"/>
        <w:autoSpaceDE w:val="false"/>
        <w:ind w:firstLine="720"/>
        <w:jc w:val="both"/>
        <w:rPr>
          <w:szCs w:val="20"/>
        </w:rPr>
      </w:pPr>
      <w:r>
        <w:rPr>
          <w:szCs w:val="20"/>
        </w:rPr>
        <w:t>Охваченный страхом, отчаянно пытавшийся вытащить пистолет молодой солдат неожиданно услышал мягкий голос, идущий из жужжащего объекта. На испанском языке его вежливо попросили не бояться и успокоиться. Затем говоривший объяснил, что диск – это инопланетный космический корабль, база которого находится в близлежащей провинции Сальта (оттуда постоянно поступали сообщения о наблюдениях НЛО в течение последних пятнадцать лет, в результате чего этот район заслужил название «Аллея НЛО»).</w:t>
      </w:r>
    </w:p>
    <w:p>
      <w:pPr>
        <w:pStyle w:val="Normal"/>
        <w:suppressAutoHyphens w:val="true"/>
        <w:autoSpaceDE w:val="false"/>
        <w:ind w:firstLine="720"/>
        <w:jc w:val="both"/>
        <w:rPr>
          <w:szCs w:val="20"/>
        </w:rPr>
      </w:pPr>
      <w:r>
        <w:rPr>
          <w:szCs w:val="20"/>
        </w:rPr>
        <w:t>«Мы желаем помочь вам, – заявил говоривший. – Имейте в виду, что вам угрожает уничтожение из-за неправильного использования атомной энергии». В заключение разговора солдату было обещано, что очень скоро весь мир узнает о летающих тарелках.</w:t>
      </w:r>
    </w:p>
    <w:p>
      <w:pPr>
        <w:pStyle w:val="Normal"/>
        <w:suppressAutoHyphens w:val="true"/>
        <w:autoSpaceDE w:val="false"/>
        <w:ind w:firstLine="720"/>
        <w:jc w:val="both"/>
        <w:rPr>
          <w:szCs w:val="20"/>
        </w:rPr>
      </w:pPr>
      <w:r>
        <w:rPr>
          <w:szCs w:val="20"/>
        </w:rPr>
        <w:t>После этого кусты и деревья зашелестели и корабль, набрав высоту, исчез. Молодой аргентинец так был ошеломлен происшедшим, что подробнейшим образом доложил обо всем командиру авиабазы. Последний отнесся к этой истории с полной серьезностью и передал информацию о ней одной из крупнейших и наиболее солидных аргентинских газет ДИАРИО де КАРДОВА, которая и опубликовала этот случай двумя днями позже.</w:t>
      </w:r>
    </w:p>
    <w:p>
      <w:pPr>
        <w:pStyle w:val="Normal"/>
        <w:suppressAutoHyphens w:val="true"/>
        <w:autoSpaceDE w:val="false"/>
        <w:ind w:firstLine="720"/>
        <w:jc w:val="both"/>
        <w:rPr>
          <w:szCs w:val="20"/>
        </w:rPr>
      </w:pPr>
      <w:r>
        <w:rPr>
          <w:szCs w:val="20"/>
        </w:rPr>
        <w:t>Несмотря на то, что ведомства Военно-воздушных сил США и многочисленные гражданские организации пытаются дискредитировать или полностью игнорировать все случаи контактов, они продолжают наблюдаться повсюду. Многие из этих случаев содержат такие нелепые детали, которые трудно воспринимать серьезно, пока не знаешь, что точно такие же случаи с теми же нелепыми деталями произошли в Италии, Бразилии, Швеции, Африке, Советском Союзе, Австралии, короче, почти в каждой стране мира.</w:t>
      </w:r>
    </w:p>
    <w:p>
      <w:pPr>
        <w:pStyle w:val="Normal"/>
        <w:suppressAutoHyphens w:val="true"/>
        <w:autoSpaceDE w:val="false"/>
        <w:ind w:firstLine="720"/>
        <w:jc w:val="both"/>
        <w:rPr>
          <w:szCs w:val="20"/>
        </w:rPr>
      </w:pPr>
      <w:r>
        <w:rPr>
          <w:szCs w:val="20"/>
        </w:rPr>
        <w:t>Обратимся к невероятной истории, рассказанной киноактером Стюартом Уайтменом – героем фильма «Величественные люди в летающих машинах» и многих других супербоевиков. По словам Уайтмена, он находился на двенадцатом этаже фешенебельного нью-йоркского отеля во время знаменитой аварии на электростанции в ноябре 1965 г., когда весь город был погружен во тьму. Неожиданно он услышал звук, подобный свисту козодоя, раздавшийся за окном. Уайтмен выглянул и увидел два светящихся дискообразных объекта: один голубой, другой оранжевый. По крайней мере именно так рассказывал Уайтмен свою историю голливудскому очеркисту Вернону Скотту. Итак, выглянув в окно и увидев объекты, он услышал голос, звучавший так, как будто шел через громкоговоритель.</w:t>
      </w:r>
    </w:p>
    <w:p>
      <w:pPr>
        <w:pStyle w:val="Normal"/>
        <w:suppressAutoHyphens w:val="true"/>
        <w:autoSpaceDE w:val="false"/>
        <w:ind w:firstLine="720"/>
        <w:jc w:val="both"/>
        <w:rPr>
          <w:szCs w:val="20"/>
        </w:rPr>
      </w:pPr>
      <w:r>
        <w:rPr>
          <w:szCs w:val="20"/>
        </w:rPr>
        <w:t>«Они заявили, что очень боятся за будущее Земли, – рассказывал Уайтмен. – Земляне устроили такой беспорядок, что их действия невозможно предвидеть, а это может нарушить баланс во Вселенной, в том числе и на планете, откуда прилетели объекты... Блокирование городской энергосети – это лишь маленькая демонстрация их могущества, они могут безо всяких усилий сделать гораздо большее, вплоть до уничтожения вообще всякой жизни на нашей планете».</w:t>
      </w:r>
    </w:p>
    <w:p>
      <w:pPr>
        <w:pStyle w:val="Normal"/>
        <w:suppressAutoHyphens w:val="true"/>
        <w:autoSpaceDE w:val="false"/>
        <w:ind w:firstLine="720"/>
        <w:jc w:val="both"/>
        <w:rPr>
          <w:szCs w:val="20"/>
        </w:rPr>
      </w:pPr>
      <w:r>
        <w:rPr>
          <w:szCs w:val="20"/>
        </w:rPr>
        <w:t>Никто из находившихся на многолюдных улицах погруженного в темноту Нью-Йорка не сообщил, что видел объекты, и никто не слышал их громкоговорителей, но Уайтмен настаивает на достоверности своей истории. Если он все это выдумал, то неясно зачем. Уайтмен не нуждается в известности, во всяком случае в такого рода известности.</w:t>
      </w:r>
    </w:p>
    <w:p>
      <w:pPr>
        <w:pStyle w:val="Normal"/>
        <w:suppressAutoHyphens w:val="true"/>
        <w:autoSpaceDE w:val="false"/>
        <w:ind w:firstLine="720"/>
        <w:jc w:val="both"/>
        <w:rPr>
          <w:szCs w:val="20"/>
        </w:rPr>
      </w:pPr>
      <w:r>
        <w:rPr>
          <w:szCs w:val="20"/>
        </w:rPr>
        <w:t>Сенхор Геллио Эгью, кажется, тоже не искал известности, когда в 1959 г. выложил свою историю бразильскому журналисту Жокао Мартинесу. Тридцатидвухлетний статистик, работающий в банке города Бахня (Бразилия), заявил, что он не только получил сообщение от НЛО, но и сделал серию сенсационных фотоснимков, подтверждающих правдивость его истории.</w:t>
      </w:r>
    </w:p>
    <w:p>
      <w:pPr>
        <w:pStyle w:val="Normal"/>
        <w:suppressAutoHyphens w:val="true"/>
        <w:autoSpaceDE w:val="false"/>
        <w:ind w:firstLine="720"/>
        <w:jc w:val="both"/>
        <w:rPr>
          <w:szCs w:val="20"/>
        </w:rPr>
      </w:pPr>
      <w:r>
        <w:rPr>
          <w:szCs w:val="20"/>
        </w:rPr>
        <w:t>Когда 24 апреля 1959 г. он проезжал на мотоцикле около местечка под названием Пиатя, то неожиданно увидел серебристый диск с иллюминаторами, отчетливо видимыми на его верхней части. В нижней части объекта также ясно были видны какие-то маркировочные знаки или символы, которые отчетливо получились на оригиналах фотоснимков, но, к сожалению, плохо на репродукциях. Эгью остановил мотоцикл, схватил фотоаппарат и, пока объект довольно лениво выполнял над его головой какой-то маневр, быстро сделал три снимка. Затем, по его словам, он почувствовал какое-то давление на мозг и начал впадать в прогрессирующее состояние транса и неуправляемости. Он смутно понял, что кто-то приказал ему писать. Все происходило, как под гипнозом. Когда он попытался перемотать пленку, чтобы сделать четвертый снимок, то осознал, что им уже потеряна способность управлять своими поступками и осмысливать происходящее.</w:t>
      </w:r>
    </w:p>
    <w:p>
      <w:pPr>
        <w:pStyle w:val="Normal"/>
        <w:suppressAutoHyphens w:val="true"/>
        <w:autoSpaceDE w:val="false"/>
        <w:ind w:firstLine="720"/>
        <w:jc w:val="both"/>
        <w:rPr/>
      </w:pPr>
      <w:r>
        <w:rPr>
          <w:szCs w:val="20"/>
        </w:rPr>
        <w:t>Подобно пророку Даниилу и мормону Смиту, Сенхор Эгью потерял сознание. Когда он пришел в себя, то обнаружил, что лежит около упавшего мотоцикла, а НЛО исчезло. Но в его руке оказался зажатым кусок бумаги, на котором его собственным почерком было написано: «Немедленно прекратите все атомные испытания в военных целях. Баланс во Вселенной находится под угрозой. Мы внимательно следим за вами и готовы вмешаться, если на вас не подействует наше предупреждение»</w:t>
      </w:r>
      <w:r>
        <w:rPr>
          <w:rStyle w:val="FootnoteCharacters"/>
          <w:rStyle w:val="FootnoteAnchor"/>
          <w:szCs w:val="20"/>
        </w:rPr>
        <w:footnoteReference w:id="10"/>
      </w:r>
      <w:r>
        <w:rPr>
          <w:szCs w:val="20"/>
        </w:rPr>
        <w:t>.</w:t>
      </w:r>
    </w:p>
    <w:p>
      <w:pPr>
        <w:pStyle w:val="Normal"/>
        <w:suppressAutoHyphens w:val="true"/>
        <w:autoSpaceDE w:val="false"/>
        <w:ind w:firstLine="720"/>
        <w:jc w:val="both"/>
        <w:rPr>
          <w:szCs w:val="20"/>
        </w:rPr>
      </w:pPr>
      <w:r>
        <w:rPr>
          <w:szCs w:val="20"/>
        </w:rPr>
        <w:t>«Баланс во Вселенной...» Довольно странным совпадением выглядит многократное повторение данной фразы во всех историях этих «спятивших».</w:t>
      </w:r>
    </w:p>
    <w:p>
      <w:pPr>
        <w:pStyle w:val="Normal"/>
        <w:suppressAutoHyphens w:val="true"/>
        <w:autoSpaceDE w:val="false"/>
        <w:ind w:firstLine="720"/>
        <w:jc w:val="both"/>
        <w:rPr>
          <w:szCs w:val="20"/>
        </w:rPr>
      </w:pPr>
      <w:r>
        <w:rPr>
          <w:szCs w:val="20"/>
        </w:rPr>
        <w:t>За два года до случая с Эгью некий добропорядочный джентльмен из Англии заявил, что совершил полет на борту НЛО. Его имя Джеймс Кук. Он из Ганкона (графство Чешир). Судя по словам Кука, в 2 часа 15 минут ночи 7 сентября 1957 г. он увидел в небе странный светящийся объект. Пока Кук с удивлением наблюдал за ним, объект изменил цвет с голубого на белый, затем снова на голубой и в конце концов на темнокрасный, после чего спланировал на землю, приземлившись всего в нескольких футах от Кука. После приземления, как утверждает Кук, к нему обратились из объекта и пригласили на борт. Появился трап, и говоривший проинструктировал Кука: «Не идите к трапу, а прыгайте на него. Земля очень мокрая».</w:t>
      </w:r>
    </w:p>
    <w:p>
      <w:pPr>
        <w:pStyle w:val="Normal"/>
        <w:suppressAutoHyphens w:val="true"/>
        <w:autoSpaceDE w:val="false"/>
        <w:ind w:firstLine="720"/>
        <w:jc w:val="both"/>
        <w:rPr>
          <w:szCs w:val="20"/>
        </w:rPr>
      </w:pPr>
      <w:r>
        <w:rPr>
          <w:szCs w:val="20"/>
        </w:rPr>
        <w:t>Кук подчинился, прыгнул на нижнюю ступеньку трапа и взобрался в пустую камеру, ярко освещенную каким-то невидимым источником света. Тот же голос приказал ему снять с себя всю одежду и надеть находящийся в камере пластиковый комбинезон. После того как Кук сменил одежду, последовало указание выйти наружу и перейти в другой корабль, приземлившийся неподалеку. Там он обнаружил двадцать человек, все были намного выше него ростом. Они рассказали Куку, что прилетели с планеты Зомдик, находящейся в другой галактике и неизвестной ученым земного шара. Они якобы также заявили, что их корабль не может оперировать в сырую погоду, кажется, из-за того, что он окружен какого-то рода электрическим полем. Именно поэтому, объяснили пришельцы Куку, у Земли действуют летающие тарелки, которые, в свою очередь, неприменимы в космосе.</w:t>
      </w:r>
    </w:p>
    <w:p>
      <w:pPr>
        <w:pStyle w:val="Normal"/>
        <w:suppressAutoHyphens w:val="true"/>
        <w:autoSpaceDE w:val="false"/>
        <w:ind w:firstLine="720"/>
        <w:jc w:val="both"/>
        <w:rPr>
          <w:szCs w:val="20"/>
        </w:rPr>
      </w:pPr>
      <w:r>
        <w:rPr>
          <w:szCs w:val="20"/>
        </w:rPr>
        <w:t>Далее, как утверждает Кук, ему было заявлено; «Жители вашей планеты окончательно нарушат баланс во Вселенной, если будут упорствовать в применении силы вместо гармонии. Предупредите их об этой опасности».</w:t>
      </w:r>
    </w:p>
    <w:p>
      <w:pPr>
        <w:pStyle w:val="Normal"/>
        <w:suppressAutoHyphens w:val="true"/>
        <w:autoSpaceDE w:val="false"/>
        <w:ind w:firstLine="720"/>
        <w:jc w:val="both"/>
        <w:rPr>
          <w:szCs w:val="20"/>
        </w:rPr>
      </w:pPr>
      <w:r>
        <w:rPr>
          <w:szCs w:val="20"/>
        </w:rPr>
        <w:t>«Никто не будет меня слушать», – резонно заметил Кук. «Как и любого другого», – мрачно согласился с ним один из гигантовкосмонавтов.</w:t>
      </w:r>
    </w:p>
    <w:p>
      <w:pPr>
        <w:pStyle w:val="Normal"/>
        <w:suppressAutoHyphens w:val="true"/>
        <w:autoSpaceDE w:val="false"/>
        <w:ind w:firstLine="720"/>
        <w:jc w:val="both"/>
        <w:rPr>
          <w:szCs w:val="20"/>
        </w:rPr>
      </w:pPr>
      <w:r>
        <w:rPr>
          <w:szCs w:val="20"/>
        </w:rPr>
        <w:t>Кук был высажен через несколько часов в том самом месте, где его взяли на борт. Он сообщил свою историю властям, а затем спокойно вернулся домой. Подобно большинству известных контактеров, он не писал никаких книг и не выступал с циклом лекций. О планете Зомдик никто ни до, ни после него не слышал.</w:t>
      </w:r>
    </w:p>
    <w:p>
      <w:pPr>
        <w:pStyle w:val="Normal"/>
        <w:suppressAutoHyphens w:val="true"/>
        <w:autoSpaceDE w:val="false"/>
        <w:ind w:firstLine="720"/>
        <w:jc w:val="both"/>
        <w:rPr>
          <w:szCs w:val="20"/>
        </w:rPr>
      </w:pPr>
      <w:r>
        <w:rPr>
          <w:szCs w:val="20"/>
        </w:rPr>
        <w:t>Тельма Роберте из английского ФЛАЙИНГ СОСЕЗ РЕВЮ взяла интервью у Кука, во время которого он показал ей ожог на руке, сказав, что получил его, когда покидал тарелку: не успел отпустить поручень трапа, прежде чем его ноги коснулись мокрой земли.</w:t>
      </w:r>
    </w:p>
    <w:p>
      <w:pPr>
        <w:pStyle w:val="Normal"/>
        <w:suppressAutoHyphens w:val="true"/>
        <w:autoSpaceDE w:val="false"/>
        <w:ind w:firstLine="720"/>
        <w:jc w:val="both"/>
        <w:rPr>
          <w:szCs w:val="20"/>
        </w:rPr>
      </w:pPr>
      <w:r>
        <w:rPr>
          <w:szCs w:val="20"/>
        </w:rPr>
        <w:t>Другим контактером, который отказался привлекать особое внимание к случаю, происшедшему с ним, был молодой итальянский инженер по имени Луциано Галли, работавший в одной из римских фирм. Его история еще более невероятна, чем история Кука. Так что верьте в нее или нет, но она содержит все те же элементы, ставшие уже классическими в такого рода событиях. В числе этих элементов одним из основных являются существа, внешне схожие с обычными людьми, подобные любому из нас, которые каким-то образом связаны с феноменом НЛО. Может быть, действительно ультрасущества выбрали именно такую маскировку?</w:t>
      </w:r>
    </w:p>
    <w:p>
      <w:pPr>
        <w:pStyle w:val="Normal"/>
        <w:suppressAutoHyphens w:val="true"/>
        <w:autoSpaceDE w:val="false"/>
        <w:ind w:firstLine="720"/>
        <w:jc w:val="both"/>
        <w:rPr>
          <w:szCs w:val="20"/>
        </w:rPr>
      </w:pPr>
      <w:r>
        <w:rPr>
          <w:szCs w:val="20"/>
        </w:rPr>
        <w:t>7 июля 1957 г. Галли вышел после завтрака из своего дома, направляясь на работу, когда черный «Фиат» неожиданно остановился перед ним и сидящий в нем высокий темнокожий человек с черными пронзительными глазами спросил у Галли: «Вы помните меня?». Галли действительно видел раньше этого человека на улицах Рима и по неведомой ему причине чувствовал, что хочет поговорить с ним, но тот исчезал в толпе.</w:t>
      </w:r>
    </w:p>
    <w:p>
      <w:pPr>
        <w:pStyle w:val="Normal"/>
        <w:suppressAutoHyphens w:val="true"/>
        <w:autoSpaceDE w:val="false"/>
        <w:ind w:firstLine="720"/>
        <w:jc w:val="both"/>
        <w:rPr>
          <w:szCs w:val="20"/>
        </w:rPr>
      </w:pPr>
      <w:r>
        <w:rPr>
          <w:szCs w:val="20"/>
        </w:rPr>
        <w:t>«Я помню вас», – ответил Галли.</w:t>
      </w:r>
    </w:p>
    <w:p>
      <w:pPr>
        <w:pStyle w:val="Normal"/>
        <w:suppressAutoHyphens w:val="true"/>
        <w:autoSpaceDE w:val="false"/>
        <w:ind w:firstLine="720"/>
        <w:jc w:val="both"/>
        <w:rPr>
          <w:szCs w:val="20"/>
        </w:rPr>
      </w:pPr>
      <w:r>
        <w:rPr>
          <w:szCs w:val="20"/>
        </w:rPr>
        <w:t>«Вы не хотите прокатиться с нами?» – спросил неизвестный.</w:t>
      </w:r>
    </w:p>
    <w:p>
      <w:pPr>
        <w:pStyle w:val="Normal"/>
        <w:suppressAutoHyphens w:val="true"/>
        <w:autoSpaceDE w:val="false"/>
        <w:ind w:firstLine="720"/>
        <w:jc w:val="both"/>
        <w:rPr>
          <w:szCs w:val="20"/>
        </w:rPr>
      </w:pPr>
      <w:r>
        <w:rPr>
          <w:szCs w:val="20"/>
        </w:rPr>
        <w:t>«Куда и зачем?»</w:t>
      </w:r>
    </w:p>
    <w:p>
      <w:pPr>
        <w:pStyle w:val="Normal"/>
        <w:suppressAutoHyphens w:val="true"/>
        <w:autoSpaceDE w:val="false"/>
        <w:ind w:firstLine="720"/>
        <w:jc w:val="both"/>
        <w:rPr>
          <w:szCs w:val="20"/>
        </w:rPr>
      </w:pPr>
      <w:r>
        <w:rPr>
          <w:szCs w:val="20"/>
        </w:rPr>
        <w:t>«Имейте терпение, – улыбнулся незнакомец. – С вами ничего не случится».</w:t>
      </w:r>
    </w:p>
    <w:p>
      <w:pPr>
        <w:pStyle w:val="Normal"/>
        <w:suppressAutoHyphens w:val="true"/>
        <w:autoSpaceDE w:val="false"/>
        <w:ind w:firstLine="720"/>
        <w:jc w:val="both"/>
        <w:rPr>
          <w:szCs w:val="20"/>
        </w:rPr>
      </w:pPr>
      <w:r>
        <w:rPr>
          <w:szCs w:val="20"/>
        </w:rPr>
        <w:t>Галли, не отдавая себе отчета в своих действиях, сел в автомобиль. Вел машину другой человек, поменьше ростом, более деликатного сложения. Они поехали в сторону Кроара Ридж на окраине Рима, где, по словам Галли, их ждала тарелкообразная машина. Из нижней части машины спустился цилиндр, в котором открылся люк. Ведомый высоким темнокожим спутником, Галли вошел в люк и поднялся внутрь машины, где внезапно его ослепили два ярко вспыхнувших огня.</w:t>
      </w:r>
    </w:p>
    <w:p>
      <w:pPr>
        <w:pStyle w:val="Normal"/>
        <w:suppressAutoHyphens w:val="true"/>
        <w:autoSpaceDE w:val="false"/>
        <w:ind w:firstLine="720"/>
        <w:jc w:val="both"/>
        <w:rPr>
          <w:szCs w:val="20"/>
        </w:rPr>
      </w:pPr>
      <w:r>
        <w:rPr>
          <w:szCs w:val="20"/>
        </w:rPr>
        <w:t>«Не бойтесь, – засмеялся незнакомец, – мы вас сфотографировали». На дне машины находилась линза-иллюминатор диаметром около ярда, через который можно было видеть быстро удаляющуюся Землю, когда они начали взлет. Буквально через считанные минуты они уже были в космосе и приблизились к огромному сигарообразному объекту, который, по оценке Галли, был длиной не менее 600 метров (почти 2000 футов). Благодаря очень яркому свету на оконечностях объекта были видны многочисленные порты, через которые влетали и вылетали летающие тарелки.</w:t>
      </w:r>
    </w:p>
    <w:p>
      <w:pPr>
        <w:pStyle w:val="Normal"/>
        <w:suppressAutoHyphens w:val="true"/>
        <w:autoSpaceDE w:val="false"/>
        <w:ind w:firstLine="720"/>
        <w:jc w:val="both"/>
        <w:rPr>
          <w:szCs w:val="20"/>
        </w:rPr>
      </w:pPr>
      <w:r>
        <w:rPr>
          <w:szCs w:val="20"/>
        </w:rPr>
        <w:t>«Это один из наших космических кораблей», – объяснил темнокожий незнакомец. Они влетели в один из открытых портов, и, выйдя из тарелки, Галли очутился в огромном помещении. «Там было не менее 400-500 человек... стоявших или ходивших по помещению, – рассказывал он.</w:t>
      </w:r>
    </w:p>
    <w:p>
      <w:pPr>
        <w:pStyle w:val="Normal"/>
        <w:suppressAutoHyphens w:val="true"/>
        <w:autoSpaceDE w:val="false"/>
        <w:ind w:firstLine="720"/>
        <w:jc w:val="both"/>
        <w:rPr>
          <w:szCs w:val="20"/>
        </w:rPr>
      </w:pPr>
      <w:r>
        <w:rPr>
          <w:szCs w:val="20"/>
        </w:rPr>
        <w:t>Галли провели по кораблю, показав большую библиотеку, места отдыха, пульты управления и салон командира. Менее чем через четыре часа он был доставлен обратно на окраину Рима, откуда они улетали. Он никому не рассказывал об этом, за исключением своих родных, пока один из репортеров, расследуя появившиеся слухи, случайно не вышел на него в 1962 г.</w:t>
      </w:r>
    </w:p>
    <w:p>
      <w:pPr>
        <w:pStyle w:val="Normal"/>
        <w:suppressAutoHyphens w:val="true"/>
        <w:autoSpaceDE w:val="false"/>
        <w:ind w:firstLine="720"/>
        <w:jc w:val="both"/>
        <w:rPr>
          <w:szCs w:val="20"/>
        </w:rPr>
      </w:pPr>
      <w:r>
        <w:rPr>
          <w:szCs w:val="20"/>
        </w:rPr>
        <w:t>«Меня совершенно не беспокоит, что подумают о моей истории, – заявил Галли. – Все, что я рассказал, – чистая правда, а вы можете верить или нет, как вам угодно».</w:t>
      </w:r>
    </w:p>
    <w:p>
      <w:pPr>
        <w:pStyle w:val="Normal"/>
        <w:suppressAutoHyphens w:val="true"/>
        <w:autoSpaceDE w:val="false"/>
        <w:ind w:firstLine="720"/>
        <w:jc w:val="both"/>
        <w:rPr>
          <w:szCs w:val="20"/>
        </w:rPr>
      </w:pPr>
      <w:r>
        <w:rPr>
          <w:szCs w:val="20"/>
        </w:rPr>
        <w:t>За двенадцать месяцев 1957 г. пришло очень много сообщений о контактах, а сколько не пришло? В один из наиболее значительных случаев был вовлечен известный бразильский юрист, профессор Жоао Фрейтас де Каймарес, служивший в армейских органах юстиции в Сан-Себастьяне. Он заявил, что совершил приятную прогулку на летающей тарелке однажды вечером в июле 1957 г. Долгое время он умалчивал об этом, поделившись впечатлениями только с ближайшими друзьями, такими как доктор Альберто Франко, судья города Сан-Паулу.</w:t>
      </w:r>
    </w:p>
    <w:p>
      <w:pPr>
        <w:pStyle w:val="Normal"/>
        <w:suppressAutoHyphens w:val="true"/>
        <w:autoSpaceDE w:val="false"/>
        <w:ind w:firstLine="720"/>
        <w:jc w:val="both"/>
        <w:rPr>
          <w:szCs w:val="20"/>
        </w:rPr>
      </w:pPr>
      <w:r>
        <w:rPr>
          <w:szCs w:val="20"/>
        </w:rPr>
        <w:t>Как-то в один из мрачных, холодных вечеров, вспоминал Каймарес, он бродил в одиночестве по побережью острова Бела и вдруг увидел внезапно поднявшуюся струю воды, а затем всплывшую пузатую машину, которая направилась к берегу. К его изумлению, двое неизвестных ростом оба более 5 футов 10 дюймов, с длинными светлыми волосами, одетые в обтягивающие тело зеленые комбинезоны, появились из этой машины. Они направились прямо к Каймаресу, знаками давая понять, что будут рады, если он поднимется к ним на борт. Каймарес пытался заговорить с ними на французском, английском, итальянском и португальском языках, но те, казалось, не понимали его. Поскольку неизвестные не проявляли никакой враждебности, а сам Каймарес был сильно заинтригован, он принял выказанное жестами приглашение, поднялся по трапу и с помощью одного из неизвестных вошел внутрь машины.</w:t>
      </w:r>
    </w:p>
    <w:p>
      <w:pPr>
        <w:pStyle w:val="Normal"/>
        <w:suppressAutoHyphens w:val="true"/>
        <w:autoSpaceDE w:val="false"/>
        <w:ind w:firstLine="720"/>
        <w:jc w:val="both"/>
        <w:rPr>
          <w:szCs w:val="20"/>
        </w:rPr>
      </w:pPr>
      <w:r>
        <w:rPr>
          <w:szCs w:val="20"/>
        </w:rPr>
        <w:t>Трап был поднят, и дверь захлопнулась. Профессор Каймарес оказался в небольшом помещении, имеющем иллюминатор. Впоследствии он не мог сказать точно, сколько помещений было на корабле. Когда машина поднялась в воздух, Каймарес был удивлен, увидев воду, плескавшуюся о стекло иллюминатора. «Это дождь?»- спросил он и получил молчаливый ответ каким-то телепатическим образом, хотя, по его собственному' признанию, никакой предрасположенности к телепатии у него никогда не наблюдалось. Кто-то из его хозяев таким образом сообщил Каймаресу, что вода образовалась из-за вращения корабля. Затем около сорока минут они неслись по освещенной звездами стратосфере. Во время полета Каймарес ощущал холод и боль в половых органах. Он попытался спросить членов экипажа, откуда они прилетели, но те не ответили. Один из них указал Каймаресу на некий чертеж, напоминающий карту звездного неба. Как показалось профессору, ему пытались объяснить, что им пора возвращаться и что они хотят встретиться с ним снова. В итоге они высадили профессора на том же месте, где подобрали его, и полгода спустя Каймарес рассказал эту историю своему другу профессору Линкольну Фелисиано, который связался с прессой. Каймарес быстро стал знаменитостью в Бразилии и, по его словам, был удивлен, насколько серьезно была воспринята его история.</w:t>
      </w:r>
    </w:p>
    <w:p>
      <w:pPr>
        <w:pStyle w:val="Normal"/>
        <w:suppressAutoHyphens w:val="true"/>
        <w:autoSpaceDE w:val="false"/>
        <w:ind w:firstLine="720"/>
        <w:jc w:val="both"/>
        <w:rPr>
          <w:szCs w:val="20"/>
        </w:rPr>
      </w:pPr>
      <w:r>
        <w:rPr>
          <w:szCs w:val="20"/>
        </w:rPr>
        <w:t>В отчете Джона Фуллера ПРЕРВАННОЕ ПУТЕШЕСТВИЕ о жутком контакте с НЛО Барни и Бетти Хилл. В состоянии, похожем на гипнотическое, Барни Хилла положили на стол в летающей тарелке и чем-то холодным водили по его половым органам. Часы Хилла остановились во время пребывания на тарелке.</w:t>
      </w:r>
    </w:p>
    <w:p>
      <w:pPr>
        <w:pStyle w:val="Normal"/>
        <w:suppressAutoHyphens w:val="true"/>
        <w:autoSpaceDE w:val="false"/>
        <w:ind w:firstLine="720"/>
        <w:jc w:val="both"/>
        <w:rPr>
          <w:szCs w:val="20"/>
        </w:rPr>
      </w:pPr>
      <w:r>
        <w:rPr>
          <w:szCs w:val="20"/>
        </w:rPr>
        <w:t>Но наиболее знаменитым контактером периода 1956-1957 гг. стал художник-оформитель, работающий в области рекламы, по имени Говард Менжер. Он был «обнаружен» Лонгом Джоном Небелем, нью-йорк-ским радиокомментатором, ведущим ночные передачи-шоу по радиостанции УОР (сейчас он работает в ЭН БИ СИ). Лонг Джон только начинал свою карьеру на радио и искал собственную «жилу». Он нашел ее в летающих тарелках, и в последующих передачах вел ошеломляющие интервью с контактерами, мистиками и различными предсказателями. Как-то он ухитрился избежать того щекотливого момента, когда ему пришлось бы доказывать, что он не подкупил большинство тех людей, у кого брал интервью.</w:t>
      </w:r>
    </w:p>
    <w:p>
      <w:pPr>
        <w:pStyle w:val="Normal"/>
        <w:suppressAutoHyphens w:val="true"/>
        <w:autoSpaceDE w:val="false"/>
        <w:ind w:firstLine="720"/>
        <w:jc w:val="both"/>
        <w:rPr>
          <w:szCs w:val="20"/>
        </w:rPr>
      </w:pPr>
      <w:r>
        <w:rPr>
          <w:szCs w:val="20"/>
        </w:rPr>
        <w:t>Первое участие Менжера в шоу Лонга Джона привело к настоящему паломничеству в маленький городок Хайт Бридж (штат Нью-Джерси), где жил художник. По словам Менжера, летающие тарелки неоднократно совершали посадку около его дома и их экипажи часто пили у него кофе.</w:t>
      </w:r>
    </w:p>
    <w:p>
      <w:pPr>
        <w:pStyle w:val="Normal"/>
        <w:suppressAutoHyphens w:val="true"/>
        <w:autoSpaceDE w:val="false"/>
        <w:ind w:firstLine="720"/>
        <w:jc w:val="both"/>
        <w:rPr>
          <w:szCs w:val="20"/>
        </w:rPr>
      </w:pPr>
      <w:r>
        <w:rPr>
          <w:szCs w:val="20"/>
        </w:rPr>
        <w:t>Менжер, интеллигентный человек, с мягким голосом, производивший благоприятное впечатление своей непринужденностью и искренностью, заявил, что первый контакт с длинноволосым блондином произошел у него еще в годы второй мировой войны, когда он, Менжер, служил в армии. А в июне 1946 г. сверкающий НЛО совершил посадку недалеко от дома его родителей в Хайт Бридже и двое мужчин вместе с прекрасной девушкой вышли из него. Мужчины были одеты в «серо-голубую униформу, напоминавшую лыжные костюмы». Они были блондинами, белокожими, среднего роста. На женщине был такой же костюм, только более мягкого оттенка, который, казалось, светился. Она сказала Менжеру, что ей 500 лет, затем посоветовала ему приобрести навыки пользоваться силой своего ума и готовиться к более важным делам в будущем, а также рекомендовала помалкивать обо всем до 1957 г.</w:t>
      </w:r>
    </w:p>
    <w:p>
      <w:pPr>
        <w:pStyle w:val="Normal"/>
        <w:suppressAutoHyphens w:val="true"/>
        <w:autoSpaceDE w:val="false"/>
        <w:ind w:firstLine="720"/>
        <w:jc w:val="both"/>
        <w:rPr>
          <w:szCs w:val="20"/>
        </w:rPr>
      </w:pPr>
      <w:r>
        <w:rPr>
          <w:szCs w:val="20"/>
        </w:rPr>
        <w:t>Так он и сделал, и в 1957 г. НЛО начали прибывать в Хайт Бридж. Их видели многие. Несколько свидетелей даже заявили, что наблюдали, как Менжер встречался и болтал с «людьми из космоса».</w:t>
      </w:r>
    </w:p>
    <w:p>
      <w:pPr>
        <w:pStyle w:val="Normal"/>
        <w:suppressAutoHyphens w:val="true"/>
        <w:autoSpaceDE w:val="false"/>
        <w:ind w:firstLine="720"/>
        <w:jc w:val="both"/>
        <w:rPr>
          <w:szCs w:val="20"/>
        </w:rPr>
      </w:pPr>
      <w:r>
        <w:rPr>
          <w:szCs w:val="20"/>
        </w:rPr>
        <w:t>В книге Менжера «К вам из космоса» содержатся даже более сенсационные истории, чем в книге Джорджа Адамского. Менжер пишет о частых визитах вместе с пришельцами в сказочный потусторонний мир «молчаливых контакторов»: обычных женщин и мужчин, которые знают все о феномене НЛО, а в нашем мире маскируются под бизнесменов, землевладельцев и т.п. По словам Менжера, он был среди ночи взят в длительное путешествие по пустынным районам посадок. Однажды ему якобы даже было приказано купить ящик солнечных очков и оставить его ночью на уединенном пустыре.</w:t>
      </w:r>
    </w:p>
    <w:p>
      <w:pPr>
        <w:pStyle w:val="Normal"/>
        <w:suppressAutoHyphens w:val="true"/>
        <w:autoSpaceDE w:val="false"/>
        <w:ind w:firstLine="720"/>
        <w:jc w:val="both"/>
        <w:rPr>
          <w:szCs w:val="20"/>
        </w:rPr>
      </w:pPr>
      <w:r>
        <w:rPr>
          <w:szCs w:val="20"/>
        </w:rPr>
        <w:t>Эта книга, наполненная описанием невероятных событий, в основе своей неприемлема для исследователей НЛО, разыскивающих солидные доказательства космического происхождения НЛО. А от историй Менжера за милю несет оккультизмом, телепатией, экстрасенсорностью, перцепцией и, как всегда, упрощенной философией, основанной на представлениях о Золотом веке. Хотя в книге и есть некоторые религиозные комментарии, Менжера, кажется, преследует навязчивая идея говорить о здоровой пище и правильной диете со ссылкой на то, что все знания по этому вопросу он якобы получил от пришельцев. Последние 63 страницы, посвященные этой проблеме, озаглавлены им «Новая концепция питания».</w:t>
      </w:r>
    </w:p>
    <w:p>
      <w:pPr>
        <w:pStyle w:val="Normal"/>
        <w:suppressAutoHyphens w:val="true"/>
        <w:autoSpaceDE w:val="false"/>
        <w:ind w:firstLine="720"/>
        <w:jc w:val="both"/>
        <w:rPr>
          <w:szCs w:val="20"/>
        </w:rPr>
      </w:pPr>
      <w:r>
        <w:rPr>
          <w:szCs w:val="20"/>
        </w:rPr>
        <w:t>«Зажатый» между посадками и контактами, о которых он повествует в естественной и убедительной манере, Менжер рассказывает, например, такие вещи. Сержант Крамер в поселке Бедминстер преследовал мчавшийся на большой скорости светло-зеленый автофургон с регистрационным номером ВРЕ79. Менжер был некогда владельцем автомашины с таким номером и потому был вызван в суд для дачи показаний. Он действительно был «нигде» в эту ночь, но обвинения сержанта Крамера назвал, мягко говоря, странными.</w:t>
      </w:r>
    </w:p>
    <w:p>
      <w:pPr>
        <w:pStyle w:val="Normal"/>
        <w:suppressAutoHyphens w:val="true"/>
        <w:autoSpaceDE w:val="false"/>
        <w:ind w:firstLine="720"/>
        <w:jc w:val="both"/>
        <w:rPr>
          <w:szCs w:val="20"/>
        </w:rPr>
      </w:pPr>
      <w:r>
        <w:rPr>
          <w:szCs w:val="20"/>
        </w:rPr>
        <w:t>Сержант Крамер заявил судье, что преследовал автофургон до перекрестка, где тот просто исчез. Видимость на перекрестке была очень хорошей во всех направлениях на довольно солидное расстояние, так что совершенно непонятно, как автомобиль мог пропасть из виду. Еще более непонятно, как там мог оказаться автофургон, выброшенный Менжером на свалку много лет назад.</w:t>
      </w:r>
    </w:p>
    <w:p>
      <w:pPr>
        <w:pStyle w:val="Normal"/>
        <w:suppressAutoHyphens w:val="true"/>
        <w:autoSpaceDE w:val="false"/>
        <w:ind w:firstLine="720"/>
        <w:jc w:val="both"/>
        <w:rPr>
          <w:szCs w:val="20"/>
        </w:rPr>
      </w:pPr>
      <w:r>
        <w:rPr>
          <w:szCs w:val="20"/>
        </w:rPr>
        <w:t>«Хорошо, – якобы сказал судья. – Что же мы тут имеем? Автофургон</w:t>
        <w:softHyphen/>
        <w:t>призрак! Надо отправлять или этого парня в тюрьму за лжесвидетельство, или сержанта в сумасшедший дом. Это самый странный случай, который мне приходится разбирать за все годы пребывания на своем посту!»</w:t>
      </w:r>
    </w:p>
    <w:p>
      <w:pPr>
        <w:pStyle w:val="Normal"/>
        <w:suppressAutoHyphens w:val="true"/>
        <w:autoSpaceDE w:val="false"/>
        <w:ind w:firstLine="720"/>
        <w:jc w:val="both"/>
        <w:rPr>
          <w:szCs w:val="20"/>
        </w:rPr>
      </w:pPr>
      <w:r>
        <w:rPr>
          <w:szCs w:val="20"/>
        </w:rPr>
        <w:t>Добрый судья, если бы он знал хотя бы половину правды! Один из неземных приятелей Менжера как-то сказал ему: «Друг мой, Земля является полем сражения Армагеддона, сражения, которое ведется за души и мысли человеческие... На этой планете имеется мощная группировка, владеющая гигантскими знаниями в области техники, психологии и, что наиболее прискорбно, терапии мозга... Они используют людей с других планет, а также с вашей планеты, людей, о которых вы еще ничего не знаете. Пока вы еще не можете их увидеть и тем более им противостоять...»</w:t>
      </w:r>
    </w:p>
    <w:p>
      <w:pPr>
        <w:pStyle w:val="Normal"/>
        <w:suppressAutoHyphens w:val="true"/>
        <w:autoSpaceDE w:val="false"/>
        <w:ind w:firstLine="720"/>
        <w:jc w:val="both"/>
        <w:rPr>
          <w:szCs w:val="20"/>
        </w:rPr>
      </w:pPr>
      <w:r>
        <w:rPr>
          <w:szCs w:val="20"/>
        </w:rPr>
        <w:t>Книга Менжера была издана в 1959 г. издательством, возглавлявшимся Греем Бекером, и разошлась маленьким тиражом в несколько тысяч экземпляров. Научные книги об НЛО в то время выпускались тиражом не более 30 000 экземпляров, а если любительская книга об НЛО, особенно о контактах, выходила тиражом в 3000 экземпляров, то она уже могла считаться бестселлером. Менжер не остановился на издании этой книги. Он выпустил фонографические записи, которые, как он утверждал, содержали музыку, сочиненную пришельцами, но эта музыка скорее напоминала собственное творчество Говарда Менжера на плохо настроенном пианино.</w:t>
      </w:r>
    </w:p>
    <w:p>
      <w:pPr>
        <w:pStyle w:val="Normal"/>
        <w:tabs>
          <w:tab w:val="clear" w:pos="720"/>
          <w:tab w:val="left" w:pos="6380" w:leader="none"/>
          <w:tab w:val="left" w:pos="7100" w:leader="none"/>
          <w:tab w:val="left" w:pos="8900" w:leader="none"/>
        </w:tabs>
        <w:suppressAutoHyphens w:val="true"/>
        <w:autoSpaceDE w:val="false"/>
        <w:ind w:firstLine="720"/>
        <w:jc w:val="both"/>
        <w:rPr>
          <w:szCs w:val="20"/>
        </w:rPr>
      </w:pPr>
      <w:r>
        <w:rPr>
          <w:szCs w:val="20"/>
        </w:rPr>
        <w:t>Кульминация этой истории была такой же причудливой и фантастической, как и вся предыдущая эпопея.</w:t>
      </w:r>
    </w:p>
    <w:p>
      <w:pPr>
        <w:pStyle w:val="Normal"/>
        <w:suppressAutoHyphens w:val="true"/>
        <w:autoSpaceDE w:val="false"/>
        <w:ind w:firstLine="720"/>
        <w:jc w:val="both"/>
        <w:rPr>
          <w:szCs w:val="20"/>
        </w:rPr>
      </w:pPr>
      <w:r>
        <w:rPr>
          <w:szCs w:val="20"/>
        </w:rPr>
        <w:t>Во время одной из ранних радиопередач Менжера и Лонга Джона Небеля перед зданием студии собралась толпа, в которой была и сногсшибательная блондинка по имени Марла. Она встретилась с Менжером, и позднее тот развелся со своей женой, чтобы жениться на Марле. Как признался Говард своим друзьям, Марла была с другой планеты. Ее настоящее имя Констанция Вебер. Марла, как она объяснила, было ее космическим именем и, по-видимому, литературным псевдонимом, так как под этим именем она выпустила книгу «Мой любовник с Сатурна». Ее любовником с Сатурна был Говард Менжер, которого его космические друзья информировали, что он происходит из рода. возникшего на планете Сатурн.</w:t>
      </w:r>
    </w:p>
    <w:p>
      <w:pPr>
        <w:pStyle w:val="Normal"/>
        <w:suppressAutoHyphens w:val="true"/>
        <w:autoSpaceDE w:val="false"/>
        <w:ind w:firstLine="720"/>
        <w:jc w:val="both"/>
        <w:rPr>
          <w:szCs w:val="20"/>
        </w:rPr>
      </w:pPr>
      <w:r>
        <w:rPr>
          <w:szCs w:val="20"/>
        </w:rPr>
        <w:t>В начале шестидесятых годов Лонг Джон задумал телевизионное шоу, и совершенно естественно, что Менжер был приглашен в числе первых гостей. Ведь он любил полемику, обладал хорошей дикцией, говорил увлекательно. Во всяком случае так считал продюсер Паррис Флемонд.</w:t>
      </w:r>
    </w:p>
    <w:p>
      <w:pPr>
        <w:pStyle w:val="Normal"/>
        <w:suppressAutoHyphens w:val="true"/>
        <w:autoSpaceDE w:val="false"/>
        <w:ind w:firstLine="720"/>
        <w:jc w:val="both"/>
        <w:rPr>
          <w:szCs w:val="20"/>
        </w:rPr>
      </w:pPr>
      <w:r>
        <w:rPr>
          <w:szCs w:val="20"/>
        </w:rPr>
        <w:t>По словам Флемонда, в тот вечер, на который было назначено шоу, Говард Менжер вошел в студию нарочито сосредоточенным и нервозным. «Я знал его обычную манеру держаться немного по-мальчишески, даже робко, – позднее комментировал Флемонд, – но в тот вечер он казался каким-то потерянным».</w:t>
      </w:r>
    </w:p>
    <w:p>
      <w:pPr>
        <w:pStyle w:val="Normal"/>
        <w:suppressAutoHyphens w:val="true"/>
        <w:autoSpaceDE w:val="false"/>
        <w:ind w:firstLine="720"/>
        <w:jc w:val="both"/>
        <w:rPr>
          <w:szCs w:val="20"/>
        </w:rPr>
      </w:pPr>
      <w:r>
        <w:rPr>
          <w:szCs w:val="20"/>
        </w:rPr>
        <w:t>Лонг Джон также почувствовал это и, изменив своему обычному правилу никогда не говорить с гостем до начала шоу, сказал несколько бодрящих слов своему старому другу. Вспыхнули красные лампы, и миллионы телезрителей по всему Северо-Востоку с наслаждением приготовились вновь послушать захватывающие рассказы Говарда Менжера о своих «братьях из космоса».</w:t>
      </w:r>
    </w:p>
    <w:p>
      <w:pPr>
        <w:pStyle w:val="Normal"/>
        <w:suppressAutoHyphens w:val="true"/>
        <w:autoSpaceDE w:val="false"/>
        <w:ind w:firstLine="720"/>
        <w:jc w:val="both"/>
        <w:rPr>
          <w:szCs w:val="20"/>
        </w:rPr>
      </w:pPr>
      <w:r>
        <w:rPr>
          <w:szCs w:val="20"/>
        </w:rPr>
        <w:t>Вместо этого, вспоминал Флемонд, «растерянный, возбужденный, он молчал и колебался... Говард Менжер, родившийся на Сатурне, путешествовавший на Венеру, друг сверхсуществ, пропагандист подлинной музыки с другой планеты, мастер телепортации, основатель тарелкологии – отрекся от всего ранее сказанного. На этот раз он отрицал все!.. Его тарелки были результатом психического расстройства, люди из космоса – галлюцинацией, его и Марлы космическое, инопланетное происхождение – метафорой.</w:t>
      </w:r>
    </w:p>
    <w:p>
      <w:pPr>
        <w:pStyle w:val="Normal"/>
        <w:suppressAutoHyphens w:val="true"/>
        <w:autoSpaceDE w:val="false"/>
        <w:ind w:firstLine="720"/>
        <w:jc w:val="both"/>
        <w:rPr>
          <w:szCs w:val="20"/>
        </w:rPr>
      </w:pPr>
      <w:r>
        <w:rPr>
          <w:szCs w:val="20"/>
        </w:rPr>
        <w:t>Действительно, его отказ от всех своих нереальных историй заставил окружающую его реальность сразу как-то поблекнуть и увянуть. Если в момент прихода обволакивающая его тайна делала Менжера каким-то полупрозрачным, то он был почти невидимым, когда кончил свои саморазоблачения». Этот день стал поворотным для мифа Менжера, но его личность остается одной из наиболее крупных загадок в истории контактов.</w:t>
      </w:r>
    </w:p>
    <w:p>
      <w:pPr>
        <w:pStyle w:val="Normal"/>
        <w:suppressAutoHyphens w:val="true"/>
        <w:autoSpaceDE w:val="false"/>
        <w:ind w:firstLine="720"/>
        <w:jc w:val="both"/>
        <w:rPr>
          <w:szCs w:val="20"/>
        </w:rPr>
      </w:pPr>
      <w:r>
        <w:rPr>
          <w:szCs w:val="20"/>
        </w:rPr>
        <w:t>Позднее в письмах Грею Бекеру и издателю журнала САУСЕЗ НЬЮС Джиму Мосли Менжер классифицировал свою книгу как фантастическую и намекал, что Пентагон давал ему все материалы, в том числе и специально отснятые фильмы, в рамках задания испытать реакцию общества на инопланетные контакты.</w:t>
      </w:r>
    </w:p>
    <w:p>
      <w:pPr>
        <w:pStyle w:val="Normal"/>
        <w:suppressAutoHyphens w:val="true"/>
        <w:autoSpaceDE w:val="false"/>
        <w:ind w:firstLine="720"/>
        <w:jc w:val="both"/>
        <w:rPr>
          <w:szCs w:val="20"/>
        </w:rPr>
      </w:pPr>
      <w:r>
        <w:rPr>
          <w:szCs w:val="20"/>
        </w:rPr>
        <w:t>Но Менжер помог нам, дав понять, что его история не просто очередная мистификация, а мистификация, за которой стоит правительство США!</w:t>
      </w:r>
    </w:p>
    <w:p>
      <w:pPr>
        <w:pStyle w:val="Normal"/>
        <w:tabs>
          <w:tab w:val="clear" w:pos="720"/>
          <w:tab w:val="left" w:pos="6380" w:leader="none"/>
          <w:tab w:val="left" w:pos="7940" w:leader="none"/>
        </w:tabs>
        <w:suppressAutoHyphens w:val="true"/>
        <w:autoSpaceDE w:val="false"/>
        <w:ind w:firstLine="720"/>
        <w:jc w:val="both"/>
        <w:rPr>
          <w:szCs w:val="20"/>
        </w:rPr>
      </w:pPr>
      <w:r>
        <w:rPr>
          <w:szCs w:val="20"/>
        </w:rPr>
        <w:t>В 1967 г. Мосли устроил «цирк» под названием «Конгресс ученых-уфологов» и привез на него из Флориды Менжера и Марлу. По.мнению Джима, Говард должен был стать сильной картой в деле популяризации конгресса. Я мельком видел Менжера в тот день, когда он выступал перед полутора тысячами лиц, съехавшихся на конгресс. Лонг Джон представил его участникам конгресса. Менжер был все таким же робким и застенчивым, с ладонями, покрытыми потом. Несмотря на его частые выступления перед публикой по радио и телевидению, на конгрессе он держался очень нервно- Я подумал в тот день; «Это очень напуганный человек».</w:t>
      </w:r>
    </w:p>
    <w:p>
      <w:pPr>
        <w:pStyle w:val="Normal"/>
        <w:suppressAutoHyphens w:val="true"/>
        <w:autoSpaceDE w:val="false"/>
        <w:ind w:firstLine="720"/>
        <w:jc w:val="both"/>
        <w:rPr>
          <w:szCs w:val="20"/>
        </w:rPr>
      </w:pPr>
      <w:r>
        <w:rPr>
          <w:szCs w:val="20"/>
        </w:rPr>
        <w:t>Его короткое выступление, вероятно, горько разочаровало тех, кто пришел на конгресс с надеждой и верой услышать что-либо доказательное. Саморазоблачение Менжера несколько лет назад во время телешоу Лонга Джона было уже забыто, и он делал явные попытки угодить залу, проводя позитивную проинопланетную линию. Он старательно избегал упоминания об эксперименте, якобы проведенном ЦРУ при его участии, и о собственной роли в нем.</w:t>
      </w:r>
    </w:p>
    <w:p>
      <w:pPr>
        <w:pStyle w:val="Normal"/>
        <w:suppressAutoHyphens w:val="true"/>
        <w:autoSpaceDE w:val="false"/>
        <w:ind w:firstLine="720"/>
        <w:jc w:val="both"/>
        <w:rPr>
          <w:szCs w:val="20"/>
        </w:rPr>
      </w:pPr>
      <w:r>
        <w:rPr>
          <w:szCs w:val="20"/>
        </w:rPr>
        <w:t>Вместо этого он говорил о тарелке, которую пытался построить сам по чертежам, полученным «вы сами понимаете от кого». Затем он подверг резкой критике Национальный комитет по расследованию воздушных феноменов, в частности вице-президента Ричарда Хелла, за срыв его, Менжера, планов созыва съезда во Флориде и перешел к своим знаменитым контактам.</w:t>
      </w:r>
    </w:p>
    <w:p>
      <w:pPr>
        <w:pStyle w:val="Normal"/>
        <w:suppressAutoHyphens w:val="true"/>
        <w:autoSpaceDE w:val="false"/>
        <w:ind w:firstLine="720"/>
        <w:jc w:val="both"/>
        <w:rPr>
          <w:szCs w:val="20"/>
        </w:rPr>
      </w:pPr>
      <w:r>
        <w:rPr>
          <w:szCs w:val="20"/>
        </w:rPr>
        <w:t>«Я думаю, – сказал он, – самое важное из всего, что случилось со мной, произошло в Хайт Бридже летом 1956 г., точнее в августе., С запада появился какой-то летящий объект, подобный огненному шару. Я с беспокойством наблюдал, как он подлетал все ближе, постепенно снижаясь, переставая пульсировать и вращаться. Постепенно стало ясно, что это не огненный шар, а металлическое искусственное сооружение, просто отражающее солнце. Это было восхитительное зрелище, очень похожее на то, что вы видели на экране. (Он показывал кинофильм об НЛО). Объект остановился и повис в полутора футах от земли. Открылся люк на борту объекта, появилось нечто вроде платформы и на нее вышли двое людей, одетых в сверкающие космические костюмы, похожие на те, что сегодня используются нашими космонавтами. Но в те дни это выглядело потрясающе. Один из них встал слева, другой – справа, а затем появился третий, которого я не забуду до конца моих дней. Он был ростом примерно 6 футов и 1 или 2 дюйма, его длинные светлые волосы спадали ему на плечи – да, длинные светлые волосы. Он направился прямо ко мне и заявил о том, что большинство людей, конечно, даже не желает слышать, – о понимании нас и о любви к нам. Он сказал, что они прибыли из космоса, во что, конечно, мало кто поверит на этой планете, но настанет час, когда поверят все.</w:t>
      </w:r>
    </w:p>
    <w:p>
      <w:pPr>
        <w:pStyle w:val="Normal"/>
        <w:suppressAutoHyphens w:val="true"/>
        <w:autoSpaceDE w:val="false"/>
        <w:ind w:firstLine="720"/>
        <w:jc w:val="both"/>
        <w:rPr>
          <w:szCs w:val="20"/>
        </w:rPr>
      </w:pPr>
      <w:r>
        <w:rPr>
          <w:szCs w:val="20"/>
        </w:rPr>
        <w:t>Я часто задаюсь вопросом, отдают ли себе отчет люди, говорящие: «Ну хорошо, а какие у вас есть доказательства? Если бы я сам увидел летающую тарелку или, что еще лучше, кого-нибудь из нее вылеазющим, то, безусловно, поверил бы этому и уж добыл бы неопровержимые доказательства». Я хочу чуточку задержать ваше внимание на этом. Представляете ли вы себе, что испытывает человек, когда подобная история происходит именно с ним? Вы думаете, что у каждого хватит духа пойти и рассказать все другим? Сейчас это стало немногим легче, но в начале пятидесятых годов это было очень и очень сложно. Особенно, если вы были бизнесменом, уважаемым в своем городе, и заботились о собственной репутации и спокойствии семьи».</w:t>
      </w:r>
    </w:p>
    <w:p>
      <w:pPr>
        <w:pStyle w:val="Normal"/>
        <w:suppressAutoHyphens w:val="true"/>
        <w:autoSpaceDE w:val="false"/>
        <w:ind w:firstLine="720"/>
        <w:jc w:val="both"/>
        <w:rPr>
          <w:szCs w:val="20"/>
        </w:rPr>
      </w:pPr>
      <w:r>
        <w:rPr>
          <w:szCs w:val="20"/>
        </w:rPr>
        <w:t>Да, конечно, это сложно. Менжер прав. Что касается его самого, то у него хватило духа и сначала вылезти на свет со своей историей, и позднее от нее публично отказаться во время телевизионного шоу. Я разговаривал с несколькими людьми, которые в 1956-1957 гг. бывали в Хайт Бридже. Одним из них был Иван Т. Сандерсон, живший тогда недалеко от Хайт Бриджа и знавший Менжера до, во время и после описанных событий. Он уверен, что нечто странное, безусловно, произошло с Говардом Менжером и его близкими именно в это время.</w:t>
      </w:r>
    </w:p>
    <w:p>
      <w:pPr>
        <w:pStyle w:val="Normal"/>
        <w:suppressAutoHyphens w:val="true"/>
        <w:autoSpaceDE w:val="false"/>
        <w:ind w:firstLine="720"/>
        <w:jc w:val="both"/>
        <w:rPr>
          <w:szCs w:val="20"/>
        </w:rPr>
      </w:pPr>
      <w:r>
        <w:rPr>
          <w:szCs w:val="20"/>
        </w:rPr>
        <w:t>Принес ли Менжер себе какую-нибудь пользу всеми этими историями? Скорее, наоборот. Он потерял свой рекламный бизнес и репутацию. В итоге ему пришлось уехать в другой штат, где он едва сводит концы с концами.</w:t>
      </w:r>
    </w:p>
    <w:p>
      <w:pPr>
        <w:pStyle w:val="Normal"/>
        <w:suppressAutoHyphens w:val="true"/>
        <w:autoSpaceDE w:val="false"/>
        <w:ind w:firstLine="720"/>
        <w:jc w:val="both"/>
        <w:rPr>
          <w:szCs w:val="20"/>
        </w:rPr>
      </w:pPr>
      <w:r>
        <w:rPr>
          <w:szCs w:val="20"/>
        </w:rPr>
        <w:t>Говард Менжер не одинок. В этой невероятной драме было много других замученных жертв, и одной из них стал федеральный закупщик зерна Рейнгольд Шмидт. Вечером 5 ноября 1957 г. Шмидт явился к шерифу города Керни (штат Небраска) Дейву Дреджу и выложил ему свою историю, каждую деталь которой можно считать классической. В окрестностях Керни у его автомобиля заглох двигатель, и когда он вылез посмотреть, что случилось, то увидел серебристый «дирижабль» на близлежащем поле. Заинтересованный, он подошел к объекту. Прямо на его глазах открылся люк и выдвинулась платформа, на которой появился человек в обычной одежде, говоривший на превосходном немецком языке – родном языке Шмидта. Они делают ремонт, объяснил человек, и весьма рады показать свою машину Шмидту, пока у них есть время. По словам Шмидта, на борту было четверо, двое мужчин и две женщины – совершенно обычные люди, если не считать одной потрясающей детали. Он заметил, что они не ходили, а, казалось, скользили по полу, как мебель на колесиках. Шмидт рассказал о каких-то пылающих трубах, наполненных цветной жидкостью, но вообще его описание внутренних помещений было столь же полным и простым, как и у других контактеров.</w:t>
      </w:r>
    </w:p>
    <w:p>
      <w:pPr>
        <w:pStyle w:val="Normal"/>
        <w:suppressAutoHyphens w:val="true"/>
        <w:autoSpaceDE w:val="false"/>
        <w:ind w:firstLine="720"/>
        <w:jc w:val="both"/>
        <w:rPr>
          <w:szCs w:val="20"/>
        </w:rPr>
      </w:pPr>
      <w:r>
        <w:rPr>
          <w:szCs w:val="20"/>
        </w:rPr>
        <w:t>Как обычно, эти четверо были не очень разговорчивы и сказали Шмидту, что он все узнает в свое время. Не правда ли, этот эпизод очень напоминает случаи контактов 1897 г.?!</w:t>
      </w:r>
    </w:p>
    <w:p>
      <w:pPr>
        <w:pStyle w:val="Normal"/>
        <w:suppressAutoHyphens w:val="true"/>
        <w:autoSpaceDE w:val="false"/>
        <w:ind w:firstLine="720"/>
        <w:jc w:val="both"/>
        <w:rPr>
          <w:szCs w:val="20"/>
        </w:rPr>
      </w:pPr>
      <w:r>
        <w:rPr>
          <w:szCs w:val="20"/>
        </w:rPr>
        <w:t>Примерно через полчаса Шмидта попросили уйти. «Ремонт» был окончен. Объект улетел, а возбужденный скупщик зерна направился в Керни. Около суток власти держали его в местной психиатрической больнице на обследовании. Появились офицеры ВВС и тут же объявили беднягу Шмидта психом. Осмотр предполагаемых мест посадок во всем мире ассоциируется с обнаружением целых луж красноватой жидкости, которая иногда впитывается в землю. Именно это и было обнаружено на месте, указанном Шмидтом. Однако шериф, обыскивавший автомобиль Шмидта, нашел в багажнике открытую канистру с маслом и обвинил Шмидта в том, что он собственноручно разлил масло. Шмидт не только отрицал, что является владельцем найденной канистры, но и довольно резонно поинтересовался у шерифа, какой дурак ездит на машине с открытой канистрой масла в багажнике.</w:t>
      </w:r>
    </w:p>
    <w:p>
      <w:pPr>
        <w:pStyle w:val="Normal"/>
        <w:suppressAutoHyphens w:val="true"/>
        <w:autoSpaceDE w:val="false"/>
        <w:ind w:firstLine="720"/>
        <w:jc w:val="both"/>
        <w:rPr>
          <w:szCs w:val="20"/>
        </w:rPr>
      </w:pPr>
      <w:r>
        <w:rPr>
          <w:szCs w:val="20"/>
        </w:rPr>
        <w:t>После того как его отпустили, Шмидт выступил с обширным циклом лекций, в которых долго и нудно скулил о том, какому обращению он подвергся в Керни. Уфологи заметили, однако, что его история с каждым разом модернизировалась, обрастая ранее отсутствовавшими подробностями. Затем Шмидт стал рассказывать о новых случаях контактов и выложил, что знает местоположение удивительных кварцевых пластов в Калифорнии, которые, как заверили его пришельцы, являются лучшим лекарством от рака.</w:t>
      </w:r>
    </w:p>
    <w:p>
      <w:pPr>
        <w:pStyle w:val="Normal"/>
        <w:suppressAutoHyphens w:val="true"/>
        <w:autoSpaceDE w:val="false"/>
        <w:ind w:firstLine="720"/>
        <w:jc w:val="both"/>
        <w:rPr>
          <w:szCs w:val="20"/>
        </w:rPr>
      </w:pPr>
      <w:r>
        <w:rPr>
          <w:szCs w:val="20"/>
        </w:rPr>
        <w:t>Он начал собирать деньги на разработку этих пластов, и в конце концов кто-то из вкладчиков подал на него в суд по обвинению в мошенничестве и вымогательстве. Таким образом, Рейнгольд Шмидт присоединился к большой армии контактеров, которые оказались полностью дискредитированными. Однако, судя по всему, он увидел то, что видели многие другие пешки в этой игре ультрасуществ. Просто, поняв выгоду от этого дела, он зарвался и получил по заслугам.</w:t>
      </w:r>
    </w:p>
    <w:p>
      <w:pPr>
        <w:pStyle w:val="Normal"/>
        <w:suppressAutoHyphens w:val="true"/>
        <w:autoSpaceDE w:val="false"/>
        <w:ind w:firstLine="720"/>
        <w:jc w:val="both"/>
        <w:rPr>
          <w:szCs w:val="20"/>
        </w:rPr>
      </w:pPr>
      <w:r>
        <w:rPr>
          <w:szCs w:val="20"/>
        </w:rPr>
        <w:t>В ту неделю, когда Шмидт рассказывал шерифу о своих наблюдениях, массированный фляп развернулся во всем мире. Было еще много контактов, и все, что интересно, на протяжении 36 часов после случая со Шмидтом. Некоторые из этих контактов своими деталями подтверждают другие, в том числе и историю Шмидта.</w:t>
      </w:r>
    </w:p>
    <w:p>
      <w:pPr>
        <w:pStyle w:val="Normal"/>
        <w:suppressAutoHyphens w:val="true"/>
        <w:autoSpaceDE w:val="false"/>
        <w:ind w:firstLine="720"/>
        <w:jc w:val="both"/>
        <w:rPr>
          <w:szCs w:val="20"/>
        </w:rPr>
      </w:pPr>
      <w:r>
        <w:rPr>
          <w:szCs w:val="20"/>
        </w:rPr>
        <w:t>4 октября 1957 г. Советский Союз запустил в космос первый искусственный спутник Земли. Он не был виден невооруженным глазом. Через месяц, 3 ноября 1957 г. второй спутник был запущен на орбиту с несчастной русском собакой Лайкой. Еще через три дня, в 6.30 утра 6 ноября двенадцатилетний сын фермера Эверетт Кларк из Данте (штат Теннесси) вышел погулять со своим псом Фриски и неожиданно увидел пылавший заревом объект, отдыхавший на поле в 300 футах от его дома. Думая, что все это ему мерещится, Эверетт бросился в дом.</w:t>
      </w:r>
    </w:p>
    <w:p>
      <w:pPr>
        <w:pStyle w:val="Normal"/>
        <w:suppressAutoHyphens w:val="true"/>
        <w:autoSpaceDE w:val="false"/>
        <w:ind w:firstLine="720"/>
        <w:jc w:val="both"/>
        <w:rPr>
          <w:szCs w:val="20"/>
        </w:rPr>
      </w:pPr>
      <w:r>
        <w:rPr>
          <w:szCs w:val="20"/>
        </w:rPr>
        <w:t>Через несколько минут, когда он вернулся, чтобы позвать собаку, объект все еще находился на том же месте. Мало того, несколько соседских псов, присоединившихся к Фриски, яростно лаяли на четырех человек, двух мужчин и двух женщин, которые в обычной одежде вышли из продолговатого объекта и ходили вокруг него.</w:t>
      </w:r>
    </w:p>
    <w:p>
      <w:pPr>
        <w:pStyle w:val="Normal"/>
        <w:suppressAutoHyphens w:val="true"/>
        <w:autoSpaceDE w:val="false"/>
        <w:ind w:firstLine="720"/>
        <w:jc w:val="both"/>
        <w:rPr>
          <w:szCs w:val="20"/>
        </w:rPr>
      </w:pPr>
      <w:r>
        <w:rPr>
          <w:szCs w:val="20"/>
        </w:rPr>
        <w:t>Один из них, как позднее заявил Кларк журналистам и следователям из Организации по исследованию воздушных феноменов, пытался поймать Фриски, но лес с рычанием отскакивал от него. По словам Кларка, эти люди разговаривали на каком-то гортанном языке, похожем на речь немецких солдат в кинофильмах. Один из мужчин кидался поймать то одного, то другого пса, но те рычали и кусались, так что в конце концов он бросил свои попытки. Потом странная четверка повернулась и вошла в свой корабль, казалось, прямо сквозь корпус, как будто его и не было. Один из мужчин заметил наблюдавшего за ними мальчика и вроде даже направился к нему, но Кларк тут же скрылся в доме.</w:t>
      </w:r>
    </w:p>
    <w:p>
      <w:pPr>
        <w:pStyle w:val="Normal"/>
        <w:suppressAutoHyphens w:val="true"/>
        <w:autoSpaceDE w:val="false"/>
        <w:ind w:firstLine="720"/>
        <w:jc w:val="both"/>
        <w:rPr/>
      </w:pPr>
      <w:r>
        <w:rPr>
          <w:szCs w:val="20"/>
        </w:rPr>
        <w:t>Данте находится в окрестностях Ноксвилла (штат Теннесси), что очень далеко от Керни. История Шмидта, случившаяся за день до этого, дошла до Теннесси уже после того, как Кларк сделал свое первое заявление. Репортер Карсон Бревер из ноксвиллской газеты НЬЮС-СЕНТИНЕЛ обнаружил в поле место, где трава была примята на участке площадью 24 х 5 квадратных футов</w:t>
      </w:r>
      <w:r>
        <w:rPr>
          <w:rStyle w:val="FootnoteCharacters"/>
          <w:rStyle w:val="FootnoteAnchor"/>
          <w:szCs w:val="20"/>
        </w:rPr>
        <w:footnoteReference w:id="11"/>
      </w:r>
      <w:r>
        <w:rPr>
          <w:szCs w:val="20"/>
        </w:rPr>
        <w:t>. Следователи ОИВФ выяснили в школе у учителей, что Кларк считается «серьезным и честным мальчиком», а его бабушка (родители были уже на работе) сказала, что после инцидента он был в состоянии, близком к истерике.</w:t>
      </w:r>
    </w:p>
    <w:p>
      <w:pPr>
        <w:pStyle w:val="Normal"/>
        <w:suppressAutoHyphens w:val="true"/>
        <w:autoSpaceDE w:val="false"/>
        <w:ind w:firstLine="720"/>
        <w:jc w:val="both"/>
        <w:rPr>
          <w:szCs w:val="20"/>
        </w:rPr>
      </w:pPr>
      <w:r>
        <w:rPr>
          <w:szCs w:val="20"/>
        </w:rPr>
        <w:t>Вечером того же 6 ноября фермер Джон Треско из Эверитстауна (штат Нью-Джерси) вышел из дома, чтобы накормить своего пса Кинга, и вдруг увидел яйцеобразный сверкающий объект, парящий прямо над его амбаром. Объект опустился, и из него робко появился странный маленький человечек ростом не более 3,5 фута, с лицом цвета шпаклевки, с большими лягушачьими глазами, одетый в зеленый комбинезон.</w:t>
      </w:r>
    </w:p>
    <w:p>
      <w:pPr>
        <w:pStyle w:val="Normal"/>
        <w:suppressAutoHyphens w:val="true"/>
        <w:autoSpaceDE w:val="false"/>
        <w:ind w:firstLine="720"/>
        <w:jc w:val="both"/>
        <w:rPr>
          <w:szCs w:val="20"/>
        </w:rPr>
      </w:pPr>
      <w:r>
        <w:rPr>
          <w:szCs w:val="20"/>
        </w:rPr>
        <w:t>«Мы мирные люди, – сказал человечек фермеру, – и не хотим каких-либо осложнений. Нам нужна только ваша собака».</w:t>
      </w:r>
    </w:p>
    <w:p>
      <w:pPr>
        <w:pStyle w:val="Normal"/>
        <w:suppressAutoHyphens w:val="true"/>
        <w:autoSpaceDE w:val="false"/>
        <w:ind w:firstLine="720"/>
        <w:jc w:val="both"/>
        <w:rPr>
          <w:szCs w:val="20"/>
        </w:rPr>
      </w:pPr>
      <w:r>
        <w:rPr>
          <w:szCs w:val="20"/>
        </w:rPr>
        <w:t>Захваченный врасплох фермер все-таки ответил отпором на это: «Катись отсюда, пока цел!». После этого маленький человечек поспешил назад к своему кораблю, который вскоре с огромной скоростью исчез в темнеющем небе.</w:t>
      </w:r>
    </w:p>
    <w:p>
      <w:pPr>
        <w:pStyle w:val="Normal"/>
        <w:suppressAutoHyphens w:val="true"/>
        <w:autoSpaceDE w:val="false"/>
        <w:ind w:firstLine="720"/>
        <w:jc w:val="both"/>
        <w:rPr>
          <w:szCs w:val="20"/>
        </w:rPr>
      </w:pPr>
      <w:r>
        <w:rPr>
          <w:szCs w:val="20"/>
        </w:rPr>
        <w:t>Вечер среды 6 ноября стал истинным образцом феномена среды. В то время были зарегистрированы посадки объектов в Монтевилле (штат Огайо), Данте (штат Теннесси) и Эверитстауне (штат Нью-Джерси). Еще один контакт произошел неподалеку от Плайя-дель-Рей (штат Калифорния), когда три автомобиля, проезжавшие по шоссе Виста-дель Map, неожиданно остановились с заглохшими моторами. Водители Ричард Кехой, Рональд Барк и Джо Томас вылезли из кабин, чтобы осмотреть двигатели. Однако этого делать не пришлось, так как виновник случившегося лежал прямо на берегу в виде странной яйцеобразной машины, окруженной голубым сиянием. Двое появившихся из объекта завели разговор с водителями на трудно понятном английском языке. По словам Кехоя, неизвестные ростом около 5 футов 5 дюймов были одеты в кожаные брюки и шерстяные свитера. Кожа на их лицах была какого-то желто-зеленого оттенка. Они задали шоферам несколько совершенно обычных вопросов, вроде «сколько сейчас времени?», «кто вы такие?», «куда направляетесь?» и т.п. Тем и кончился еще один явно бессмысленный контакт. После того как машина и ее странные обитатели улетели, моторы автомобилей спокойно заработали вновь.</w:t>
      </w:r>
    </w:p>
    <w:p>
      <w:pPr>
        <w:pStyle w:val="Normal"/>
        <w:suppressAutoHyphens w:val="true"/>
        <w:autoSpaceDE w:val="false"/>
        <w:ind w:firstLine="720"/>
        <w:jc w:val="both"/>
        <w:rPr>
          <w:szCs w:val="20"/>
        </w:rPr>
      </w:pPr>
      <w:r>
        <w:rPr>
          <w:szCs w:val="20"/>
        </w:rPr>
        <w:t>И о последнем контакте рассказал шофер грузовика Мельван Стевенс. Проезжая около Хауса (штат Миссисипи), он в 7.25 утра увидел яйцеобразный объект, стремительно спускавшийся с неба и севший на шоссе прямо перед его грузовиком. Стевенс, сорокавосьмилетний житель Дайерсбурга (штат Миссисипи), вначале подумал, что это метеобаллон какой-нибудь новой системы. Затем он заметил нечто вроде пропеллеров по сторонам и на верху объекта. Он вылез из машины и, подойдя к объекту, встретился с тремя людьми – двумя мужчинами и одной женщиной. Все они были ростом примерно 4,5 фута с одутловатыми белокожими лицами. Незнакомцы, одетые в серые комбинезоны, пытались заговорить со Стевенсом на каком-то скороговорном языке, но он не понял ни слова. Один из мужчин пытался пожать шоферу руку. После еще нескольких попыток понять друг друга незнакомцы вернулись в свою машину и улетели.</w:t>
      </w:r>
    </w:p>
    <w:p>
      <w:pPr>
        <w:pStyle w:val="Normal"/>
        <w:suppressAutoHyphens w:val="true"/>
        <w:autoSpaceDE w:val="false"/>
        <w:ind w:firstLine="720"/>
        <w:jc w:val="both"/>
        <w:rPr>
          <w:szCs w:val="20"/>
        </w:rPr>
      </w:pPr>
      <w:r>
        <w:rPr>
          <w:szCs w:val="20"/>
        </w:rPr>
        <w:t>Позднее Стевенс рассказал об этом эпизоде своим товарищам по работе, и один из них передал информацию об этом событии в газету СТАР города Меридиан (штат Миссисипи). Позднее следователи ОИВФ выяснили, что Стевенс – очень серьезный человек, не имеющий склонностей к розыгрышам и мистификациям.</w:t>
      </w:r>
    </w:p>
    <w:p>
      <w:pPr>
        <w:pStyle w:val="Normal"/>
        <w:suppressAutoHyphens w:val="true"/>
        <w:autoSpaceDE w:val="false"/>
        <w:ind w:firstLine="720"/>
        <w:jc w:val="both"/>
        <w:rPr>
          <w:szCs w:val="20"/>
        </w:rPr>
      </w:pPr>
      <w:r>
        <w:rPr>
          <w:szCs w:val="20"/>
        </w:rPr>
        <w:t>Составленная из кусочков общая картина фляпа 1957 г. потрясающа по своему размаху. Уже в начале года начали приходить достоверные рапорты из Южной Америки. Затем в контакты вступили профессор Каймарес в Бразилии в начале июля, Галли в Италии также в начале июля, солдат аргентинских ВВС 20 августа, Кук в Англии 7 сентября. Вспомните, и Кук, и аргентинский солдат были предупреждены о нарушении нами баланса во Вселенной. Кук никогда ничего не слышал об аргентинском сообщении, которое на три недели предварило его собственный опыт контакта с пришельцами.</w:t>
      </w:r>
    </w:p>
    <w:p>
      <w:pPr>
        <w:pStyle w:val="Normal"/>
        <w:suppressAutoHyphens w:val="true"/>
        <w:autoSpaceDE w:val="false"/>
        <w:ind w:firstLine="720"/>
        <w:jc w:val="both"/>
        <w:rPr>
          <w:szCs w:val="20"/>
        </w:rPr>
      </w:pPr>
      <w:r>
        <w:rPr>
          <w:szCs w:val="20"/>
        </w:rPr>
        <w:t>Обитатель НЛО сказал аргентинскому солдату, что очень скоро летающие тарелки покажутся над всем миром. И это обещание было выполнено в ноябре 1957 г.</w:t>
      </w:r>
    </w:p>
    <w:p>
      <w:pPr>
        <w:pStyle w:val="Normal"/>
        <w:suppressAutoHyphens w:val="true"/>
        <w:autoSpaceDE w:val="false"/>
        <w:ind w:firstLine="720"/>
        <w:jc w:val="both"/>
        <w:rPr>
          <w:szCs w:val="20"/>
        </w:rPr>
      </w:pPr>
      <w:r>
        <w:rPr>
          <w:szCs w:val="20"/>
        </w:rPr>
        <w:t>Я обнаружил и тщательно опросил более 200 контактеров, которые, в отличие от большинства уже названных в этой книге лиц, никогда публично не заявляли о своих контактах, не писали книг и не читали лекций. Они почти или совсем не интересовались литературой об НЛО. Многие после контактов долгое время плохо себя чувствовали. У других предыдущая нормальная жизнь сменилась частыми ночными кошмарами и галлюцинациями. Полтергейсты (таинственные шумы и невидимые призраки) вторгались в их дома. Безумствовали телефоны и телевизоры. По моим самым скромным подсчетам, только в Соединенных Штатах Америки в настоящее время насчитывается более 50 000 все еще молчащих контактеров. Причем этот список пополняется с каждым месяцем.</w:t>
      </w:r>
    </w:p>
    <w:p>
      <w:pPr>
        <w:pStyle w:val="Normal"/>
        <w:suppressAutoHyphens w:val="true"/>
        <w:autoSpaceDE w:val="false"/>
        <w:ind w:firstLine="720"/>
        <w:jc w:val="both"/>
        <w:rPr>
          <w:szCs w:val="20"/>
        </w:rPr>
      </w:pPr>
      <w:r>
        <w:rPr>
          <w:szCs w:val="20"/>
        </w:rPr>
        <w:t>Замысловатые, пугающие небылицы преобладают во всех рассказах контактеров. А между тем они не являются продуктом фантазии безответственных лжецов, шутников и сомнамбулов. Если говорить откровенно, то большинство контактеров просто не имеют достаточного воображения, образования и способностей, чтобы придумывать столь сложные «липы». Они все, или почти все, – честные, порядочные люди, чьи свидетельства были продиктованы самыми лучшими намерениями, так как все, что они видели, они искренне считали совершенно реальным. Один за другим контактеры заявляли об удивительно совпадающих деталях, которые были или малоизвестны людям, или чаще всего не известны совсем. Просто невозможно, чтобы различные по всем показателям лица могли придумать все эти поразительно похожие истории.</w:t>
      </w:r>
    </w:p>
    <w:p>
      <w:pPr>
        <w:pStyle w:val="Normal"/>
        <w:suppressAutoHyphens w:val="true"/>
        <w:autoSpaceDE w:val="false"/>
        <w:ind w:firstLine="720"/>
        <w:jc w:val="both"/>
        <w:rPr>
          <w:szCs w:val="20"/>
        </w:rPr>
      </w:pPr>
      <w:r>
        <w:rPr>
          <w:szCs w:val="20"/>
        </w:rPr>
        <w:t>Нет, в действительности поиски правды следует вести совсем в другом направлении. Начиная с 1897 г. контактеры рассказывали нам то, что они слышали от обитателей НЛО. И лгали именно экипажи НЛО, а не контактеры. Лгали намеренно, ибо их ложь – та сбивающая с толку дымовая завеса, за которой они тщательно скрывают свои намерения, цели и истинное происхождение.</w:t>
      </w:r>
    </w:p>
    <w:p>
      <w:pPr>
        <w:pStyle w:val="Normal"/>
        <w:suppressAutoHyphens w:val="true"/>
        <w:autoSpaceDE w:val="false"/>
        <w:ind w:firstLine="720"/>
        <w:jc w:val="both"/>
        <w:rPr>
          <w:szCs w:val="20"/>
        </w:rPr>
      </w:pPr>
      <w:r>
        <w:rPr>
          <w:szCs w:val="20"/>
        </w:rPr>
        <w:t>Казалось бы, совершенно искренние люди, многие из которых с честью прошли психиатрические обследования и испытания на детекторе лжи, в последние годы информировали нас о том, что летающие тарелки являлись из неизвестных мест вроде Клариона. Мазера, Скира, Блайя, Тифана, Корендора, Ориона, Фоузера, Зомдика, Аэнстрии и дюжины еще таких же абсурдных мест. Были также контактеры, непринужденно рассказывающие о людях с Венеры, Марса, Юпитера, Урана, Сатурна и даже с Луны.</w:t>
      </w:r>
    </w:p>
    <w:p>
      <w:pPr>
        <w:pStyle w:val="Normal"/>
        <w:suppressAutoHyphens w:val="true"/>
        <w:autoSpaceDE w:val="false"/>
        <w:ind w:firstLine="720"/>
        <w:jc w:val="both"/>
        <w:rPr>
          <w:szCs w:val="20"/>
        </w:rPr>
      </w:pPr>
      <w:r>
        <w:rPr>
          <w:szCs w:val="20"/>
        </w:rPr>
        <w:t>Вероятность того, что НЛО не имеют никакого отношения к любому из этих мест, так же высока, как и вероятность того, что дирижабли 1897 г. не являлись опытными образцами продукции секретных заводов и тайных лабораторий. Кроме того, и сегодня нам намекают, что под всеми этими странными названиями скрываются заводы, а не планеты. Поскольку НЛО столь долгое время вершат какие-то свои дела в масштабах всей нашей планеты, они просто не могут время от времени случайно или намеренно не контактировать с кем-нибудь из землян. И когда такие контакты происходят, они, пользуясь случаем, распространяют нелепую, фальшивую информацию. Они нещадно эксплуатируют нашу готовность поверить во что угодно и безграничную доверчивость наших ученых и государственных деятелей. Уже, пожалуй, настало время разобраться в довольно простых психологических трюках, на которые нас ловят веками.</w:t>
      </w:r>
    </w:p>
    <w:p>
      <w:pPr>
        <w:pStyle w:val="Normal"/>
        <w:tabs>
          <w:tab w:val="clear" w:pos="720"/>
          <w:tab w:val="left" w:pos="7580" w:leader="none"/>
        </w:tabs>
        <w:suppressAutoHyphens w:val="true"/>
        <w:autoSpaceDE w:val="false"/>
        <w:ind w:firstLine="720"/>
        <w:jc w:val="both"/>
        <w:rPr>
          <w:szCs w:val="20"/>
        </w:rPr>
      </w:pPr>
      <w:r>
        <w:rPr>
          <w:szCs w:val="20"/>
        </w:rPr>
        <w:t>Можем ли мы действительно в чем-то обвинить контактеров?</w:t>
      </w:r>
    </w:p>
    <w:p>
      <w:pPr>
        <w:pStyle w:val="Normal"/>
        <w:suppressAutoHyphens w:val="true"/>
        <w:autoSpaceDE w:val="false"/>
        <w:ind w:firstLine="720"/>
        <w:jc w:val="both"/>
        <w:rPr>
          <w:szCs w:val="20"/>
        </w:rPr>
      </w:pPr>
      <w:r>
        <w:rPr>
          <w:szCs w:val="20"/>
        </w:rPr>
        <w:t>Представьте себе, что странный металлический диск, несущий яркие разноцветные огни, совершает посадку на вашем дворе и из него появляется высокий человек в сверкающем костюме космонавта. Он выглядит непохожим на земное человеческое существо, и на ваш вопрос, откуда он взялся, неизвестный отвечает: «С Венеры». Поверите ли вы ему? Бьюсь об заклад, что да. И если вы решитесь объявить эту новость миру, вы, естественно, скажете, что великая тайна открыта, загадка разгадана: летающие тарелки – с Венеры. Вы убеждены в этом, так как у дружески настроенного пришельца не было никаких оснований лгать.</w:t>
      </w:r>
    </w:p>
    <w:p>
      <w:pPr>
        <w:pStyle w:val="Normal"/>
        <w:suppressAutoHyphens w:val="true"/>
        <w:autoSpaceDE w:val="false"/>
        <w:ind w:firstLine="720"/>
        <w:jc w:val="both"/>
        <w:rPr>
          <w:szCs w:val="20"/>
        </w:rPr>
      </w:pPr>
      <w:r>
        <w:rPr>
          <w:szCs w:val="20"/>
        </w:rPr>
        <w:t>А тем не менее в информации, получаемой от контактеров, запрятаны данные, свидетельствующие о грозящей непосредственно нам опасности. Каждый контакте?, помимо желания пришельцев, приносил в своих сообщениях маленькую частичку настоящей правды. Бесконечные описания далеких благоденствующих миролюбивых планет и сияющих городов из стали и стекла – не более как очередные увертки. Прежде чем я начну развивать эту мысль дальше, я хочу познакомить вас с некоторыми другими доказательствами. Вы должны понять смысл каждой отдельной части головоломки, тогда все встанет на свои места и головоломка обретет логическое содержание. Вы уже знаете, как долго существует полная неразбериха в нашем вопросе, неразбериха, задуманная, порождающая скептицизм и нежелание вообще заниматься подобными вещами.</w:t>
      </w:r>
    </w:p>
    <w:p>
      <w:pPr>
        <w:pStyle w:val="Normal"/>
        <w:suppressAutoHyphens w:val="true"/>
        <w:autoSpaceDE w:val="false"/>
        <w:ind w:firstLine="720"/>
        <w:jc w:val="both"/>
        <w:rPr>
          <w:szCs w:val="20"/>
        </w:rPr>
      </w:pPr>
      <w:r>
        <w:rPr>
          <w:szCs w:val="20"/>
        </w:rPr>
        <w:t>А кто-то где-то все это время от души смеялся над нам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12. КОСМИЧЕСКИЕ ШУТНИКИ</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Демонология – это не только очередная абсурдология. Из древних трудов складывается впечатление, что монстры и демоны спокойно сосуществуют с человеком в течение всей его истории. На эту тему написаны тысячи книг, авторами многих из которых являлись образованнейшие священники, незаурядные исследователи и ученые, причем каждый из них опирался на бесчисленное количество прекрасно документированных, так называемых демонических случаев. События, описываемые в этой производящей сильное впечатление литературе, очень схожи, если не сказать идентичны, с нашим феноменом НЛО. Жертвы же демономании подвержены тем же эмоциональным и физиологическим стрессам, что и контактеры с НЛО. Демономания уже породила демонопатию, в задачи которой входит изучение этих патологических состояний человеческого организма.</w:t>
      </w:r>
    </w:p>
    <w:p>
      <w:pPr>
        <w:pStyle w:val="Normal"/>
        <w:suppressAutoHyphens w:val="true"/>
        <w:autoSpaceDE w:val="false"/>
        <w:ind w:firstLine="720"/>
        <w:jc w:val="both"/>
        <w:rPr>
          <w:szCs w:val="20"/>
        </w:rPr>
      </w:pPr>
      <w:r>
        <w:rPr>
          <w:szCs w:val="20"/>
        </w:rPr>
        <w:t>В течение нашей всей истории на демонологию и демонопатию смотрели с религиозной точки зрения, пытаясь объяснить порождаемое в мире зло работой Дьявола. Все сверхъестественные события обычно трактуются в демонологической литературе как результат невидимого вечного конфликта между Богом и Дьяволом. Тот же самый конфликт – космические войны между «гадьенами» (стражами), «хорошими парнями» из космоса, которые опекают и защищают нашу планету, и некой злой сверхцивилизацией – описывается в не менее обширной литературе об НЛО. То есть происходит все то же самое, только на чуть-чуть более высоком уровне.</w:t>
      </w:r>
    </w:p>
    <w:p>
      <w:pPr>
        <w:pStyle w:val="Normal"/>
        <w:suppressAutoHyphens w:val="true"/>
        <w:autoSpaceDE w:val="false"/>
        <w:ind w:firstLine="720"/>
        <w:jc w:val="both"/>
        <w:rPr>
          <w:szCs w:val="20"/>
        </w:rPr>
      </w:pPr>
      <w:r>
        <w:rPr>
          <w:szCs w:val="20"/>
        </w:rPr>
        <w:t>Дьявол и его приспешники – демоны, как утверждается в литературе, могут принимать любые формы и физически имитировать все: от ангелов до ужасных монстров с пылающими глазами. Во всех историях с демонами постоянно материализуются и дематериализуются всякие странные объекты и не менее странные существа, которые, подобно НЛО и их обитателям, появляются, исчезают, проходят сквозь стены и совершают множество других сверхъестественных поступков.</w:t>
      </w:r>
    </w:p>
    <w:p>
      <w:pPr>
        <w:pStyle w:val="Normal"/>
        <w:suppressAutoHyphens w:val="true"/>
        <w:autoSpaceDE w:val="false"/>
        <w:ind w:firstLine="720"/>
        <w:jc w:val="both"/>
        <w:rPr>
          <w:szCs w:val="20"/>
        </w:rPr>
      </w:pPr>
      <w:r>
        <w:rPr>
          <w:szCs w:val="20"/>
        </w:rPr>
        <w:t>А что если в былые времена человек просто неправильно интерпретировал различные манипуляции НЛО, пытаясь втиснуть происходившее в рамки своих религиозных убеждений? Можно с уверенностью сказать – нет. Из литературы явно видно, что в прошлом феномен заботливо культивировал перенос религиозной точки зрения на себя, точно так же как сегодня навязывается инопланетная версия. Операция «Троянский конь» – это очень старая игра, которая ныне ведется в несколько обновленной форме. Вчерашние эмиссары</w:t>
      </w:r>
    </w:p>
    <w:p>
      <w:pPr>
        <w:pStyle w:val="Normal"/>
        <w:suppressAutoHyphens w:val="true"/>
        <w:autoSpaceDE w:val="false"/>
        <w:ind w:firstLine="720"/>
        <w:jc w:val="both"/>
        <w:rPr>
          <w:szCs w:val="20"/>
        </w:rPr>
      </w:pPr>
      <w:r>
        <w:rPr>
          <w:szCs w:val="20"/>
        </w:rPr>
        <w:t>Дьявола заменены таинственными «людьми в черном». Квазиангелы библейских времен сменились величественными космонавтами. Демоны, черти и псевдоангелы всегда считались в старину лжецами и грабителями. Такие же лжецы и самозванцы в наши дни появились в виде длинноволосых венерианцев.</w:t>
      </w:r>
    </w:p>
    <w:p>
      <w:pPr>
        <w:pStyle w:val="Normal"/>
        <w:suppressAutoHyphens w:val="true"/>
        <w:autoSpaceDE w:val="false"/>
        <w:ind w:firstLine="720"/>
        <w:jc w:val="both"/>
        <w:rPr>
          <w:szCs w:val="20"/>
        </w:rPr>
      </w:pPr>
      <w:r>
        <w:rPr>
          <w:szCs w:val="20"/>
        </w:rPr>
        <w:t>Все основные мировые религии и большинство малых признают конфликт Бога с Дьяволом, и в Священных писаниях подчеркивается возможность прямого вовлечения человека в этот конфликт. Большая часть церковной литературы предположительно содержит данные, полученные человеком от сверхъестественных существ, а добрая половина этих данных выглядит скорее аллегорической и метафорической, чем реальной. Феномен, например, мог передать информацию о происхождении человека, тщательно замаскировав ее разными сказочными эпизодами, которые окончательно могут быть поняты человеком по мере дальнейшего поступления информации. Таким образом, история Адама и Евы – это не подлинная, а сильно упрощенная правда.</w:t>
      </w:r>
    </w:p>
    <w:p>
      <w:pPr>
        <w:pStyle w:val="Normal"/>
        <w:tabs>
          <w:tab w:val="clear" w:pos="720"/>
          <w:tab w:val="left" w:pos="8900" w:leader="none"/>
        </w:tabs>
        <w:suppressAutoHyphens w:val="true"/>
        <w:autoSpaceDE w:val="false"/>
        <w:ind w:firstLine="720"/>
        <w:jc w:val="both"/>
        <w:rPr>
          <w:szCs w:val="20"/>
        </w:rPr>
      </w:pPr>
      <w:r>
        <w:rPr>
          <w:szCs w:val="20"/>
        </w:rPr>
        <w:t>В «Забытых книгах Эдема» – апокрифах, якобы переведенных с древнеегипетского языка в 19 веке, Сатана и его приближенные представлены как ангелы, населявшие Землю до появления первочеловека в образе Адама, и Сатана с помощью света, огня и воды пытался избавить планету от этого беспокойного создания. Время от времени он сам маскировался под ангела, а иногда представал в виде прекрасной женщины – искусительницы Адама. Огни явного НЛО-типа описаны в «ЗАБЫТЫХ КНИГАХ ЭДЕМА» как одно из орудий Дьявола. Более утонченные вариации той же самой темы можно обнаружить в Библии и большом количестве Священных книг Востока. Религиозный человек настолько очаровывается главным (и, вероятно, аллегористическим) мотивом, звучащим со страниц Священных книг, что невольно пропускает скрытое между строк. А между строк говорится, что до появления или создания человека Земля уже была населена разумными существами. Первоначальные существа, или силы, населяющие Землю, были парафизическими и владели способностью к трансмогрификации. Человек появился на планете внезапно и безо всякого приглашения, что, естественно, совсем не обрадовало ее истинных обитателей. Поэтому конфликт между человеком и парафизическими хозяевами планеты был неизбежен. Человек интерпретировал его как яростный конфликт между Создателем и Дьяволом. С религиозной точки зрения Дьявол всегда был нападающей стороной, виновником эпидемий, войн. стихийных бедствий и прочих несчастий.</w:t>
      </w:r>
    </w:p>
    <w:p>
      <w:pPr>
        <w:pStyle w:val="Normal"/>
        <w:suppressAutoHyphens w:val="true"/>
        <w:autoSpaceDE w:val="false"/>
        <w:ind w:firstLine="720"/>
        <w:jc w:val="both"/>
        <w:rPr>
          <w:szCs w:val="20"/>
        </w:rPr>
      </w:pPr>
      <w:r>
        <w:rPr>
          <w:szCs w:val="20"/>
        </w:rPr>
        <w:t>Существуют исторические и современные доказательства того, что, возможно, так оно и есть.</w:t>
      </w:r>
    </w:p>
    <w:p>
      <w:pPr>
        <w:pStyle w:val="Normal"/>
        <w:suppressAutoHyphens w:val="true"/>
        <w:autoSpaceDE w:val="false"/>
        <w:ind w:firstLine="720"/>
        <w:jc w:val="both"/>
        <w:rPr>
          <w:szCs w:val="20"/>
        </w:rPr>
      </w:pPr>
      <w:r>
        <w:rPr>
          <w:szCs w:val="20"/>
        </w:rPr>
        <w:t>Главными, но малоисследованными аспектами феномена НЛО являются, кроме чисто научного, теологический и философский. Проблема НЛО никогда не будет раскрыта учеными, если они не овладеют знаниями в области свободных искусств, теологии и философии. К несчастью, на изучение большинства научных дисциплин требуется столько времени и сил, что просто нет физических возможностей серьезно заняться чемлибо еще.</w:t>
      </w:r>
    </w:p>
    <w:p>
      <w:pPr>
        <w:pStyle w:val="Normal"/>
        <w:suppressAutoHyphens w:val="true"/>
        <w:autoSpaceDE w:val="false"/>
        <w:ind w:firstLine="720"/>
        <w:jc w:val="both"/>
        <w:rPr>
          <w:szCs w:val="20"/>
        </w:rPr>
      </w:pPr>
      <w:r>
        <w:rPr>
          <w:szCs w:val="20"/>
        </w:rPr>
        <w:t>Сатана и его приспешники являются неизменными героями фольклора всех народов, независимо от степени их изолированности друг от друга. Во многих легендах североамериканских индейцев присутствует дьяволоподобное существо в обличье человека, имеющего репутацию опасного мошенника, постоянно пользующегося подлыми приемами. Племена в Африке, Южной Америке и на далеких островах Тихого океана хранят очень похожие легенды.</w:t>
      </w:r>
    </w:p>
    <w:p>
      <w:pPr>
        <w:pStyle w:val="Normal"/>
        <w:suppressAutoHyphens w:val="true"/>
        <w:autoSpaceDE w:val="false"/>
        <w:ind w:firstLine="720"/>
        <w:jc w:val="both"/>
        <w:rPr>
          <w:szCs w:val="20"/>
        </w:rPr>
      </w:pPr>
      <w:r>
        <w:rPr>
          <w:szCs w:val="20"/>
        </w:rPr>
        <w:t>Таинственный человек, владеющий странной силой убеждения, иногда добрый, но чаще всего злой, описывается неоднократно в книгах, не имеющих ни религиозной, ни НЛО-ориентации. Темнокожий джентльмен в плаще с капюшоном, по слухам, вручил Томасу Джефферсону проект Большой государственной печати Соединенных Штатов Америки (вы можете увидеть ее на долларовой банкноте). Юлий Цезарь. Наполеон и другие исторические знаменитости, если верить свидетельствам их современников, также имели загадочные встречи с подобными странными личностями. Подобные случаи можно разыскать в таких неожиданных местах, как, например, мемуары мадам Дюбари. Она пишет о повторяющихся встречах со странным юношей, который внезапно появлялся перед ней на улицах и делал поразительные предсказания ее будущего. Однажды он сказал ей, что когда она увидит его в следующий, последний, раз, это будет служить предзнаменованием внезапного изменения ее фортуны. И вот 27 апреля 1774 г., когда мадам Дюбари и ее августейший любовник, король Людовик XV, направлялись в Версальский дворец, таинственный юноша появился в последний раз.</w:t>
      </w:r>
    </w:p>
    <w:p>
      <w:pPr>
        <w:pStyle w:val="Normal"/>
        <w:suppressAutoHyphens w:val="true"/>
        <w:autoSpaceDE w:val="false"/>
        <w:ind w:firstLine="720"/>
        <w:jc w:val="both"/>
        <w:rPr>
          <w:szCs w:val="20"/>
        </w:rPr>
      </w:pPr>
      <w:r>
        <w:rPr>
          <w:szCs w:val="20"/>
        </w:rPr>
        <w:t>«Я машинально взглянула в сторону железных ворот дворцового сада, – пишет мадам Дюбари, – тут кровь отхлынула то моего лица и крик ужаса сорвался с губ. Этот странный человек стоял, прислонившись к воротам сада».</w:t>
      </w:r>
    </w:p>
    <w:p>
      <w:pPr>
        <w:pStyle w:val="Normal"/>
        <w:suppressAutoHyphens w:val="true"/>
        <w:autoSpaceDE w:val="false"/>
        <w:ind w:firstLine="720"/>
        <w:jc w:val="both"/>
        <w:rPr>
          <w:szCs w:val="20"/>
        </w:rPr>
      </w:pPr>
      <w:r>
        <w:rPr>
          <w:szCs w:val="20"/>
        </w:rPr>
        <w:t>Карета остановилась, и трое гвардейцев тщательно обыскали все вокруг, но не обнаружили юноши. Он буквально растворился в воздухе. Вскоре после этого пришел конец блистательной карьере мадам Дюбари при королевском дворе и она была сослана.</w:t>
      </w:r>
    </w:p>
    <w:p>
      <w:pPr>
        <w:pStyle w:val="Normal"/>
        <w:suppressAutoHyphens w:val="true"/>
        <w:autoSpaceDE w:val="false"/>
        <w:ind w:firstLine="720"/>
        <w:jc w:val="both"/>
        <w:rPr>
          <w:szCs w:val="20"/>
        </w:rPr>
      </w:pPr>
      <w:r>
        <w:rPr>
          <w:szCs w:val="20"/>
        </w:rPr>
        <w:t>Мальком X, вождь негритянской воинствующей группировки, сообщает в своей «Автобиографии» о классической встрече с парафизическим «человеком в черном». Мальком в то время отбывал тюремное заключение, и таинственное существо материализовалось прямо в его камере.</w:t>
      </w:r>
    </w:p>
    <w:p>
      <w:pPr>
        <w:pStyle w:val="Normal"/>
        <w:suppressAutoHyphens w:val="true"/>
        <w:autoSpaceDE w:val="false"/>
        <w:ind w:firstLine="720"/>
        <w:jc w:val="both"/>
        <w:rPr>
          <w:szCs w:val="20"/>
        </w:rPr>
      </w:pPr>
      <w:r>
        <w:rPr>
          <w:szCs w:val="20"/>
        </w:rPr>
        <w:t>«Я лежал на койке и внезапно увидел человека, сидящего на моем стуле рядом с койкой. Он был в черных одеждах, насколько я помню, и я ясно его видел, как ясно вижу все, на что смотрю. Он не был негром, но не был и белым. У него были смуглое азиатское лицо и маслянистые черные волосы.</w:t>
      </w:r>
    </w:p>
    <w:p>
      <w:pPr>
        <w:pStyle w:val="Normal"/>
        <w:suppressAutoHyphens w:val="true"/>
        <w:autoSpaceDE w:val="false"/>
        <w:ind w:firstLine="720"/>
        <w:jc w:val="both"/>
        <w:rPr>
          <w:szCs w:val="20"/>
        </w:rPr>
      </w:pPr>
      <w:r>
        <w:rPr>
          <w:szCs w:val="20"/>
        </w:rPr>
        <w:t>Я смотрел прямо на него и не испытывал никакого беспокойства. Я знал, что мне это не снится, но не мог пошевелиться и молчал. Он тоже молчал. Я не могу точно определить его расу, но определенно он был не европейцем. Понятия не имею, что за человек был в моей камере. Он продолжал сидеть, молчать и смотреть на меня. Затем он исчез так же внезапно, как и появился».</w:t>
      </w:r>
    </w:p>
    <w:p>
      <w:pPr>
        <w:pStyle w:val="Normal"/>
        <w:suppressAutoHyphens w:val="true"/>
        <w:autoSpaceDE w:val="false"/>
        <w:ind w:firstLine="720"/>
        <w:jc w:val="both"/>
        <w:rPr>
          <w:szCs w:val="20"/>
        </w:rPr>
      </w:pPr>
      <w:r>
        <w:rPr>
          <w:szCs w:val="20"/>
        </w:rPr>
        <w:t>Такой тип видения оченьхорошо известен изучающим сущность феномена. Акинезия (невозможность пошевелиться), испытанная Малькомом X, постоянно случается при всех «визитах в спальню», когда люди находятся в полном сознании и даже видят пришельца, вторгшегося к ним. Пришелец обычно быстро исчезает, передав какое-нибудь сообщение или предупреждение. Психиатры пытаются объяснить этот феномен состоянием ложного сна.</w:t>
      </w:r>
    </w:p>
    <w:p>
      <w:pPr>
        <w:pStyle w:val="Normal"/>
        <w:suppressAutoHyphens w:val="true"/>
        <w:autoSpaceDE w:val="false"/>
        <w:ind w:firstLine="720"/>
        <w:jc w:val="both"/>
        <w:rPr>
          <w:szCs w:val="20"/>
        </w:rPr>
      </w:pPr>
      <w:r>
        <w:rPr>
          <w:szCs w:val="20"/>
        </w:rPr>
        <w:t>Свидетели посадок НЛО и контактеры часто находятся в состоянии полного паралича до тех пор, пока объект не взлетит и не исчезнет из виду. В некоторых случаях обитатели НЛО якобы направляли на очевидцев какого-то рода трубы или оружие, которые, как предполагают ведущие уфологи мира, являются техническими приспособлениями, вызывающими временный паралич. Но парапсихологи, со своей стороны, считают, что акинезия в этих случаях возникает благодаря использованию энергии, выделяемой самим человеком.</w:t>
      </w:r>
    </w:p>
    <w:p>
      <w:pPr>
        <w:pStyle w:val="Normal"/>
        <w:tabs>
          <w:tab w:val="clear" w:pos="720"/>
          <w:tab w:val="left" w:pos="3860" w:leader="none"/>
          <w:tab w:val="left" w:pos="5300" w:leader="none"/>
          <w:tab w:val="left" w:pos="7100" w:leader="none"/>
        </w:tabs>
        <w:suppressAutoHyphens w:val="true"/>
        <w:autoSpaceDE w:val="false"/>
        <w:ind w:firstLine="720"/>
        <w:jc w:val="both"/>
        <w:rPr>
          <w:szCs w:val="20"/>
        </w:rPr>
      </w:pPr>
      <w:r>
        <w:rPr>
          <w:szCs w:val="20"/>
        </w:rPr>
        <w:t>Если феномен НЛО является глобальной, широкомасштабной галлюцинацией, а есть достаточно оснований для такого предположения, то парапсихологи более правы, чем уфологи.</w:t>
      </w:r>
    </w:p>
    <w:p>
      <w:pPr>
        <w:pStyle w:val="Normal"/>
        <w:suppressAutoHyphens w:val="true"/>
        <w:autoSpaceDE w:val="false"/>
        <w:ind w:firstLine="720"/>
        <w:jc w:val="both"/>
        <w:rPr>
          <w:szCs w:val="20"/>
        </w:rPr>
      </w:pPr>
      <w:r>
        <w:rPr>
          <w:szCs w:val="20"/>
        </w:rPr>
        <w:t>Чарлз Боуэн, издающий в Англии ФОАЙИНГ СОСЕЗ РЕВЮ – наиболее авторитетный уфологический журнал в мире, недавно заметил « Действительно ли свидетели в разных уголках Земли в течение всей нашей истории имели дело с физическими существами из другого мира либо из иного измерения реальности? Или все они страдали такого рода галлюцинациями, когда привидевшиеся им существа всегда были похожи друг на друга во всех отношениях?. Я склонен думать, что пугающие призрачные существа, описанные некоторыми свидетелями, могли быть порождены какого-нибудь рода психическим расстройством. В таком случае – слишком много типичных галлюцинаторных призраков».</w:t>
      </w:r>
    </w:p>
    <w:p>
      <w:pPr>
        <w:pStyle w:val="Normal"/>
        <w:suppressAutoHyphens w:val="true"/>
        <w:autoSpaceDE w:val="false"/>
        <w:ind w:firstLine="720"/>
        <w:jc w:val="both"/>
        <w:rPr>
          <w:szCs w:val="20"/>
        </w:rPr>
      </w:pPr>
      <w:r>
        <w:rPr>
          <w:szCs w:val="20"/>
        </w:rPr>
        <w:t>В демонологической литературе можно найти поразительные аналогии Во время взрыва вампиризма в Европе в средние века свидетели, наблюдавшие вампиров, часто оказывались парализованными, а описание самих вампиров совершенно идентично описанию «людей в черном» Темная кожа и скуластые восточноазиатские лица – такими предстают перед нами вампиры и демоны на картинах художников того времени.</w:t>
      </w:r>
    </w:p>
    <w:p>
      <w:pPr>
        <w:pStyle w:val="Normal"/>
        <w:suppressAutoHyphens w:val="true"/>
        <w:autoSpaceDE w:val="false"/>
        <w:ind w:firstLine="720"/>
        <w:jc w:val="both"/>
        <w:rPr>
          <w:szCs w:val="20"/>
        </w:rPr>
      </w:pPr>
      <w:r>
        <w:rPr>
          <w:szCs w:val="20"/>
        </w:rPr>
        <w:t>Бесчисленные свидетели, описывая различных обитателей летающих аппаратов, указывают на одну их общую черту – необычайно длинные когтеобразные пальцы. Мальком X, ничего не знавший об НЛО, предположил, что приходивший к нему был призраком из загробного мира Черных Мусульман.</w:t>
      </w:r>
    </w:p>
    <w:p>
      <w:pPr>
        <w:pStyle w:val="Normal"/>
        <w:suppressAutoHyphens w:val="true"/>
        <w:autoSpaceDE w:val="false"/>
        <w:ind w:firstLine="720"/>
        <w:jc w:val="both"/>
        <w:rPr>
          <w:szCs w:val="20"/>
        </w:rPr>
      </w:pPr>
      <w:r>
        <w:rPr>
          <w:szCs w:val="20"/>
        </w:rPr>
        <w:t>По традиции появление одного из этих мрачно выглядящих существ считается дурным предзнаменованием Вскоре после таких видений свидетели часто умирают или на них обрушиваются ужасные трагедии Вот так и сложился миф о Предвестнике несчастий.</w:t>
      </w:r>
    </w:p>
    <w:p>
      <w:pPr>
        <w:pStyle w:val="Normal"/>
        <w:suppressAutoHyphens w:val="true"/>
        <w:autoSpaceDE w:val="false"/>
        <w:ind w:firstLine="720"/>
        <w:jc w:val="both"/>
        <w:rPr>
          <w:szCs w:val="20"/>
        </w:rPr>
      </w:pPr>
      <w:r>
        <w:rPr>
          <w:szCs w:val="20"/>
        </w:rPr>
        <w:t>Среди чародеев и черных магов бытуют те же случаи В начале пятидесятых годов Альберт К Бендер, подвизавшийся и в уфологии, и в черной магии, создал суматоху в уфологических кругах, заявив, сто ему был нанесен визит тремя неизвестными с горящими глазами, одетыми в черные костюмы. У Бендера проявились все классические симптомы демономании: острая головная боль, расстройство желудка, анорексия (потеря аппетита) и частичная амнезия. После этого он бросил заниматься изучением НЛО.</w:t>
      </w:r>
    </w:p>
    <w:p>
      <w:pPr>
        <w:pStyle w:val="Normal"/>
        <w:suppressAutoHyphens w:val="true"/>
        <w:autoSpaceDE w:val="false"/>
        <w:ind w:firstLine="720"/>
        <w:jc w:val="both"/>
        <w:rPr>
          <w:szCs w:val="20"/>
        </w:rPr>
      </w:pPr>
      <w:r>
        <w:rPr>
          <w:szCs w:val="20"/>
        </w:rPr>
        <w:t>Мои досье заполнены описанием сотен случаев (некоторые из них теперь уже расследованы высококвалифицированными психиатрами), когда многих и мужчин, и женщин, проявлявших активный интерес к феномену НЛО, пугали своими визитами какие-то странные личности, преследовали внезапно появляющиеся и исчезающие таинственные черные «Кадиллаки». И в итоге, затерроризированные, они бросали заниматься изучением этого вопроса. Среди них было и много контактеров.</w:t>
      </w:r>
    </w:p>
    <w:p>
      <w:pPr>
        <w:pStyle w:val="Normal"/>
        <w:suppressAutoHyphens w:val="true"/>
        <w:autoSpaceDE w:val="false"/>
        <w:ind w:firstLine="720"/>
        <w:jc w:val="both"/>
        <w:rPr>
          <w:szCs w:val="20"/>
        </w:rPr>
      </w:pPr>
      <w:r>
        <w:rPr>
          <w:szCs w:val="20"/>
        </w:rPr>
        <w:t>Феномен, я повторяю, рефлексивен: чем больше становится напуганных до полусмерти жертв, тем сильнее идет эскалация различных проявлений феномена.</w:t>
      </w:r>
    </w:p>
    <w:p>
      <w:pPr>
        <w:pStyle w:val="Normal"/>
        <w:suppressAutoHyphens w:val="true"/>
        <w:autoSpaceDE w:val="false"/>
        <w:ind w:firstLine="720"/>
        <w:jc w:val="both"/>
        <w:rPr>
          <w:szCs w:val="20"/>
        </w:rPr>
      </w:pPr>
      <w:r>
        <w:rPr>
          <w:szCs w:val="20"/>
        </w:rPr>
        <w:t>Заниматься проблемой НЛО так же опасно, как и черной магией. Жертвой феномена, как правило, становятся нервные, легковерные и неопытные. Во многих случаях это приводило к острой шизофрении, демономании, даже к самоубийствам. Таким образом, таинственное очарование феномена НЛО может привести к ужасным трагедиям. Поэтому я усиленно рекомендую родителям: запретите детям интересоваться подобными вопросами. Оградить детей от увлечения НЛО – долг учителей и вообще любого взрослого человека.</w:t>
      </w:r>
    </w:p>
    <w:p>
      <w:pPr>
        <w:pStyle w:val="Normal"/>
        <w:suppressAutoHyphens w:val="true"/>
        <w:autoSpaceDE w:val="false"/>
        <w:ind w:firstLine="720"/>
        <w:jc w:val="both"/>
        <w:rPr>
          <w:szCs w:val="20"/>
        </w:rPr>
      </w:pPr>
      <w:r>
        <w:rPr>
          <w:szCs w:val="20"/>
        </w:rPr>
      </w:r>
    </w:p>
    <w:p>
      <w:pPr>
        <w:pStyle w:val="Heading4"/>
        <w:ind w:firstLine="720"/>
        <w:rPr/>
      </w:pPr>
      <w:r>
        <w:rPr/>
        <w:t>Явления ангелов</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В природе существует баланс, и, кажется, очень тонкий баланс наблюдается и в физиологическом воздействии феномена НЛО. Действительно, некоторые умирали после воздействия гамма- и ультрафиолетовых лучей, испускаемых НЛО. А другие, наоборот, благодаря им излечили свои болезни. Существа, порожденные феноменам, в подавляющем большинстве злобны, а иногда открыто враждебны, но есть случаи, когда они же спасают человека в самых безнадежных ситуациях.</w:t>
      </w:r>
    </w:p>
    <w:p>
      <w:pPr>
        <w:pStyle w:val="Normal"/>
        <w:suppressAutoHyphens w:val="true"/>
        <w:autoSpaceDE w:val="false"/>
        <w:ind w:firstLine="720"/>
        <w:jc w:val="both"/>
        <w:rPr>
          <w:szCs w:val="20"/>
        </w:rPr>
      </w:pPr>
      <w:r>
        <w:rPr>
          <w:szCs w:val="20"/>
        </w:rPr>
        <w:t>Оккультная литература заполнена описанием случаев такого типа. Человек заблудился в бушующем буране высоко в Гималаях. Внезапно появляется другой человек в комбинезоне цвета хаки, появляется, кажется, прямо из снега, выводит заблудившегося к одинокой хижине, где тепло и безопасно, и после этого исчезает. Пилот падает в Тихий океан в миле от небольшого островка. Внезапно появляется пловец, помогает раненому летчику добраться до берега и исчезает. Ребенок заблудился в лесу, и странный человек, неожиданно появившийся перед ним, берет его за руку и выводит из леса. (Имеется масса историй о заблудившихся детях. Подобные сообщения публикуются в местных газетах каждый год. Характер этих случаев таков, что обычного анонимного доброго самаритянина можно не принимать во внимание).</w:t>
      </w:r>
    </w:p>
    <w:p>
      <w:pPr>
        <w:pStyle w:val="Normal"/>
        <w:suppressAutoHyphens w:val="true"/>
        <w:autoSpaceDE w:val="false"/>
        <w:ind w:firstLine="720"/>
        <w:jc w:val="both"/>
        <w:rPr>
          <w:szCs w:val="20"/>
        </w:rPr>
      </w:pPr>
      <w:r>
        <w:rPr>
          <w:szCs w:val="20"/>
        </w:rPr>
        <w:t>В «Книге пророка Даниила» царь Навуходоносор приказывает связать и бросить Седраха, Мисаха и Авденаго в «печь, раскаленную огнем». Однако все трое выходят из огня целыми и невредимыми, что побуждает царя воскликнуть: «Вот я вижу четырех мужей несвязанных, ходящих среди огня, и нет им вреда; и вид четвертого подобен сыну Божию».</w:t>
      </w:r>
    </w:p>
    <w:p>
      <w:pPr>
        <w:pStyle w:val="Normal"/>
        <w:tabs>
          <w:tab w:val="clear" w:pos="720"/>
          <w:tab w:val="left" w:pos="8780" w:leader="none"/>
        </w:tabs>
        <w:suppressAutoHyphens w:val="true"/>
        <w:autoSpaceDE w:val="false"/>
        <w:ind w:firstLine="720"/>
        <w:jc w:val="both"/>
        <w:rPr>
          <w:szCs w:val="20"/>
        </w:rPr>
      </w:pPr>
      <w:r>
        <w:rPr>
          <w:szCs w:val="20"/>
        </w:rPr>
        <w:t>Таинственные существа даже будто бы выводили шахтеров из заваленных шахт.</w:t>
      </w:r>
    </w:p>
    <w:p>
      <w:pPr>
        <w:pStyle w:val="Normal"/>
        <w:suppressAutoHyphens w:val="true"/>
        <w:autoSpaceDE w:val="false"/>
        <w:ind w:firstLine="720"/>
        <w:jc w:val="both"/>
        <w:rPr>
          <w:szCs w:val="20"/>
        </w:rPr>
      </w:pPr>
      <w:r>
        <w:rPr>
          <w:szCs w:val="20"/>
        </w:rPr>
        <w:t>И подобных случаев так много, что снова возникают вопросы: Кто все эти люди, откуда они берутся и куда исчезают? Может быть, это те самые существа, которых древние называли ангелами?</w:t>
      </w:r>
    </w:p>
    <w:p>
      <w:pPr>
        <w:pStyle w:val="Normal"/>
        <w:suppressAutoHyphens w:val="true"/>
        <w:autoSpaceDE w:val="false"/>
        <w:ind w:firstLine="720"/>
        <w:jc w:val="both"/>
        <w:rPr>
          <w:szCs w:val="20"/>
        </w:rPr>
      </w:pPr>
      <w:r>
        <w:rPr>
          <w:szCs w:val="20"/>
        </w:rPr>
        <w:t>Подытожьте все эти истории и получится, что наша планета веками была переполнена ангелами, дьяволами, вампирами, вурдалаками, призраками, различными демонами, убивающими животных и людей и сосущих из них кровь. И все они дрались между собой за нашу будущую судьбу.</w:t>
      </w:r>
    </w:p>
    <w:p>
      <w:pPr>
        <w:pStyle w:val="Normal"/>
        <w:suppressAutoHyphens w:val="true"/>
        <w:autoSpaceDE w:val="false"/>
        <w:ind w:firstLine="720"/>
        <w:jc w:val="both"/>
        <w:rPr>
          <w:szCs w:val="20"/>
        </w:rPr>
      </w:pPr>
      <w:r>
        <w:rPr>
          <w:szCs w:val="20"/>
        </w:rPr>
        <w:t>Еще в одном из апокрифов – «Книге секретов Еноха» содержится объяснение или по крайней мере интерпретация невидимого мира вокруг нас. Ранее мы уже касались путешествий Еноха по другим мирам, где он столкнулся с удивительными существами, которые дали ему много знаний, дабы он поделился ими с людьми, И вот, согласно легенде, Енох пропал в возрасте 365 лет.</w:t>
      </w:r>
    </w:p>
    <w:p>
      <w:pPr>
        <w:pStyle w:val="Normal"/>
        <w:suppressAutoHyphens w:val="true"/>
        <w:autoSpaceDE w:val="false"/>
        <w:ind w:firstLine="720"/>
        <w:jc w:val="both"/>
        <w:rPr>
          <w:szCs w:val="20"/>
        </w:rPr>
      </w:pPr>
      <w:r>
        <w:rPr>
          <w:szCs w:val="20"/>
        </w:rPr>
        <w:t>«Когда Енох говорил с людьми, Господь ниспослал темень на Землю, и стало темно, и эта темнота прикрыла посланцев Божьих, взявших Еноха на Небеса к Господу. И он принял его и поставил перед лицом своим, и темнота ушла с Земли, и стал свет.</w:t>
      </w:r>
    </w:p>
    <w:p>
      <w:pPr>
        <w:pStyle w:val="Normal"/>
        <w:suppressAutoHyphens w:val="true"/>
        <w:autoSpaceDE w:val="false"/>
        <w:ind w:firstLine="720"/>
        <w:jc w:val="both"/>
        <w:rPr>
          <w:szCs w:val="20"/>
        </w:rPr>
      </w:pPr>
      <w:r>
        <w:rPr>
          <w:szCs w:val="20"/>
        </w:rPr>
        <w:t>И люди увидели на мгновение в небе след, где Господь был, и поняли, и разошлись по домам своим».</w:t>
      </w:r>
    </w:p>
    <w:p>
      <w:pPr>
        <w:pStyle w:val="Normal"/>
        <w:suppressAutoHyphens w:val="true"/>
        <w:autoSpaceDE w:val="false"/>
        <w:ind w:firstLine="720"/>
        <w:jc w:val="both"/>
        <w:rPr>
          <w:szCs w:val="20"/>
        </w:rPr>
      </w:pPr>
      <w:r>
        <w:rPr>
          <w:szCs w:val="20"/>
        </w:rPr>
        <w:t>В Библии все вмещено в один стих («Книга Бытие». Глава 5, п.24): «И ходил Енох перед Богом, и нестало его, потому что Бог взял его».</w:t>
      </w:r>
    </w:p>
    <w:p>
      <w:pPr>
        <w:pStyle w:val="Normal"/>
        <w:tabs>
          <w:tab w:val="clear" w:pos="720"/>
          <w:tab w:val="left" w:pos="7220" w:leader="none"/>
          <w:tab w:val="left" w:pos="8540" w:leader="none"/>
        </w:tabs>
        <w:suppressAutoHyphens w:val="true"/>
        <w:autoSpaceDE w:val="false"/>
        <w:ind w:firstLine="720"/>
        <w:jc w:val="both"/>
        <w:rPr>
          <w:szCs w:val="20"/>
        </w:rPr>
      </w:pPr>
      <w:r>
        <w:rPr>
          <w:szCs w:val="20"/>
        </w:rPr>
        <w:t>Складывается впечатление, что пророки всех религий были контактерами. Некто Гермас, брат римского епископа Пиуса, оставил после себя довольно противоречивую книгу, где детально описывает много случаев, похожих на современные истории с НЛО, но в начале христианской эры. По словам Гермаса, книга была продиктована ему ангелами. В частности, он пишет, что однажды увидел в пустыне огромную тучу пыли и песка. Когда туча приблизилась, пред ним предстал «огромный зверь величиной с кита». Из его пасти вылетала свирепая саранча. Он был высотой не менее 100 футов, а его голова походила на огромный сосуд... Зверь начал менять окраску: с черной на красно-коричневую, потом на золотую и, наконец, на белую. Гермас также разговаривал со странными существами, одетыми в белое, с масками на. лицах. Некоторые из этих появлявшихся в виде обычных людей «ангелов» могли трансформироваться прямо у него на глазах во что угодно. Однажды, Гермас, ему дали почитать книгу, и как только он закончил чтение, книга магически исчезла прямо у него из рук.</w:t>
      </w:r>
    </w:p>
    <w:p>
      <w:pPr>
        <w:pStyle w:val="Normal"/>
        <w:suppressAutoHyphens w:val="true"/>
        <w:autoSpaceDE w:val="false"/>
        <w:ind w:firstLine="720"/>
        <w:jc w:val="both"/>
        <w:rPr>
          <w:szCs w:val="20"/>
        </w:rPr>
      </w:pPr>
      <w:r>
        <w:rPr>
          <w:szCs w:val="20"/>
        </w:rPr>
        <w:t>Фантазия художников создала крылатых ангелов в газовых мантиях, с нимбами вокруг головы. Однако в течение всей истории заявлявшие о контактах с пришельцами описывали их или как существ, окруженных светом либо излучающих яркий свет, или же как обычных людей. Они ужинали за столом Лота подобно современным пришельцам, которые на кухнях пьют кофе и болтают с фермерами. В огромном большинстве всех этих случаев, включая и известные мне истории об НЛО, таинственные существа выглядят всегда очень молодыми, где-то в районе двадцати лет. В нашем каталоге сверхъестественных существ имеются и мужчины, и женщины, но лиц мужского пола все-таки гораздо больше и среди «ангелов», и среди экипажей НЛО. У многих свидетелей сложилось впечатление, что эти существа вообще бесполые (двуполые). Действительно, эти длинноволосые мужчины с утонченными чертами лица, нежной кожей и жеманными манерами вполне могли быть гермафродитами или гомосексуалистами.</w:t>
      </w:r>
    </w:p>
    <w:p>
      <w:pPr>
        <w:pStyle w:val="Normal"/>
        <w:suppressAutoHyphens w:val="true"/>
        <w:autoSpaceDE w:val="false"/>
        <w:ind w:firstLine="720"/>
        <w:jc w:val="both"/>
        <w:rPr>
          <w:szCs w:val="20"/>
        </w:rPr>
      </w:pPr>
      <w:r>
        <w:rPr>
          <w:szCs w:val="20"/>
        </w:rPr>
        <w:t>В инспирированной, т.е. написанной призраком через доктора Джона Ньюброта, книге «Oahspe» продолжается разработка темы бесполости. Там утверждается, что все великие вожди на заре человечества были бесполыми, равно как и ангелы. Такое состояние называется JESU и определяется в книге следующим образом:</w:t>
      </w:r>
    </w:p>
    <w:p>
      <w:pPr>
        <w:pStyle w:val="Normal"/>
        <w:tabs>
          <w:tab w:val="clear" w:pos="720"/>
          <w:tab w:val="left" w:pos="7580" w:leader="none"/>
        </w:tabs>
        <w:suppressAutoHyphens w:val="true"/>
        <w:autoSpaceDE w:val="false"/>
        <w:ind w:firstLine="720"/>
        <w:jc w:val="both"/>
        <w:rPr>
          <w:szCs w:val="20"/>
        </w:rPr>
      </w:pPr>
      <w:r>
        <w:rPr>
          <w:szCs w:val="20"/>
        </w:rPr>
        <w:t>«Личность бесполая. Она не имеет возможности сексуального наслаждения. Например, такие люди, как Брахма, достигли JESU. Искаженное название JESUS. Европейское слово JIWE произошло от JESU. Этого достигает тот, кто способен слышать голос Великого Духа. JESU неправильно смешивают с Иеговой. Мужчины, достигшие JESU, могут войти в состояние женщин, т.е. сменить пол».</w:t>
      </w:r>
    </w:p>
    <w:p>
      <w:pPr>
        <w:pStyle w:val="Normal"/>
        <w:suppressAutoHyphens w:val="true"/>
        <w:autoSpaceDE w:val="false"/>
        <w:ind w:firstLine="720"/>
        <w:jc w:val="both"/>
        <w:rPr>
          <w:szCs w:val="20"/>
        </w:rPr>
      </w:pPr>
      <w:r>
        <w:rPr>
          <w:szCs w:val="20"/>
        </w:rPr>
        <w:t>Если исключить тех, кто мог быть специально создан для половой активности (невидимые существа, которые прелюбодействовали с женщинами и мужчинами), то складывается впечатление, что наши ангелы и космонавты являются из мира, где нет секса и, весьма вероятно, нет и организованного общества. Это мир, в котором каждая индивидуальность – просто часть огромного целого и тотально контролируется огромным коллективным разумом или массой энергии этого целого. Другими словами, это существа, не имеющие свободной воли. Они рабы, правда, очень высокого порядка. Они часто пытались объяснить это обстоятельство людям, говоря: «Мы -Одно Целое. Мы все связаны друг с другом».</w:t>
      </w:r>
    </w:p>
    <w:p>
      <w:pPr>
        <w:pStyle w:val="Normal"/>
        <w:suppressAutoHyphens w:val="true"/>
        <w:autoSpaceDE w:val="false"/>
        <w:ind w:firstLine="720"/>
        <w:jc w:val="both"/>
        <w:rPr>
          <w:szCs w:val="20"/>
        </w:rPr>
      </w:pPr>
      <w:r>
        <w:rPr>
          <w:szCs w:val="20"/>
        </w:rPr>
        <w:t>Такому миру, конечно, не нужны деньги, и контактеры часто сообщали, что великая цивилизация в космосе не знает понятия денег. Понятие личности, собственного «я», «ego», им также неизвестно. Даже смерть не должна вызывать у них никакого страха. Для нас смерть означает конец материального состояния, внутренней удовлетворенности своим бытием, наслаждения материальными вещами, сексом. Для них смерть – ничто иное, как сугубо временное явление. Если они действительно продукт манипулирования энергией, как я это считаю, то вполне могут быть восстановлены когда-либо в будущем, что очень несложно, учитывая отсутствие у них понятия личности. Это напоминает заимствование каких-то частей от одного автомобиля для ремонта другого.</w:t>
      </w:r>
    </w:p>
    <w:p>
      <w:pPr>
        <w:pStyle w:val="Normal"/>
        <w:suppressAutoHyphens w:val="true"/>
        <w:autoSpaceDE w:val="false"/>
        <w:ind w:firstLine="720"/>
        <w:jc w:val="both"/>
        <w:rPr>
          <w:szCs w:val="20"/>
        </w:rPr>
      </w:pPr>
      <w:r>
        <w:rPr>
          <w:szCs w:val="20"/>
        </w:rPr>
        <w:t>Все эти обстоятельства неоднократно подчеркивались при древних контактах и современных встречах с экипажами НЛО. Иногда такая информация искусно маскировалась, но давалась всегда.</w:t>
      </w:r>
    </w:p>
    <w:p>
      <w:pPr>
        <w:pStyle w:val="Normal"/>
        <w:suppressAutoHyphens w:val="true"/>
        <w:autoSpaceDE w:val="false"/>
        <w:ind w:firstLine="720"/>
        <w:jc w:val="both"/>
        <w:rPr>
          <w:szCs w:val="20"/>
        </w:rPr>
      </w:pPr>
      <w:r>
        <w:rPr>
          <w:szCs w:val="20"/>
        </w:rPr>
        <w:t>Ангелология является чарующим ответвлением от общей демонологии. Хроника явлений ангелов ведется на протяжении столетий, и каждый год приносит нам новые случаи. И снова мы обнаруживаем, что все сообщения об ангелах содержат основные ингредиенты историй с НЛО. Следовательно, все это является результатом либо действия одного и того же феномена в различных модификциях, либо просто неправильной интерпретации событий набожными свидетелями.</w:t>
      </w:r>
    </w:p>
    <w:p>
      <w:pPr>
        <w:pStyle w:val="Normal"/>
        <w:tabs>
          <w:tab w:val="clear" w:pos="720"/>
          <w:tab w:val="left" w:pos="7220" w:leader="none"/>
          <w:tab w:val="left" w:pos="8180" w:leader="none"/>
        </w:tabs>
        <w:suppressAutoHyphens w:val="true"/>
        <w:autoSpaceDE w:val="false"/>
        <w:ind w:firstLine="720"/>
        <w:jc w:val="both"/>
        <w:rPr>
          <w:szCs w:val="20"/>
        </w:rPr>
      </w:pPr>
      <w:r>
        <w:rPr>
          <w:szCs w:val="20"/>
        </w:rPr>
        <w:t>Писатель Густав Давидсон потратил несколько лет, собирая всевозможные религиозные, оккультные и парапсихологические данные для создания своего «Справочника ангелов». Рефлективный фактор, столь общий для демонологии и уфологии, не прошел незамеченным для автора. В предисловии к своей книге Давидсон пишет:</w:t>
      </w:r>
    </w:p>
    <w:p>
      <w:pPr>
        <w:pStyle w:val="Normal"/>
        <w:suppressAutoHyphens w:val="true"/>
        <w:autoSpaceDE w:val="false"/>
        <w:ind w:firstLine="720"/>
        <w:jc w:val="both"/>
        <w:rPr>
          <w:szCs w:val="20"/>
        </w:rPr>
      </w:pPr>
      <w:r>
        <w:rPr>
          <w:szCs w:val="20"/>
        </w:rPr>
        <w:t>«На этой стадии своих исследований я был в буквальном смысле осажден ангелами. Они крутились вокруг меня день и ночь, и я не могу даже сказать, хорошо это или плохо, имея в виду их намерения... Я все время жил в сумеречной зоне их присутствия... Помню, однажды зимой я, возвращаясь домой с соседней фермы, шел в темноте через незнакомое поле. Внезапно нечто ужасное, что может привидеться только в ночном кошмаре, преградило мне дорогу. Оно имело зыбкую форму и светилось. Но я нашел в себе силы пробиться сквозь этот призрак. На следующее утро я не мог отчетливо сказать, с кем мне привелось столкнуться: с призраком, ангелом, демоном или Богом. Были еще такие моменты и встречи, когда я переходил из состояния ужаса в транс только от осознания того, что существует такая область, которая непостижима для восприятия нашим разумом и о которой можно сказать словами апостола Павла, как о нелепой и бесконечной генеалогии».</w:t>
      </w:r>
    </w:p>
    <w:p>
      <w:pPr>
        <w:pStyle w:val="Normal"/>
        <w:suppressAutoHyphens w:val="true"/>
        <w:autoSpaceDE w:val="false"/>
        <w:ind w:firstLine="720"/>
        <w:jc w:val="both"/>
        <w:rPr>
          <w:szCs w:val="20"/>
        </w:rPr>
      </w:pPr>
      <w:r>
        <w:rPr>
          <w:szCs w:val="20"/>
        </w:rPr>
        <w:t>Нелепая и бесконечная генеалогия. Не доказывает ли это, что мы пытаемся рассматривать феномен НЛО в отрыве от общей картины, от той глобальной ситуации, в которой НЛО являются большой и, вероятно, не очень важной частью.</w:t>
      </w:r>
    </w:p>
    <w:p>
      <w:pPr>
        <w:pStyle w:val="Normal"/>
        <w:suppressAutoHyphens w:val="true"/>
        <w:autoSpaceDE w:val="false"/>
        <w:ind w:firstLine="720"/>
        <w:jc w:val="both"/>
        <w:rPr>
          <w:szCs w:val="20"/>
        </w:rPr>
      </w:pPr>
      <w:r>
        <w:rPr>
          <w:szCs w:val="20"/>
        </w:rPr>
      </w:r>
    </w:p>
    <w:p>
      <w:pPr>
        <w:pStyle w:val="Heading4"/>
        <w:ind w:firstLine="720"/>
        <w:rPr/>
      </w:pPr>
      <w:r>
        <w:rPr/>
        <w:t>Элементал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Я был еще новичком в большом городе, молодым парнем, приехавшим с фермы, когда встретил пожилую женщину, давшую мне почитать в рукописи написанную ею книгу. Текст был очень бессвязным, и я предположил, что эта дама была малость свихнувшейся. Она описывала свои бесконечные разговоры с неким древним римлянином по имени Лукрациус. Впервые она встретила его во время прогулки по Ривесайд-Драйв однажды вечером. Он внезапно материализовался прямо перед ней, одетый в римскую тогу, а когда их разговор закончился, растаял в воздухе У него были длинные волнистые волосы, орлиные черты лица и темные пронзительные глаза. Если мне не изменяет память, все их разговоры крутились вокруг религии и философии.</w:t>
      </w:r>
    </w:p>
    <w:p>
      <w:pPr>
        <w:pStyle w:val="Normal"/>
        <w:suppressAutoHyphens w:val="true"/>
        <w:autoSpaceDE w:val="false"/>
        <w:ind w:firstLine="720"/>
        <w:jc w:val="both"/>
        <w:rPr>
          <w:szCs w:val="20"/>
        </w:rPr>
      </w:pPr>
      <w:r>
        <w:rPr>
          <w:szCs w:val="20"/>
        </w:rPr>
        <w:t>С тех пор я повстречался еще с несколькими людьми, которые заявляли мне о своем общении с подобными существами. По каким-то причинам эти люди так или иначе имели отношение к свободным искусствам, и все они дали описание одного и того же типа существа. Те из них, кто был достаточно сообразительным, очень быстро поняли, что их таинственные приятели могут принимать любую форму, какую захотят. Одна художница рассказывала мне с большими подробностями о своем тридцатилетнем опыте общения с бесполым (ни мужчина, ни женщина) существом, напоминавшим индуса и любившим разные маленькие шутки вроде появления в образе Авраама Линкольна. Настроение у этого существа было весьма неровным.</w:t>
      </w:r>
    </w:p>
    <w:p>
      <w:pPr>
        <w:pStyle w:val="Normal"/>
        <w:suppressAutoHyphens w:val="true"/>
        <w:autoSpaceDE w:val="false"/>
        <w:ind w:firstLine="720"/>
        <w:jc w:val="both"/>
        <w:rPr>
          <w:szCs w:val="20"/>
        </w:rPr>
      </w:pPr>
      <w:r>
        <w:rPr>
          <w:szCs w:val="20"/>
        </w:rPr>
        <w:t>«Это типичные Валькирии, – сказала мне художница. – Они обладают превосходным чувством юмора, но приходят в настоящую ярость, если вы начнете им противоречить».</w:t>
      </w:r>
    </w:p>
    <w:p>
      <w:pPr>
        <w:pStyle w:val="Normal"/>
        <w:suppressAutoHyphens w:val="true"/>
        <w:autoSpaceDE w:val="false"/>
        <w:ind w:firstLine="720"/>
        <w:jc w:val="both"/>
        <w:rPr>
          <w:szCs w:val="20"/>
        </w:rPr>
      </w:pPr>
      <w:r>
        <w:rPr>
          <w:szCs w:val="20"/>
        </w:rPr>
        <w:t>Оккультисты называют такие существа элементалами. Медиумы различают несколько видов элементалов. Есть такие, которые вызываются заклинаниями во время некоего тайного магического обряда и могут принимать любые формы – от прекрасной женщины до неописуемо ужасного монстра Некогда ведьмы и колдуны умели совершать подоб-ные обряды и вызывать существ, которые после этого бесцельно появлялись веками в одних и тех же местах, совершая одни и те же бессмысленные поступки, пока другой оккультист не совершал обряд, необходимый, чтобы отпугнуть их Многие призраки могут оказаться элементалами Век за веком эти существа возвращаются на одно и то же место и бродят одним и тем же маршрутом. Если на этом месте построен дом, существо будет идти сквозь него, открывать двери, проходить через спальни и чуланы, вслепую блуждать по саду Имеется множество документированных примеров, когда опытные оккультисты избавляли дома от таких существ, совершив определенные обряды и пробормотав старинные заклинания. Как бы это смехотворно не звучало, смеяться слишком громко над такими вещами я бы не советовал.</w:t>
      </w:r>
    </w:p>
    <w:p>
      <w:pPr>
        <w:pStyle w:val="Normal"/>
        <w:suppressAutoHyphens w:val="true"/>
        <w:autoSpaceDE w:val="false"/>
        <w:ind w:firstLine="720"/>
        <w:jc w:val="both"/>
        <w:rPr>
          <w:szCs w:val="20"/>
        </w:rPr>
      </w:pPr>
      <w:r>
        <w:rPr>
          <w:szCs w:val="20"/>
        </w:rPr>
        <w:t>Ирландские эльфы, кажется, являются еще одним видом элементалов. Они по всей вероятности, приходятся родственниками легендарных эльфов Черного Леса в Германии и таинственных «тростниковых человечков» в эпосе североамериканских индейцев. В 1968 г. население Баллимагротискоча преградило путь дорожным строителям, пытавшимся выкорчевать скеог (дерево эльфов). Согласно поверью, эльфы проживают в этих деревьях, и горе тому, кто попытается нарушить их покой. Некоторые контактеры отказывались работать лесорубами. Один из них, Рей Грин, рассказывал: «Я слышал о парне, служившем в одной электрической компании. Он срубил дерево эльфов и на другой день был убит током».</w:t>
      </w:r>
    </w:p>
    <w:p>
      <w:pPr>
        <w:pStyle w:val="Normal"/>
        <w:suppressAutoHyphens w:val="true"/>
        <w:autoSpaceDE w:val="false"/>
        <w:ind w:firstLine="720"/>
        <w:jc w:val="both"/>
        <w:rPr>
          <w:szCs w:val="20"/>
        </w:rPr>
      </w:pPr>
      <w:r>
        <w:rPr>
          <w:szCs w:val="20"/>
        </w:rPr>
        <w:t>Проблему решили, изменив направление дороги, чтобы сохранить искривленное старое дерево.</w:t>
      </w:r>
    </w:p>
    <w:p>
      <w:pPr>
        <w:pStyle w:val="Normal"/>
        <w:suppressAutoHyphens w:val="true"/>
        <w:autoSpaceDE w:val="false"/>
        <w:ind w:firstLine="720"/>
        <w:jc w:val="both"/>
        <w:rPr>
          <w:szCs w:val="20"/>
        </w:rPr>
      </w:pPr>
      <w:r>
        <w:rPr>
          <w:szCs w:val="20"/>
        </w:rPr>
        <w:t>Со времен горящего куста Моисея и до настоящего времени ангелы и прочие священные персонажи, похоже, предпочитают располагаться около деревьев и зарослей кустарника.</w:t>
      </w:r>
    </w:p>
    <w:p>
      <w:pPr>
        <w:pStyle w:val="Normal"/>
        <w:suppressAutoHyphens w:val="true"/>
        <w:autoSpaceDE w:val="false"/>
        <w:ind w:firstLine="720"/>
        <w:jc w:val="both"/>
        <w:rPr>
          <w:szCs w:val="20"/>
        </w:rPr>
      </w:pPr>
      <w:r>
        <w:rPr>
          <w:szCs w:val="20"/>
        </w:rPr>
        <w:t>Несколько лет назад при строительстве аэропорта в Ирландии рабочие? обнаружили сидхе – могильный холмик эльфа. Они решительно отказались причинить ему какой-либо вред. Подобно скеогу, сидхе стал объектом дискуссий, в итоге решили его не трогать.</w:t>
      </w:r>
    </w:p>
    <w:p>
      <w:pPr>
        <w:pStyle w:val="Normal"/>
        <w:suppressAutoHyphens w:val="true"/>
        <w:autoSpaceDE w:val="false"/>
        <w:ind w:firstLine="720"/>
        <w:jc w:val="both"/>
        <w:rPr>
          <w:szCs w:val="20"/>
        </w:rPr>
      </w:pPr>
      <w:r>
        <w:rPr>
          <w:szCs w:val="20"/>
        </w:rPr>
        <w:t>По крайней мере один человек умер в 17 веке из-за сидхе. Его звали Роберт Кирк. Он был священником в Аберфойле (Ирландия). После долгих лет исследования он пришел к выводу, что эльфы являются существами, состоящими из «сгущенного воздуха». Тело Кирка было найдено на сидхе, и это дало повод для легенды, что маленькие человечки взяли его душу.</w:t>
      </w:r>
    </w:p>
    <w:p>
      <w:pPr>
        <w:pStyle w:val="Normal"/>
        <w:suppressAutoHyphens w:val="true"/>
        <w:autoSpaceDE w:val="false"/>
        <w:ind w:firstLine="720"/>
        <w:jc w:val="both"/>
        <w:rPr/>
      </w:pPr>
      <w:r>
        <w:rPr>
          <w:szCs w:val="20"/>
        </w:rPr>
        <w:t>Братья Гримм, Якоб и Вильгельм, написали не только множество чарующих детских сказок, но и несколько книг по оккультизму. Некоторые из детских сказок, без сомнения, базировались на собранной ими информации совсем другого рода. Вы, безусловно, помните о том, в каком секрете эльфы держали свои имена. В монографии Спенса «Сказочные традиции Британии» мы читаем: «Упоминание имени эльфа было запрещено. Запрещение основывалось на поверьи, что знание имени эльфа дает возможность установить над ним власть»</w:t>
      </w:r>
      <w:r>
        <w:rPr>
          <w:rStyle w:val="FootnoteCharacters"/>
          <w:rStyle w:val="FootnoteAnchor"/>
          <w:szCs w:val="20"/>
        </w:rPr>
        <w:footnoteReference w:id="12"/>
      </w:r>
      <w:r>
        <w:rPr>
          <w:szCs w:val="20"/>
        </w:rPr>
        <w:t>.</w:t>
      </w:r>
    </w:p>
    <w:p>
      <w:pPr>
        <w:pStyle w:val="Normal"/>
        <w:suppressAutoHyphens w:val="true"/>
        <w:autoSpaceDE w:val="false"/>
        <w:ind w:firstLine="720"/>
        <w:jc w:val="both"/>
        <w:rPr>
          <w:szCs w:val="20"/>
        </w:rPr>
      </w:pPr>
      <w:r>
        <w:rPr>
          <w:szCs w:val="20"/>
        </w:rPr>
        <w:t>В Шотландии известны на файр члис – шустрые человечки, проживающие на небесах. В Ирландии и Уэльсе эльфов с красной кожей называли файр дериж, а легендарные предки людей, построивших Стоунхедж, были известны как файр боулж – человечки с мешками, населяющие болота и трясины.</w:t>
      </w:r>
    </w:p>
    <w:p>
      <w:pPr>
        <w:pStyle w:val="Normal"/>
        <w:suppressAutoHyphens w:val="true"/>
        <w:autoSpaceDE w:val="false"/>
        <w:ind w:firstLine="720"/>
        <w:jc w:val="both"/>
        <w:rPr>
          <w:szCs w:val="20"/>
        </w:rPr>
      </w:pPr>
      <w:r>
        <w:rPr>
          <w:szCs w:val="20"/>
        </w:rPr>
        <w:t>Ангелы, элементалы и экипажи НЛО, ведут какую-то забавную игру, когда речь заходит об их именах, предпочитая говорить нечто невнятное на древних языках. Покойный Джордж Адамский, один из первых контакторов, получивших известность в начале пятидесятых годов, рассказывал о встрече с великолепной космической личностью, назвавшейся Файром Коном. Это имя, по всей вероятности, древнегалльского происхождения, было произнесено на языке, совершенно незнакомом Адамскому.</w:t>
      </w:r>
    </w:p>
    <w:p>
      <w:pPr>
        <w:pStyle w:val="Normal"/>
        <w:suppressAutoHyphens w:val="true"/>
        <w:autoSpaceDE w:val="false"/>
        <w:ind w:firstLine="720"/>
        <w:jc w:val="both"/>
        <w:rPr>
          <w:szCs w:val="20"/>
        </w:rPr>
      </w:pPr>
      <w:r>
        <w:rPr>
          <w:szCs w:val="20"/>
        </w:rPr>
        <w:t>Сорокашестилетний мастер по ремонту телевизоров Сидней Патрик рано утром 30 января 1965 г. прогуливался по МенресБич неподалеку от Монтерея (штат Калифорния). Неожиданно он увидел севшее на землю НЛО, и какой-то таинственный голос пригласил его на борт. Там он встретил высокого (5 футов 10 дюймов) мужчину с короткими каштановыми волосами, очень бледной кожей, острым носом, узким подбородком и необычайно длинными пальцами. Неизвестный назвал себя именем, которое позднее Патрик фонетически воспроизвел как Зеено. Патрик не знал греческого языка, на котором Зено (произносится зее-но) означает «незнакомец».</w:t>
      </w:r>
    </w:p>
    <w:p>
      <w:pPr>
        <w:pStyle w:val="Normal"/>
        <w:suppressAutoHyphens w:val="true"/>
        <w:autoSpaceDE w:val="false"/>
        <w:ind w:firstLine="720"/>
        <w:jc w:val="both"/>
        <w:rPr>
          <w:szCs w:val="20"/>
        </w:rPr>
      </w:pPr>
      <w:r>
        <w:rPr>
          <w:szCs w:val="20"/>
        </w:rPr>
        <w:t>В Англии в апреле 1965 г. на месте предполагаемой посадки НЛО был обнаружен стеклянный пузырек, наполненный серебристым порошком. Пузырек был завернут в кусок пергамента, на котором по-гречески было написано Адельфос Адельфо, что означает Брату от Брата. Это была одна из многих таинственных находок в Девонфилде. Там же 24 апреля 1965 г. садовник Артур Брайнт столкнулся с двумя обитателями НЛО. Один из них представился как Ямский. Прошло достаточно времени, прежде чем английские уфологи узнали, что всего за несколько часов до контакта Брайнта в Вашингтоне (округ Колумбия) внезапно умер Джордж Адамский. Сам Брайнт умер от опухоли мозга 24 июня 1967 г. – в годовщину первого наблюдения летающей тарелки Кеннетом Арнольдом двадцать лет назад. Интересно, что Фрэнк Эдварде, журналист, исследователь НЛО и автор двух популярных книг на эту тему, скончался у себя дома в Индиане за несколько часов до смерти Брайнта. Было еще несколько смертей уфологов именно 24 июня. Френк Скалли, автор книги «За кулисами летающих тарелок», умер 24 июня 1964 г. Вилли Ли, пионер ракетных и космических исследований, был сражен инфарктом 24 июня 1969 г. Ричард Чеч, хорошо известный английский уфолог и контакте?, умер 24 июня 1967 г. Внимательные читатели должны были уже заметить, что многие случаи, и современные, и исторические, о которых говорилось в этой книге, произошли именно 24-го числа.</w:t>
      </w:r>
    </w:p>
    <w:p>
      <w:pPr>
        <w:pStyle w:val="Normal"/>
        <w:suppressAutoHyphens w:val="true"/>
        <w:autoSpaceDE w:val="false"/>
        <w:ind w:firstLine="720"/>
        <w:jc w:val="both"/>
        <w:rPr>
          <w:szCs w:val="20"/>
        </w:rPr>
      </w:pPr>
      <w:r>
        <w:rPr>
          <w:szCs w:val="20"/>
        </w:rPr>
        <w:t>Артур Шатлвуд. издатель журнала ВАРМИНСТЕР ДЖЕРНЕЛ, был вовлечен в расследование случаев с НЛО во время интересного фляпа над Барминстером, начавшегося в декабре 1964 г. И вскоре но попал в сумрачный мир элементалов. Вначале стали поступать длинные серии телефонных вызовов от странных людей. Позднее высокие бледнокожие джентльмены с длинными пальцами в плащах нанесли ему визит и удостоили длинной беседы на космическую тему. Неизвестные заявили Шатлвуду, что прилетели с кантела (на их языке это означало «планета») Энейя, и представились как Келсан, Селеник и Трайлсон. Их имена, по-видимому, были вариациями древнегреческих имен. Планета Энейя названа по имени героя одного из греческих мифов – Энея, сына троянского царя Анхиза и богини Афродиты. Эней семь лет бродил по свету. Ему посвящена знаменитая «Энеида» Вергилия – книга, о которой Шатлвуд ничего не слышал. Имя Келсан ассоциируется с Келсайей – женщиной из Фесалии обладавшей способностью изменять свой пол. Согласно легенде, она разгневала Зевса и была превращена в птицу. Один из семи холмов Рима называется Келсиан. Селеник может происходить от Селены – богини Луны в греческой мифологии.</w:t>
      </w:r>
    </w:p>
    <w:p>
      <w:pPr>
        <w:pStyle w:val="Normal"/>
        <w:suppressAutoHyphens w:val="true"/>
        <w:autoSpaceDE w:val="false"/>
        <w:ind w:firstLine="720"/>
        <w:jc w:val="both"/>
        <w:rPr>
          <w:szCs w:val="20"/>
        </w:rPr>
      </w:pPr>
      <w:r>
        <w:rPr>
          <w:szCs w:val="20"/>
        </w:rPr>
        <w:t>Игра в имена ведется и во время спиритических сеансов, где тоже объявляются имена, заимствованные из древнеегипетского, греческого и индийского языков. Очевидно, элементалы имеют собственный язык, звучащий, как псевдонаучная фантасмагория, поэтому они иногда подкидывают слова и имена из этого языка, чтобы усилить неразбериху. Только за недавние годы тысячи медиумов, спиритов и НЛО-контактеров получили целые горы информации от некоего Эштера. Мистер Эштер представился как председатель огромного Межгалактического совета, который собирает регулярные съезды на Юпитере, Венере, Сатурне и многих еще не известных нам планетах. Но Эштер появился вовсе не в момент культивирования феноменом космической версии. Он – старый знакомый. Тысячи лет и на Востоке, и на Западе это имя в различных вариантах присутствовало в демонологической литературе: Эштерот, Эшер, Эшерот и т. д. Мистер Эштер долго выдавал себя за различных богов и демонов, а сейчас, идя в ногу со временем, стал прославленным космонавтом.</w:t>
      </w:r>
    </w:p>
    <w:p>
      <w:pPr>
        <w:pStyle w:val="Normal"/>
        <w:suppressAutoHyphens w:val="true"/>
        <w:autoSpaceDE w:val="false"/>
        <w:ind w:firstLine="720"/>
        <w:jc w:val="both"/>
        <w:rPr>
          <w:szCs w:val="20"/>
        </w:rPr>
      </w:pPr>
      <w:r>
        <w:rPr>
          <w:szCs w:val="20"/>
        </w:rPr>
        <w:t>Ангелы тоже не гнушаются игрой с именами. «Справочник ангелов» Густава Давидсона наполнен именами, взятыми из рапортов об НЛО и оккультных летописей. И конечно, особенно в средние века, этой игрой вовсю развлекались гномы и эльфы Северной Европы. А их существование похоже на правду в большей степени, чем думают многие.</w:t>
      </w:r>
    </w:p>
    <w:p>
      <w:pPr>
        <w:pStyle w:val="Normal"/>
        <w:suppressAutoHyphens w:val="true"/>
        <w:autoSpaceDE w:val="false"/>
        <w:ind w:firstLine="720"/>
        <w:jc w:val="both"/>
        <w:rPr>
          <w:szCs w:val="20"/>
        </w:rPr>
      </w:pPr>
      <w:r>
        <w:rPr>
          <w:szCs w:val="20"/>
        </w:rPr>
        <w:t>Считается, что гномы владели магическими силами – способностью изменять физическую материю и парализовывать людей посредством заклинаний. Быть околдованным гномами – это значит отдать свое тело и мысли под их контроль.</w:t>
      </w:r>
    </w:p>
    <w:p>
      <w:pPr>
        <w:pStyle w:val="Normal"/>
        <w:suppressAutoHyphens w:val="true"/>
        <w:autoSpaceDE w:val="false"/>
        <w:ind w:firstLine="720"/>
        <w:jc w:val="both"/>
        <w:rPr>
          <w:szCs w:val="20"/>
        </w:rPr>
      </w:pPr>
      <w:r>
        <w:rPr>
          <w:szCs w:val="20"/>
        </w:rPr>
        <w:t>Упоминания о маленьких гуманоидах, владеющих сверхъестественными силами, можно обнаружить в культуре почти каждого народа. В «Индийских легендах Северных скал» доктор И.Е.Кларк приводит различные истории с маленькими трехфутовыми существами, которые могли стать невидимыми, натеревшись какой-то травой. Считается, что они обладали невероятной силой. Один из индейцев, увидевший такое существо, после этого страдал воспалением кожи лица, напоминающим ожог. Как и в Северной Европе, маленькие человечки со Скалистых Гор подозреваются в частом похищении детей у индейских племен.</w:t>
      </w:r>
    </w:p>
    <w:p>
      <w:pPr>
        <w:pStyle w:val="Normal"/>
        <w:suppressAutoHyphens w:val="true"/>
        <w:autoSpaceDE w:val="false"/>
        <w:ind w:firstLine="720"/>
        <w:jc w:val="both"/>
        <w:rPr>
          <w:szCs w:val="20"/>
        </w:rPr>
      </w:pPr>
      <w:r>
        <w:rPr>
          <w:szCs w:val="20"/>
        </w:rPr>
        <w:t>Антрополог из Беркли (штат Калифорния) Бриан Стросс открыл много интересных историй о маленьких человечках во время изучения генетических особенностей индейцев племени Целтал из района Тенеяпа (Мексика). Местное названий трехфутовых волосатых гуманоидов – ихкьялы. Легенды повествуют о том, что ихкьялы летают по воздуху при помощи какого-то ракетного двигателя на спине. Немного южнее очень похожие существа предположительно живут в пещерах и также умеют летать. Говорят, они похищают женщин и насилуют их.</w:t>
      </w:r>
    </w:p>
    <w:p>
      <w:pPr>
        <w:pStyle w:val="Normal"/>
        <w:tabs>
          <w:tab w:val="clear" w:pos="720"/>
          <w:tab w:val="left" w:pos="6980" w:leader="none"/>
          <w:tab w:val="left" w:pos="7820" w:leader="none"/>
        </w:tabs>
        <w:suppressAutoHyphens w:val="true"/>
        <w:autoSpaceDE w:val="false"/>
        <w:ind w:firstLine="720"/>
        <w:jc w:val="both"/>
        <w:rPr>
          <w:szCs w:val="20"/>
        </w:rPr>
      </w:pPr>
      <w:r>
        <w:rPr>
          <w:szCs w:val="20"/>
        </w:rPr>
        <w:t>Далеко в непроходимых джунглях Бразилии, как утверждает исследователь – подполковник П.Ч.Фоссет, процветает ужасное племя «похожих на летучих мышей человечков», владеющих телепатией.</w:t>
      </w:r>
    </w:p>
    <w:p>
      <w:pPr>
        <w:pStyle w:val="Normal"/>
        <w:suppressAutoHyphens w:val="true"/>
        <w:autoSpaceDE w:val="false"/>
        <w:ind w:firstLine="720"/>
        <w:jc w:val="both"/>
        <w:rPr>
          <w:szCs w:val="20"/>
        </w:rPr>
      </w:pPr>
      <w:r>
        <w:rPr>
          <w:szCs w:val="20"/>
        </w:rPr>
        <w:t>Почему ни одного из этих существ не удалось сфотографировать? Оказывается, удалось. Артур Конан Доил провел большое расследование по изучению нескольких фотографий гномов, сделанных двумя детьми. Они оказались подлинными.</w:t>
      </w:r>
    </w:p>
    <w:p>
      <w:pPr>
        <w:pStyle w:val="Normal"/>
        <w:suppressAutoHyphens w:val="true"/>
        <w:autoSpaceDE w:val="false"/>
        <w:ind w:firstLine="720"/>
        <w:jc w:val="both"/>
        <w:rPr>
          <w:szCs w:val="20"/>
        </w:rPr>
      </w:pPr>
      <w:r>
        <w:rPr>
          <w:szCs w:val="20"/>
        </w:rPr>
        <w:t>По какой-то причине дети сталкиваются с маленькими человечками гораздо чаще, чем взрослые. В 1966 г. я разговорился с одним человеком из Лонг-Айленда, который, взяв с меня слово, что я не упомяну его имени, рассказал мне следующую историю. Однажды вечером этой весной его маленькая дочь вбежала в дом и, захлебываясь от возбуждения, закричала, что какие-то маленькие человечки в серебристых костюмах бегают по двору. Он пытался отмахнуться, но девочка настаивала на своем. В конце концов, чтобы отвязаться то надоедавшей дочери, он выглянул во двор и увидел три крошечные фигурки, бегающие в траве. Ростом они были менее двух футов. На них были обтягивающие тело костюмы с металлическим отблеском. Он осторожно открыл дверь и вышел во двор, но человечки тотчас ринулись в дальний конец двора и исчезли.</w:t>
      </w:r>
    </w:p>
    <w:p>
      <w:pPr>
        <w:pStyle w:val="Normal"/>
        <w:suppressAutoHyphens w:val="true"/>
        <w:autoSpaceDE w:val="false"/>
        <w:ind w:firstLine="720"/>
        <w:jc w:val="both"/>
        <w:rPr>
          <w:szCs w:val="20"/>
        </w:rPr>
      </w:pPr>
      <w:r>
        <w:rPr>
          <w:szCs w:val="20"/>
        </w:rPr>
        <w:t>Исторические сообщения свидетельствуют о том, что маленькие человечки всегда существовали по всей планете. Они умели летать, при желании становились невидимыми и в различной степени могли подчинять себе человека, контролируя его мысли.</w:t>
      </w:r>
    </w:p>
    <w:p>
      <w:pPr>
        <w:pStyle w:val="Normal"/>
        <w:suppressAutoHyphens w:val="true"/>
        <w:autoSpaceDE w:val="false"/>
        <w:ind w:firstLine="720"/>
        <w:jc w:val="both"/>
        <w:rPr>
          <w:szCs w:val="20"/>
        </w:rPr>
      </w:pPr>
      <w:r>
        <w:rPr>
          <w:szCs w:val="20"/>
        </w:rPr>
        <w:t>Вы помните, мы их также отнесли к элементалам. Один за другим свидетели, сталкивающиеся с ними вблизи болот, озер и рек, говорят то же самое, что уже многократно повторялось очевидцами НЛО. По их сообщениям, летающие огни и сферы часто служат своего рода аккомпанементом гномам и маленьким человечкам. В их присутствии люди оказывались парализованными, как те несчастные, из Центральной Европы, которые, сталкиваясь с вампирами, пригвождались к месту таинственной силой, исходящей от этих существ.</w:t>
      </w:r>
    </w:p>
    <w:p>
      <w:pPr>
        <w:pStyle w:val="Normal"/>
        <w:suppressAutoHyphens w:val="true"/>
        <w:autoSpaceDE w:val="false"/>
        <w:ind w:firstLine="720"/>
        <w:jc w:val="both"/>
        <w:rPr>
          <w:szCs w:val="20"/>
        </w:rPr>
      </w:pPr>
      <w:r>
        <w:rPr>
          <w:szCs w:val="20"/>
        </w:rPr>
        <w:t>В течение всей истории человечества описания всех подобных случаев оставались неизменными, менялась только их интерпретация. В оккультной литературе элементалы также разделяются на несколько видов. Огненные элементалы каким-то образом утилизируют энергию пламени, материализуясь в горящих домах, каминах и печах. Имеются элементалы водяные, воздушные, а кроме того, элементалы, использующие энергию растений. (Различные исследователи уже в течение ряда лет проводят поразительные опыты с растениями. Чувствительные датчики и другие регистрационные приборы, подсоединенные к комнатным растениям, фиксируют момент повреждения одних растений другими. Растения реагируют и на болевые ощущения человека, что свидетельствует о взаимосвязи всего живого на Земле посредством таинственных сил энергии.</w:t>
      </w:r>
    </w:p>
    <w:p>
      <w:pPr>
        <w:pStyle w:val="Normal"/>
        <w:suppressAutoHyphens w:val="true"/>
        <w:autoSpaceDE w:val="false"/>
        <w:ind w:firstLine="720"/>
        <w:jc w:val="both"/>
        <w:rPr>
          <w:szCs w:val="20"/>
        </w:rPr>
      </w:pPr>
      <w:r>
        <w:rPr>
          <w:szCs w:val="20"/>
        </w:rPr>
        <w:t>Из элементалов наиболее интересным видом является человекоподобное существо, материализующееся на спиритических сеансах. Такие существа фотографировались и проверялись медиками. Спириты уже развили собственный жаргон для описания и объяснения подобной невероятной материализации, и складывается впечатление, что эти существа совершенно идентичны обитателям НЛО. Сеансы проходят так: медиум впадает в транс, причем его (или ее) метаболизм понижается почти до смертельного уровня. Затем в комнате, где происходит сеанс, медленно начинает появляться фигура некоего существа. (Комнаты, где происходят сеансы, зачастую ярко освещены, и столько свидетелей окружают это существо, что совершенно не остается шансов для какого-нибудь надувательства).</w:t>
      </w:r>
    </w:p>
    <w:p>
      <w:pPr>
        <w:pStyle w:val="Normal"/>
        <w:suppressAutoHyphens w:val="true"/>
        <w:autoSpaceDE w:val="false"/>
        <w:ind w:firstLine="720"/>
        <w:jc w:val="both"/>
        <w:rPr>
          <w:szCs w:val="20"/>
        </w:rPr>
      </w:pPr>
      <w:r>
        <w:rPr>
          <w:szCs w:val="20"/>
        </w:rPr>
        <w:t>В большинстве случаев внешность существа напоминает индуса или другого представителя Востока: высокие скулы, своеобразный разрез глаз, оливковый (иногда красноватый) цвет кожи. Обычно они одеты в мантии или национальные костюмы индусов, но иногда их одежда ничем не отличается от одежды участников сеанса. Их общий признак – длинные волосы. Имеются существа мужчины, и существа женщины. Они могут вести длительные разговоры вслух со свидетелями. Процедура вызова на подобных сеансах происходит так же, как и существ типа Валькирии, однако последние не любят появляться перед большой аудиторией, предпочитая единичных спиритов.</w:t>
      </w:r>
    </w:p>
    <w:p>
      <w:pPr>
        <w:pStyle w:val="Normal"/>
        <w:suppressAutoHyphens w:val="true"/>
        <w:autoSpaceDE w:val="false"/>
        <w:ind w:firstLine="720"/>
        <w:jc w:val="both"/>
        <w:rPr>
          <w:szCs w:val="20"/>
        </w:rPr>
      </w:pPr>
      <w:r>
        <w:rPr>
          <w:szCs w:val="20"/>
        </w:rPr>
        <w:t>Знаменитый спирит Уильям Крукс совершил не менее сорока пяти материализации подобного рода, сфотографировав и медицински проверив эти существа.</w:t>
      </w:r>
    </w:p>
    <w:p>
      <w:pPr>
        <w:pStyle w:val="Normal"/>
        <w:suppressAutoHyphens w:val="true"/>
        <w:autoSpaceDE w:val="false"/>
        <w:ind w:firstLine="720"/>
        <w:jc w:val="both"/>
        <w:rPr>
          <w:szCs w:val="20"/>
        </w:rPr>
      </w:pPr>
      <w:r>
        <w:rPr>
          <w:szCs w:val="20"/>
        </w:rPr>
        <w:t>В своих комментариях к изданию 1882 г. книги «Oahspe» архиепископ Томас Колли описывает заурядный случай материализации на глазах группы врачей и священников: «Дух, формируясь, стал на 8 дюймов выше доктора Монка (преподобный Фрэнсис Монк – медиум), он рос постепенно и предстал перед нами гигантом с мускулатурой бронзовой статуи, сильным и независимым от медиума древним Египтянином... Я подошел к духу, чтобы измерить его руки. Они были небольшими, как у всех восточных народов, тонкие запястья, но массивные, поросшие волосами бицепсы. Глаза духа были черными и пронзительными, но не жестокими; волосы прямые и черные как смоль, усы опущенные и длинная борода. Существо было полно жизни и экспрессии, но немного сфинксоподобно. Головной убор духа был очень странным, напоминающим некую металлическую ермолку с эмблемой спереди. Он был надвинут на лоб, который блестел и собирался в морщины над трепещущими бровями. Я холодел, когда под моими прикосновениями его члены таяли, как снежные хлопья, чтобы через мгновение снова стать твердыми».</w:t>
      </w:r>
    </w:p>
    <w:p>
      <w:pPr>
        <w:pStyle w:val="Normal"/>
        <w:suppressAutoHyphens w:val="true"/>
        <w:autoSpaceDE w:val="false"/>
        <w:ind w:firstLine="720"/>
        <w:jc w:val="both"/>
        <w:rPr>
          <w:szCs w:val="20"/>
        </w:rPr>
      </w:pPr>
      <w:r>
        <w:rPr>
          <w:szCs w:val="20"/>
        </w:rPr>
        <w:t>В спиритических кругах такое существо автоматически считается духом – тенью давно умершего египтянина. Но если то же самое существо в такой же металлической ермолке вылезет из кустов в Западной Виргинии и спугнет уединившихся любовников, то тогда его примут за инопланетного космонавта.</w:t>
      </w:r>
    </w:p>
    <w:p>
      <w:pPr>
        <w:pStyle w:val="Normal"/>
        <w:suppressAutoHyphens w:val="true"/>
        <w:autoSpaceDE w:val="false"/>
        <w:ind w:firstLine="720"/>
        <w:jc w:val="both"/>
        <w:rPr>
          <w:szCs w:val="20"/>
        </w:rPr>
      </w:pPr>
      <w:r>
        <w:rPr>
          <w:szCs w:val="20"/>
        </w:rPr>
        <w:t>Теперь можно сделать еще одно экспериментальное заключение. Для того чтобы материализоваться и принять определенные формы, этим существам, судя по всему, необходим источник энергии, будь то энергия огня или энергия живой природы – цветов, деревьев, человека-медиума (контактера). Наши ученые пока не могут дать какой-либо рабочей гипотезы, объясняющей этот процесс. Но мы можем предположить, что этим существам необходима жизненная энергия, благодаря которой они принимают физические формы. Возможно, именно поэтому в районах фляпов и исчезают собаки и другие животные, чьи живые клетки используются ультрасуществами, чтобы принять такие формы, в которых мы их можем видеть и ощущать нашими не очень чувствительными органами восприятия. А возможно, кровь людей и животных также необходима для этого процесса.</w:t>
      </w:r>
    </w:p>
    <w:p>
      <w:pPr>
        <w:pStyle w:val="Normal"/>
        <w:suppressAutoHyphens w:val="true"/>
        <w:autoSpaceDE w:val="false"/>
        <w:ind w:firstLine="720"/>
        <w:jc w:val="both"/>
        <w:rPr>
          <w:szCs w:val="20"/>
        </w:rPr>
      </w:pPr>
      <w:r>
        <w:rPr>
          <w:szCs w:val="20"/>
        </w:rPr>
      </w:r>
    </w:p>
    <w:p>
      <w:pPr>
        <w:pStyle w:val="Heading4"/>
        <w:ind w:firstLine="720"/>
        <w:rPr/>
      </w:pPr>
      <w:r>
        <w:rPr/>
        <w:t>Рождение спиритизм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В 1823 г. молодой человек по имени Джозеф Смит, чья ферма находилась в окрестностях Пальмиры (штат Нью-Йорк), проснувшись, обнаружил около своей кровати безликого посланца. Примерно в то же время в Англии появились «Джеки-попрыгунчики» со светящимися в темноте ночи шапками. В 1846 г. в небесах бесновались странные огни и происходили непонятные метеорологические явления. В 1847 г. в доме Митчелла Уикмена, проживавшего в крошечном поселке Хайдесвилл (штат Нью-Йорк), всего в нескольких милях от бывшего дома Джозефа Смита, появились призраки. Кто-то постоянно стучал по ночам в дверь. Восьмилетняя дочь Митчелла жаловалась, что чьи-то невидимые холодные руки прикасаются к ней и ласкают ее тело. В конце концов семья Уикменов, собрав вещи, выехала из дома, и там поселилась семья Фоксов.</w:t>
      </w:r>
    </w:p>
    <w:p>
      <w:pPr>
        <w:pStyle w:val="Normal"/>
        <w:suppressAutoHyphens w:val="true"/>
        <w:autoSpaceDE w:val="false"/>
        <w:ind w:firstLine="720"/>
        <w:jc w:val="both"/>
        <w:rPr>
          <w:szCs w:val="20"/>
        </w:rPr>
      </w:pPr>
      <w:r>
        <w:rPr>
          <w:szCs w:val="20"/>
        </w:rPr>
        <w:t>Весной 1848 г. две дочери Фокса, двенадцатилетняя Кэт и пятнадцатилетняя Маргарита, не только слышали таинственные шумы и вздохи призраков/но и общались с ними. Первая связь произошла 30 марта 1848 г. Девочки разработали простой код сначала для слов «да» и «нет», а затем для всех букв алфавита и при помощи его разговаривали с невидимыми существами. История эта просочилась в прессу, и сестры Фоке стали знаменитыми. Более того, призраки, очевидно, так привязались к девочкам, что следовали за ними повсюду. Это дало возможность сестрам устраивать сеансы в других городах, связываясь с невидимыми существами путем постукивания по столу или стенам.</w:t>
      </w:r>
    </w:p>
    <w:p>
      <w:pPr>
        <w:pStyle w:val="Normal"/>
        <w:suppressAutoHyphens w:val="true"/>
        <w:autoSpaceDE w:val="false"/>
        <w:ind w:firstLine="720"/>
        <w:jc w:val="both"/>
        <w:rPr>
          <w:szCs w:val="20"/>
        </w:rPr>
      </w:pPr>
      <w:r>
        <w:rPr>
          <w:szCs w:val="20"/>
        </w:rPr>
        <w:t>Данные события послужили началом спиритизма. (Или это был обоюдный коммуникационный порыв?) Следует отметить еще одно поразительно интересное совпадение: и морганизм, и спиритизм родились в одном и том же округе, в местах, отстоящих друг от друга всего на несколько миль!</w:t>
      </w:r>
    </w:p>
    <w:p>
      <w:pPr>
        <w:pStyle w:val="Normal"/>
        <w:suppressAutoHyphens w:val="true"/>
        <w:autoSpaceDE w:val="false"/>
        <w:ind w:firstLine="720"/>
        <w:jc w:val="both"/>
        <w:rPr>
          <w:szCs w:val="20"/>
        </w:rPr>
      </w:pPr>
      <w:r>
        <w:rPr>
          <w:szCs w:val="20"/>
        </w:rPr>
        <w:t>Во второй половине 19 века спиритизм становится модным увлечением. Медиумы появляются во всем мире. Многие из них оказываются просто мошенникам, делающими деньги на модном пристрастии. Но многие, а их немало, демонстрируют действительно невероятные вещи. Из-за того, что материализовавшиеся призраки и духи подтверждали многое из декларируемого церковью, ученые один за другим стали включаться в исследование этого странного феномена. Ведущие служители церкви, преподаватели университетов, деятели науки стали посвящать свое свободное время всесторонней проверке фактов, наводнивших мировую печать. Были основаны научные журналы с психологической ориентацией, отдающие свои страницы пространным сообщениям «охотников за призраками», которые уже имели репутацию известнейших ученых. Существуют архивы, содержащие убедительные документы о контактах с невидимыми существами (духами, призраками – как хотите)! в течение всей второй половины 19 века.</w:t>
      </w:r>
    </w:p>
    <w:p>
      <w:pPr>
        <w:pStyle w:val="Normal"/>
        <w:suppressAutoHyphens w:val="true"/>
        <w:autoSpaceDE w:val="false"/>
        <w:ind w:firstLine="720"/>
        <w:jc w:val="both"/>
        <w:rPr>
          <w:szCs w:val="20"/>
        </w:rPr>
      </w:pPr>
      <w:r>
        <w:rPr>
          <w:szCs w:val="20"/>
        </w:rPr>
        <w:t>Родители Томаса Эдисона были активными спиритами, а сам Эдисон – он родился в 1847 г. – не раз в частных беседах заявлял, что верит в бессмертие человеческой души. Артур Конан Доил, создатель Шерлока Холмса, полжизни изучал и расследовал оккультные вопросы, так же, как и сэр Уильям Крукс – врач, внесший огромный вклад в науку (он был пионером в области исследования радиоактивности и изобрел трубку Крукса – предшественницу рентгеновских аппаратов).</w:t>
      </w:r>
    </w:p>
    <w:p>
      <w:pPr>
        <w:pStyle w:val="Normal"/>
        <w:suppressAutoHyphens w:val="true"/>
        <w:autoSpaceDE w:val="false"/>
        <w:ind w:firstLine="720"/>
        <w:jc w:val="both"/>
        <w:rPr>
          <w:szCs w:val="20"/>
        </w:rPr>
      </w:pPr>
      <w:r>
        <w:rPr>
          <w:szCs w:val="20"/>
        </w:rPr>
        <w:t>Оккультных случаев настолько много, что я не имею возможности сделать обзор наиболее значительных из них, но есть масса превосходных книг на эту тему. полностью раскрывающих данную проблему. Если у вас хватит времени и терпения прочесть эти книги, вы обнаружите в приведенных там примерах точные аналогии с НЛО-феноменом. Вы поймете, насколько отчетливо вырисовывается картина действия одних и тех же сил в обеих ситуациях. Короче говоря, мы можем сделать вывод, что спиритизм является просто одним из каналов связи между нами и ультрасуществами. И эта форма связи постоянно применялась в течение веков.</w:t>
      </w:r>
    </w:p>
    <w:p>
      <w:pPr>
        <w:pStyle w:val="Normal"/>
        <w:suppressAutoHyphens w:val="true"/>
        <w:autoSpaceDE w:val="false"/>
        <w:ind w:firstLine="720"/>
        <w:jc w:val="both"/>
        <w:rPr>
          <w:szCs w:val="20"/>
        </w:rPr>
      </w:pPr>
      <w:r>
        <w:rPr>
          <w:szCs w:val="20"/>
        </w:rPr>
      </w:r>
    </w:p>
    <w:p>
      <w:pPr>
        <w:pStyle w:val="Heading4"/>
        <w:ind w:firstLine="720"/>
        <w:rPr/>
      </w:pPr>
      <w:r>
        <w:rPr/>
        <w:t>НЛО и те штуки, которые шумят в ночи</w:t>
      </w:r>
    </w:p>
    <w:p>
      <w:pPr>
        <w:pStyle w:val="Normal"/>
        <w:tabs>
          <w:tab w:val="clear" w:pos="720"/>
          <w:tab w:val="left" w:pos="7940" w:leader="none"/>
        </w:tabs>
        <w:suppressAutoHyphens w:val="true"/>
        <w:autoSpaceDE w:val="false"/>
        <w:ind w:firstLine="720"/>
        <w:jc w:val="both"/>
        <w:rPr>
          <w:szCs w:val="20"/>
        </w:rPr>
      </w:pPr>
      <w:r>
        <w:rPr>
          <w:szCs w:val="20"/>
        </w:rPr>
      </w:r>
    </w:p>
    <w:p>
      <w:pPr>
        <w:pStyle w:val="Normal"/>
        <w:suppressAutoHyphens w:val="true"/>
        <w:autoSpaceDE w:val="false"/>
        <w:ind w:firstLine="720"/>
        <w:jc w:val="both"/>
        <w:rPr/>
      </w:pPr>
      <w:r>
        <w:rPr>
          <w:szCs w:val="20"/>
        </w:rPr>
        <w:t>Покойный доктор Нендор Фоудор, ведущий психиатр НьюЙорка. занимался интенсивным изучением впадающего в транс медиума и даже пытался провести психоанализ его состояния при общении с духами. Он также является выдающимся исследователем феномена полтергейста. В своей книге «Преследуемые люди», написанной в соавторстве с Гервардом Каррингтоном, он приводит 375 типичных случаев полтергейста с 355 г. н.э. по 1947 г. Подавляющее большинство этих явлений идентично современному феномену НЛО.</w:t>
      </w:r>
    </w:p>
    <w:p>
      <w:pPr>
        <w:pStyle w:val="Normal"/>
        <w:suppressAutoHyphens w:val="true"/>
        <w:autoSpaceDE w:val="false"/>
        <w:ind w:firstLine="720"/>
        <w:jc w:val="both"/>
        <w:rPr>
          <w:szCs w:val="20"/>
        </w:rPr>
      </w:pPr>
      <w:r>
        <w:rPr>
          <w:szCs w:val="20"/>
        </w:rPr>
        <w:t>Например, в сентябре 1824 г. маленькие «симметричные металлические объекты» дождем выпали с неба недалеко от Оренбурга (Россия). В 1836 г. сферической формы огни стали появляться около-дома капитана Ламбера в Шежеде (Венгрия). В самом доме постоянно слышались какие-то странные звуки и «женщина в белом» часто появлялась и исчезала в течение долгого периода. Неожиданно безо всяких причин билась стеклянная посуда, раздавались стуки в дверь и стены. Стуки – характерное явление для таких случаев во всем мире. «Плывущие в воздухе туманные тела, по форме напоминающие футбольные мячи», наблюдались в 1882 г. в Нью-Йорке у здания одного из пансионов. Их полет сопровождался стучащими звуками. Во время подобных событий неоднократно отмечалась яростная реакция собак. Одеяла стаскивались со спящих невидимыми руками, и очень многие, проснувшись среди ночи, обнаруживали призрак, стоящий у их кровати.</w:t>
      </w:r>
    </w:p>
    <w:p>
      <w:pPr>
        <w:pStyle w:val="Normal"/>
        <w:suppressAutoHyphens w:val="true"/>
        <w:autoSpaceDE w:val="false"/>
        <w:ind w:firstLine="720"/>
        <w:jc w:val="both"/>
        <w:rPr>
          <w:szCs w:val="20"/>
        </w:rPr>
      </w:pPr>
      <w:r>
        <w:rPr>
          <w:szCs w:val="20"/>
        </w:rPr>
        <w:t>Один из наиболее знаменитых случаев полтергейста известен как Белл Витч, по названию поселка в округе Робертсон (штат Теннесси). Он произошел в 1820 г. Обитатели дома Джона Белла были буквально замучены таинственными существами, производившими шумы всех видов, иногда что-нибудь ломавших и даже разговаривавших с хозяевами в присутствии многочисленных свидетелей. Часто огни, подобные пламени свечи или свету лампы, медленно плыли по двору.</w:t>
      </w:r>
    </w:p>
    <w:p>
      <w:pPr>
        <w:pStyle w:val="Normal"/>
        <w:suppressAutoHyphens w:val="true"/>
        <w:autoSpaceDE w:val="false"/>
        <w:ind w:firstLine="720"/>
        <w:jc w:val="both"/>
        <w:rPr>
          <w:szCs w:val="20"/>
        </w:rPr>
      </w:pPr>
      <w:r>
        <w:rPr>
          <w:szCs w:val="20"/>
        </w:rPr>
        <w:t>Генерал Эндрю Джэксон (седьмой президент Соединенных Штатов Америки в 1829 – 1837 гг.) как-то нанес визит владельцу дома. Когда генерал стал приближаться к поселку, его лошади внезапно остановились. Джэксон вышел из фургона осмотреть лошадей. Внезапно металлический голос проскрежетал из придорожных кустов: «Все в порядке, генерал, фургон может ехать», и лошади тронулись с места.</w:t>
      </w:r>
    </w:p>
    <w:p>
      <w:pPr>
        <w:pStyle w:val="Normal"/>
        <w:suppressAutoHyphens w:val="true"/>
        <w:autoSpaceDE w:val="false"/>
        <w:ind w:firstLine="720"/>
        <w:jc w:val="both"/>
        <w:rPr>
          <w:szCs w:val="20"/>
        </w:rPr>
      </w:pPr>
      <w:r>
        <w:rPr>
          <w:szCs w:val="20"/>
        </w:rPr>
        <w:t>Еще один свидетель, некто Уильям Портер, заявил, что дрался в доме Белла с невидимым существом. Он был разбужен в спальне, когда с него пытались содрать одеяло. Портер вцепился в него, а затем умудрился встать и накинуть одеяло на невидимое существо. Завернув его в одеяло, Портер направился к камину, намереваясь бросить в огонь и одеяло, и «ведьму». «Я обнаружил, – писал он позднее,-что эта штука была ужасно тяжелой и отвратительно пахла. Не успел я дойти и до середины комнаты, как мой груз стал так тяжел и завонял столь отвратительно, что я вынужден был бросить его на пол и выскочить на улицу, чтобы хлебнуть свежего воздуха. За всю свою жизнь не помню более гнусного запаха, чем от этого свертка».</w:t>
      </w:r>
    </w:p>
    <w:p>
      <w:pPr>
        <w:pStyle w:val="Normal"/>
        <w:suppressAutoHyphens w:val="true"/>
        <w:autoSpaceDE w:val="false"/>
        <w:ind w:firstLine="720"/>
        <w:jc w:val="both"/>
        <w:rPr>
          <w:szCs w:val="20"/>
        </w:rPr>
      </w:pPr>
      <w:r>
        <w:rPr>
          <w:szCs w:val="20"/>
        </w:rPr>
        <w:t>Звучный, насмешливый голос часто слышали члены семьи Белла и различные люди, приходившие специально ради этого чуда. Мало того, он сорвал замужество юной Бетси Белл, рассказав так много весьма пикантного о самой Бетси и ее женихе Джошуа Гарднере в присутствии их друзей, что с девушкой произошла истерика и свадьба расстроилась.</w:t>
      </w:r>
    </w:p>
    <w:p>
      <w:pPr>
        <w:pStyle w:val="Normal"/>
        <w:suppressAutoHyphens w:val="true"/>
        <w:autoSpaceDE w:val="false"/>
        <w:ind w:firstLine="720"/>
        <w:jc w:val="both"/>
        <w:rPr>
          <w:szCs w:val="20"/>
        </w:rPr>
      </w:pPr>
      <w:r>
        <w:rPr>
          <w:szCs w:val="20"/>
        </w:rPr>
        <w:t>Между прочим, довольно часто при явлении полтергейста невидимые существа громко обсуждают интимные секреты своих жертв в присутствии посторонних, демонстрируя, подобно обитателям НЛО, полную осведомленность нашей жизни. Сведения о подобном их поведении восходят из глубины веков. Например, в Англии в 1190 г. полтергейст, «разговаривая с людьми... публично обсуждал, кто чем занимался с момента рождения, хотя эти люди менее всего хотели, чтобы о некоторых обстоятельствах их жизни знал кто-либо из посторонних». (При многих современных контактах с НЛО видимые, вероятно, физические существа выказывают полную осведомленность о прошлом контактера и часто сообщают ему информацию о его дальних родственниках, неизвестную ему самому, которая при последующей проверке оказывается правдой).</w:t>
      </w:r>
    </w:p>
    <w:p>
      <w:pPr>
        <w:pStyle w:val="Normal"/>
        <w:suppressAutoHyphens w:val="true"/>
        <w:autoSpaceDE w:val="false"/>
        <w:ind w:firstLine="720"/>
        <w:jc w:val="both"/>
        <w:rPr>
          <w:szCs w:val="20"/>
        </w:rPr>
      </w:pPr>
      <w:r>
        <w:rPr>
          <w:szCs w:val="20"/>
        </w:rPr>
        <w:t>Еще одно общее явление в случаях полтергейста – это внезапное появление и исчезновение физических объектов. Часто в комнате с потолка падают камни, причем в таком количестве, что каждое утро их приходится выгребать лопатой. По сообщениям, подобное случается даже в палатках, стоящих в пустыне. Обычные вещи, вроде пепельниц, внезапно исчезают и позднее обнаруживаются в очень удаленных местах. Контактеры стали сообщать об аналогичных явлениях сразу же после первого визита «космонавтов» с НЛО.</w:t>
      </w:r>
    </w:p>
    <w:p>
      <w:pPr>
        <w:pStyle w:val="Normal"/>
        <w:suppressAutoHyphens w:val="true"/>
        <w:autoSpaceDE w:val="false"/>
        <w:ind w:firstLine="720"/>
        <w:jc w:val="both"/>
        <w:rPr>
          <w:szCs w:val="20"/>
        </w:rPr>
      </w:pPr>
      <w:r>
        <w:rPr>
          <w:szCs w:val="20"/>
        </w:rPr>
        <w:t>Контакте? Трумэн Бефрам рассказал об инциденте с прекрасной девушкой по имени Аура Ренс, командовавшей летающей тарелкой. Сначала она попросила его подержать пластиковый фонарь на открытой ладони, затем внимательно поглядела на него – и фонарь мгновенно исчез без следа. «Именно это, – сказала она Бефраму, -случится и с вами, если вы вздумаете напасть на нас. Вы просто исчезнете». Подобного рода демонстрации проводились неоднократно, начиная с римлянина Гермаса, из рук которого исчезла книга.</w:t>
      </w:r>
    </w:p>
    <w:p>
      <w:pPr>
        <w:pStyle w:val="Normal"/>
        <w:suppressAutoHyphens w:val="true"/>
        <w:autoSpaceDE w:val="false"/>
        <w:ind w:firstLine="720"/>
        <w:jc w:val="both"/>
        <w:rPr>
          <w:szCs w:val="20"/>
        </w:rPr>
      </w:pPr>
      <w:r>
        <w:rPr>
          <w:szCs w:val="20"/>
        </w:rPr>
        <w:t>История Бефрама классическая в уфологии. 27 июля 1952 г. он спокойно спал в грузовике в Мормон-Мес, на окраине Лас-Вегаса (штат Невада), а проснувшись, увидел себя в окружении восьми или десяти парней. Все они были ростом ниже 5 футов и внешностью напоминали латиноамериканцов или итальянцев благодаря своей темно-оливковой коже и черным волосом, постриженным коротко. Одеты они были в плотно прилегающие серо-голубые куртки и брюки. Друг с другом они говорили на неизвестном Бефраму языке, но к нему обратились на превосходном английском. Они привели Бефрама к парящей тарелке, где он был представлен Ауре Ренс. Впоследствии ему пришлось часто встречаться с ней. Много раз она даже материализовывалась в его спальне, что приводило в ужас жену Бефрама. которая, разумеется, с ним развелась. В игре имен Аура Ренс вполне может означать Аура Рейнс (Царственная аура). Трумэн Бефрам умер 21 мая 1969 г.</w:t>
      </w:r>
    </w:p>
    <w:p>
      <w:pPr>
        <w:pStyle w:val="Normal"/>
        <w:suppressAutoHyphens w:val="true"/>
        <w:autoSpaceDE w:val="false"/>
        <w:ind w:firstLine="720"/>
        <w:jc w:val="both"/>
        <w:rPr>
          <w:szCs w:val="20"/>
        </w:rPr>
      </w:pPr>
      <w:r>
        <w:rPr>
          <w:szCs w:val="20"/>
        </w:rPr>
        <w:t>Визиты в спальню и активность полтергейста – общие факторы контактного синдрома. Что касается полтергейстов, то они не только воры и интриганы, но и поджигатели. В сотнях случаев в облюбованных ими домах возникали таинственные пожары. Пока пожар тушили в одной части дома, он необъяснимым образом возникал в другой. Присутство-вшие при этом пожарники, полицейские, врачи действительно видели, как внезапно вспыхивали занавески, пустые корзины и мебель. Кажется, не существует земного объяснения этим внезапным воспламенениям.</w:t>
      </w:r>
    </w:p>
    <w:p>
      <w:pPr>
        <w:pStyle w:val="Normal"/>
        <w:suppressAutoHyphens w:val="true"/>
        <w:autoSpaceDE w:val="false"/>
        <w:ind w:firstLine="720"/>
        <w:jc w:val="both"/>
        <w:rPr>
          <w:szCs w:val="20"/>
        </w:rPr>
      </w:pPr>
      <w:r>
        <w:rPr>
          <w:szCs w:val="20"/>
        </w:rPr>
        <w:t>В Хайдарабаде (Центральная Индия) мне рассказали, что в лачуге на окраине города обосновался полтергейст, имеющий склонность к поджогам. Когда шеф местной полиции пришел в этот старый барак, его брюки вспыхнули. Вот что творят полтергейсты! Шеф полиции приказал освободить лачугу и опечатать ее.</w:t>
      </w:r>
    </w:p>
    <w:p>
      <w:pPr>
        <w:pStyle w:val="Normal"/>
        <w:suppressAutoHyphens w:val="true"/>
        <w:autoSpaceDE w:val="false"/>
        <w:ind w:firstLine="720"/>
        <w:jc w:val="both"/>
        <w:rPr>
          <w:szCs w:val="20"/>
        </w:rPr>
      </w:pPr>
      <w:r>
        <w:rPr>
          <w:szCs w:val="20"/>
        </w:rPr>
        <w:t>Уже стало традицией, что облюбованные полтергейстами дома в конце концов сгорают дотла, и, как я уже отмечал ранее, свидетели, исследователи НЛО и контактеры сталкиваются с той же проблемой. Вскоре после того, как исследователь Стефан Янки получил микрофильм документа (очень странного, кстати) «Vare Paper» от Мориса К. Джессапа, его дом в Мичигане сгорел.</w:t>
      </w:r>
    </w:p>
    <w:p>
      <w:pPr>
        <w:pStyle w:val="Normal"/>
        <w:suppressAutoHyphens w:val="true"/>
        <w:autoSpaceDE w:val="false"/>
        <w:ind w:firstLine="720"/>
        <w:jc w:val="both"/>
        <w:rPr>
          <w:szCs w:val="20"/>
        </w:rPr>
      </w:pPr>
      <w:r>
        <w:rPr>
          <w:szCs w:val="20"/>
        </w:rPr>
        <w:t>Было несколько случаев, когда люди сгорали полностью, оставалась только горсточка пепла, хотя кресла или кровати, в которых они находились, были лишь слегка опалены. Необходима ОЧЕНЬ высокая температура, чтобы превратить человека, особенно его кости, в пепел. В последние годы все чаще людей обнаруживают кремированными в их автомобилях, в то время как обивка сидений порой бывает даже не опалена.</w:t>
      </w:r>
    </w:p>
    <w:p>
      <w:pPr>
        <w:pStyle w:val="Normal"/>
        <w:suppressAutoHyphens w:val="true"/>
        <w:autoSpaceDE w:val="false"/>
        <w:ind w:firstLine="720"/>
        <w:jc w:val="both"/>
        <w:rPr>
          <w:szCs w:val="20"/>
        </w:rPr>
      </w:pPr>
      <w:r>
        <w:rPr>
          <w:szCs w:val="20"/>
        </w:rPr>
        <w:t>Вода также играет загадочную роль в феномене полтергейста. Потоки неизвестно откуда взявшейся воды затопляют дома, бьют из стен, где нет никаких труб, с потолков, стекают по лестницам, выливаются из появившихся ниоткуда ведер на людей.</w:t>
      </w:r>
    </w:p>
    <w:p>
      <w:pPr>
        <w:pStyle w:val="Normal"/>
        <w:suppressAutoHyphens w:val="true"/>
        <w:autoSpaceDE w:val="false"/>
        <w:ind w:firstLine="720"/>
        <w:jc w:val="both"/>
        <w:rPr>
          <w:szCs w:val="20"/>
        </w:rPr>
      </w:pPr>
      <w:r>
        <w:rPr>
          <w:szCs w:val="20"/>
        </w:rPr>
        <w:t>Оккультисты считают, что полтергейсты образуются от энергии, испускаемой потревоженными или не имеющими покоя призраками. Обычная процедура расследования полтергейста включает полную проверку всех событий, так или иначе связанных с историей дома. В некоторых случаях при этом обнаруживалось. что кто-то давно, иногда сотни лет назад, был убит и похоронен на участке земли, где впоследствии был построен дом. Разумеется, в феномене обвиняли призрак убитого. Но если подсчитать, сколько ежегодно происходило убийств и сколько зафиксировано явлений полтергейста, то последняя цифра составит ничтожный процент от первой. А что же делают остальные, умершие насильственной смертью?</w:t>
      </w:r>
    </w:p>
    <w:p>
      <w:pPr>
        <w:pStyle w:val="Normal"/>
        <w:suppressAutoHyphens w:val="true"/>
        <w:autoSpaceDE w:val="false"/>
        <w:ind w:firstLine="720"/>
        <w:jc w:val="both"/>
        <w:rPr>
          <w:szCs w:val="20"/>
        </w:rPr>
      </w:pPr>
      <w:r>
        <w:rPr>
          <w:szCs w:val="20"/>
        </w:rPr>
        <w:t>Скорее, подобные явления просто концентрируются в определенных районах и представляют собой побочный эффект каких-то других событий, пока не обнаруженных. Небольшие, но совершенно определенные территории век за веком служат местом деятельности враждебно настроенных существ, способных принимать любой облик и настолько управлять материей, что им не составляет труда вытворять какие угодно шутки. То, что мы с такой охотой принимаем гипотезу о «не знающем покоя призраке», основывается на инспирированной нашим ego вере в бессмертие человеческой души. Зная об этом, ультрасущества стали подсовывать факты, поддерживающие наши религиозные догмы.</w:t>
      </w:r>
    </w:p>
    <w:p>
      <w:pPr>
        <w:pStyle w:val="Normal"/>
        <w:suppressAutoHyphens w:val="true"/>
        <w:autoSpaceDE w:val="false"/>
        <w:ind w:firstLine="720"/>
        <w:jc w:val="both"/>
        <w:rPr>
          <w:szCs w:val="20"/>
        </w:rPr>
      </w:pPr>
      <w:r>
        <w:rPr>
          <w:szCs w:val="20"/>
        </w:rPr>
        <w:t>Я построил весьма интересный график, базирующийся на данных независимых исследований оккультистов и уфологов. Одна кривая показывает количество сообщений об НЛО в 19 веке, другая – о полтергейсте за тот же период. Обе кривые очень похожи. Порой полтергейст на несколько месяцев, а иногда на год, предшествовал проявлению активности НЛО в данном районе. В других случаях НЛО и полтергейст наблюдались одновременно. Следует отметить, что полтергейст гораздо лучше расследован и документирован, нежели феномен НЛО. Оккультные сообщения щедро снабжены подробностями не только о самом явлении, но и о людях, оказавшихся вовлеченными в сферу действия феномена, в то время как в информации об НЛО внимание сконцентрировано на описании самого объекта.</w:t>
      </w:r>
    </w:p>
    <w:p>
      <w:pPr>
        <w:pStyle w:val="Normal"/>
        <w:suppressAutoHyphens w:val="true"/>
        <w:autoSpaceDE w:val="false"/>
        <w:ind w:firstLine="720"/>
        <w:jc w:val="both"/>
        <w:rPr>
          <w:szCs w:val="20"/>
        </w:rPr>
      </w:pPr>
      <w:r>
        <w:rPr>
          <w:szCs w:val="20"/>
        </w:rPr>
        <w:t>Точно построить подобный график – дело нелегкое, хотя бы потому, что наибольшая часть сообщений о полтергейсте приходила из Европы, где исследование этого феномена было лучше организовано. (Это можно сказать сегодня и про НЛО). Мы все-таки осмеливаемся предположить, что пропорциональное количество случаев полтергейста произошло в те годы и в США, хотя, с отличие от НЛО, о них мало сообщалось.</w:t>
      </w:r>
    </w:p>
    <w:p>
      <w:pPr>
        <w:pStyle w:val="Normal"/>
        <w:suppressAutoHyphens w:val="true"/>
        <w:autoSpaceDE w:val="false"/>
        <w:ind w:firstLine="720"/>
        <w:jc w:val="both"/>
        <w:rPr>
          <w:szCs w:val="20"/>
        </w:rPr>
      </w:pPr>
      <w:r>
        <w:rPr>
          <w:szCs w:val="20"/>
        </w:rPr>
        <w:t>Приняв за основу, что за каждым обнаруженным историческим рапортом скрываются сотни пока еще не найденных, так же, как сегодня, на каждое обнародованное сообщение об НЛО приходятся в среднем 250 фактически происшедших случаев, мы можем сделать вывод, что условия для фляпа существовали в 1820, 1834, 1844, 1846 и 1849 гг. При этом активность полтергейста наблюдалась в 1835, 1846 и 1849 гг.</w:t>
      </w:r>
    </w:p>
    <w:p>
      <w:pPr>
        <w:pStyle w:val="Normal"/>
        <w:suppressAutoHyphens w:val="true"/>
        <w:autoSpaceDE w:val="false"/>
        <w:ind w:firstLine="720"/>
        <w:jc w:val="both"/>
        <w:rPr>
          <w:szCs w:val="20"/>
        </w:rPr>
      </w:pPr>
      <w:r>
        <w:rPr>
          <w:szCs w:val="20"/>
        </w:rPr>
        <w:t>По мере развития прогресса во второй половине 19 века возрос объем заложенной в рапортах информации, и на этом этапе мы получаем возможность для более точных ее корреляций. В 1850 г. произошли фляп НЛО и целая серия полтергейстов. Крупная вспышка полтергейста в 1867 г. последовала за фляпами 1836-1864 гг. Начиная с 1870 г. интенсифицируется активность НЛО и значительные фляпы падают на 1872, 1877 и 1879 г. Восьмидесятые годы 19 века характеризуются бурным проявлением всех разновидностей феномена, включая внезапное исчезновение людей. Особый размах в это десятилетие полтергейст приобретает в годы больших фляпов – 1883 и 1885.</w:t>
      </w:r>
    </w:p>
    <w:p>
      <w:pPr>
        <w:pStyle w:val="Normal"/>
        <w:suppressAutoHyphens w:val="true"/>
        <w:autoSpaceDE w:val="false"/>
        <w:ind w:firstLine="720"/>
        <w:jc w:val="both"/>
        <w:rPr>
          <w:szCs w:val="20"/>
        </w:rPr>
      </w:pPr>
      <w:r>
        <w:rPr>
          <w:szCs w:val="20"/>
        </w:rPr>
        <w:t>Морис Джессап назвал промежуток времени с 1877 по 1887 г. невероятной декадой только на основании изучения астрономических журналов того времени. А в те годы астрономы действительно сделали выдающиеся открытия. Были наконец обнаружены в 1877 г. до этого неизвестные ученым спутники Марса, равно как и новые кратеры на Луне, а также всевозможные странные объекты, кишащие в атмосфере. Банила сфотографировал не опознанные объекты во время наблюдения Солнца в 1883 г., который, как мы уже упоминали, был годом фляпа. Очевидно, уже готовился гигантский фляп 1897 г.</w:t>
      </w:r>
    </w:p>
    <w:p>
      <w:pPr>
        <w:pStyle w:val="Normal"/>
        <w:suppressAutoHyphens w:val="true"/>
        <w:autoSpaceDE w:val="false"/>
        <w:ind w:firstLine="720"/>
        <w:jc w:val="both"/>
        <w:rPr>
          <w:szCs w:val="20"/>
        </w:rPr>
      </w:pPr>
      <w:r>
        <w:rPr>
          <w:szCs w:val="20"/>
        </w:rPr>
        <w:t>В 1866 г. житель Новой Англии Уильям Дентон объявил себя первым контактером. Он заявил, что находился в телепатическом контакте с существами с другой планеты, а позднее Дентон и вся его семья посетили Венеру и Марс. Дентон написал серию книг, где детально описал тарелкообразные космические корабли, которые, как он считал, были сделаны из алюминия. (Промышленный процесс изготовления алюминия не был известен до 1886 г.). Выступая с широким циклом лекций, Дентон утверждал перед аудиторией, что люди, управляющие этими тарелками, внешне очень похожи на нас. Его основные положения во многих отношениях идентичны заявлениям современных контактеров.</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Трансмедиумы и одержимые</w:t>
      </w:r>
    </w:p>
    <w:p>
      <w:pPr>
        <w:pStyle w:val="Normal"/>
        <w:suppressAutoHyphens w:val="true"/>
        <w:autoSpaceDE w:val="false"/>
        <w:ind w:firstLine="720"/>
        <w:jc w:val="center"/>
        <w:rPr>
          <w:b/>
          <w:b/>
          <w:bCs/>
          <w:szCs w:val="20"/>
        </w:rPr>
      </w:pPr>
      <w:r>
        <w:rPr>
          <w:b/>
          <w:bCs/>
          <w:szCs w:val="20"/>
        </w:rPr>
      </w:r>
    </w:p>
    <w:p>
      <w:pPr>
        <w:pStyle w:val="2"/>
        <w:rPr/>
      </w:pPr>
      <w:r>
        <w:rPr/>
        <w:t>О трансмедиумах было известно задолго до 1850 г. Так, в «Первой книге царств» израильский царь Саул консультируется с женщиной-медиумом (глава 28). В древние времена медиумы считались оракулами, и каждое новое поколение имело своих владевших этим удивительным даром людей. Складывается впечатление, что подобные индивидуумы веками служили посредниками между землянами и ультрасуществами, при помощи которых те могли непосредственно с нами разговаривать, удивительно точно предсказывая будущее и раскрывая тайны прошлого, казалось, неизвестные никому, кроме давно умерших родственников.</w:t>
      </w:r>
    </w:p>
    <w:p>
      <w:pPr>
        <w:pStyle w:val="Normal"/>
        <w:suppressAutoHyphens w:val="true"/>
        <w:autoSpaceDE w:val="false"/>
        <w:ind w:firstLine="720"/>
        <w:jc w:val="both"/>
        <w:rPr>
          <w:szCs w:val="20"/>
        </w:rPr>
      </w:pPr>
      <w:r>
        <w:rPr>
          <w:szCs w:val="20"/>
        </w:rPr>
        <w:t>Конечно, когда увлечение спиритизмом приняло гигантские размеры, среди медиумов появились шарлатаны и барышники, но большинство медиумов демонстрировало свой талант с полной отдачей сил и совершенно бескорыстно. Они не проявляли ни малейшей склонности к дешевым фокусам и пышной обстановке, вроде спиритических кабинетов. Они были – и остаются в настоящее время – людьми, которые умели устанавливать связь с невидимыми существами (или собратьями по разуму) и получать от них информацию.</w:t>
      </w:r>
    </w:p>
    <w:p>
      <w:pPr>
        <w:pStyle w:val="Normal"/>
        <w:suppressAutoHyphens w:val="true"/>
        <w:autoSpaceDE w:val="false"/>
        <w:ind w:firstLine="720"/>
        <w:jc w:val="both"/>
        <w:rPr>
          <w:szCs w:val="20"/>
        </w:rPr>
      </w:pPr>
      <w:r>
        <w:rPr>
          <w:szCs w:val="20"/>
        </w:rPr>
        <w:t>Я сам не являюсь спиритом, но ежегодно присутствую на нескольких сеансах, обычно в роли насмешника и скептика. Как магик-любитель с большим стажем я повидал немало мошенников, но бывал свидетелем и таких вещей, от которых, честное слово, приходил в полное замешательство.</w:t>
      </w:r>
    </w:p>
    <w:p>
      <w:pPr>
        <w:pStyle w:val="Normal"/>
        <w:suppressAutoHyphens w:val="true"/>
        <w:autoSpaceDE w:val="false"/>
        <w:ind w:firstLine="720"/>
        <w:jc w:val="both"/>
        <w:rPr>
          <w:szCs w:val="20"/>
        </w:rPr>
      </w:pPr>
      <w:r>
        <w:rPr>
          <w:szCs w:val="20"/>
        </w:rPr>
        <w:t>Сущность процесса заключается в том, что трансмедиум впадает в бессознательное состояние и, находясь в нем, отдает свое тело под чей-то внешний контроль. Этот контроль – своего рода гипноз из другого измерения. Многие медиумы, будучи простыми, необразованными людьми, в состоянии транса способны говорить на различных иностранных языках. Ученые и священники уже в течение, многих лет подвергают медиумов тяжелым испытаниям. Как-то в двадцатых годах во время сеанса группа специалистов-филологов задавала вопросы медиуму на всевозможных языках от древнекитайского до редкого наречия одного из племен Полинезии, и ультрасущество не только вело разговор на всех этих языках, но даже делало замечания по поводу неправильных грамматических оборотов, применяемых лингвистами. Дочь судьи Эдмана, возглавлявшего сенат США в пятидесятых годах прошлого века, проводила невероятные сеансы, во время которых, находясь в трансе, свободно говорила на греческом, испанском, польском, португальском и венгерском языках, а также по-латыни и на нескольких индийских диалектах.</w:t>
      </w:r>
    </w:p>
    <w:p>
      <w:pPr>
        <w:pStyle w:val="Normal"/>
        <w:suppressAutoHyphens w:val="true"/>
        <w:autoSpaceDE w:val="false"/>
        <w:ind w:firstLine="720"/>
        <w:jc w:val="both"/>
        <w:rPr>
          <w:szCs w:val="20"/>
        </w:rPr>
      </w:pPr>
      <w:r>
        <w:rPr>
          <w:szCs w:val="20"/>
        </w:rPr>
        <w:t>Так как и медиумы, и присутствующие полагают, что беседуют с небожителями, то задают им специфические «спиритические» вопросы. Например, существо через медиума неожиданно объявляет, что покойный мистер Бленк находится рядом с ним и хочет говорить со своей присутствующей на сеансе вдовой миссис Бленк. Миссис Бленк возбужденно начинает задавать вопросы своему покойному мужу. «Как жизнь на том свете?» – «Очень даже хорошо, правда, немного скучновато. Все живут в заросших виноградом коттеджах, и все чудесно». – «Куда мистер Бленк перед смертью спрятал свои очень ценные золотые часы?» – «Они завернуты в старый носок и лежат под бумагами в нижнем ящике письменного стола». Миссис Бленк спешит домой и в указанном месте находит часы покойного мужа. Попытайтесь ей доказать, что она разговаривала не со своим умершим супругом!</w:t>
      </w:r>
    </w:p>
    <w:p>
      <w:pPr>
        <w:pStyle w:val="Normal"/>
        <w:suppressAutoHyphens w:val="true"/>
        <w:autoSpaceDE w:val="false"/>
        <w:ind w:firstLine="720"/>
        <w:jc w:val="both"/>
        <w:rPr>
          <w:szCs w:val="20"/>
        </w:rPr>
      </w:pPr>
      <w:r>
        <w:rPr>
          <w:szCs w:val="20"/>
        </w:rPr>
        <w:t>В данном случае, как и во многих других, голос медиума звучал точно так, как голос Бленка, и в ходе разговора покойный супруг использовал свои любимые выражения, словечки на семейном сленге и даже касался вопросов, известных только миссис Бленк. Иногда на «связь» выходят знаменитости. Недавно в Англии таким образом была сделана магнитофонная запись голоса Бернарда Шоу, которая теперь изучается в оккультных кругах. Те, кто знал Шоу, заявили, что без всякого сомнения узнали голос покойного драматурга, присущую Шоу фразеологию, мелодичность речи, его блестящий и очень характерный ум.</w:t>
      </w:r>
    </w:p>
    <w:p>
      <w:pPr>
        <w:pStyle w:val="Normal"/>
        <w:suppressAutoHyphens w:val="true"/>
        <w:autoSpaceDE w:val="false"/>
        <w:ind w:firstLine="720"/>
        <w:jc w:val="both"/>
        <w:rPr>
          <w:szCs w:val="20"/>
        </w:rPr>
      </w:pPr>
      <w:r>
        <w:rPr>
          <w:szCs w:val="20"/>
        </w:rPr>
        <w:t>Феномен транса заслуживает самого тщательного изучения хотя бы уже потому, что многие его аспекты имеют прямое отношение к контактному феномену. Контактеры успели рассказать нам сотни историй о жизни на других планетах. На тысячах спиритических сеансах полтергейсты, описывая нам царство небесное, сообщали те же подробности и допускали те же противоречия. В какой-то части сеанса они могут совершенно открыто лгать, а через мгновение дать ошеломляющую информацию, которую никак нельзя назвать простым надувательством.</w:t>
      </w:r>
    </w:p>
    <w:p>
      <w:pPr>
        <w:pStyle w:val="Normal"/>
        <w:suppressAutoHyphens w:val="true"/>
        <w:autoSpaceDE w:val="false"/>
        <w:ind w:firstLine="720"/>
        <w:jc w:val="both"/>
        <w:rPr>
          <w:szCs w:val="20"/>
        </w:rPr>
      </w:pPr>
      <w:r>
        <w:rPr>
          <w:szCs w:val="20"/>
        </w:rPr>
        <w:t>Сами медиумы всегда хорошо осведомлены о характере полтергейстов, которые часто бывают удивительно зловредными и получают откровенное удовольствие от самого беспардонного вранья. Поэтому медиумы и профессиональные исследователи феномена всегда очень осторожны. Тот факт, что кто-то мастерски имитировал Бернарда Шоу, вовсе не означает, что именно сам Шоу говорил из царства теней. И если полтергейст знал, где спрятаны золотые часы покойного Бленка, не следует думать, что мистер Бленк стоял рядом с ним на том свете.</w:t>
      </w:r>
    </w:p>
    <w:p>
      <w:pPr>
        <w:pStyle w:val="Normal"/>
        <w:suppressAutoHyphens w:val="true"/>
        <w:autoSpaceDE w:val="false"/>
        <w:ind w:firstLine="720"/>
        <w:jc w:val="both"/>
        <w:rPr>
          <w:szCs w:val="20"/>
        </w:rPr>
      </w:pPr>
      <w:r>
        <w:rPr>
          <w:szCs w:val="20"/>
        </w:rPr>
        <w:t>В состоянии транса медиумы обычно совершенно неподвижны, но иногда выглядят совершенно обычно и даже сопровождают свои слова жестикуляцией. В самом полном смысле слова мозговой аппарат медиума отключается и его тело полностью находится под чужим контролем. Он может неожиданно приобрести все неприятные черты, свойственные полтергейсту, который им управляет. Контактеры часто оказывались за много миль от своего дома, не имея понятия, как они там очутились. Или вследствие острого приступа амнезии из их памяти полностью стирались все подробности этого происшествия, или ж они, находясь в состоянии транса, были перемещены в пространстве какими-то силами. Если они встречали по дороге своих знакомых, то те невольно обращали внимание на их остекленевшие глаза и странное поведение. Если при этом люди задавали им какие-нибудь вопросы, то ответы были однозначными и не всегда вежливыми.</w:t>
      </w:r>
    </w:p>
    <w:p>
      <w:pPr>
        <w:pStyle w:val="Normal"/>
        <w:tabs>
          <w:tab w:val="clear" w:pos="720"/>
          <w:tab w:val="left" w:pos="2660" w:leader="none"/>
          <w:tab w:val="left" w:pos="4460" w:leader="none"/>
          <w:tab w:val="left" w:pos="5420" w:leader="none"/>
          <w:tab w:val="left" w:pos="6740" w:leader="none"/>
          <w:tab w:val="left" w:pos="8420" w:leader="none"/>
        </w:tabs>
        <w:suppressAutoHyphens w:val="true"/>
        <w:autoSpaceDE w:val="false"/>
        <w:ind w:firstLine="720"/>
        <w:jc w:val="both"/>
        <w:rPr>
          <w:szCs w:val="20"/>
        </w:rPr>
      </w:pPr>
      <w:r>
        <w:rPr>
          <w:szCs w:val="20"/>
        </w:rPr>
        <w:t>На языке контактеров этот процесс называется «быть использованным». «Использованная» личность может внезапно потерять из своей жизни день, а то и неделю. Я знал контактеров, которые на довольно продолжительное время исчезали из дому и, вернувшись, никак не могли вспомнить, где они были и что делали. Одна девушка прислала мне открытку с Багамских островов, весьма меня удивившую, так как я знал, что девушка очень ограничена в средствах для такого путешествия. Вернувшись. она рассказала мне, что из всей поездки запомнила только, как выходит из самолета и три каких-то «индуса» встречают ее и помогают поднести чемодан. Она совершенно не помнила, как садилась в самолет и летела на Багамы, что вообще делала там. Следующим событием, которое она ясно осознала, было то, что она снова находится у себя дома.</w:t>
      </w:r>
    </w:p>
    <w:p>
      <w:pPr>
        <w:pStyle w:val="Normal"/>
        <w:suppressAutoHyphens w:val="true"/>
        <w:autoSpaceDE w:val="false"/>
        <w:ind w:firstLine="720"/>
        <w:jc w:val="both"/>
        <w:rPr>
          <w:szCs w:val="20"/>
        </w:rPr>
      </w:pPr>
      <w:r>
        <w:rPr>
          <w:szCs w:val="20"/>
        </w:rPr>
        <w:t>В случае с медиумами контроль над их мыслями и телом вполне оправдан необходимостью для полтергейста вступить с нами в непосредственную звуковую связь и, что случается часто, передать ценную информацию.</w:t>
      </w:r>
    </w:p>
    <w:p>
      <w:pPr>
        <w:pStyle w:val="Normal"/>
        <w:suppressAutoHyphens w:val="true"/>
        <w:autoSpaceDE w:val="false"/>
        <w:ind w:firstLine="720"/>
        <w:jc w:val="both"/>
        <w:rPr>
          <w:szCs w:val="20"/>
        </w:rPr>
      </w:pPr>
      <w:r>
        <w:rPr>
          <w:szCs w:val="20"/>
        </w:rPr>
        <w:t>Однако этот процесс порой может оказаться очень опасным. Не так давно один молодой человек из Итхака (штат Нью-Йорк) вызвал меня по настоянию Уильяма Донована, президента Общества по расследованию и исследованию воздушных аномалий, и рассказал, как он был на волоске от смерти. Однажды вечером осенью 1967 г. он вышел из дома, чтобы съездить в нужное ему место. По причине, которую этот молодой человек не может объяснить, он неожиданно вылез из автомашины, вернулся в дом и начал заниматься совершенно бессмысленным делом – собирать книги со стола и ставить их в книжный шкаф. «Хватит, – неожиданно сказал он себе, – время настало». Он помнит, как снова вышел из дома и направился к своей машине.</w:t>
      </w:r>
    </w:p>
    <w:p>
      <w:pPr>
        <w:pStyle w:val="Normal"/>
        <w:suppressAutoHyphens w:val="true"/>
        <w:autoSpaceDE w:val="false"/>
        <w:ind w:firstLine="720"/>
        <w:jc w:val="both"/>
        <w:rPr>
          <w:szCs w:val="20"/>
        </w:rPr>
      </w:pPr>
      <w:r>
        <w:rPr>
          <w:szCs w:val="20"/>
        </w:rPr>
        <w:t>Следующее, что юноша отчетливо помнит, это как он лежит на больничной койке.</w:t>
      </w:r>
    </w:p>
    <w:p>
      <w:pPr>
        <w:pStyle w:val="Normal"/>
        <w:suppressAutoHyphens w:val="true"/>
        <w:autoSpaceDE w:val="false"/>
        <w:ind w:firstLine="720"/>
        <w:jc w:val="both"/>
        <w:rPr>
          <w:szCs w:val="20"/>
        </w:rPr>
      </w:pPr>
      <w:r>
        <w:rPr>
          <w:szCs w:val="20"/>
        </w:rPr>
        <w:t>Впоследствии выяснилось, что он проехал четыре мили до железнодорожного переезда, где столкнулся с проходящим поездом. Машина его была разбита вдребезги, но он сам каким-то чудом отделался несколькими легкими ранениями. Если бы он не вернулся в дом и не убивал бы там бессмысленно время, то проехал бы переезд задолго до подхода поезда. Конечно, не исключено, что шок, вызванный аварией, выбил из его памяти подробности четырехмильной езды на машине, но он клянется, что даже не помнит, как включал зажигание.</w:t>
      </w:r>
    </w:p>
    <w:p>
      <w:pPr>
        <w:pStyle w:val="Normal"/>
        <w:suppressAutoHyphens w:val="true"/>
        <w:autoSpaceDE w:val="false"/>
        <w:ind w:firstLine="720"/>
        <w:jc w:val="both"/>
        <w:rPr>
          <w:szCs w:val="20"/>
        </w:rPr>
      </w:pPr>
      <w:r>
        <w:rPr>
          <w:szCs w:val="20"/>
        </w:rPr>
        <w:t>Этот человек принимал активное участие в расследовании фляпа НЛО, происшедшего около Итхака в районе установки радиотелескопа в 1966-1967 гг.</w:t>
      </w:r>
    </w:p>
    <w:p>
      <w:pPr>
        <w:pStyle w:val="Normal"/>
        <w:suppressAutoHyphens w:val="true"/>
        <w:autoSpaceDE w:val="false"/>
        <w:ind w:firstLine="720"/>
        <w:jc w:val="both"/>
        <w:rPr>
          <w:szCs w:val="20"/>
        </w:rPr>
      </w:pPr>
      <w:r>
        <w:rPr>
          <w:szCs w:val="20"/>
        </w:rPr>
        <w:t>В своей книге «Паспорт в Магонию» доктор Джекис Велли, астроном, работающий в НАСА, и специалист по кибернетике, касается подобных проблем. Он пишет: «Не так давно в Советском Союзе один известный специалист в области физики плазмы погиб при весьма странных обстоятельствах. Психически ненормальная женщина столкнула его под электропоезд московского метро. Примечательно то, что она заявила о голосе из космоса, который приказал ей убить этого одаренного человека. Она не могла не подчиниться приказу, постоянно звучавшему в ее голове. Я имею весьма надежную информацию, что советские криминологи очень обеспокоены увеличением числа таких случаев за последние годы. Несущиеся по улицам сумасшедшие, удирающие от преследования марсиан, стали почти обычным явлением. Но среди психических расстройств начинают особо выделяться аномалии, связанные с контактным мифом в аспекте общей проблемы НЛО, что требует специального изучения».</w:t>
      </w:r>
    </w:p>
    <w:p>
      <w:pPr>
        <w:pStyle w:val="Normal"/>
        <w:suppressAutoHyphens w:val="true"/>
        <w:autoSpaceDE w:val="false"/>
        <w:ind w:firstLine="720"/>
        <w:jc w:val="both"/>
        <w:rPr>
          <w:szCs w:val="20"/>
        </w:rPr>
      </w:pPr>
      <w:r>
        <w:rPr>
          <w:szCs w:val="20"/>
        </w:rPr>
        <w:t>Мы уже говорили о том, что складывается впечатление о присутствии добрых и злых сил в этом феномене. «Хорошие парни» воздействуют на особенно восприимчивых людей и превращают их в трансмедиумов. «Плохие парни», применяя те же методы, или ведут человека к собственной гибели, или превращают его в убийцу. Так как подобные инциденты наблюдались на Земле в течение всей нашей истории, очень вероятно, что эти тайные силы присутствовали среди нас постоянно.</w:t>
      </w:r>
    </w:p>
    <w:p>
      <w:pPr>
        <w:pStyle w:val="Normal"/>
        <w:suppressAutoHyphens w:val="true"/>
        <w:autoSpaceDE w:val="false"/>
        <w:ind w:firstLine="720"/>
        <w:jc w:val="both"/>
        <w:rPr>
          <w:szCs w:val="20"/>
        </w:rPr>
      </w:pPr>
      <w:r>
        <w:rPr>
          <w:szCs w:val="20"/>
        </w:rPr>
        <w:t>Когда «хорошие парни» работают через медиумов, им необходима основа для воздействия на наше восприятие. Лучшая основа, учитывая наш примитивизм, связана с извечной тайной смерти. Собственно усилия связаться с душой покойного, существующей согласно церковным догмам, и привели к спиритизму. Решив сыграть роль душ умерших, ультрасущества вполне с ней освоились и, используя свои полные знания о нас и нашей личной жизни, убеждают нас подобными «доказательствами» в существовании загробного мира. Точно такая же методика применяется НЛО для поддержки инопланетного тезиса. Мы, люди, нуждаемся в таком объяснении сверхъестественных феноменов, которые могли бы, если не понять, то воспринять, чем в значительной мере облегчаем «им» задачу. И «они» с радостью, а часто с издевкой снабжают нас именно такой информацией, какую мы ждем. В то же время они предоставляют нам крошечные кусочки правды, настоящей правды, надеясь, что мы окажемся способными медленно ее переварить. Я бы сказал, даже очень медленно.</w:t>
      </w:r>
    </w:p>
    <w:p>
      <w:pPr>
        <w:pStyle w:val="Normal"/>
        <w:suppressAutoHyphens w:val="true"/>
        <w:autoSpaceDE w:val="false"/>
        <w:ind w:firstLine="720"/>
        <w:jc w:val="both"/>
        <w:rPr>
          <w:szCs w:val="20"/>
        </w:rPr>
      </w:pPr>
      <w:r>
        <w:rPr>
          <w:szCs w:val="20"/>
        </w:rPr>
        <w:t>Кажется, в старые времена они делали более сложные попытки сообщить нам правду через медиумов, но мы предпочли неправильно интерпретировать ее, всунув в примитивные рамки наших церковных догм. И мы продолжаем делать это, а они поддерживают наше примитивное восприятие, очевидно, считая, что неправильно интерпретированная связь все же лучше, чем полное отсутствие связи. Религия – это не правда, а первый шаг на долгом пути к настоящей правде.</w:t>
      </w:r>
    </w:p>
    <w:p>
      <w:pPr>
        <w:pStyle w:val="Normal"/>
        <w:suppressAutoHyphens w:val="true"/>
        <w:autoSpaceDE w:val="false"/>
        <w:ind w:firstLine="720"/>
        <w:jc w:val="both"/>
        <w:rPr>
          <w:szCs w:val="20"/>
        </w:rPr>
      </w:pPr>
      <w:r>
        <w:rPr>
          <w:szCs w:val="20"/>
        </w:rPr>
        <w:t>Фрагменты этой правды передавались нам по многим различным каналам связи. Один из них – автоматическое писание книг, статей и коротких сообщений. Медиум берет перо или карандаш, и «дух», водя его рукой, пишет то, что хочет сообщить. Тысячи людей владеют этим даром, и – хотите верьте, хотите нет – целые книги написаны таким образом. Сотни из них были опубликованы, создан целый жанр инспирированной литературы. Наиболее значительной из таких книг является огромный фолиант, озаглавленный «Oahspe». Он был написан нью-йоркским дантистом Джоном Ньюбротом в 1880 г. Однажды, как гласит его история, он проснулся утром от прикосновения руки к своему плечу и звука бесплотного голоса. Комната его была залита «потоком мягкого, неописуемо приятного света». Таинственные визитеры приказали Ньюброту купить недавно тогда изобретенную пишущую машинку и ежедневно сидеть за ней час по утрам, держа пальцы над клавишами. Он не владел машинописью, но напечатал гигантскую рукопись со скоростью 1200 слов в час. Когда работа была окончена, она оказалась подробнейшим изложением истории.человечества, наполненной удивительной информацией о нашей Солнечной системе, в том числе и о радиационном поясе Ван Аллена, существование которого только совсем недавно было подтверждено в ходе выполнения нашей очередной космической программы. Большинство исторической информации, приведенной в «Oahspe», проверить невозможно. Книга пестрит фразами на всевозможных древних языках, вплоть до древнеиндейского.</w:t>
      </w:r>
    </w:p>
    <w:p>
      <w:pPr>
        <w:pStyle w:val="Normal"/>
        <w:suppressAutoHyphens w:val="true"/>
        <w:autoSpaceDE w:val="false"/>
        <w:ind w:firstLine="720"/>
        <w:jc w:val="both"/>
        <w:rPr>
          <w:szCs w:val="20"/>
        </w:rPr>
      </w:pPr>
      <w:r>
        <w:rPr>
          <w:szCs w:val="20"/>
        </w:rPr>
        <w:t>Чтобы собрать материал для такой книги, потребовались бы годы упорного труда опытнейших лингвистов, каковым Ньюброт не являлся, он был зубным врачом.</w:t>
      </w:r>
    </w:p>
    <w:p>
      <w:pPr>
        <w:pStyle w:val="Normal"/>
        <w:suppressAutoHyphens w:val="true"/>
        <w:autoSpaceDE w:val="false"/>
        <w:ind w:firstLine="720"/>
        <w:jc w:val="both"/>
        <w:rPr>
          <w:szCs w:val="20"/>
        </w:rPr>
      </w:pPr>
      <w:r>
        <w:rPr>
          <w:szCs w:val="20"/>
        </w:rPr>
        <w:t>Другой популярной формой связи является доска «Aisa». Однако в большинстве случаев при этом получается сплошная белиберда (вероятно, работа идет с подсознанием медиума). Но некоторые медиумы добивались таким способом поразительных результатов.</w:t>
      </w:r>
    </w:p>
    <w:p>
      <w:pPr>
        <w:pStyle w:val="Normal"/>
        <w:suppressAutoHyphens w:val="true"/>
        <w:autoSpaceDE w:val="false"/>
        <w:ind w:firstLine="720"/>
        <w:jc w:val="both"/>
        <w:rPr>
          <w:szCs w:val="20"/>
        </w:rPr>
      </w:pPr>
      <w:r>
        <w:rPr>
          <w:szCs w:val="20"/>
        </w:rPr>
        <w:t>Заботятся ли ультрасущества о нас? Увы, слишком много мы имеем доказательств, что нет. Их интересует, по-видимому, только продолжение связи.</w:t>
      </w:r>
    </w:p>
    <w:p>
      <w:pPr>
        <w:pStyle w:val="Normal"/>
        <w:suppressAutoHyphens w:val="true"/>
        <w:autoSpaceDE w:val="false"/>
        <w:ind w:firstLine="720"/>
        <w:jc w:val="both"/>
        <w:rPr>
          <w:szCs w:val="20"/>
        </w:rPr>
      </w:pPr>
      <w:r>
        <w:rPr>
          <w:szCs w:val="20"/>
        </w:rPr>
        <w:t>Ривинд Артур Форд – один из наиболее известных американских трансмедиумов. Большую часть своей жизни он служил инструментом для существа, которое называло себя Флетчером. В 1928 г. Флетчер объявил, что Гарри Гудини (умерший в 1926 г.) встретился с ним и хочет передать сообщение своей вдове. Это сообщение было передано кодом, некогда использованным супругами Гудини в частной жизни. Код был известен только им и никогда не передавался кому-либо. Позднее миссис Гудини подтвердила, что сообщение действительно пришло от ее мужа. Это был только один из примеров поразительных действий Форда. Осенью 1967 г. Форд перед камерами канадского телевидения передал сообщение епископу Пайку от его пропавшего сына. Епископ, присутствовший на телесеансе, признал, что сообщение кажется подлинным и исходит от кого-то, лично знающего его сына. Этот передававшийся по многим каналам телевидения сеанс стал причиной нового спиритического бума в Соединенных Штатах Америки.</w:t>
      </w:r>
    </w:p>
    <w:p>
      <w:pPr>
        <w:pStyle w:val="Normal"/>
        <w:suppressAutoHyphens w:val="true"/>
        <w:autoSpaceDE w:val="false"/>
        <w:ind w:firstLine="720"/>
        <w:jc w:val="both"/>
        <w:rPr>
          <w:szCs w:val="20"/>
        </w:rPr>
      </w:pPr>
      <w:r>
        <w:rPr>
          <w:szCs w:val="20"/>
        </w:rPr>
        <w:t>Ривинд Форд вращался в очень высоких кругах, но никогда не использовал свой чудесный дар для материальной выгоды. Он бескорыстно жертвовал своим временем и, совершая поездки с сеансами по всей стране, передавал советы Флетчера с того света. Руфь Монтгомери, известная писательница и журналистка, рассказывала, что как-то Форд, придя к ней домой в Вашингтоне, впал в транс, попросив предварительно, чтобы она задала Флетчеру вопросы, касающиеся самого Форда. Дело в том, что он тогда очень нуждался в советах для разрешения некоторых своих проблем. Но Флетчера, казалось, совершенно не интересовали проблемы Форда. По словам миссис Монтгомери, на ее вопрос, должен ли Форд лечь в больницу для обследования, Флетчер раздраженно ответил: «Ему видней. Если он устал, я могу больше не работать через него».</w:t>
      </w:r>
    </w:p>
    <w:p>
      <w:pPr>
        <w:pStyle w:val="Normal"/>
        <w:suppressAutoHyphens w:val="true"/>
        <w:autoSpaceDE w:val="false"/>
        <w:ind w:firstLine="720"/>
        <w:jc w:val="both"/>
        <w:rPr>
          <w:szCs w:val="20"/>
        </w:rPr>
      </w:pPr>
      <w:r>
        <w:rPr>
          <w:szCs w:val="20"/>
        </w:rPr>
        <w:t>Хотя Форд отдал себя для использования Флетчеру и работал с ним добросовестно почти полвека, ультрасущество не сочло себя обязанным тревожиться или заботиться о его благополучии.</w:t>
      </w:r>
    </w:p>
    <w:p>
      <w:pPr>
        <w:pStyle w:val="Normal"/>
        <w:suppressAutoHyphens w:val="true"/>
        <w:autoSpaceDE w:val="false"/>
        <w:ind w:firstLine="720"/>
        <w:jc w:val="both"/>
        <w:rPr>
          <w:szCs w:val="20"/>
        </w:rPr>
      </w:pPr>
      <w:r>
        <w:rPr>
          <w:szCs w:val="20"/>
        </w:rPr>
        <w:t>Увы, этот случай очень типичен. Даже наиболее благожелательно настроенные ультрасущества явно демонстрируют свою заинтересованность в связи при полном безразличии к нашим проблемам.</w:t>
      </w:r>
    </w:p>
    <w:p>
      <w:pPr>
        <w:pStyle w:val="Normal"/>
        <w:suppressAutoHyphens w:val="true"/>
        <w:autoSpaceDE w:val="false"/>
        <w:ind w:firstLine="720"/>
        <w:jc w:val="both"/>
        <w:rPr>
          <w:szCs w:val="20"/>
        </w:rPr>
      </w:pPr>
      <w:r>
        <w:rPr>
          <w:szCs w:val="20"/>
        </w:rPr>
        <w:t>Миссис Монтгомери сама включилась впоследствии в автоматическое писание и последние несколько лет постоянно получала сообщения, некоторые из которых содержали правдивые предсказания и ценные советы, помогавшие ей планировать свои будущие действия.</w:t>
      </w:r>
    </w:p>
    <w:p>
      <w:pPr>
        <w:pStyle w:val="Normal"/>
        <w:suppressAutoHyphens w:val="true"/>
        <w:autoSpaceDE w:val="false"/>
        <w:ind w:firstLine="720"/>
        <w:jc w:val="both"/>
        <w:rPr>
          <w:szCs w:val="20"/>
        </w:rPr>
      </w:pPr>
      <w:r>
        <w:rPr>
          <w:szCs w:val="20"/>
        </w:rPr>
      </w:r>
    </w:p>
    <w:p>
      <w:pPr>
        <w:pStyle w:val="Heading4"/>
        <w:ind w:firstLine="720"/>
        <w:rPr/>
      </w:pPr>
      <w:r>
        <w:rPr/>
        <w:t>Мистификация?</w:t>
      </w:r>
    </w:p>
    <w:p>
      <w:pPr>
        <w:pStyle w:val="Normal"/>
        <w:tabs>
          <w:tab w:val="clear" w:pos="720"/>
          <w:tab w:val="left" w:pos="5900" w:leader="none"/>
          <w:tab w:val="left" w:pos="7820" w:leader="none"/>
        </w:tabs>
        <w:suppressAutoHyphens w:val="true"/>
        <w:autoSpaceDE w:val="false"/>
        <w:ind w:firstLine="720"/>
        <w:jc w:val="both"/>
        <w:rPr>
          <w:szCs w:val="20"/>
        </w:rPr>
      </w:pPr>
      <w:r>
        <w:rPr>
          <w:szCs w:val="20"/>
        </w:rPr>
      </w:r>
    </w:p>
    <w:p>
      <w:pPr>
        <w:pStyle w:val="Normal"/>
        <w:tabs>
          <w:tab w:val="clear" w:pos="720"/>
          <w:tab w:val="left" w:pos="5900" w:leader="none"/>
          <w:tab w:val="left" w:pos="7820" w:leader="none"/>
        </w:tabs>
        <w:suppressAutoHyphens w:val="true"/>
        <w:autoSpaceDE w:val="false"/>
        <w:ind w:firstLine="720"/>
        <w:jc w:val="both"/>
        <w:rPr>
          <w:szCs w:val="20"/>
        </w:rPr>
      </w:pPr>
      <w:r>
        <w:rPr>
          <w:szCs w:val="20"/>
        </w:rPr>
        <w:t>За последние 150 лет происходило бесчисленное количество спиритических мистификаций, многие из которых появлялись параллельно с НЛО-мистификациями. В 1855 г. сестры Фоке признались, что их стучащий дух был обманом. По их словам, они издавали звуки, «щелкая пальцами ног». Попробуйте пощелкать пальцами ног, да так, чтобы звук походил на постукивание по стене или столу, и вы убедитесь, что это, возможно, даже труднее, чем связаться с миром духов. Я вряд ли заплатил бы десять центов, чтобы послушать, как кто-то перестукивается с духом, но без колебаний выложил бы десять долларов за возможность проверить, способен ли кто-нибудь имитировать стучащий звук щелканьем пальцами ноги. Впоследствии обе сестры заявили, что их саморазоблачение было фальшивым и им дали крупную взятку, чтобы они его сделали. Миссис Гудини была искренне ошеломлена сообщением, переданным ей Фордом от покойного мужа. По этому поводу она сделала множество публичных заявлений, некоторые из них под присягой. Позднее, в тридцатых годах, она объявила все фальшивкой, а затем, незадолго до смерти, вновь признала истиной.</w:t>
      </w:r>
    </w:p>
    <w:p>
      <w:pPr>
        <w:pStyle w:val="Normal"/>
        <w:suppressAutoHyphens w:val="true"/>
        <w:autoSpaceDE w:val="false"/>
        <w:ind w:firstLine="720"/>
        <w:jc w:val="both"/>
        <w:rPr>
          <w:szCs w:val="20"/>
        </w:rPr>
      </w:pPr>
      <w:r>
        <w:rPr>
          <w:szCs w:val="20"/>
        </w:rPr>
        <w:t>Не исключено, что за НЛО может быть принят запущенный подростками баллон с горячим воздухом, за полтергейст – шалун-мальчишка, стреляющий камешками из рогатки в стены домов. Немало и жуликов-медиумов, бессовестно обманывающих легковерных.</w:t>
      </w:r>
    </w:p>
    <w:p>
      <w:pPr>
        <w:pStyle w:val="Normal"/>
        <w:suppressAutoHyphens w:val="true"/>
        <w:autoSpaceDE w:val="false"/>
        <w:ind w:firstLine="720"/>
        <w:jc w:val="both"/>
        <w:rPr>
          <w:szCs w:val="20"/>
        </w:rPr>
      </w:pPr>
      <w:r>
        <w:rPr>
          <w:szCs w:val="20"/>
        </w:rPr>
        <w:t>Однако пластиковые баллоны – это далеко не все, что ежемесячно наблюдают уфологи, а полтергейстов, бросающих камни в жилые комнаты, больше, чем во всей стране юных хулиганов с рогатками. Ультрасуществ гораздо больше, нежели предполагают и оккультисты, и уфолог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13. ЛУЧШЕЕ СРЕДСТВО ПРОТИВ УКУСОВ АЛЛИГАТОРА</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7 июня 1846 г., согласно данным Чарлза Фоута, над Дармштадтом (Германия) прошел шлаковый дождь. Шлак с неба! Нелепо, конечно, но почему бы шлаку и не выпасть над Германией, если он через сто лет сделал то же самое над Пуджет-Заунд. Фоут описывает более дюжины случаев выпадения шлака с неба в 19 веке. Я взял на себя смелость проверить некоторые данные, представленные в работах Фоута, и убедился в их абсолютной точности. В его книгах, написанных в первые три десятилетия нашего века, приводятся бесчисленные случаи наблюдений странных воздушных феноменов, совершенно идентичных нашим современным НЛО. И если покойный Фоут информирует нас, что 1846 г. был крайне необычным годом, мы обязаны отнестись к его заявлению с полной серьезностью.</w:t>
      </w:r>
    </w:p>
    <w:p>
      <w:pPr>
        <w:pStyle w:val="Normal"/>
        <w:suppressAutoHyphens w:val="true"/>
        <w:autoSpaceDE w:val="false"/>
        <w:ind w:firstLine="720"/>
        <w:jc w:val="both"/>
        <w:rPr>
          <w:szCs w:val="20"/>
        </w:rPr>
      </w:pPr>
      <w:r>
        <w:rPr>
          <w:szCs w:val="20"/>
        </w:rPr>
        <w:t>Действительно, 1846 г. был наиболее экстраординарным. С неба шел кровавый дождь, падали лягушки и шлак. Множество покрытых заревом странных объектов кружилось в забитых хламом небесах, а наши наглые полтергейсты трудились круглосуточно, особенно во Франции. Мебель плавала по дому в Ла-Перье, камни падали с потолка в доме мсье Ларбле в Париже, тарелки танцевали на столах в Рамбулье, а в поле на окраине маленького городка Ла-Саллет произошло «чудо».</w:t>
      </w:r>
    </w:p>
    <w:p>
      <w:pPr>
        <w:pStyle w:val="Normal"/>
        <w:suppressAutoHyphens w:val="true"/>
        <w:autoSpaceDE w:val="false"/>
        <w:ind w:firstLine="720"/>
        <w:jc w:val="both"/>
        <w:rPr>
          <w:szCs w:val="20"/>
        </w:rPr>
      </w:pPr>
      <w:r>
        <w:rPr>
          <w:szCs w:val="20"/>
        </w:rPr>
        <w:t>Двое подростков, пятнадцатилетний Мелан Калве и двенадцатилетний Максим Гуйро, убеждали скептически настроенных взрослых, что им было ниспослано божественное видение – огромный огненный шар, парящий над полем. Шар раскрылся, и какое-то светящееся существо, появившись из него, говорило с ребятами по-французски. Воспитанные в католической вере, мальчики считали, что существо это – Пресвятая Дева. Она возвестила целую серию пророчеств, предсказала ужасный неурожай и голод, которые обрушились на далекую Ирландию зимой 1846/47 гг., и большой неурожай в Европе в 1851 г. Действительно, Европа с 1846 по 1854 г. из-за постоянных засух и эпидемий перенесла величайшие страдания и голод. Кроме того. Дева якобы заявила: «Маленькие дети, дрожа, будут умирать на руках матерей...» Это мрачное пророчество также сбылось: более 75 000 людей, в основном дети, погибли от эпидемии малярии.</w:t>
      </w:r>
    </w:p>
    <w:p>
      <w:pPr>
        <w:pStyle w:val="Normal"/>
        <w:suppressAutoHyphens w:val="true"/>
        <w:autoSpaceDE w:val="false"/>
        <w:ind w:firstLine="720"/>
        <w:jc w:val="both"/>
        <w:rPr>
          <w:szCs w:val="20"/>
        </w:rPr>
      </w:pPr>
      <w:r>
        <w:rPr>
          <w:szCs w:val="20"/>
        </w:rPr>
        <w:t>Во всяком случае сильное впечатление в 1846 г. произвело переданное мальчиками предупреждение Девы: «Если мой народ не подчинится, я буду вынуждена послать армию Сыновей моих, чтобы покарать грех. Если же грешники раскаются, камни вновь превратятся в посевы и бедствия закончатся».</w:t>
      </w:r>
    </w:p>
    <w:p>
      <w:pPr>
        <w:pStyle w:val="Normal"/>
        <w:suppressAutoHyphens w:val="true"/>
        <w:autoSpaceDE w:val="false"/>
        <w:ind w:firstLine="720"/>
        <w:jc w:val="both"/>
        <w:rPr>
          <w:szCs w:val="20"/>
        </w:rPr>
      </w:pPr>
      <w:r>
        <w:rPr>
          <w:szCs w:val="20"/>
        </w:rPr>
        <w:t>Так как вряд ли двое мальчишек могли выдумать все эти пророчества, мы можем предположить, что их история является правдой, тем более что в ней отчетливо вырисовывается уже знакомая нам тактика ультрасуществ. Их сверхъестественный талант предвидения будущего служит очередным доказательством контакта. И будет служить еще не раз.</w:t>
      </w:r>
    </w:p>
    <w:p>
      <w:pPr>
        <w:pStyle w:val="Normal"/>
        <w:suppressAutoHyphens w:val="true"/>
        <w:autoSpaceDE w:val="false"/>
        <w:ind w:firstLine="720"/>
        <w:jc w:val="both"/>
        <w:rPr>
          <w:szCs w:val="20"/>
        </w:rPr>
      </w:pPr>
      <w:r>
        <w:rPr>
          <w:szCs w:val="20"/>
        </w:rPr>
        <w:t>Через год, в 1847 г., дух влез в маленький домик в Хайдесвилле (штат Нью-Йорк), а в 1848 г. доблестные сестры Фоке установили с ним связь. Спиритизм начал развиваться, и к 1852 г. в одних только Соединенных Штатах Америки уже существовали тысячи энтузиастов этого дела. С 1848 по 1851 г. происходил фляп НЛО в масштабах планеты, а случаи полтергейста достигли пика к 1849 г. Странно, не правда ли, что все эти вещи происходят одновременно? При этом обитатели НЛО предпочитают оставаться в тени, а полтергейсты наоборот довольно громко заявляют о себе, давая мощный импульс спиритическому движению.</w:t>
      </w:r>
    </w:p>
    <w:p>
      <w:pPr>
        <w:pStyle w:val="Normal"/>
        <w:suppressAutoHyphens w:val="true"/>
        <w:autoSpaceDE w:val="false"/>
        <w:ind w:firstLine="720"/>
        <w:jc w:val="both"/>
        <w:rPr>
          <w:szCs w:val="20"/>
        </w:rPr>
      </w:pPr>
      <w:r>
        <w:rPr>
          <w:szCs w:val="20"/>
        </w:rPr>
        <w:t>Во Франции Аллен Кардес в 1856 г. основывает РЕВЮ СПИРИТЕ, и спиритизм завоевывает один за другим парижские салоны.</w:t>
      </w:r>
    </w:p>
    <w:p>
      <w:pPr>
        <w:pStyle w:val="Normal"/>
        <w:suppressAutoHyphens w:val="true"/>
        <w:autoSpaceDE w:val="false"/>
        <w:ind w:firstLine="720"/>
        <w:jc w:val="both"/>
        <w:rPr>
          <w:szCs w:val="20"/>
        </w:rPr>
      </w:pPr>
      <w:r>
        <w:rPr>
          <w:szCs w:val="20"/>
        </w:rPr>
        <w:t>11 февраля 1858 г. перед четырнадцатилетней девочкой, гулявшей на окраине Лурда, неожиданно предстало видение прекрасной женщины. Имя девочки Бернадетта Субиру.</w:t>
      </w:r>
    </w:p>
    <w:p>
      <w:pPr>
        <w:pStyle w:val="Normal"/>
        <w:suppressAutoHyphens w:val="true"/>
        <w:autoSpaceDE w:val="false"/>
        <w:ind w:firstLine="720"/>
        <w:jc w:val="both"/>
        <w:rPr>
          <w:szCs w:val="20"/>
        </w:rPr>
      </w:pPr>
      <w:r>
        <w:rPr>
          <w:szCs w:val="20"/>
        </w:rPr>
        <w:t>Видение Бернадетты (история Бернадетты послужила отправной точкой для создания Эмилем Золя романа «Лурд» (1894). – Прим. ред). так хорошо известно, что вряд ли нуждается в дополнительных комментариях. Местные скептики, среди которых был доктор Дозье, последовали за девочкой в одно из ее паломничеств. С удивлением наблюдая, как она впала в транс, они зажгли свечу, в пламени которой в течение четырнадцати минут держали ее руку. Казалось, Бернадетта не чувствовала боли и никаких ожогов на ее коже не появилось. Затем она внезапно очнулась, вскочила на ноги и прыгнула далеко вперед.</w:t>
      </w:r>
    </w:p>
    <w:p>
      <w:pPr>
        <w:pStyle w:val="Normal"/>
        <w:suppressAutoHyphens w:val="true"/>
        <w:autoSpaceDE w:val="false"/>
        <w:ind w:firstLine="720"/>
        <w:jc w:val="both"/>
        <w:rPr>
          <w:szCs w:val="20"/>
        </w:rPr>
      </w:pPr>
      <w:r>
        <w:rPr>
          <w:szCs w:val="20"/>
        </w:rPr>
        <w:t>Весть о видении Бернадетты разнеслась по Франции, и хотя только она одна могла видеть Святую Деву, все, кто наблюдал за ней в состоянии транса, без сомнения, чувствовали необычность обстановки. Между 5 и 25 марта 1858 г. серия чудес произошла в Гроте недалеко от Лурда, где забил источник. Паралитики отбрасывали прочь свои костыли, выпив воды из этого источника.</w:t>
      </w:r>
    </w:p>
    <w:p>
      <w:pPr>
        <w:pStyle w:val="Normal"/>
        <w:suppressAutoHyphens w:val="true"/>
        <w:autoSpaceDE w:val="false"/>
        <w:ind w:firstLine="720"/>
        <w:jc w:val="both"/>
        <w:rPr>
          <w:szCs w:val="20"/>
        </w:rPr>
      </w:pPr>
      <w:r>
        <w:rPr>
          <w:szCs w:val="20"/>
        </w:rPr>
        <w:t>В следующем 1859 г. НЛО снова действовали весьма активно, а через год новый взрыв полтергейста потряс Францию и Швейцарию. Отбросив на момент ситуацию, сложившуюся к тому времени во всем мире, мы можем прийти к интересному выводу, рассмотрев только то, что случилось во Франции. За 12 лет в этой стране произошли два «чуда». Инцидент в Ла-Саллете по своей природе явно относится к уфологии. Случай в Лурде более утонченный и скорее подпадает под феномен полтергейста. Одновременный взрыв во Франции полтергейста и всевозможных воздушных и метеорологических феноменов подтверждает взаимосвязанность всех этих явлений. Если французские исследователи возьмут на себя труд покопаться хотя бы в газетных подшивках того периода, то, без сомнения, обнаружат новые сообщения, подтверждающие и дополняющие наш тезис.</w:t>
      </w:r>
    </w:p>
    <w:p>
      <w:pPr>
        <w:pStyle w:val="Normal"/>
        <w:suppressAutoHyphens w:val="true"/>
        <w:autoSpaceDE w:val="false"/>
        <w:ind w:firstLine="720"/>
        <w:jc w:val="both"/>
        <w:rPr>
          <w:szCs w:val="20"/>
        </w:rPr>
      </w:pPr>
      <w:r>
        <w:rPr>
          <w:szCs w:val="20"/>
        </w:rPr>
      </w:r>
    </w:p>
    <w:p>
      <w:pPr>
        <w:pStyle w:val="Heading4"/>
        <w:ind w:firstLine="720"/>
        <w:rPr/>
      </w:pPr>
      <w:r>
        <w:rPr/>
        <w:t>Целительная мощь НЛО</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1 сентября 1965 г. тысячи жителей области Колис (Чехословакия) заявили о пылающих красно-черных сферах, пронесшихся над городами и деревнями. Пражский корреспондент агентства Рейтер сообщил: «За последние месяцы целая серия явлений неизвестного происхождения наблюдалась в небе Чехословакии... Железный Занавес прохудился, и У-2 из другого мира проскочили через него».</w:t>
      </w:r>
    </w:p>
    <w:p>
      <w:pPr>
        <w:pStyle w:val="Normal"/>
        <w:suppressAutoHyphens w:val="true"/>
        <w:autoSpaceDE w:val="false"/>
        <w:ind w:firstLine="720"/>
        <w:jc w:val="both"/>
        <w:rPr>
          <w:szCs w:val="20"/>
        </w:rPr>
      </w:pPr>
      <w:r>
        <w:rPr>
          <w:szCs w:val="20"/>
        </w:rPr>
        <w:t>Через два дня, 3 сентября 1965 г., четыре металлические голубые «плиты» пронеслись в небе над городом Куцо (Перу). Сотни людей, заинтересованных радиосообщением, заполонили улицы, разглядывая строй необычных объектов. В течение двух часов объекты выполняли над городом головокружительные маневры: совершали повороты под прямым углом, парили на месте, кружились способами, невозможными для любого из известных типов самолетов. Затем они исчезли с невероятной скоростью.</w:t>
      </w:r>
    </w:p>
    <w:p>
      <w:pPr>
        <w:pStyle w:val="Normal"/>
        <w:suppressAutoHyphens w:val="true"/>
        <w:autoSpaceDE w:val="false"/>
        <w:ind w:firstLine="720"/>
        <w:jc w:val="both"/>
        <w:rPr>
          <w:szCs w:val="20"/>
        </w:rPr>
      </w:pPr>
      <w:r>
        <w:rPr>
          <w:szCs w:val="20"/>
        </w:rPr>
        <w:t>В ту же ночь еще многие видели огни в небе, но не получили от этого зрелища такого удовольствия, как жители Куцо. Полицейский офицер Юджин Бетренд из Эксетера (штат Нью-Хэмпшир) во время своего обычного патрулирования повстречал испуганно дрожавшую женщину, которая рассказала ему, что эллипсообразный красный объект преследовал ее машину от Иппинга до Эксетера. Бетренд посоветовал ей не принимать этот инцидент близко к сердцу. Ведь каждому известно, что летающие тарелки не существуют, что они являются продуктом истерии и галлюцинаций.</w:t>
      </w:r>
    </w:p>
    <w:p>
      <w:pPr>
        <w:pStyle w:val="Normal"/>
        <w:suppressAutoHyphens w:val="true"/>
        <w:autoSpaceDE w:val="false"/>
        <w:ind w:firstLine="720"/>
        <w:jc w:val="both"/>
        <w:rPr>
          <w:szCs w:val="20"/>
        </w:rPr>
      </w:pPr>
      <w:r>
        <w:rPr>
          <w:szCs w:val="20"/>
        </w:rPr>
        <w:t>Через несколько часов Бетренд был вызван для расследования сообщения восемнадцатилетнего Нормана Маскарелло, который также видел в небе нечто сверхъестественное. Маскарелло повел полицейского на поле недалеко от Эксетера, где оба увидели большой темный объект, который, зависнув над деревьями, испускал странный пульсирующий свет. Объект, еще более снизившись, прошел всего в 100 футах от обоих наблюдателей. Бетренд начал вытаскивать револьвер, но, подумав, вызвал по радио помощь. Через короткое время прибыл еще один полицейский, и они втроем наблюдали, как объект кружился над деревьями. Таково начало теперь уже знаменитой книги «Инцидент в Эксетере», который был тщательно расследован корреспондентом Джоном Фуллером.</w:t>
      </w:r>
    </w:p>
    <w:p>
      <w:pPr>
        <w:pStyle w:val="Normal"/>
        <w:suppressAutoHyphens w:val="true"/>
        <w:autoSpaceDE w:val="false"/>
        <w:ind w:firstLine="720"/>
        <w:jc w:val="both"/>
        <w:rPr>
          <w:szCs w:val="20"/>
        </w:rPr>
      </w:pPr>
      <w:r>
        <w:rPr>
          <w:szCs w:val="20"/>
        </w:rPr>
        <w:t>В ту же самую ночь двое других офицеров полиции более чем в 1000 милях от Эксетера помимо своей воли нанесли визит в «темную сферу». Незадолго до полуночи старший помощник шерифа Уильям Маккой и помощник шерифа Роберт Гуд патрулировали вдоль шоссе у Бразории (штат Техас), к югу от Хьюстона. Гуд, который правил машиной, рассказал своему напарнику о происшедшем с ним случае, показав кровоточащий и опухший палец. Перед дежурством он помог сыну принести домой маленького крокодильчика-аллигатора, и злобная рептилия укусила его за указательный палец левой руки. Перевязанный палец «дергало», и Гуд опасался, что образуется нарыв. Патрульные решили, окончив дежурство, заехать к доктору, чтобы он как следует обработал палец. И вдруг они увидели большой, рдеющий заревом объект, летящий горизонтально над нефтяными вышками, тянущимися вдоль шоссе. Сначала полицейские подумали, что это отражение света от нефтевышек, но вдруг объект повернул и полетел прямо на них. Он шел на высоте 50 футов, огромный и прямоугольный. Как позднее заявили патрульные, его сопровождал маленький голубой свет. Гуд опустил боковое стекло и подставил больной палец под струю прохладного ночного ветра. Когда объект повернул к ним, Гуд отчетливо ощутил волну горячего воздуха, прошедшего по руке. Глядя на объект, ни один из блюстителей закона не испытал желания остановить машину и расследовать, что это за штука. Напротив, Гуд нажал на акселератор, и, только отъехав на приличное расстояние, Маккой оглянулся и увидел, что объект набирает высоту и удаляется.</w:t>
      </w:r>
    </w:p>
    <w:p>
      <w:pPr>
        <w:pStyle w:val="Normal"/>
        <w:suppressAutoHyphens w:val="true"/>
        <w:autoSpaceDE w:val="false"/>
        <w:ind w:firstLine="720"/>
        <w:jc w:val="both"/>
        <w:rPr>
          <w:szCs w:val="20"/>
        </w:rPr>
      </w:pPr>
      <w:r>
        <w:rPr>
          <w:szCs w:val="20"/>
        </w:rPr>
        <w:t>Достаточно напуганные патрульные поспешили в Дамон (штат Техас), и, когда их возбуждение улеглось, Гуд заметил, что палец перестал кровоточить и опухоль исчезла, равно как и боль. Он снял бинт и обнаружил, что рана почти зажила! Гуду самому хотелось бы знать, был ли он вылечен из-за собственного возбуждения при виде непонятного объекта («Вряд ли», – заявили доктора) или идущей от него волны горячего воздуха.</w:t>
      </w:r>
    </w:p>
    <w:p>
      <w:pPr>
        <w:pStyle w:val="Normal"/>
        <w:suppressAutoHyphens w:val="true"/>
        <w:autoSpaceDE w:val="false"/>
        <w:ind w:firstLine="720"/>
        <w:jc w:val="both"/>
        <w:rPr>
          <w:szCs w:val="20"/>
        </w:rPr>
      </w:pPr>
      <w:r>
        <w:rPr>
          <w:szCs w:val="20"/>
        </w:rPr>
        <w:t>Пресса подняла большой шум вокруг этой истории: «УКУС АЛЛИГАТОРА ВЫЛЕЧЕН ЛЕТАЮЩЕЙ ТАРЕЛКОЙ!». Но кто-то где-то отнесся к этой истории очень серьезно. Следующие два дня какой-то легкий самолет, похоже без опознавательных, знаков кружился над районом наблюдения объекта. Вскоре после этого двое неизвестных появились в канцелярии шерифа, чтобы взглянуть на Гуда. Они затащили офицера в ближайший ресторан и, прежде чем он успел открыть рот, попросили детально описать, как выглядел НЛО. Затем последовала еще одна просьба: если в будущем Гуд повстречается с подобной машиной, он должен попытаться вступить в контакт с ее экипажем. Кто были эти двое, так и осталось неизвестным.</w:t>
      </w:r>
    </w:p>
    <w:p>
      <w:pPr>
        <w:pStyle w:val="Normal"/>
        <w:suppressAutoHyphens w:val="true"/>
        <w:autoSpaceDE w:val="false"/>
        <w:ind w:firstLine="720"/>
        <w:jc w:val="both"/>
        <w:rPr>
          <w:szCs w:val="20"/>
        </w:rPr>
      </w:pPr>
      <w:r>
        <w:rPr>
          <w:szCs w:val="20"/>
        </w:rPr>
        <w:t>В огромном количестве случаев свидетели ощущали волны горячего воздуха, испускаемые низко летящими НЛО, что очень часто становилось причиной ожогов. Но подобных техасскому инциденту, когда рана, наоборот, оказалась вылеченной, является очень редким. История и излечением первоначально показалась столь абсурдной, что многие уфологи полностью ее игнорировали. Однако, как нам уже известно, именно исследование абсурдных случаев дает значительно больше для изучения феномена НЛО, чем бессмысленные наблюдения воздушных аномалий.</w:t>
      </w:r>
    </w:p>
    <w:p>
      <w:pPr>
        <w:pStyle w:val="Normal"/>
        <w:suppressAutoHyphens w:val="true"/>
        <w:autoSpaceDE w:val="false"/>
        <w:ind w:firstLine="720"/>
        <w:jc w:val="both"/>
        <w:rPr>
          <w:szCs w:val="20"/>
        </w:rPr>
      </w:pPr>
      <w:r>
        <w:rPr>
          <w:szCs w:val="20"/>
        </w:rPr>
      </w:r>
    </w:p>
    <w:p>
      <w:pPr>
        <w:pStyle w:val="Heading4"/>
        <w:ind w:firstLine="720"/>
        <w:rPr/>
      </w:pPr>
      <w:r>
        <w:rPr/>
        <w:t>Большое чудо</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Огромные крылатые существа, обычно описываемые свидетелями как безголовые, являются интегральной частью феномена НЛО. 18 сентября 1877 г. (этот год отмечен Джессапом как начало невероятной декады) крылатые существа были замечены в небе над Бруклином. В 1922 г. в Небраске дважды наблюдали восьмифутовые крылатые существа, появлявшиеся из круглых летающих машин и устремлявшиеся куда-то на собственных крыльях. Безголовые крылатые существа видели в 1945 г. над Скандинавией. А 16 ноября 1963 г. четверо подростков из Кента (Англия) стали свидетелями посадки ярко светящейся сферы, когда возвращались поздно ночью домой с танцев. По их словам, они были страшно напуганы, когда огромное безголовое существо с крыльями, напоминающими по форме крылья бабочки, неожиданно появилось из этой сферы. Десятью годами ранее шести- или семифутового человека с крыльями наблюдали над Хьюстоном (штат Техас). В то же время над Техасом часто замечали и НЛО.</w:t>
      </w:r>
    </w:p>
    <w:p>
      <w:pPr>
        <w:pStyle w:val="Normal"/>
        <w:suppressAutoHyphens w:val="true"/>
        <w:autoSpaceDE w:val="false"/>
        <w:ind w:firstLine="720"/>
        <w:jc w:val="both"/>
        <w:rPr>
          <w:szCs w:val="20"/>
        </w:rPr>
      </w:pPr>
      <w:r>
        <w:rPr>
          <w:szCs w:val="20"/>
        </w:rPr>
        <w:t>Начиная с ноября 1966 г. и весь 1967 г. более ста человек в Пеунт-Пливенте (штат Западная Виргиния) в разное время видели гигантское крылатое существо с горящими красными глазами, расположенными на плечах. Большинство из этих наблюдений произошло в районе старых складов со взрывчаткой времен второй мировой войны. Я беседовал со многими из этих свидетелей и убежден, что они действительно столкнулись с нечто странным.</w:t>
      </w:r>
    </w:p>
    <w:p>
      <w:pPr>
        <w:pStyle w:val="Normal"/>
        <w:suppressAutoHyphens w:val="true"/>
        <w:autoSpaceDE w:val="false"/>
        <w:ind w:firstLine="720"/>
        <w:jc w:val="both"/>
        <w:rPr>
          <w:szCs w:val="20"/>
        </w:rPr>
      </w:pPr>
      <w:r>
        <w:rPr>
          <w:szCs w:val="20"/>
        </w:rPr>
        <w:t>Очень может быть, что это «нечто», хорошо знакомое с нашими легендами об ангелах и демонах, в их образе и подобии летало над Западной Виргинией в 1966 г., равно как и над Португалией в 1916 г.</w:t>
      </w:r>
    </w:p>
    <w:p>
      <w:pPr>
        <w:pStyle w:val="Normal"/>
        <w:suppressAutoHyphens w:val="true"/>
        <w:autoSpaceDE w:val="false"/>
        <w:ind w:firstLine="720"/>
        <w:jc w:val="both"/>
        <w:rPr>
          <w:szCs w:val="20"/>
        </w:rPr>
      </w:pPr>
      <w:r>
        <w:rPr>
          <w:szCs w:val="20"/>
        </w:rPr>
        <w:t>С 1909 по 1914 г. фляп захватил Африку, Австралию, штат Оклахома в Америке и много других мест на планете. Сообщения о полтергейстах достигли своеобразного пика в 1910 и 1913 гг., концентрируясь главным образом во Франции и Италии, хотя в этот же период поступали сообщения и из Портленда (штат Орегон).</w:t>
      </w:r>
    </w:p>
    <w:p>
      <w:pPr>
        <w:pStyle w:val="Normal"/>
        <w:suppressAutoHyphens w:val="true"/>
        <w:autoSpaceDE w:val="false"/>
        <w:ind w:firstLine="720"/>
        <w:jc w:val="both"/>
        <w:rPr>
          <w:szCs w:val="20"/>
        </w:rPr>
      </w:pPr>
      <w:r>
        <w:rPr>
          <w:szCs w:val="20"/>
        </w:rPr>
        <w:t>Однако мы отвлеклись, а нас в данный момент интересуют безголовые крылатые существа. Фляп 1909-1914 гг. мог быть просто прелюдией к первой мировой войне и всему тому, что за ней последовало, хотя, конечно, очень может быть, что никакой связи между этими событиями нет. Мы не имеем возможности установить истину. К сожалению, пока не будут проведены дополнительные исследования, нельзя считать большинство сообщений даже косвенными доказательствами. Однако позже, уже во время войны, появились и прямые доказательства.</w:t>
      </w:r>
    </w:p>
    <w:p>
      <w:pPr>
        <w:pStyle w:val="Normal"/>
        <w:suppressAutoHyphens w:val="true"/>
        <w:autoSpaceDE w:val="false"/>
        <w:ind w:firstLine="720"/>
        <w:jc w:val="both"/>
        <w:rPr>
          <w:szCs w:val="20"/>
        </w:rPr>
      </w:pPr>
      <w:r>
        <w:rPr>
          <w:szCs w:val="20"/>
        </w:rPr>
        <w:t>В 1915 г. четыре девочки пасли овец в окрестностях Кабеко (Португалия) и увидели, если верить сообщениям, белую фигуру, парящую в воздухе. «Она словно была завернута в простыню. Не было видно ни головы, ни рук», – рассказывали девочки своим родителям. (Кстати, ни один из свидетелей из Западной Виргинии не говорил о том, что видел руки у этих летающих созданий). Еще дважды в то лето девочки видели белое безголовое существо. Имя одной из девочек Лючия Эбобера. Она родилась 22 марта 1907 г., и ей суждено было сыграть одну из центральных ролей в потрясающей драме, которая за этим последовала.</w:t>
      </w:r>
    </w:p>
    <w:p>
      <w:pPr>
        <w:pStyle w:val="Normal"/>
        <w:suppressAutoHyphens w:val="true"/>
        <w:autoSpaceDE w:val="false"/>
        <w:ind w:firstLine="720"/>
        <w:jc w:val="both"/>
        <w:rPr>
          <w:szCs w:val="20"/>
        </w:rPr>
      </w:pPr>
      <w:r>
        <w:rPr>
          <w:szCs w:val="20"/>
        </w:rPr>
        <w:t>Летом 1916 г. Лючия Эбобера с несколькими другими детьми играла неподалеку от лесной опушки. Неожиданно они увидели яркий свет над вершинами деревьев. Когда свет достаточно приблизился к ним, он принял очертания человеческой фигуры. Позднее дети рассказали, что «прозрачный юноша» лет четырнадцати-пятнадцати приземлился недалеко от них и объявил: «Не бойтесь! Я – Ангел Мира. Молитесь со мной». Дети опустились на колени перед «прозрачным юношей» и молились до тех пор, пока тот не растворился в воздухе.</w:t>
      </w:r>
    </w:p>
    <w:p>
      <w:pPr>
        <w:pStyle w:val="Normal"/>
        <w:suppressAutoHyphens w:val="true"/>
        <w:autoSpaceDE w:val="false"/>
        <w:ind w:firstLine="720"/>
        <w:jc w:val="both"/>
        <w:rPr>
          <w:szCs w:val="20"/>
        </w:rPr>
      </w:pPr>
      <w:r>
        <w:rPr>
          <w:szCs w:val="20"/>
        </w:rPr>
        <w:t>Через пару недель ангел опять появился перед той же группой детей на том же месте, и они вновь вместе молились. Первоначальный контакт был налажен, сцена оказалась подготовленной для дальнейших событий.</w:t>
      </w:r>
    </w:p>
    <w:p>
      <w:pPr>
        <w:pStyle w:val="Normal"/>
        <w:suppressAutoHyphens w:val="true"/>
        <w:autoSpaceDE w:val="false"/>
        <w:ind w:firstLine="720"/>
        <w:jc w:val="both"/>
        <w:rPr>
          <w:szCs w:val="20"/>
        </w:rPr>
      </w:pPr>
      <w:r>
        <w:rPr>
          <w:szCs w:val="20"/>
        </w:rPr>
        <w:t>Европа была охвачена пламенем мировой войны, и солдаты из окопов наблюдали страннне знамения на небесах. Океаны крови безо всякой пользы лились в этой наиболее бессмысленной в истории человечества войне. Генералы обеих воюющих сторон посылали своих подчиненных в самоубийственные атаки, стоившие тысячи жизней, но не дававшие результата в виде даже дюйма отвоеванной территории. И чтобы усугубить последствия резни, люди научились летать. Первые пилоты стреляли друг в друга из винтовок и пистолетов, но вскоре появились и пулеметы. Стремительно распространялся спиритизм: родственники погибших и пропавших без вести пытались установить с ними связь. Тысячи женщин с криком просыпались среди ночи в тот самый момент, когда их мужья и сыновья замертво падали на далеких полях сражений. Этот же феномен, укрепивший веру в спиритизм, повторился во время второй мировой войны, а также войны в Корее. То же происходит и сегодня, когда наши молодые парни истекают кровью во Вьетнаме.</w:t>
      </w:r>
    </w:p>
    <w:p>
      <w:pPr>
        <w:pStyle w:val="Normal"/>
        <w:suppressAutoHyphens w:val="true"/>
        <w:autoSpaceDE w:val="false"/>
        <w:ind w:firstLine="720"/>
        <w:jc w:val="both"/>
        <w:rPr>
          <w:szCs w:val="20"/>
        </w:rPr>
      </w:pPr>
      <w:r>
        <w:rPr>
          <w:szCs w:val="20"/>
        </w:rPr>
        <w:t>6 апреля 1917 г. Соединенные Штаты Америки официально вступили в войну. Месяцем позже, в воскресенье 13 мая, десятилетняя Лючия Эбобера, девятилетний Франциско Марто и семилетняя Джансита Марто, гуляя в поле у деревушки Кова-даИрия, расположенной вблизи города Фатимы (Португалия), увидели в ясном небе вспышку яркого света. Подумав, что это молния, дети бросились под прикрытие большого дуба, но остановились в изумлении, увидев парящий на трехфутовой высоте яркий шар светло-зеленого цвета, а внутри шара – существо в сверкающей белой мантии с лицом, «на которое больно было смотреть из-за исходившего сияния».</w:t>
      </w:r>
    </w:p>
    <w:p>
      <w:pPr>
        <w:pStyle w:val="Normal"/>
        <w:suppressAutoHyphens w:val="true"/>
        <w:autoSpaceDE w:val="false"/>
        <w:ind w:firstLine="720"/>
        <w:jc w:val="both"/>
        <w:rPr>
          <w:szCs w:val="20"/>
        </w:rPr>
      </w:pPr>
      <w:r>
        <w:rPr>
          <w:szCs w:val="20"/>
        </w:rPr>
        <w:t>«Не бойтесь, я не причиню вам вреда», – сказало существо мягким, мелодичным голосом. Испуганные дети спросили ее (голос был женским), откуда она появилась.</w:t>
      </w:r>
    </w:p>
    <w:p>
      <w:pPr>
        <w:pStyle w:val="Normal"/>
        <w:suppressAutoHyphens w:val="true"/>
        <w:autoSpaceDE w:val="false"/>
        <w:ind w:firstLine="720"/>
        <w:jc w:val="both"/>
        <w:rPr>
          <w:szCs w:val="20"/>
        </w:rPr>
      </w:pPr>
      <w:r>
        <w:rPr>
          <w:szCs w:val="20"/>
        </w:rPr>
        <w:t>«Я прибыла с небес, – ответила она, – и прошу вас приходить сюда в течение шести месяцев каждое тринадцатое число в это самое время. Тогда я скажу вам, кто я и чего хочу. После этого я являюсь на Землю в седьмой раз».</w:t>
      </w:r>
    </w:p>
    <w:p>
      <w:pPr>
        <w:pStyle w:val="Normal"/>
        <w:suppressAutoHyphens w:val="true"/>
        <w:autoSpaceDE w:val="false"/>
        <w:ind w:firstLine="720"/>
        <w:jc w:val="both"/>
        <w:rPr>
          <w:szCs w:val="20"/>
        </w:rPr>
      </w:pPr>
      <w:r>
        <w:rPr>
          <w:szCs w:val="20"/>
        </w:rPr>
        <w:t>Она попросила их ежедневно молиться Прекрасной Деве и за мир на Земле. Затем шар в полной тишине стал подниматься и исчез. Примечательно то, что только Лючия и Джансита слышали голос. Что же касается Франциско, то он, хоть и видел объект, но не слышал ничего. Трое детей возбужденные вернулись домой и пытались рассказать родителям о ниспосланном им видении, однако взрослые не восприняли эту историю серьезно. Все же слух об этом распространился, и, когда 13 июня дети снова направились в Кова-да-Ирию, их сопровождала, держась на почтительном расстоянии, небольшая группа паломников. Одна из свидетельниц, Мария Каррейра, заявила, что, когда дети неожиданно опустились на колени и стали разговаривать с невидимым существом, она лично не видела ничего, но слышала странный звук, похожий на жужжание пчелы. (Согласно многим показаниям, звук, похожий на жужжание пчелы, часто исходит от низко летящих НЛО).</w:t>
      </w:r>
    </w:p>
    <w:p>
      <w:pPr>
        <w:pStyle w:val="Normal"/>
        <w:suppressAutoHyphens w:val="true"/>
        <w:autoSpaceDE w:val="false"/>
        <w:ind w:firstLine="720"/>
        <w:jc w:val="both"/>
        <w:rPr>
          <w:szCs w:val="20"/>
        </w:rPr>
      </w:pPr>
      <w:r>
        <w:rPr>
          <w:szCs w:val="20"/>
        </w:rPr>
        <w:t>Позднее Лючия рассказывала, что Пресвятая Дева просила их научиться читать. (Не такая уж легкая вещь для ребенка из семьи португальского крестьянина в 1917 г.). 13 июля, когда трое детей, преклонив колени, вновь обратились к видимому только ими существу, вокруг них собралась уже большая толпа. Один из взрослых свидетелей, крестьянин по имени Ти Марто, сообщил, что он слышал звук, похожий на «тот, что издает овод, залетевший в пустое ведро». Преисполненные надежды калеки и слепцы молили детей попросить о чуде. Лючия передала их просьбу и ответила словами Пресвятой Девы: «Продолжайте ходить сюда каждый месяц. В октябре я скажу вам, кто я, чего хочу, и совершу чудо, которое заставит поверить в меня каждого...</w:t>
      </w:r>
    </w:p>
    <w:p>
      <w:pPr>
        <w:pStyle w:val="Normal"/>
        <w:suppressAutoHyphens w:val="true"/>
        <w:autoSpaceDE w:val="false"/>
        <w:ind w:firstLine="720"/>
        <w:jc w:val="both"/>
        <w:rPr>
          <w:szCs w:val="20"/>
        </w:rPr>
      </w:pPr>
      <w:r>
        <w:rPr>
          <w:szCs w:val="20"/>
        </w:rPr>
        <w:t>Когда ночь озарится невиданным светом, знайте, что это великое знамение, которое дает вам Господь, желающий покарать мир за его преступления... Чтобы предотвратить грядущее несчастье, я попросила Господа наказать только Россию. Если моя просьба будет удовлетворена, Россия будет наказана преобразованием и на Земле наступит мир. Но молитесь за Россию».</w:t>
      </w:r>
    </w:p>
    <w:p>
      <w:pPr>
        <w:pStyle w:val="Normal"/>
        <w:suppressAutoHyphens w:val="true"/>
        <w:autoSpaceDE w:val="false"/>
        <w:ind w:firstLine="720"/>
        <w:jc w:val="both"/>
        <w:rPr/>
      </w:pPr>
      <w:r>
        <w:rPr>
          <w:szCs w:val="20"/>
        </w:rPr>
        <w:t>Естественно, что неграмотные крестьянские дети ровным счетом ничего не знали о России (8 марта 1917 г. началась русская революция</w:t>
      </w:r>
      <w:r>
        <w:rPr>
          <w:rStyle w:val="FootnoteCharacters"/>
          <w:rStyle w:val="FootnoteAnchor"/>
          <w:szCs w:val="20"/>
        </w:rPr>
        <w:footnoteReference w:id="13"/>
      </w:r>
      <w:r>
        <w:rPr>
          <w:szCs w:val="20"/>
        </w:rPr>
        <w:t>) и не прочувствовали таившуюся в этих словах угрозу.</w:t>
      </w:r>
    </w:p>
    <w:p>
      <w:pPr>
        <w:pStyle w:val="Normal"/>
        <w:suppressAutoHyphens w:val="true"/>
        <w:autoSpaceDE w:val="false"/>
        <w:ind w:firstLine="720"/>
        <w:jc w:val="both"/>
        <w:rPr>
          <w:szCs w:val="20"/>
        </w:rPr>
      </w:pPr>
      <w:r>
        <w:rPr>
          <w:szCs w:val="20"/>
        </w:rPr>
        <w:t>Во время июльского контакта, по слухам, детям был передан Пресвятой Девой секрет, о котором никто и никогда точно ничего не знал. В ответ на давление со стороны взрослых, настаивавших, чтобы Лючия удовлетворила их любопытство, та ответила, что этот секрет «для кого хорош, а для кого и плох».</w:t>
      </w:r>
    </w:p>
    <w:p>
      <w:pPr>
        <w:pStyle w:val="Normal"/>
        <w:suppressAutoHyphens w:val="true"/>
        <w:autoSpaceDE w:val="false"/>
        <w:ind w:firstLine="720"/>
        <w:jc w:val="both"/>
        <w:rPr>
          <w:szCs w:val="20"/>
        </w:rPr>
      </w:pPr>
      <w:r>
        <w:rPr>
          <w:szCs w:val="20"/>
        </w:rPr>
        <w:t>Слухи о видениях вблизи деревушки Кова-да-Ирия за эти два месяца распространились по всей Португалии и стали сенсацией в масштабе страны. В августе дети были арестованы властями и содержались некоторое время в заключении. Им угрожали, стараясь вырвать признание в мистификации, но дети упорно отказывались дать подобные показания даже под угрозой смерти. Они находились под арестом, когда 13 августа шеститысячная толпа собралась на заветной поляне. Согласно свидетельствам очевидцев, яркая вспышка света озарила небо и нечто, напоминающее маленькое прозрачное облачко, стало медленно снижаться и повисло над вершинами деревьев. В этот момент лица стоявших в толпе осветились яркими многоцветными огнями.</w:t>
      </w:r>
    </w:p>
    <w:p>
      <w:pPr>
        <w:pStyle w:val="Normal"/>
        <w:suppressAutoHyphens w:val="true"/>
        <w:autoSpaceDE w:val="false"/>
        <w:ind w:firstLine="720"/>
        <w:jc w:val="both"/>
        <w:rPr>
          <w:szCs w:val="20"/>
        </w:rPr>
      </w:pPr>
      <w:r>
        <w:rPr>
          <w:szCs w:val="20"/>
        </w:rPr>
        <w:t>Лючия, Франциско и Джансита были освобождены и пришли на поляну 19 августа. В этот день они якобы снова видели Пресвятую Деву и говорили с ней. Через месяц, 13 сентября, дороги, ведущие к Кова-да-Ирии, были забиты паломниками, священниками, монахами, нищими и огромным количеством зевак. Как обычно бывает в подобных случаях, многие пришли молить Пресвятую Деву о всевозможных милостях: одни жаждали исцеления, другие – помощи в решении жизненно важных проблем. Они окружили бедных детей, требуя от них содействия в исполнении их просьб о чуде, хотя общеизвестно было, что чудо обещано в октябре.</w:t>
      </w:r>
    </w:p>
    <w:p>
      <w:pPr>
        <w:pStyle w:val="Normal"/>
        <w:suppressAutoHyphens w:val="true"/>
        <w:autoSpaceDE w:val="false"/>
        <w:ind w:firstLine="720"/>
        <w:jc w:val="both"/>
        <w:rPr>
          <w:szCs w:val="20"/>
        </w:rPr>
      </w:pPr>
      <w:r>
        <w:rPr>
          <w:szCs w:val="20"/>
        </w:rPr>
        <w:t>В этот день в толпе среди прочих находился доктор Мануэль Нуньес Фремигао – настоятель кафедрального собора в Лисабоне и профессор духовной семинарии в Сантареме. Позднее он писал, что, когда дети впали в транс, в совершенно безоблачном небе слегка померкло солнце. Однако настоятель не заметил светящегося огненного шара, о котором заявляли другие свидетели.</w:t>
      </w:r>
    </w:p>
    <w:p>
      <w:pPr>
        <w:pStyle w:val="Normal"/>
        <w:suppressAutoHyphens w:val="true"/>
        <w:autoSpaceDE w:val="false"/>
        <w:ind w:firstLine="720"/>
        <w:jc w:val="both"/>
        <w:rPr>
          <w:szCs w:val="20"/>
        </w:rPr>
      </w:pPr>
      <w:r>
        <w:rPr>
          <w:szCs w:val="20"/>
        </w:rPr>
        <w:t>Вплоть до этого времени Пресвятая Дева никоим образом не давала понять, кто она такая. Видеть ее могли лишь трое детей, а слышать только двое – Лючия и Джансита. Впоследствии взрослые весьма приукрашивали описание Девы, полученное от детей, хотя те и сами никогда не видели ни ее лица, ни волос, а только расплывчатую светящуюся фигуру.</w:t>
      </w:r>
    </w:p>
    <w:p>
      <w:pPr>
        <w:pStyle w:val="Normal"/>
        <w:suppressAutoHyphens w:val="true"/>
        <w:autoSpaceDE w:val="false"/>
        <w:ind w:firstLine="720"/>
        <w:jc w:val="both"/>
        <w:rPr>
          <w:szCs w:val="20"/>
        </w:rPr>
      </w:pPr>
      <w:r>
        <w:rPr>
          <w:szCs w:val="20"/>
        </w:rPr>
        <w:t>Около 70 000 человек собралось в Кова-да-Ирии 13 октября 1917 г. в ожидании обещанного чуда. Многие были с фотоаппаратами, а хроникеры – даже с примитивными, с ручной перемоткой кинокамерами. Погода была очень плохой, шел проливной дождь. Поле превратилось в море грязи, толпа стояла под зонтиками. Дети вместе с родителями спрятались под небольшим деревом и ждали. Вскоре после полудня Лючия тяжело задышала, и ее поднятое вверх лицо восторженно осветилось, когда она начала впадать в состояние транса. Появилась Пресвятая Дева, которую стоящие в толпе, естественно, не видели. Дети заявили, что на этот раз она держала младенца на руках и назвала себя Матерью Божьей, «Война скоро кончится, – сказала Дева, – и солдаты вернутся домой». (Война продолжалась еще год).</w:t>
      </w:r>
    </w:p>
    <w:p>
      <w:pPr>
        <w:pStyle w:val="Normal"/>
        <w:suppressAutoHyphens w:val="true"/>
        <w:autoSpaceDE w:val="false"/>
        <w:ind w:firstLine="720"/>
        <w:jc w:val="both"/>
        <w:rPr>
          <w:szCs w:val="20"/>
        </w:rPr>
      </w:pPr>
      <w:r>
        <w:rPr>
          <w:szCs w:val="20"/>
        </w:rPr>
        <w:t>Внезапно, издав крик ужаса, многотысячная толпа повалилась на колени прямо в грязь. Огромный серебряный диск, быстро вращаясь, пробил низкую облачность и стал снижаться. Хрупкие пряди «серебряных ангельских волос» посыпались с неба и быстро растаяли, прежде чем кто-либо сумел их подобрать.</w:t>
      </w:r>
    </w:p>
    <w:p>
      <w:pPr>
        <w:pStyle w:val="Normal"/>
        <w:suppressAutoHyphens w:val="true"/>
        <w:autoSpaceDE w:val="false"/>
        <w:ind w:firstLine="720"/>
        <w:jc w:val="both"/>
        <w:rPr>
          <w:szCs w:val="20"/>
        </w:rPr>
      </w:pPr>
      <w:r>
        <w:rPr>
          <w:szCs w:val="20"/>
        </w:rPr>
        <w:t>Объект, подпрыгивая вверх и вниз, плясал под кромкой облаков и, завращавшись быстрее, начал быстро менять цвета. Затем, резко снизившись, он пронесся над охваченными ужасом людьми и снова набрал высоту. Подобные маневры продолжались более десяти минут.</w:t>
      </w:r>
    </w:p>
    <w:p>
      <w:pPr>
        <w:pStyle w:val="Normal"/>
        <w:suppressAutoHyphens w:val="true"/>
        <w:autoSpaceDE w:val="false"/>
        <w:ind w:firstLine="720"/>
        <w:jc w:val="both"/>
        <w:rPr>
          <w:szCs w:val="20"/>
        </w:rPr>
      </w:pPr>
      <w:r>
        <w:rPr>
          <w:szCs w:val="20"/>
        </w:rPr>
        <w:t>За много миль от Фатимы свидетели наблюдали тот же самый объект: и в Сан-Педро-де-Моэле, и в Альбурите, и в других местах. Священнику Игнацио Лоуренцо объект показался похожим на «снежный ком, вращающийся вокруг своей оси».</w:t>
      </w:r>
    </w:p>
    <w:p>
      <w:pPr>
        <w:pStyle w:val="Normal"/>
        <w:suppressAutoHyphens w:val="true"/>
        <w:autoSpaceDE w:val="false"/>
        <w:ind w:firstLine="720"/>
        <w:jc w:val="both"/>
        <w:rPr>
          <w:szCs w:val="20"/>
        </w:rPr>
      </w:pPr>
      <w:r>
        <w:rPr>
          <w:szCs w:val="20"/>
        </w:rPr>
        <w:t>В самой Фатиме в толпе наблюдавших находился известный ученый из Коимбрского университета профессор Альмейда Гаррет, который позднее писал: «Шел очень сильный дождь... Внезапно луч солнца пробился через плотные облака, и все стали глядеть в этом направлении... Объект выглядел подобно диску с очень четкими контурами. Он ярко блестел, но не слепил. У меня не сложилось впечатления, как у некоторых других, что объект был тускло-серебряным. Скорее его изменяющийся цвет можно сравнить с жемчужным... Диск был похож на хорошо начищенный металлический предмет... Я вовсе не прибегаю к поэтическим гиперболам, так как видел все собственными глазами... И вот этот диск неожиданно начало разворачиваться, вращаясь все быстрее и быстрее... Внезапно толпа издала вопль ужаса. Непрерывно вращающееся «солнце», изменив цвет на кровавокрасный, камнем устремилось к земле, угрожая раздавить всех своим страшным весом...».</w:t>
      </w:r>
    </w:p>
    <w:p>
      <w:pPr>
        <w:pStyle w:val="Normal"/>
        <w:suppressAutoHyphens w:val="true"/>
        <w:autoSpaceDE w:val="false"/>
        <w:ind w:firstLine="720"/>
        <w:jc w:val="both"/>
        <w:rPr>
          <w:szCs w:val="20"/>
        </w:rPr>
      </w:pPr>
      <w:r>
        <w:rPr>
          <w:szCs w:val="20"/>
        </w:rPr>
        <w:t>Волна горячего воздуха пронеслась над ошеломленной толпой, мгновенно высушив их промокшую до нитки одежду. Мы можем предположить, что эта волна явилась причиной чудодейственного выздоровления многих больных, находящихся в толпе, так же как тепло от багрового шара спасло полицейского офицера Гуда в Техасе от заражения крови.</w:t>
      </w:r>
    </w:p>
    <w:p>
      <w:pPr>
        <w:pStyle w:val="Normal"/>
        <w:suppressAutoHyphens w:val="true"/>
        <w:autoSpaceDE w:val="false"/>
        <w:ind w:firstLine="720"/>
        <w:jc w:val="both"/>
        <w:rPr>
          <w:szCs w:val="20"/>
        </w:rPr>
      </w:pPr>
      <w:r>
        <w:rPr>
          <w:szCs w:val="20"/>
        </w:rPr>
        <w:t>Приведенный случай представляет очень большую значимость, так как он произошел на глазах 70 000 свидетелей, среди которых было немало журналистов, ученых и священников. В то время Европа содрогалась в пожаре первой мировой войны, и вера в Бога сильно пошатнулась перед фатальностью гибели миллионов людей. Этот инцидент был тщательно расследован, о нем написано большое количество книг, однако ни в одной из них нет фотографий объекта. А ведь в толпе было очень много фотографов, направивших в небо объективы своих аппаратов. Что же случилось со всеми теми фотоснимками, которые они сделали? Куда девались километры отснятой кинопленки? Я приложил немало усилий, чтобы обнаружить фотоматериалы, но не добился успеха. Можно только предположить, что все они собраны кем-то и хранятся за семью замками в каком-нибудь секретном архиве. Поскольку в этом уж никак нельзя обвинить ни ЦРУ, ни наши Военно-воздушные силы, то кто же тогда конфисковал эти фотоснимки?</w:t>
      </w:r>
    </w:p>
    <w:p>
      <w:pPr>
        <w:pStyle w:val="Normal"/>
        <w:suppressAutoHyphens w:val="true"/>
        <w:autoSpaceDE w:val="false"/>
        <w:ind w:firstLine="720"/>
        <w:jc w:val="both"/>
        <w:rPr>
          <w:szCs w:val="20"/>
        </w:rPr>
      </w:pPr>
      <w:r>
        <w:rPr>
          <w:szCs w:val="20"/>
        </w:rPr>
        <w:t>В первоначальных сообщениях о португальском чуде свидетели единодушно сходились в том, что объект был белым, казался металлическим и изменял цвет при увеличении скорости вращения Однако позднее сложились мифы, прочно вытеснившие факты. Диск превратился в «солнце», хотя обсерватории всего мира неопровержимо доказали, что в момент чуда солнце оставалось на своем месте. По прошествии многих лет миф о «солнце» стал отходить на второй план и все больше ударение делалось на святости трех детей. Серебряные ангельские волосы описываются в современной литературе как «лепестки роз».</w:t>
      </w:r>
    </w:p>
    <w:p>
      <w:pPr>
        <w:pStyle w:val="Normal"/>
        <w:suppressAutoHyphens w:val="true"/>
        <w:autoSpaceDE w:val="false"/>
        <w:ind w:firstLine="720"/>
        <w:jc w:val="both"/>
        <w:rPr>
          <w:szCs w:val="20"/>
        </w:rPr>
      </w:pPr>
      <w:r>
        <w:rPr>
          <w:szCs w:val="20"/>
        </w:rPr>
      </w:r>
    </w:p>
    <w:p>
      <w:pPr>
        <w:pStyle w:val="Heading4"/>
        <w:ind w:firstLine="720"/>
        <w:rPr/>
      </w:pPr>
      <w:r>
        <w:rPr/>
        <w:t>Анализ чуд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Чудо, происшедшее в Фатиме, не было случайным контактом Скорее, наоборот, это была тщательно запланированная и не менее тщательно проведенная демонстрация. Доктор Джек Велли, Антонио Ривера и другие известные исследователи НЛО много писали об этом. В отличие от современных методов изучения НЛО, они главное внимание уделили описанию объекта и факту появления его в присутствии 70 000 свидетелей, старательно проигнорировав все предварявшие инцидент события. А предшествовавшие события были гораздо более важны, чем наблюдения за самим объектом.</w:t>
      </w:r>
    </w:p>
    <w:p>
      <w:pPr>
        <w:pStyle w:val="Normal"/>
        <w:suppressAutoHyphens w:val="true"/>
        <w:autoSpaceDE w:val="false"/>
        <w:ind w:firstLine="720"/>
        <w:jc w:val="both"/>
        <w:rPr>
          <w:szCs w:val="20"/>
        </w:rPr>
      </w:pPr>
      <w:r>
        <w:rPr>
          <w:szCs w:val="20"/>
        </w:rPr>
        <w:t>Однако мы можем достаточно легко восполнить этот пробел. Итак, Лючия еще в 1915 г. была выбрана для контакта. В то лето девочка видела нечто странное в небе, а годом позже она и ее друзья удостоились визита «прозрачного юноши» примерно пятнадцати лет. Поскольку дети получили строгое католическое воспитание, контакт был осмысленно проведен на религиозном уровне. «Прозрачный юноша» и дети помолились вместе, после чего страх детей сменился благоговением и священным трепетом. Этот случай, без сомнения, усилил религиозный пыл Лючии. Из ее автобиографии и многочисленных сообщений о событиях до и после чуда видно, что девочка обладала характерными для медиума данными, а ее психика была готова к происшедшему в 1917 г.</w:t>
      </w:r>
    </w:p>
    <w:p>
      <w:pPr>
        <w:pStyle w:val="Normal"/>
        <w:suppressAutoHyphens w:val="true"/>
        <w:autoSpaceDE w:val="false"/>
        <w:ind w:firstLine="720"/>
        <w:jc w:val="both"/>
        <w:rPr>
          <w:szCs w:val="20"/>
        </w:rPr>
      </w:pPr>
      <w:r>
        <w:rPr>
          <w:szCs w:val="20"/>
        </w:rPr>
        <w:t>Сегодня нам хорошо известно, что первоначальный контакт иногда происходит за месяцы, а то и за годы до того, как контакте? полностью вовлекается в какое-нибудь событие.</w:t>
      </w:r>
    </w:p>
    <w:p>
      <w:pPr>
        <w:pStyle w:val="Normal"/>
        <w:suppressAutoHyphens w:val="true"/>
        <w:autoSpaceDE w:val="false"/>
        <w:ind w:firstLine="720"/>
        <w:jc w:val="both"/>
        <w:rPr>
          <w:szCs w:val="20"/>
        </w:rPr>
      </w:pPr>
      <w:r>
        <w:rPr>
          <w:szCs w:val="20"/>
        </w:rPr>
        <w:t>(Маленькие дети часто обладают очень высоким показателем спиритической мощи, но по мере их взросления развивается здравый смысл, что неразрывно связано в порождением естественного скептицизма, их мысли дисциплинируются окружающим материальным миром, в результате чего эта мощь постепенно пропадает. Знаменитая итальянская учительница Мария Монтессори, основываясь на этом факте, разработала систему дошкольного образования, которая сейчас носит ее имя. Четырех- и пятилетние дети в школах Монтессори самостоятельно учились читать, писать и решать сложные математические задачи. Учитель при этом только консультирует, а не проводит обучение в общепринятом смысле. Школы Монтессори сейчас имеются во всем мире, а многие из ее методов получили распространение в нашей обычной образовательной системе. Дети являются превосходным материалом при контактах, вот почему НЛО, призраки и полтергейсты так активно ведут себя по отношению к ним).</w:t>
      </w:r>
    </w:p>
    <w:p>
      <w:pPr>
        <w:pStyle w:val="Normal"/>
        <w:suppressAutoHyphens w:val="true"/>
        <w:autoSpaceDE w:val="false"/>
        <w:ind w:firstLine="720"/>
        <w:jc w:val="both"/>
        <w:rPr>
          <w:szCs w:val="20"/>
        </w:rPr>
      </w:pPr>
      <w:r>
        <w:rPr>
          <w:szCs w:val="20"/>
        </w:rPr>
        <w:t>В 1917 г. мир, потрясенный войной, находился во власти ненависти, и ультрасущества вполне могли решиться на какуюто форму впечатляющей демонстрации, чтобы восстановить в глазах человечества сгоревшие в пожаре войны духовные ценности. Случайные знамения в небесах и чудо в Ла-Саллете не смогли достичь этой цели.</w:t>
      </w:r>
    </w:p>
    <w:p>
      <w:pPr>
        <w:pStyle w:val="Normal"/>
        <w:suppressAutoHyphens w:val="true"/>
        <w:autoSpaceDE w:val="false"/>
        <w:ind w:firstLine="720"/>
        <w:jc w:val="both"/>
        <w:rPr>
          <w:szCs w:val="20"/>
        </w:rPr>
      </w:pPr>
      <w:r>
        <w:rPr>
          <w:szCs w:val="20"/>
        </w:rPr>
        <w:t>В 1917 г. мир был уже гораздо более испорчен и менее наивен, чем в 1846 г. Ультрасущества, способные видеть последствия наших ошибочных действий, возможно, хотели как-то помочь нам выбрать правильный курс в будущее, что, вероятно, было для них не так уж безразлично.</w:t>
      </w:r>
    </w:p>
    <w:p>
      <w:pPr>
        <w:pStyle w:val="Normal"/>
        <w:suppressAutoHyphens w:val="true"/>
        <w:autoSpaceDE w:val="false"/>
        <w:ind w:firstLine="720"/>
        <w:jc w:val="both"/>
        <w:rPr>
          <w:szCs w:val="20"/>
        </w:rPr>
      </w:pPr>
      <w:r>
        <w:rPr>
          <w:szCs w:val="20"/>
        </w:rPr>
        <w:t>И вот, выбрав трех маленьких детей из Португалии, они начали претворять в жизнь свой тщательно разработанный план. События были распланированы таким образом, чтобы каждый последующий случай подтверждал предыдущий. То, что сбылись предсказания, возвещенные в 1846 г., должно было заставить людей серьезно воспринять пророчества, касающиеся далекого будущего. И вся ситуация была задумана так, чтобы она согласовывалась с предстоящими впоследствии инцидентами с НЛО.</w:t>
      </w:r>
    </w:p>
    <w:p>
      <w:pPr>
        <w:pStyle w:val="Normal"/>
        <w:suppressAutoHyphens w:val="true"/>
        <w:autoSpaceDE w:val="false"/>
        <w:ind w:firstLine="720"/>
        <w:jc w:val="both"/>
        <w:rPr>
          <w:szCs w:val="20"/>
        </w:rPr>
      </w:pPr>
      <w:r>
        <w:rPr>
          <w:szCs w:val="20"/>
        </w:rPr>
        <w:t>Кстати говоря, в мае 1917 г. произошел первый контакт в обычном НЛО-стиле, если посмотреть на португальское чудо с другой точки зрения. Появился светящийся шар, и существо, окруженное сиянием, заговорило с детьми. Маленький Франциско мог видеть существо, но не слышал его. Лючия уже была подготовлена предыдущими контактами служить в качестве катализатора. Во время первой встречи существо говорило на понятные детям религиозные темы и обещало тринадцатого числа каждого месяца в течение полугода возвращаться в Кова-да-Ирию.</w:t>
      </w:r>
    </w:p>
    <w:p>
      <w:pPr>
        <w:pStyle w:val="Normal"/>
        <w:suppressAutoHyphens w:val="true"/>
        <w:autoSpaceDE w:val="false"/>
        <w:ind w:firstLine="720"/>
        <w:jc w:val="both"/>
        <w:rPr>
          <w:szCs w:val="20"/>
        </w:rPr>
      </w:pPr>
      <w:r>
        <w:rPr>
          <w:szCs w:val="20"/>
        </w:rPr>
        <w:t>Рассказ детей произвел впечатление своей несомненной искренностью на односельчан, подготовив таким образом аудиторию для последующих контактов. Взрослые, сопровождавшие в последующие месяцы детей к месту контакта, слышали странные звуки, видели необычные огни в небе и были свидетелями транса, в который впадали дети. Они распространяли весть об этом и пророчествах Пресвятой Девы. Во время одного из первоначальных контактов она обещала чудесное явление 13 октября. Не выполни Дева своего обещания, вся бы затея ультрасуществ лопнула, но так как предсказание сбылось, да к тому же в тот день, который дети указали за несколько месяцев, мы обязаны воспринимать эту историю вполне серьезно.</w:t>
      </w:r>
    </w:p>
    <w:p>
      <w:pPr>
        <w:pStyle w:val="Normal"/>
        <w:suppressAutoHyphens w:val="true"/>
        <w:autoSpaceDE w:val="false"/>
        <w:ind w:firstLine="720"/>
        <w:jc w:val="both"/>
        <w:rPr>
          <w:szCs w:val="20"/>
        </w:rPr>
      </w:pPr>
      <w:r>
        <w:rPr>
          <w:szCs w:val="20"/>
        </w:rPr>
        <w:t>Слова Пресвятой Девы, переданные детьми, настолько соответствовали католическим канонам, что это произвело сильное впечатление на священников, так как было бы весьма сомнительным подозревать крестьянских детей в глубоких знаниях теологии. Однако все разговоры Девы были, по-видимому, таким же отвлекающим маневром, как и бесконечные рассказы современных экипажей НЛО о жизни на других планетах.</w:t>
      </w:r>
    </w:p>
    <w:p>
      <w:pPr>
        <w:pStyle w:val="Normal"/>
        <w:suppressAutoHyphens w:val="true"/>
        <w:autoSpaceDE w:val="false"/>
        <w:ind w:firstLine="720"/>
        <w:jc w:val="both"/>
        <w:rPr>
          <w:szCs w:val="20"/>
        </w:rPr>
      </w:pPr>
      <w:r>
        <w:rPr>
          <w:szCs w:val="20"/>
        </w:rPr>
        <w:t>Однако если что и представляет интерес в многократных явлениях Девы, то это ее пророчества.</w:t>
      </w:r>
    </w:p>
    <w:p>
      <w:pPr>
        <w:pStyle w:val="Normal"/>
        <w:suppressAutoHyphens w:val="true"/>
        <w:autoSpaceDE w:val="false"/>
        <w:ind w:firstLine="720"/>
        <w:jc w:val="both"/>
        <w:rPr>
          <w:szCs w:val="20"/>
        </w:rPr>
      </w:pPr>
      <w:r>
        <w:rPr>
          <w:szCs w:val="20"/>
        </w:rPr>
        <w:t>В те годы общество уже в достаточной степени было отравлено скептицизмом, и ультрасущества понимали, что единственным способом убедить церковь и мир в том, что дети говорят правду, является практически неопровержимая демонстрация, которая и получила название чуда Фатимы.</w:t>
      </w:r>
    </w:p>
    <w:p>
      <w:pPr>
        <w:pStyle w:val="Normal"/>
        <w:suppressAutoHyphens w:val="true"/>
        <w:autoSpaceDE w:val="false"/>
        <w:ind w:firstLine="720"/>
        <w:jc w:val="both"/>
        <w:rPr>
          <w:szCs w:val="20"/>
        </w:rPr>
      </w:pPr>
      <w:r>
        <w:rPr>
          <w:szCs w:val="20"/>
        </w:rPr>
        <w:t>Среди пророчеств было предсказание скорой смерти Джанситы и Франциско (с детской непосредственностью они восторженно восприняли это известие, радуясь, что вскоре попадут на небеса). Что касается Лючии, то она стала монахиней, сменила имя на Скорбящую Марию и на многие годы отрезала себя от мира. Пророчества Девы были записаны и в запечатанном конверте переданы в Ватикан. Предполагалось, что о них будет объявлено миру в 1960 г., однако папа Иоанн XXIII решил, что «разумнее будет сохранить тайну», и унес ее с собой в могилу, Или не унес? Всевозможные слухи об этом просачивались из Ватикана, вплоть до тех, что папа якобы скрыл от мира предсказание о предстоящем вскоре конце света.</w:t>
      </w:r>
    </w:p>
    <w:p>
      <w:pPr>
        <w:pStyle w:val="Normal"/>
        <w:suppressAutoHyphens w:val="true"/>
        <w:autoSpaceDE w:val="false"/>
        <w:ind w:firstLine="720"/>
        <w:jc w:val="both"/>
        <w:rPr>
          <w:szCs w:val="20"/>
        </w:rPr>
      </w:pPr>
      <w:r>
        <w:rPr>
          <w:szCs w:val="20"/>
        </w:rPr>
        <w:t>Случай в предместье Фатимы произошел в наше столетие, однако и на нем лежит печать религиозных предрассудков. Фотографии объекта исчезли, основные пророчества скрыты ото всех, а сама Лючия ушла в монастырь. По прошествии многих лет объект превратился в «танцующее солнце», ангельские волосы – в «лепестки роз», а весь феномен, проигнорированный учеными, был отдан на откуп религии.</w:t>
      </w:r>
    </w:p>
    <w:p>
      <w:pPr>
        <w:pStyle w:val="Normal"/>
        <w:suppressAutoHyphens w:val="true"/>
        <w:autoSpaceDE w:val="false"/>
        <w:ind w:firstLine="720"/>
        <w:jc w:val="both"/>
        <w:rPr>
          <w:szCs w:val="20"/>
        </w:rPr>
      </w:pPr>
      <w:r>
        <w:rPr>
          <w:szCs w:val="20"/>
        </w:rPr>
        <w:t>Однако тщательно спланированная и безупречно проведенная в окрестностях Фатимы акция не принесла тех результатов, на которые рассчитывали ультрасущества. Подобные демонстрации были высокоэффективными в Библейские времена, однако 20 век настойчиво требовал обращения к новым методам. Человечество быстро шло вперед вслед за стремительно развивающейся наукой, и феномен неизбежно должен был сменить свой религиозный камуфляж на научный. Нетрудно было предвидеть, что серия научных (с намеком на инопланетность) демонстраций захватит воображение людей, оторвавшихся от религии.</w:t>
      </w:r>
    </w:p>
    <w:p>
      <w:pPr>
        <w:pStyle w:val="Normal"/>
        <w:tabs>
          <w:tab w:val="clear" w:pos="720"/>
          <w:tab w:val="left" w:pos="8660" w:leader="none"/>
        </w:tabs>
        <w:suppressAutoHyphens w:val="true"/>
        <w:autoSpaceDE w:val="false"/>
        <w:ind w:firstLine="720"/>
        <w:jc w:val="both"/>
        <w:rPr>
          <w:szCs w:val="20"/>
        </w:rPr>
      </w:pPr>
      <w:r>
        <w:rPr>
          <w:szCs w:val="20"/>
        </w:rPr>
        <w:t>В наше время происходит еще немало чудес типа того, что наблюдалось вблизи Фатимы, но они редко привлекают чье-либо внимание за пределами религиозных кругов. Другое дело летающие тарелки!</w:t>
      </w:r>
    </w:p>
    <w:p>
      <w:pPr>
        <w:pStyle w:val="Normal"/>
        <w:suppressAutoHyphens w:val="true"/>
        <w:autoSpaceDE w:val="false"/>
        <w:ind w:firstLine="720"/>
        <w:jc w:val="both"/>
        <w:rPr>
          <w:szCs w:val="20"/>
        </w:rPr>
      </w:pPr>
      <w:r>
        <w:rPr>
          <w:szCs w:val="20"/>
        </w:rPr>
      </w:r>
    </w:p>
    <w:p>
      <w:pPr>
        <w:pStyle w:val="Heading4"/>
        <w:ind w:firstLine="720"/>
        <w:rPr/>
      </w:pPr>
      <w:r>
        <w:rPr/>
        <w:t>Другие чудеса и их корреляция</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С 1937 по 1945 г. существо, назвавшее себя Королевой Вселенной, более 100 раз появлялось перед четырьмя девочками в возрасте от двенадцати до четырнадцати лет из крохотной немецкой деревушки Хеед. Имена девочек хорошо известны: Анна Шульте, Грета и Мария Ганзефорт и Сюзанна Брунс. Во время войны Королева Вселенной убеждала мир «молиться, много молиться, особенно за обращение грешников».</w:t>
      </w:r>
    </w:p>
    <w:p>
      <w:pPr>
        <w:pStyle w:val="Normal"/>
        <w:suppressAutoHyphens w:val="true"/>
        <w:autoSpaceDE w:val="false"/>
        <w:ind w:firstLine="720"/>
        <w:jc w:val="both"/>
        <w:rPr>
          <w:szCs w:val="20"/>
        </w:rPr>
      </w:pPr>
      <w:r>
        <w:rPr>
          <w:szCs w:val="20"/>
        </w:rPr>
        <w:t>Гитлер, вероятно, не очень обрадовался, услышав все это, так как уже успел открыто провозгласить себя Антихристом. (По слухам, Гитлер сам был трансмедиумом и находился в контакте со злобными существами, подсказывающими и направляющими его политику геноцида).</w:t>
      </w:r>
    </w:p>
    <w:p>
      <w:pPr>
        <w:pStyle w:val="Normal"/>
        <w:suppressAutoHyphens w:val="true"/>
        <w:autoSpaceDE w:val="false"/>
        <w:ind w:firstLine="720"/>
        <w:jc w:val="both"/>
        <w:rPr>
          <w:szCs w:val="20"/>
        </w:rPr>
      </w:pPr>
      <w:r>
        <w:rPr>
          <w:szCs w:val="20"/>
        </w:rPr>
        <w:t>В категорию малых чудес входили плачущие статуи и некоторые другие события, которые, кажется, можно отнести к феномену полтергейста. Гипсовая статуя Божьей Матери в Сиракузе (Сицилия) неожиданно 23 августа 1953 г. начала плакать настоящими слезами и продолжала плакать вплоть до 1 сентября. Самое тщательное расследование не позволило хоть как-то объяснить причину этого явления. В других случаях со статуй и картин начинала капать настоящая человеческая кровь.</w:t>
      </w:r>
    </w:p>
    <w:p>
      <w:pPr>
        <w:pStyle w:val="Normal"/>
        <w:suppressAutoHyphens w:val="true"/>
        <w:autoSpaceDE w:val="false"/>
        <w:ind w:firstLine="720"/>
        <w:jc w:val="both"/>
        <w:rPr>
          <w:szCs w:val="20"/>
        </w:rPr>
      </w:pPr>
      <w:r>
        <w:rPr>
          <w:szCs w:val="20"/>
        </w:rPr>
        <w:t>В воскресенье 18 июня 1961 г. четверо девочек играли на окраине маленькой испанской деревушки Гарабандал и вдруг увидели «ангела». Одиннадцатилетняя Мария Круз Гонзалес, Кончита Гонзалес, Джансита Гонзалес и Мария Лоли Мазон, каждой из которых было по двена-дцать лет (девочки с фамилией Гонзалес не были родственницами), заявили, что ангелу было примерно лет девять, он был одет в длинную голубую тогу без швов. имел маленькое личико с черными глазами и «прекрасные руки с длинными пальцами и короткими ногтями». По некоторым признакам «ангел» производил впечатление очень сильного существа. Он был окружен мерцающим заревом и растаял в воздухе, не произнеся ни слова.</w:t>
      </w:r>
    </w:p>
    <w:p>
      <w:pPr>
        <w:pStyle w:val="Normal"/>
        <w:suppressAutoHyphens w:val="true"/>
        <w:autoSpaceDE w:val="false"/>
        <w:ind w:firstLine="720"/>
        <w:jc w:val="both"/>
        <w:rPr>
          <w:szCs w:val="20"/>
        </w:rPr>
      </w:pPr>
      <w:r>
        <w:rPr>
          <w:szCs w:val="20"/>
        </w:rPr>
        <w:t>Взволнованные и возбужденные девочки, прибежав в деревню, рассказали всем, что видели ангела. Начало повторяться чудо Фатимы буквально во всех деталях. Большинство взрослых, посмеиваясь, отмахивались от этой истории, но искренне верующие выслушали ее с глубоким интересом и распространили по всей округе. Так был нанесен первый визит в Гарабандал, горную деревушку, лежащую на высоте 2000 футов в самом сердце Кантабрийских гор на севере Испании и находящуюся, кстати говоря, всего в 150 милях от Лурда.</w:t>
      </w:r>
    </w:p>
    <w:p>
      <w:pPr>
        <w:pStyle w:val="Normal"/>
        <w:suppressAutoHyphens w:val="true"/>
        <w:autoSpaceDE w:val="false"/>
        <w:ind w:firstLine="720"/>
        <w:jc w:val="both"/>
        <w:rPr>
          <w:szCs w:val="20"/>
        </w:rPr>
      </w:pPr>
      <w:r>
        <w:rPr>
          <w:szCs w:val="20"/>
        </w:rPr>
        <w:t>Через два дня эти же девочки шли по тропинке на окраине деревни, когда яркая вспышка света прямо перед ними страшно напугала и временно ослепила их. (Контактеры и свидетели часто сообщают об ярких вспышках света неизвестного происхождения. Весной 1968 г. наблюдалась буквально эпидемия таких вспышек. Довольно часто люди рассказывали об ярких вспышках света перед ветровыми стеклами мчавшихся автомобилей или о вспышках, подобных «орудийному залпу», ослеплявших их прямо при выходе из дома. Кажется, эти вспышки все-таки не имеют отношения к слухам о «таинственных фотографах», которые, внезапно появившись, фотографируют дома свидетелей).</w:t>
      </w:r>
    </w:p>
    <w:p>
      <w:pPr>
        <w:pStyle w:val="Normal"/>
        <w:suppressAutoHyphens w:val="true"/>
        <w:autoSpaceDE w:val="false"/>
        <w:ind w:firstLine="720"/>
        <w:jc w:val="both"/>
        <w:rPr>
          <w:szCs w:val="20"/>
        </w:rPr>
      </w:pPr>
      <w:r>
        <w:rPr>
          <w:szCs w:val="20"/>
        </w:rPr>
        <w:t>Вскоре после первой встречи с ангелом девочки начали впадать в транс (или, как принято говорить в религиозных кругах, в состояние экстаза), во время которого они могли созерцать Пресвятую Деву. Иногда транс продолжался несколько часов, и девочки оставались неподвижными в неудобной коленопреклоненной позе, с закинутой головой и с глазами, устремленными на видение, совершенно не обращая внимания на сотни окружающих их людей.</w:t>
      </w:r>
    </w:p>
    <w:p>
      <w:pPr>
        <w:pStyle w:val="Normal"/>
        <w:suppressAutoHyphens w:val="true"/>
        <w:autoSpaceDE w:val="false"/>
        <w:ind w:firstLine="720"/>
        <w:jc w:val="both"/>
        <w:rPr>
          <w:szCs w:val="20"/>
        </w:rPr>
      </w:pPr>
      <w:r>
        <w:rPr>
          <w:szCs w:val="20"/>
        </w:rPr>
        <w:t>Один из первых контактов с Девой представляет для нас особый интерес. Вскоре после 18 часов в воскресенье 2 июля 1961 г. девочки направились к своему, ставшему уже священным месту на окраине Гарабандала и, придя туда, тотчас впали в состояние транса. Позднее они детально описали то, что видели. Их рассказ был впоследствии добросовестно зафиксирован в литературе, издаваемой различными церковными общинами.</w:t>
      </w:r>
    </w:p>
    <w:p>
      <w:pPr>
        <w:pStyle w:val="Normal"/>
        <w:suppressAutoHyphens w:val="true"/>
        <w:autoSpaceDE w:val="false"/>
        <w:ind w:firstLine="720"/>
        <w:jc w:val="both"/>
        <w:rPr>
          <w:szCs w:val="20"/>
        </w:rPr>
      </w:pPr>
      <w:r>
        <w:rPr>
          <w:szCs w:val="20"/>
        </w:rPr>
        <w:t>В этот раз Дева появилась в сопровождении двух ангелов, которые внешним видом и одеждой производили впечатление близнецов. У Девы были длинные тонкие руки, удлиненное угловатое лицо «с изящным тонким носом и язвительными узкими губами». Она казалась довольно высокой. Ее темно-каштановые волосы были распущены. Как видите, получается классическое описание «длиннорукого с длинными пальцами» обитателя НЛО, которое дали многие свидетели. Но что еще более интересно, на правой руке Девы девочки заметили «квадратный рубин, обрамленный треугольником с какой-то надписью, выполненной буквами восточного типа!». А на треугольнике был изображен глаз.</w:t>
      </w:r>
    </w:p>
    <w:p>
      <w:pPr>
        <w:pStyle w:val="Normal"/>
        <w:suppressAutoHyphens w:val="true"/>
        <w:autoSpaceDE w:val="false"/>
        <w:ind w:firstLine="720"/>
        <w:jc w:val="both"/>
        <w:rPr>
          <w:szCs w:val="20"/>
        </w:rPr>
      </w:pPr>
      <w:r>
        <w:rPr>
          <w:szCs w:val="20"/>
        </w:rPr>
        <w:t>Во всех этих случаях ангелы подозрительно похожи на наших знаменитых «смуглых маленьких парней с летающих тарелок». Пресвятая же Дева, столь почитаемая верующими, могла оказаться просто какой-то вариацией Ауры Ренс.</w:t>
      </w:r>
    </w:p>
    <w:p>
      <w:pPr>
        <w:pStyle w:val="Normal"/>
        <w:suppressAutoHyphens w:val="true"/>
        <w:autoSpaceDE w:val="false"/>
        <w:ind w:firstLine="720"/>
        <w:jc w:val="both"/>
        <w:rPr>
          <w:szCs w:val="20"/>
        </w:rPr>
      </w:pPr>
      <w:r>
        <w:rPr>
          <w:szCs w:val="20"/>
        </w:rPr>
        <w:t>Кончита и ее подруги из Гарабандала имели более 1000 контактов. Их очень часто фотографировали в состоянии экстаза. Много раз девочки, находясь в разных домах, одновременно просыпались среди ночи и спешили в темноте к своему священному месту, как бы влекомые невидимой силой. Их проверяли врачи, правительственные и церковные деятели высоких рангов, парапсихологи, психиатры, словом, все, кроме уфологов. (Я лично знаю только одного уфолога, который вообще слышал об этом случае). Многие сообщения, переданные Девой, настолько скрупулезно соответствуют католическим догматам, что могут быть поняты лишь хорошо подготовленными теологами. Так, в сообщении от 18 октября 1961 г., переданном Девой через девочек, говорилось: «Мы должны принести еще много жертв и долго находиться под епитимьей. Мы должны часто посещать Святые Места, но самое главное, должны быть праведными или на нас обрушится наказание. Чаша уже переполнена, и если мы не изменимся, очень суровая кара падет на нас».</w:t>
      </w:r>
    </w:p>
    <w:p>
      <w:pPr>
        <w:pStyle w:val="Normal"/>
        <w:suppressAutoHyphens w:val="true"/>
        <w:autoSpaceDE w:val="false"/>
        <w:ind w:firstLine="720"/>
        <w:jc w:val="both"/>
        <w:rPr>
          <w:szCs w:val="20"/>
        </w:rPr>
      </w:pPr>
      <w:r>
        <w:rPr>
          <w:szCs w:val="20"/>
        </w:rPr>
        <w:t>18 октября 1961 г. была среда. В пятницу 18 июня 1965 г. Кончита, впав в состояние транса, приняла следующее сообщение от Девы: «Поскольку мое предупреждение от 18 октября не было принято во внимание и не передано миру, я говорю с вами последний раз. Уже тогда чаша была переполнена, теперь наше терпение бьет через край... Вам сделано последнее предупреждение».</w:t>
      </w:r>
    </w:p>
    <w:p>
      <w:pPr>
        <w:pStyle w:val="Normal"/>
        <w:suppressAutoHyphens w:val="true"/>
        <w:autoSpaceDE w:val="false"/>
        <w:ind w:firstLine="720"/>
        <w:jc w:val="both"/>
        <w:rPr>
          <w:szCs w:val="20"/>
        </w:rPr>
      </w:pPr>
      <w:r>
        <w:rPr>
          <w:szCs w:val="20"/>
        </w:rPr>
        <w:t>Имеется достаточно свидетельств, что девочки из Гарабандала действительно находились под воздействием каких-то потусторонних сил.</w:t>
      </w:r>
    </w:p>
    <w:p>
      <w:pPr>
        <w:pStyle w:val="Normal"/>
        <w:suppressAutoHyphens w:val="true"/>
        <w:autoSpaceDE w:val="false"/>
        <w:ind w:firstLine="720"/>
        <w:jc w:val="both"/>
        <w:rPr>
          <w:szCs w:val="20"/>
        </w:rPr>
      </w:pPr>
      <w:r>
        <w:rPr>
          <w:szCs w:val="20"/>
        </w:rPr>
        <w:t>Сведения из Гарабандала по всем пунктам сходятся с многочисленными сообщениями от контактеров с обитателями НЛО и от тех, кому были ниспосланы религиозные видения. Это строгие предупреждения о том, что деятельность человечества вызывает сильное неудовольствие ультрасуществ. И если в религиозных сообщениях содержатся туманные угрозы наказать весь мир, то информация с НЛО сформулирована более четко: прекратите жонглировать атомными бомбами или мы парализуем жизнь на вашей планете.</w:t>
      </w:r>
    </w:p>
    <w:p>
      <w:pPr>
        <w:pStyle w:val="Normal"/>
        <w:suppressAutoHyphens w:val="true"/>
        <w:autoSpaceDE w:val="false"/>
        <w:ind w:firstLine="720"/>
        <w:jc w:val="both"/>
        <w:rPr>
          <w:szCs w:val="20"/>
        </w:rPr>
      </w:pPr>
      <w:r>
        <w:rPr>
          <w:szCs w:val="20"/>
        </w:rPr>
        <w:t>Так можем ли мы позволить себе игнорировать все эти предупреждения?</w:t>
      </w:r>
    </w:p>
    <w:p>
      <w:pPr>
        <w:pStyle w:val="Normal"/>
        <w:suppressAutoHyphens w:val="true"/>
        <w:autoSpaceDE w:val="false"/>
        <w:ind w:firstLine="720"/>
        <w:jc w:val="both"/>
        <w:rPr>
          <w:szCs w:val="20"/>
        </w:rPr>
      </w:pPr>
      <w:r>
        <w:rPr>
          <w:szCs w:val="20"/>
        </w:rPr>
      </w:r>
    </w:p>
    <w:p>
      <w:pPr>
        <w:pStyle w:val="Heading4"/>
        <w:ind w:firstLine="720"/>
        <w:rPr/>
      </w:pPr>
      <w:r>
        <w:rPr/>
        <w:t>Нация «Третьего Глаз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Нет причин сомневаться в том, что девочки из Гарабандала могли что-либо знать о символе в виде глаза, изображенном на Большой государственной печати Соединенных Штатов Америки. И, конечно, совершенно невозможно предположить, что они или даже кто-нибудь из взрослых в Гарабандале имели представление о важности этого символа во всей контактной ситуации. Даже подавляющему большинству уфологов неизвестно об этом.</w:t>
      </w:r>
    </w:p>
    <w:p>
      <w:pPr>
        <w:pStyle w:val="Normal"/>
        <w:suppressAutoHyphens w:val="true"/>
        <w:autoSpaceDE w:val="false"/>
        <w:ind w:firstLine="720"/>
        <w:jc w:val="both"/>
        <w:rPr>
          <w:szCs w:val="20"/>
        </w:rPr>
      </w:pPr>
      <w:r>
        <w:rPr>
          <w:szCs w:val="20"/>
        </w:rPr>
        <w:t>Согласно многим сообщениям, таинственные «люди в черном», разъезжающие по стране на незарегистрированных «Кадиллаках», часто носят на лацканах своих пиджаков значки с изображением этого символа. Порой они прямо заявляют, что принадлежат к нации «Третьего Глаза». Поэтому и мы называем этот символ «Третьим Глазом». Интересно, что в одних национальных культурах он олицетворяет зло, а в других – Божество.</w:t>
      </w:r>
    </w:p>
    <w:p>
      <w:pPr>
        <w:pStyle w:val="Normal"/>
        <w:suppressAutoHyphens w:val="true"/>
        <w:autoSpaceDE w:val="false"/>
        <w:ind w:firstLine="720"/>
        <w:jc w:val="both"/>
        <w:rPr>
          <w:szCs w:val="20"/>
        </w:rPr>
      </w:pPr>
      <w:r>
        <w:rPr>
          <w:szCs w:val="20"/>
        </w:rPr>
        <w:t>Но какое отношение имеет «Третий Глаз» к видениям в Гарабандале? Что этот символ означает? Не является ли он сам по себе своего рода предупреждением?</w:t>
      </w:r>
    </w:p>
    <w:p>
      <w:pPr>
        <w:pStyle w:val="Normal"/>
        <w:suppressAutoHyphens w:val="true"/>
        <w:autoSpaceDE w:val="false"/>
        <w:ind w:firstLine="720"/>
        <w:jc w:val="both"/>
        <w:rPr>
          <w:szCs w:val="20"/>
        </w:rPr>
      </w:pPr>
      <w:r>
        <w:rPr>
          <w:szCs w:val="20"/>
        </w:rPr>
        <w:t>В Гарабандале девочкам было обещано в недалеком будущем чудное явление. Чудо предположительно должно было произойти над сосновой рощей невдалеке от священного места и иметь вид некоего постоянного, сохраняющегося веками символа в небесах.</w:t>
      </w:r>
    </w:p>
    <w:p>
      <w:pPr>
        <w:pStyle w:val="Normal"/>
        <w:suppressAutoHyphens w:val="true"/>
        <w:autoSpaceDE w:val="false"/>
        <w:ind w:firstLine="720"/>
        <w:jc w:val="both"/>
        <w:rPr>
          <w:szCs w:val="20"/>
        </w:rPr>
      </w:pPr>
      <w:r>
        <w:rPr>
          <w:szCs w:val="20"/>
        </w:rPr>
        <w:t>А между тем по всему миру случаются подобные чудеса, большинство из которых встречается полным молчанием со стороны Ватикана. В конце марта 1968 г. с разницей в несколько дней произошли два подобных случая: один на Филиппинах, а другой – в Каире (Египет).</w:t>
      </w:r>
    </w:p>
    <w:p>
      <w:pPr>
        <w:pStyle w:val="Normal"/>
        <w:suppressAutoHyphens w:val="true"/>
        <w:autoSpaceDE w:val="false"/>
        <w:ind w:firstLine="720"/>
        <w:jc w:val="both"/>
        <w:rPr>
          <w:szCs w:val="20"/>
        </w:rPr>
      </w:pPr>
      <w:r>
        <w:rPr>
          <w:szCs w:val="20"/>
        </w:rPr>
        <w:t>В начале 1968 г. восемь девочек с острова Сарба (Филиппины) стали страдать галлюцинациями, им чудился женский голос Мадонны, обещавшей чудо. В течение последней недели марта более 3000 человек прибыло на остров, чтобы лицезреть это чудо. Некоторые из них, включая университетского профессора, известного гинеколога и армейского майора, сообщили, что видели круглый объект, парящий над островами. По их словам, он вращался, изменяя цвет в диапазоне всего спектра. Другие заявляли, что видели сверкающий огненный крест над островной церковью. Летом и осенью 1967 г. сверкающие крестообразные объекты несколько раз появлялись в небе над Филиппинами.</w:t>
      </w:r>
    </w:p>
    <w:p>
      <w:pPr>
        <w:pStyle w:val="Normal"/>
        <w:suppressAutoHyphens w:val="true"/>
        <w:autoSpaceDE w:val="false"/>
        <w:ind w:firstLine="720"/>
        <w:jc w:val="both"/>
        <w:rPr>
          <w:szCs w:val="20"/>
        </w:rPr>
      </w:pPr>
      <w:r>
        <w:rPr>
          <w:szCs w:val="20"/>
        </w:rPr>
        <w:t>На рассвете во вторник 2 апреля 1968 г. видение в образе окруженной сиянием женщины на крыше собора Богоматери в каирском районе Цейтоун предстало перед быстро собравшейся многотысячной толпой. С тех пор его неоднократно видели священники коптской православной церкви, включая епископа Афанасиуса из Бени-Суэйфа.</w:t>
      </w:r>
    </w:p>
    <w:p>
      <w:pPr>
        <w:pStyle w:val="Normal"/>
        <w:suppressAutoHyphens w:val="true"/>
        <w:autoSpaceDE w:val="false"/>
        <w:ind w:firstLine="720"/>
        <w:jc w:val="both"/>
        <w:rPr/>
      </w:pPr>
      <w:r>
        <w:rPr>
          <w:szCs w:val="20"/>
        </w:rPr>
        <w:t>Копты</w:t>
      </w:r>
      <w:r>
        <w:rPr>
          <w:rStyle w:val="FootnoteCharacters"/>
          <w:rStyle w:val="FootnoteAnchor"/>
          <w:szCs w:val="20"/>
        </w:rPr>
        <w:footnoteReference w:id="14"/>
      </w:r>
      <w:r>
        <w:rPr>
          <w:szCs w:val="20"/>
        </w:rPr>
        <w:t xml:space="preserve"> даже выпустили официальную декларацию, подтверждающую их акцептацию чуда.</w:t>
      </w:r>
    </w:p>
    <w:p>
      <w:pPr>
        <w:pStyle w:val="2"/>
        <w:tabs>
          <w:tab w:val="clear" w:pos="720"/>
          <w:tab w:val="left" w:pos="3380" w:leader="none"/>
          <w:tab w:val="left" w:pos="5300" w:leader="none"/>
          <w:tab w:val="left" w:pos="6380" w:leader="none"/>
          <w:tab w:val="left" w:pos="7460" w:leader="none"/>
        </w:tabs>
        <w:rPr/>
      </w:pPr>
      <w:r>
        <w:rPr/>
        <w:t>Принимались ли какие-нибудь меры, чтобы предотвратить распространение сведений об этих чудесах по всему миру? Вряд ли. В газете НЬЮСУИК от 8 апреля 1968 г. был дан обзор информации о филиппинском случае, а журнал ТАЙМ от 5 мая 1968 г. поместил пространное сообщение из Каира.</w:t>
      </w:r>
    </w:p>
    <w:p>
      <w:pPr>
        <w:pStyle w:val="Normal"/>
        <w:suppressAutoHyphens w:val="true"/>
        <w:autoSpaceDE w:val="false"/>
        <w:ind w:firstLine="720"/>
        <w:jc w:val="both"/>
        <w:rPr>
          <w:szCs w:val="20"/>
        </w:rPr>
      </w:pPr>
      <w:r>
        <w:rPr>
          <w:szCs w:val="20"/>
        </w:rPr>
        <w:t>В понедельник вечером 22 июля 1968 г. шесть канадских девочек в возрасте от шести до тринадцати лет якобы видели Пресвятую Деву Марию. Светящееся существо снизошло к ним с неба. Это случилось неподалеку от Сент-Бруно (город Квебек). Четыре девочки видели только фигуру, а две, Манон СентДжейн и Лина Грейс, слышали и голос, который описали как «мягкий и тихий». Говорившая посоветовала им молиться и обещала вернуться в понедельник 7 октября. В тот же вечер, согласно сообщениям, многие видели необычные явления в небе. Один мальчик, живший по соседству с Сент-Базилем, говорят, крикнул своему отцу: «Папа, гляди, человек идет по небу».</w:t>
      </w:r>
    </w:p>
    <w:p>
      <w:pPr>
        <w:pStyle w:val="Normal"/>
        <w:suppressAutoHyphens w:val="true"/>
        <w:autoSpaceDE w:val="false"/>
        <w:ind w:firstLine="720"/>
        <w:jc w:val="both"/>
        <w:rPr>
          <w:szCs w:val="20"/>
        </w:rPr>
      </w:pPr>
      <w:r>
        <w:rPr>
          <w:szCs w:val="20"/>
        </w:rPr>
        <w:t>Вы, вероятно, уже заметили, что март играет очень важную роль во всех подобных случаях, равно как и в наблюдениях НЛО, наибольшее количество которых происходит в марте и апреле. Религиозные манифестации явно являются каким-то вариантом феномена НЛО (и наоборот). Практически одни и те же методы связи применяются в обеих ситуациях, а обитатели НЛО и внешним видом весьма напоминают своих «божественных» коллег.</w:t>
      </w:r>
    </w:p>
    <w:p>
      <w:pPr>
        <w:pStyle w:val="Normal"/>
        <w:suppressAutoHyphens w:val="true"/>
        <w:autoSpaceDE w:val="false"/>
        <w:ind w:firstLine="720"/>
        <w:jc w:val="both"/>
        <w:rPr>
          <w:szCs w:val="20"/>
        </w:rPr>
      </w:pPr>
      <w:r>
        <w:rPr>
          <w:szCs w:val="20"/>
        </w:rPr>
        <w:t>Осведомленность о подобных параллелях неизбежно ставит перед нами дилемму. Все религиозные чудеса исходят от некой неземной цивилизации? Или НЛО, наоборот, являются манифестацией со стороны Всемогущего Бога?</w:t>
      </w:r>
    </w:p>
    <w:p>
      <w:pPr>
        <w:pStyle w:val="Normal"/>
        <w:suppressAutoHyphens w:val="true"/>
        <w:autoSpaceDE w:val="false"/>
        <w:ind w:firstLine="720"/>
        <w:jc w:val="both"/>
        <w:rPr>
          <w:szCs w:val="20"/>
        </w:rPr>
      </w:pPr>
      <w:r>
        <w:rPr>
          <w:szCs w:val="20"/>
        </w:rPr>
      </w:r>
    </w:p>
    <w:p>
      <w:pPr>
        <w:pStyle w:val="Heading4"/>
        <w:ind w:firstLine="720"/>
        <w:rPr/>
      </w:pPr>
      <w:r>
        <w:rPr/>
        <w:t>Методы демонстрирования чудес</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В начале января 1969 г. семилетняя Мария де Кармен Окампо шла через лес вблизи Уруапана (Мексика). Неожиданно она увидела женщину, материализовавшуюся перед ней прямо из большого кедра. Она назвала себя гваделупской Богоматерью и попросила принести цветы и свечи к подножию этого дерева.</w:t>
      </w:r>
    </w:p>
    <w:p>
      <w:pPr>
        <w:pStyle w:val="Normal"/>
        <w:suppressAutoHyphens w:val="true"/>
        <w:autoSpaceDE w:val="false"/>
        <w:ind w:firstLine="720"/>
        <w:jc w:val="both"/>
        <w:rPr>
          <w:szCs w:val="20"/>
        </w:rPr>
      </w:pPr>
      <w:r>
        <w:rPr>
          <w:szCs w:val="20"/>
        </w:rPr>
        <w:t>После того как видение исчезло, напуганная девочка поспешила домой и по дороге встретила авиамеханика Гемаро Мартинеса.</w:t>
      </w:r>
    </w:p>
    <w:p>
      <w:pPr>
        <w:pStyle w:val="Normal"/>
        <w:suppressAutoHyphens w:val="true"/>
        <w:autoSpaceDE w:val="false"/>
        <w:ind w:firstLine="720"/>
        <w:jc w:val="both"/>
        <w:rPr>
          <w:szCs w:val="20"/>
        </w:rPr>
      </w:pPr>
      <w:r>
        <w:rPr>
          <w:szCs w:val="20"/>
        </w:rPr>
        <w:t>«Мария была очень возбужденной, – рассказывал позднее Мартинес. – Она сообщила мне о том, что случилось и что ей сказало привидение. Если говорить честно, я ей не поверил и пошел своей дорогой. Но пройдя несколько шагов, услышал прекрасную музыку, льющуюся из-за деревьев. Я обшарил все вокруг, но ничего не обнаружил. Позже я узнал, что девочка очень болела последующие два дня и не могла разговаривать».</w:t>
      </w:r>
    </w:p>
    <w:p>
      <w:pPr>
        <w:pStyle w:val="Normal"/>
        <w:suppressAutoHyphens w:val="true"/>
        <w:autoSpaceDE w:val="false"/>
        <w:ind w:firstLine="720"/>
        <w:jc w:val="both"/>
        <w:rPr>
          <w:szCs w:val="20"/>
        </w:rPr>
      </w:pPr>
      <w:r>
        <w:rPr>
          <w:szCs w:val="20"/>
        </w:rPr>
        <w:t>Все чудеса, о которых мы говорили выше, концентрировались вокруг деревьев и кустов: неприметная, но весьма существенная деталь. Во все эти чудеса были вовлечены дети, живущие в относительно изолированных районах. К моменту написания этой книги информация, поступившая из Мексики, не была еще всеобъемлющей. Но если девочка после встречи в лесу действительно была больна и временно потеряла дар речи, то мы можем провести здесь интересную аналогию. В Ванакве (штат Нью-Джерси) полицейский сержант Вениамин Томпсон в 1966 г. был не только временно ослеплен НЛО, но и «хрипел в течение двух недель», лишившись голоса.</w:t>
      </w:r>
    </w:p>
    <w:p>
      <w:pPr>
        <w:pStyle w:val="Normal"/>
        <w:suppressAutoHyphens w:val="true"/>
        <w:autoSpaceDE w:val="false"/>
        <w:ind w:firstLine="720"/>
        <w:jc w:val="both"/>
        <w:rPr>
          <w:szCs w:val="20"/>
        </w:rPr>
      </w:pPr>
      <w:r>
        <w:rPr>
          <w:szCs w:val="20"/>
        </w:rPr>
        <w:t>Все контактеры заявляли, что после первых встреч с пришельцами они испытывали тошноту, головные боли и общее недомогание. Но после серии подобных встреч их организм словно перестраивался и все болезненные явления прекращались. Конечно, болезненное состояние контактеров можно объяснить вполне естественной реакцией организма на нервное возбуждение и страх, но нельзя так огульно списывать все на психосоматические последствия. Некоторые страдали ярко выраженными симптомами лучевой болезни, а другие, казалось, отравлялись запахом, который исходил от таинственных существ.</w:t>
      </w:r>
    </w:p>
    <w:p>
      <w:pPr>
        <w:pStyle w:val="Normal"/>
        <w:suppressAutoHyphens w:val="true"/>
        <w:autoSpaceDE w:val="false"/>
        <w:ind w:firstLine="720"/>
        <w:jc w:val="both"/>
        <w:rPr>
          <w:szCs w:val="20"/>
        </w:rPr>
      </w:pPr>
      <w:r>
        <w:rPr>
          <w:szCs w:val="20"/>
        </w:rPr>
        <w:t>Обычно существа, устраивающие подобные чудеса, очень неохотно говорят о себе. После нескольких контактов они представляются нам в столь туманных выражениях, что их можно интерпретировать как угодно. Дева из Лурда в итоге сказала Бернадетте; «Я – Непорочное Зачатие». Эта фраза ровным счетом ничего не значила для маленькой девочки, но привела в большое возбуждение теологов. Дева из Фатимы в конце концов объявила себя Богоматерью.</w:t>
      </w:r>
    </w:p>
    <w:p>
      <w:pPr>
        <w:pStyle w:val="Normal"/>
        <w:suppressAutoHyphens w:val="true"/>
        <w:autoSpaceDE w:val="false"/>
        <w:ind w:firstLine="720"/>
        <w:jc w:val="both"/>
        <w:rPr>
          <w:szCs w:val="20"/>
        </w:rPr>
      </w:pPr>
      <w:r>
        <w:rPr>
          <w:szCs w:val="20"/>
        </w:rPr>
        <w:t>Время от времени обитатели НЛО называют себя именами вроде Ксено, что в переводе с греческого означает «странник», или используют различные вариации из греческой и индийской мифологии. Длинноволосые пришельцы с других планет и длинноволосые ангелы, без всякого сомнения, представляют собой различные проявления одного и того же феномена, продиктованные тем, перед какой аудиторией этот феномен желает предстать. И очень вероятно, что эти существа не имеют никакой индивидуальной идентификации, а служат лишь для демонстрации той гигантской силы, которая легко манипулирует мыслями человека. Разгадка способа манипуляции мыслями и эмоциями – вот ключ к раскрытию тайны. Владение человеческими мыслями выражается и в хорошей, и в плохой форме и проходит на различных уровнях. Медиум Артур Форд, а вернее его мысли, были захвачены на одном уровне, доктор Ньюброт, автор «Oahspe» – на другом. Все факторы, связанные с этим феноменом, свидетельствуют о том, что он не является к нам время от времени откуда-то из глубин Вселенной, а всегда был и остается рядом с нами как часть нашего непосредственного окружения.</w:t>
      </w:r>
    </w:p>
    <w:p>
      <w:pPr>
        <w:pStyle w:val="Normal"/>
        <w:suppressAutoHyphens w:val="true"/>
        <w:autoSpaceDE w:val="false"/>
        <w:ind w:firstLine="720"/>
        <w:jc w:val="both"/>
        <w:rPr>
          <w:szCs w:val="20"/>
        </w:rPr>
      </w:pPr>
      <w:r>
        <w:rPr>
          <w:szCs w:val="20"/>
        </w:rPr>
        <w:t>Тщательное расследование чудес доказывает, что, воздействуя на человеческий мозг, можно с помощью пока не известного нам метода непосредственно передавать в него информацию. Болезненные симптомы, появляющиеся у контактеров, показывают, что контакт в действительности был галлюцинацией. Равно как и все эпизоды на религиозном уровне с вовлечением в них детей были полной или частичной галлюцинацией. Другими словами, все случаи и видения происходят только в мозгу людей, а не в реальности. Очень похоже на то, что некто посторонний, находящийся в месте контакта с пришельцами, не увидит никого, кроме контактера в состоянии транса. Просто мощный луч электромагнитной энергии, обходя каналы биологической чувствительности, действует непосредственно на мозг контактера, возбуждая те или иные его центры. Вот и все, что с ним происходит в действительности.</w:t>
      </w:r>
    </w:p>
    <w:p>
      <w:pPr>
        <w:pStyle w:val="Normal"/>
        <w:suppressAutoHyphens w:val="true"/>
        <w:autoSpaceDE w:val="false"/>
        <w:ind w:firstLine="720"/>
        <w:jc w:val="both"/>
        <w:rPr>
          <w:szCs w:val="20"/>
        </w:rPr>
      </w:pPr>
      <w:r>
        <w:rPr>
          <w:szCs w:val="20"/>
        </w:rPr>
        <w:t>То, что человек вспоминает после этого какие-то события, которых в действительности не было, не имеет вообще никакой значимости. Процесс непосредственного воздействия на мозг всегда был известен как телепатия или мистическое озарение. Современные хиппи, находясь под воздействием наркотиков в так называемом космическом состоянии, часто видят многое из того, что видели контактеры.</w:t>
      </w:r>
    </w:p>
    <w:p>
      <w:pPr>
        <w:pStyle w:val="Normal"/>
        <w:suppressAutoHyphens w:val="true"/>
        <w:autoSpaceDE w:val="false"/>
        <w:ind w:firstLine="720"/>
        <w:jc w:val="both"/>
        <w:rPr>
          <w:szCs w:val="20"/>
        </w:rPr>
      </w:pPr>
      <w:r>
        <w:rPr>
          <w:szCs w:val="20"/>
        </w:rPr>
        <w:t>Мы совершили простую человеческую ошибку, разделив все сверхъестественные явления на различные категории и изучая их раздельно. А ведь демонологи, ангелологи, теологи и уфологи изучают один и тот же феномен только со слегка различающихся точек зрения. Астрологи исследуют древние тексты, описывающие контакты человека со сверхъестественными, инопланетными или ультрасуществами. Спириты проводят убедительные опыты, доказывающие существование души, которая после смерти человека обитает в каких-то других измерениях или суперреальностях. Феноменологи пытаются охватить большую часть всех этих процессов и связать их вместе абстрактными философскими концепциями.</w:t>
      </w:r>
    </w:p>
    <w:p>
      <w:pPr>
        <w:pStyle w:val="Normal"/>
        <w:suppressAutoHyphens w:val="true"/>
        <w:autoSpaceDE w:val="false"/>
        <w:ind w:firstLine="720"/>
        <w:jc w:val="both"/>
        <w:rPr>
          <w:szCs w:val="20"/>
        </w:rPr>
      </w:pPr>
      <w:r>
        <w:rPr>
          <w:szCs w:val="20"/>
        </w:rPr>
        <w:t>Последние двадцать лет некая группа НЛО-культистов упорно распространяет слух о приближении какого-то Нового Века. И вот теперь астрологи и хиппи с нетерпением ждут пришествия Века Водолея – новой эры, когда все старые ценности и концепции будут отброшены и человечество, слившись в «единое космическое состояние», просветленное таинственными силами, пойдет по какому-то новому предначертанному ему пути.</w:t>
      </w:r>
    </w:p>
    <w:p>
      <w:pPr>
        <w:pStyle w:val="Normal"/>
        <w:suppressAutoHyphens w:val="true"/>
        <w:autoSpaceDE w:val="false"/>
        <w:ind w:firstLine="720"/>
        <w:jc w:val="both"/>
        <w:rPr>
          <w:szCs w:val="20"/>
        </w:rPr>
      </w:pPr>
      <w:r>
        <w:rPr>
          <w:szCs w:val="20"/>
        </w:rPr>
        <w:t>Но если НЛО вообще существуют, они являются маленькой частью некоего гигантского целого. Они – грифельные доски, на которых написано будущее человечества, но надо научиться читать, что на них написано. Мы не можем просто отвернуться от какого-то одного чисто фантастического аспекта, чтобы с радостью окунуться в другой, не менее фантастический. Пора прекратить уфологам издеваться над оккультистами, оккультистам смеяться над уфологами, теологам и деятелям религии – и над уфологами, и над оккультистами, а представителям ортодоксальной науки – над всеми вместе взятыми.</w:t>
      </w:r>
    </w:p>
    <w:p>
      <w:pPr>
        <w:pStyle w:val="Normal"/>
        <w:suppressAutoHyphens w:val="true"/>
        <w:autoSpaceDE w:val="false"/>
        <w:ind w:firstLine="720"/>
        <w:jc w:val="both"/>
        <w:rPr>
          <w:szCs w:val="20"/>
        </w:rPr>
      </w:pPr>
      <w:r>
        <w:rPr>
          <w:szCs w:val="20"/>
        </w:rPr>
        <w:t>Начало открытой коммуникации с феноменом не является делом далекого будущего. Это уже произошло.</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center"/>
        <w:rPr>
          <w:b/>
          <w:b/>
          <w:bCs/>
          <w:szCs w:val="20"/>
        </w:rPr>
      </w:pPr>
      <w:r>
        <w:rPr>
          <w:b/>
          <w:bCs/>
          <w:szCs w:val="20"/>
        </w:rPr>
        <w:t>14. ПРОРЫВ!</w:t>
      </w:r>
    </w:p>
    <w:p>
      <w:pPr>
        <w:pStyle w:val="Normal"/>
        <w:suppressAutoHyphens w:val="true"/>
        <w:autoSpaceDE w:val="false"/>
        <w:ind w:firstLine="720"/>
        <w:jc w:val="both"/>
        <w:rPr>
          <w:b/>
          <w:b/>
          <w:bCs/>
          <w:szCs w:val="20"/>
        </w:rPr>
      </w:pPr>
      <w:r>
        <w:rPr>
          <w:b/>
          <w:bCs/>
          <w:szCs w:val="20"/>
        </w:rPr>
      </w:r>
    </w:p>
    <w:p>
      <w:pPr>
        <w:pStyle w:val="Normal"/>
        <w:suppressAutoHyphens w:val="true"/>
        <w:autoSpaceDE w:val="false"/>
        <w:ind w:firstLine="720"/>
        <w:jc w:val="both"/>
        <w:rPr>
          <w:szCs w:val="20"/>
        </w:rPr>
      </w:pPr>
      <w:r>
        <w:rPr>
          <w:szCs w:val="20"/>
        </w:rPr>
        <w:t>Не прошло года после того, как я полностью посвятил себя расследованию НЛО в 1966 г., и феномен стал преследовать меня так же, как это было уже с английским издателем Артуром Шатлвудом и многими другими. Сначала сошел с ума мой телефон, таинственные личности звонили мне день и ночь, передавая потрясающие сообщения о «пришельцах из космоса». Затем я был катапультирован в сказочно-фантастический мир демонологии. Я имел в Лонг-Айленде рандеву с черными «Кадиллаками», а когда начал их преследовать, они самым невероятным образом исчезли на дороге, упирающейся в тупик. Весь 1967 г. меня поднимали среди ночи, чтобы помочь прийти в себя какому-нибудь липовому контактеру или гоняться за стаей диких гусей, а то и просто за какой-нибудь химерой. Светящиеся воздушные объекты следовали за мной повсюду как верные псы. Казалось, они точно знали всегда, где я нахожусь и куда направляюсь. Я мог наугад выбрать какой-нибудь мотель и обнаружить, что уже кто-то зарезервировал там комнату на мое имя и оставил целую серию совершенно бессмысленных телефонограмм для меня. Я становился жертвой немыслимых совпадений, а некоторые из моих близких друзей в Нью-Йорке, никогда не занимавшихся изучением феномена, начали сообщать о своих столкновениях с необъяснимыми явлениями: полтергейсты стали появляться в их домах, а гнусный запах сероводорода преследовал их повсюду. Одна моя знакомая девушка стала жертвой необъяснимого двухчасового затмения памяти, когда она находилась в собственной квартире и сушила волосы под феном. Несколько раз я просыпался среди ночи, не в силах пошевелиться, а огромное темное привидение стояло надо мной.</w:t>
      </w:r>
    </w:p>
    <w:p>
      <w:pPr>
        <w:pStyle w:val="Normal"/>
        <w:suppressAutoHyphens w:val="true"/>
        <w:autoSpaceDE w:val="false"/>
        <w:ind w:firstLine="720"/>
        <w:jc w:val="both"/>
        <w:rPr>
          <w:szCs w:val="20"/>
        </w:rPr>
      </w:pPr>
      <w:r>
        <w:rPr>
          <w:szCs w:val="20"/>
        </w:rPr>
        <w:t>Временами я сомневался в собственном психическом состоянии. Я делал обширные записи, ведя ежедневный журнал, который сейчас читается так, как будто он вышел из-под пера Эдгара По или Лавкрафта.</w:t>
      </w:r>
    </w:p>
    <w:p>
      <w:pPr>
        <w:pStyle w:val="Normal"/>
        <w:suppressAutoHyphens w:val="true"/>
        <w:autoSpaceDE w:val="false"/>
        <w:ind w:firstLine="720"/>
        <w:jc w:val="both"/>
        <w:rPr>
          <w:szCs w:val="20"/>
        </w:rPr>
      </w:pPr>
      <w:r>
        <w:rPr>
          <w:szCs w:val="20"/>
        </w:rPr>
        <w:t>А ведь до этого я был типичным прожженным скептиком. Я насмехался над оккультистами. Я опубликовал книгу «Хаос», в которой всячески порочил мистические легенды Востока. Я принимал лишь исключительно научный подход к уфологии, а это означало, что я ставил под сомнение большинство сообщений о контактах. Но по мере накопления опыта и расширения круга исследований мои взгляды на проблему резко изменились.</w:t>
      </w:r>
    </w:p>
    <w:p>
      <w:pPr>
        <w:pStyle w:val="Normal"/>
        <w:suppressAutoHyphens w:val="true"/>
        <w:autoSpaceDE w:val="false"/>
        <w:ind w:firstLine="720"/>
        <w:jc w:val="both"/>
        <w:rPr>
          <w:szCs w:val="20"/>
        </w:rPr>
      </w:pPr>
      <w:r>
        <w:rPr>
          <w:szCs w:val="20"/>
        </w:rPr>
        <w:t>Проехав по двадцати штатам для проверки достоверности бесчисленных сообщений об НЛО, я с удивлением обнаружил множество «молчащих контактеров», у которых при их резких внешних отличиях друг от друга проявлялись одни и те же физиологические и психологические симптомы. Прибегнув к посредничеству этих молчавших контактеров, я сам установил связь с таинственными существами. Когда НЛО совершал посадку где-нибудь на отдаленной ферме и ее экипаж наносил визит контактеру, тот немедленно вызывал меня по телефону, и я иногда часами наслаждался разговором с ультрасуществами. Как бы вам ни хотелось смеяться над этими строками, знайте, что все это было на самом деле. Магнитофонные записи и другие материалы могут подтвердить каждое мое слово.</w:t>
      </w:r>
    </w:p>
    <w:p>
      <w:pPr>
        <w:pStyle w:val="Normal"/>
        <w:suppressAutoHyphens w:val="true"/>
        <w:autoSpaceDE w:val="false"/>
        <w:ind w:firstLine="720"/>
        <w:jc w:val="both"/>
        <w:rPr>
          <w:szCs w:val="20"/>
        </w:rPr>
      </w:pPr>
      <w:r>
        <w:rPr>
          <w:szCs w:val="20"/>
        </w:rPr>
        <w:t>Я разработал довольно действенную систему для проверки возможных мистификаций. Не связанные никоим образом между собой люди в нескольких штатах стали частью моей тайной сети, ведущей в «другой мир». Я потратил понапрасну многие месяцы на опасные игры с элементалами, разыскивание несуществующих баз НЛО и поиски способа защиты свидетелей от «людей в черном». Где бы я ни появлялся, полтергейсты шумно приветствовали меня. Мне самому трудно разобраться, когда я был невольным свидетелем их демонстраций или причиной возникновения подобных ситуаций, а когда они просто доводили меня до галлюцинаций.</w:t>
      </w:r>
    </w:p>
    <w:p>
      <w:pPr>
        <w:pStyle w:val="Normal"/>
        <w:suppressAutoHyphens w:val="true"/>
        <w:autoSpaceDE w:val="false"/>
        <w:ind w:firstLine="720"/>
        <w:jc w:val="both"/>
        <w:rPr>
          <w:szCs w:val="20"/>
        </w:rPr>
      </w:pPr>
      <w:r>
        <w:rPr>
          <w:szCs w:val="20"/>
        </w:rPr>
        <w:t>Теперь, по прошествии времени, я понимаю, что происходило в действительности. Феномен поэтапно показывал мне свои возможности в различных аспектах, о которых раньше я даже не подозревал. И он вел меня шаг за шагом от скептицизма к вере и от веры, как это ни парадоксально, к полному неверию. Когда мои мысли путались, а концепции не подтверждались, сам феномен вновь выводил меня на правильную дорогу. Это был своего рода образовательный процесс, причем мои учителя были очень терпеливы. Другим людям, вовлеченным в подобную ситуацию, не так везло, как мне. Они могли контактировать с феноменом только в каком-нибудь одном его проявлении, и очень быстро на них обрушивалось какое-нибудь бедствие. Я еще приведу примеры этого в данной главе.</w:t>
      </w:r>
    </w:p>
    <w:p>
      <w:pPr>
        <w:pStyle w:val="Normal"/>
        <w:suppressAutoHyphens w:val="true"/>
        <w:autoSpaceDE w:val="false"/>
        <w:ind w:firstLine="720"/>
        <w:jc w:val="both"/>
        <w:rPr>
          <w:szCs w:val="20"/>
        </w:rPr>
      </w:pPr>
      <w:r>
        <w:rPr>
          <w:szCs w:val="20"/>
        </w:rPr>
        <w:t>Позвольте сделать обзор некоторых излюбленных феноменом игр. В мае 1967 г. ультрасущества предупредили молчавших контактеров об ожидаемых вскоре крупных авариях на электростанциях. 4 июня 1967 г. на Ближнем Востоке вспыхнула арабо-израильская война. На следующий день, рано утром 5 июня, крупные аварии на электростанциях произошли в четырех северо-восточных штатах США. В том же месяце контактеры были предупреждены о предстоящих еще более крупных авариях. Ультрасущества утверждали, что вся страна в течение трех дней останется без электроэнергии, а затем в июле произойдет крупное стихийное бедствие, во время которого 2 июля Нью-Йорк будет поглощен океаном. Контактеры никому не передавали этих ужасных прогнозов, но слухи просочились и вскоре распространились по стране. К середине июня все хозяйственные магазины в районах фляпов полностью распродали свои запасы свечей и керосиновых ламп. В конце мая обитатели НЛО заявили, что Папа Павел VI в скором времени нанесет визит в Турцию, где будет злодейски убит, в результате чего немыслимые бедствия обрушатся на человечество. Через несколько недель Ватикан действительно объявил о предстоящем в июле визите Папы в Турцию. Паника охватила тайные круги контактеров.</w:t>
      </w:r>
    </w:p>
    <w:p>
      <w:pPr>
        <w:pStyle w:val="Normal"/>
        <w:suppressAutoHyphens w:val="true"/>
        <w:autoSpaceDE w:val="false"/>
        <w:ind w:firstLine="720"/>
        <w:jc w:val="both"/>
        <w:rPr>
          <w:szCs w:val="20"/>
        </w:rPr>
      </w:pPr>
      <w:r>
        <w:rPr>
          <w:szCs w:val="20"/>
        </w:rPr>
        <w:t>Я был удивлен, узнав, что точно такие же слухи циркулируют в нью-йоркских кругах. Люди начали звонить мне по телефону, интересуясь, как я намерен спасаться 2 июля. Я не собирался вообще что-либо предпринимать, даже уезжать из города, как сделали многие. Оказывается, я был прав: Манхэттен не утонул в океане.</w:t>
      </w:r>
    </w:p>
    <w:p>
      <w:pPr>
        <w:pStyle w:val="Normal"/>
        <w:suppressAutoHyphens w:val="true"/>
        <w:autoSpaceDE w:val="false"/>
        <w:ind w:firstLine="720"/>
        <w:jc w:val="both"/>
        <w:rPr>
          <w:szCs w:val="20"/>
        </w:rPr>
      </w:pPr>
      <w:r>
        <w:rPr>
          <w:szCs w:val="20"/>
        </w:rPr>
        <w:t>Однако предсказанные крупные авиакатастрофы с гибелью политических деятелей стали сбываться прямо на глазах. 19 июля при столкновении авиалайнера с частным самолетом над штатом Северная Каролмна погиб только что назначенный военно-морской министр США Д. Т. Макноуфтон. На следующий день, 20 июля, жертвами подобной катастрофы стали несколько ведущих государственных деятелей Бразилии.</w:t>
      </w:r>
    </w:p>
    <w:p>
      <w:pPr>
        <w:pStyle w:val="Normal"/>
        <w:tabs>
          <w:tab w:val="clear" w:pos="720"/>
          <w:tab w:val="left" w:pos="8660" w:leader="none"/>
        </w:tabs>
        <w:suppressAutoHyphens w:val="true"/>
        <w:autoSpaceDE w:val="false"/>
        <w:ind w:firstLine="720"/>
        <w:jc w:val="both"/>
        <w:rPr>
          <w:szCs w:val="20"/>
        </w:rPr>
      </w:pPr>
      <w:r>
        <w:rPr>
          <w:szCs w:val="20"/>
        </w:rPr>
        <w:t xml:space="preserve">Я начал нервничать. </w:t>
      </w:r>
    </w:p>
    <w:p>
      <w:pPr>
        <w:pStyle w:val="Normal"/>
        <w:suppressAutoHyphens w:val="true"/>
        <w:autoSpaceDE w:val="false"/>
        <w:ind w:firstLine="720"/>
        <w:jc w:val="both"/>
        <w:rPr>
          <w:szCs w:val="20"/>
        </w:rPr>
      </w:pPr>
      <w:r>
        <w:rPr>
          <w:szCs w:val="20"/>
        </w:rPr>
        <w:t xml:space="preserve">Меня поразило больше всего, что эти предсказания пришли из самых различных источников. Трансмедиумы и «инспирированные» писатели, связанные с миром духов, заявляли то же, что и контактеры. Часто предсказания, дошедшие из разных районов страны, были сформулированы в одних и тех же выражениях. Даже когда они не сбывались, на эти факторы было трудно не обратить внимания. </w:t>
      </w:r>
    </w:p>
    <w:p>
      <w:pPr>
        <w:pStyle w:val="Normal"/>
        <w:suppressAutoHyphens w:val="true"/>
        <w:autoSpaceDE w:val="false"/>
        <w:ind w:firstLine="720"/>
        <w:jc w:val="both"/>
        <w:rPr>
          <w:szCs w:val="20"/>
        </w:rPr>
      </w:pPr>
      <w:r>
        <w:rPr>
          <w:szCs w:val="20"/>
        </w:rPr>
        <w:t>Все эти демонстрации были настолько убедительными, что я в конце концов собрал чемодан, взял напрокат автомобиль и выехал в район фляпа неподалеку от Мелвилла, решив там ожидать убийства Папы и всех вытекающих из него последствий.</w:t>
      </w:r>
    </w:p>
    <w:p>
      <w:pPr>
        <w:pStyle w:val="Normal"/>
        <w:suppressAutoHyphens w:val="true"/>
        <w:autoSpaceDE w:val="false"/>
        <w:ind w:firstLine="720"/>
        <w:jc w:val="both"/>
        <w:rPr>
          <w:szCs w:val="20"/>
        </w:rPr>
      </w:pPr>
      <w:r>
        <w:rPr>
          <w:szCs w:val="20"/>
        </w:rPr>
        <w:t>Перед отъездом я купил три кварты дистиллированной воды. Я считал, что обещанное после убийства Папы мощное трехдневное падение напряжения на электростанциях страны, без сомнения, будет сопровождаться выходом из строя водопроводной сети. По дороге я заехал к одному из молчащих контактеров, который рассказал, что незадолго до моего приезда его посетил пришелец с НЛО, предупредил о моем предстоящем визите и просил передать мне сообщение, которое для самого контактера не имело ни малейшего смысла; «Скажите Джону, что мы встретим его и поможем ему выпить всю его воду». (Вода находилась в багажнике автомобиля, и контакте? не мог знать о ее существовании).</w:t>
      </w:r>
    </w:p>
    <w:p>
      <w:pPr>
        <w:pStyle w:val="Normal"/>
        <w:suppressAutoHyphens w:val="true"/>
        <w:autoSpaceDE w:val="false"/>
        <w:ind w:firstLine="720"/>
        <w:jc w:val="both"/>
        <w:rPr>
          <w:szCs w:val="20"/>
        </w:rPr>
      </w:pPr>
      <w:r>
        <w:rPr>
          <w:szCs w:val="20"/>
        </w:rPr>
        <w:t>К счастью, Папа не был убит в Турции, но зато я увидел несколько НЛО, которые по обычаю следовали за моим автомобилем, в то время как я в одиночестве пил дистиллированную воду.</w:t>
      </w:r>
    </w:p>
    <w:p>
      <w:pPr>
        <w:pStyle w:val="Normal"/>
        <w:suppressAutoHyphens w:val="true"/>
        <w:autoSpaceDE w:val="false"/>
        <w:ind w:firstLine="720"/>
        <w:jc w:val="both"/>
        <w:rPr>
          <w:szCs w:val="20"/>
        </w:rPr>
      </w:pPr>
      <w:r>
        <w:rPr>
          <w:szCs w:val="20"/>
        </w:rPr>
        <w:t>В течение осени предсказания продолжали поступать, и удивительно то, что большинство из них оказалось правдой. Позднее, в октябре, я имел долгий междугородный телефонный разговор с неизвестным, назвавшимся пришельцем с НЛО. Он предупредил меня о предстоящем наводнении в районе реки Огайо, во время которого погибнет много окрестных жителей, а также сказал о некоем сюрпризе, который произойдет в тот момент, когда президент Джонсон зажжет огни на рождественской елке перед Белым Домом, намекнув тем самым на очередную крупную аварию в электроснабжении. города. Угроза наводнения потрясла меня до такой степени, что я написал 3 ноября письмо Мэри Хайжурналистке из Пойнт-Плизента (штат Западная Виргиния), указав на возможность стихийного бедствия в ближайшее время. Мэри до сих пор хранит это письмо.</w:t>
      </w:r>
    </w:p>
    <w:p>
      <w:pPr>
        <w:pStyle w:val="Normal"/>
        <w:suppressAutoHyphens w:val="true"/>
        <w:autoSpaceDE w:val="false"/>
        <w:ind w:firstLine="720"/>
        <w:jc w:val="both"/>
        <w:rPr>
          <w:szCs w:val="20"/>
        </w:rPr>
      </w:pPr>
      <w:r>
        <w:rPr>
          <w:szCs w:val="20"/>
        </w:rPr>
        <w:t>После дня Благодарения я на несколько дней съездил в Западную Виргинию и обнаружил, что многие, ничего не знавшие о моем предупреждении, видели во сне ужасные картины предстоящего бедствия. Вирджиния Томас, живущая в самом центре района бывших складов со взрывчаткой времен второй мировой войны, была одной из тех, кто в кошмарных сновидениях видел, как люди, захлебываясь, тонули в бурных водах разлившейся реки. Мэри Хай также рассказала мне, что ей снились искаженные ужасом лица и рождественские подарки в красочной упаковке, плывущие в черных водах реки Огайо.</w:t>
      </w:r>
    </w:p>
    <w:p>
      <w:pPr>
        <w:pStyle w:val="Normal"/>
        <w:suppressAutoHyphens w:val="true"/>
        <w:autoSpaceDE w:val="false"/>
        <w:ind w:firstLine="720"/>
        <w:jc w:val="both"/>
        <w:rPr>
          <w:szCs w:val="20"/>
        </w:rPr>
      </w:pPr>
      <w:r>
        <w:rPr>
          <w:szCs w:val="20"/>
        </w:rPr>
        <w:t>В течение моего короткого визита я наблюдал много загадочных огней в небе и выслушал немало мрачных рассказов о монстрах и полтергейстах. Как обычно, я остановился в мотеле в окрестностях Галлиполиса (штат Огайо) и каждый день проезжал на автомобиле через ветхий однопролетный Серебряный мост, который соединял разделенные рекой Огайо штаты Западная Виргиния и Огайо.</w:t>
      </w:r>
    </w:p>
    <w:p>
      <w:pPr>
        <w:pStyle w:val="Normal"/>
        <w:suppressAutoHyphens w:val="true"/>
        <w:autoSpaceDE w:val="false"/>
        <w:ind w:firstLine="720"/>
        <w:jc w:val="both"/>
        <w:rPr>
          <w:szCs w:val="20"/>
        </w:rPr>
      </w:pPr>
      <w:r>
        <w:rPr>
          <w:szCs w:val="20"/>
        </w:rPr>
        <w:t>Казалось, в самом воздухе Пойнт-Плизента витало грозное предзнаменование, и, улетая в эти ноябрьские дни в Вашингтон, я чувствовал себя очень скверно. Я вспомнил, что все прогнозы НЛО на июль 1967 г., если не считать несостоявшейся гибели Нью-Йорка, сбылись. Правдой оказались и предсказанные авиакатастрофы, и землетрясение в Турции, происшедшее еще до визита Папы. Я уже не говорю о многочисленных мелких прогнозах, также оказавшихся верными. И вот теперь, в декабре, я имел новый длинный список таинственных предсказаний, который предстояло проверить. В октябре мне было сказано, что «незадолго до Рождества индейские племена Хопи и Наваха станут темой газетных заголовков». И точно, в начале декабря страшный буран потряс индейские резервации на юго-западе, и о спасательных операциях, а также о доставке в район бедствия продовольствия и медикаментов писали все газеты страны.</w:t>
      </w:r>
    </w:p>
    <w:p>
      <w:pPr>
        <w:pStyle w:val="Normal"/>
        <w:suppressAutoHyphens w:val="true"/>
        <w:autoSpaceDE w:val="false"/>
        <w:ind w:firstLine="720"/>
        <w:jc w:val="both"/>
        <w:rPr>
          <w:szCs w:val="20"/>
        </w:rPr>
      </w:pPr>
      <w:r>
        <w:rPr>
          <w:szCs w:val="20"/>
        </w:rPr>
        <w:t>Утром 11 декабря я был разбужен телефонным звонком. Таинственный голос сообщил мне о предстоящей авиакатастрофе над Таксоном (штат Аризона). На следующий день реактивный истребитель Военно-воздушных сил врезался в торговый центр города Таксона.</w:t>
      </w:r>
    </w:p>
    <w:p>
      <w:pPr>
        <w:pStyle w:val="Normal"/>
        <w:suppressAutoHyphens w:val="true"/>
        <w:autoSpaceDE w:val="false"/>
        <w:ind w:firstLine="720"/>
        <w:jc w:val="both"/>
        <w:rPr>
          <w:szCs w:val="20"/>
        </w:rPr>
      </w:pPr>
      <w:r>
        <w:rPr>
          <w:szCs w:val="20"/>
        </w:rPr>
        <w:t>15 декабря президент Джонсон должен был зажечь огни рождественской елки перед Белым Домом. Предупрежденный о предстоящей аварии в сети энергоснабжения, я, в свою очередь, сообщил об этом нескольким близким друзьям (сейчас они, безусловно, думают, что я рехнулся). В тот вечер я сидел в своей квартире с двумя друзьями (это были Ден Дресин, продюсер телевизионных фильмов, и еще один мой друг, занимающий довольно крупный пост в полиции) и наблюдал церемонию зажжения огней по телевизору. Мы затаили дыхание. Президент подошел к рубильнику – и включил его. Елка осветилась. Стоявшая вокруг толпа ахнула от восторга. Ничего не случилось, система энергоснабжения на этот раз оказалась на высоте.</w:t>
      </w:r>
    </w:p>
    <w:p>
      <w:pPr>
        <w:pStyle w:val="Normal"/>
        <w:suppressAutoHyphens w:val="true"/>
        <w:autoSpaceDE w:val="false"/>
        <w:ind w:firstLine="720"/>
        <w:jc w:val="both"/>
        <w:rPr>
          <w:szCs w:val="20"/>
        </w:rPr>
      </w:pPr>
      <w:r>
        <w:rPr>
          <w:szCs w:val="20"/>
        </w:rPr>
        <w:t>Но через 30 секунд после того, как зажглись рождественские огни, диктор прервал телепередачу кошмарным сообщением:</w:t>
      </w:r>
    </w:p>
    <w:p>
      <w:pPr>
        <w:pStyle w:val="Normal"/>
        <w:suppressAutoHyphens w:val="true"/>
        <w:autoSpaceDE w:val="false"/>
        <w:ind w:firstLine="720"/>
        <w:jc w:val="both"/>
        <w:rPr>
          <w:szCs w:val="20"/>
        </w:rPr>
      </w:pPr>
      <w:r>
        <w:rPr>
          <w:szCs w:val="20"/>
        </w:rPr>
        <w:t>«Мост через реку Огайо, соединяющий Галлиполис и Пойнт-Плизент, рухнул под напором вышедшей внезапно из берегов воды. Это произошло в часы пик, когда движение автомашин по мосту было особенно оживленным. Подробности пока неизвестны».</w:t>
      </w:r>
    </w:p>
    <w:p>
      <w:pPr>
        <w:pStyle w:val="Normal"/>
        <w:suppressAutoHyphens w:val="true"/>
        <w:autoSpaceDE w:val="false"/>
        <w:ind w:firstLine="720"/>
        <w:jc w:val="both"/>
        <w:rPr>
          <w:szCs w:val="20"/>
        </w:rPr>
      </w:pPr>
      <w:r>
        <w:rPr>
          <w:szCs w:val="20"/>
        </w:rPr>
        <w:t>Рождественские подарки плыли в черных водах реки Огайо.</w:t>
      </w:r>
    </w:p>
    <w:p>
      <w:pPr>
        <w:pStyle w:val="Normal"/>
        <w:suppressAutoHyphens w:val="true"/>
        <w:autoSpaceDE w:val="false"/>
        <w:ind w:firstLine="720"/>
        <w:jc w:val="both"/>
        <w:rPr>
          <w:szCs w:val="20"/>
        </w:rPr>
      </w:pPr>
      <w:r>
        <w:rPr>
          <w:szCs w:val="20"/>
        </w:rPr>
      </w:r>
    </w:p>
    <w:p>
      <w:pPr>
        <w:pStyle w:val="Heading4"/>
        <w:ind w:firstLine="720"/>
        <w:rPr/>
      </w:pPr>
      <w:r>
        <w:rPr/>
        <w:t>Сегодня ночью будет конец света</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Через несколько часов после катастрофы на Серебряном мосту на другом конце планеты премьер-министр Австралии, отправившись купаться на свой любимый пляж, исчез. Его тело найдено не было. Этот случай также был предсказан элементалами.</w:t>
      </w:r>
    </w:p>
    <w:p>
      <w:pPr>
        <w:pStyle w:val="Normal"/>
        <w:suppressAutoHyphens w:val="true"/>
        <w:autoSpaceDE w:val="false"/>
        <w:ind w:firstLine="720"/>
        <w:jc w:val="both"/>
        <w:rPr>
          <w:szCs w:val="20"/>
        </w:rPr>
      </w:pPr>
      <w:r>
        <w:rPr>
          <w:szCs w:val="20"/>
        </w:rPr>
        <w:t>В Советском Союзе в конце той же недели серия взрывов потрясла Москву. На воздух взлетел жилой дом. В нескольких кварталах от него автомобиль, принадлежащий американскому корреспонденту, был разорван взрывом на куски. Хорошо, что около него в тот момент никого не было. Так сбывались казавшиеся невероятными мрачные предсказания.</w:t>
      </w:r>
    </w:p>
    <w:p>
      <w:pPr>
        <w:pStyle w:val="Normal"/>
        <w:suppressAutoHyphens w:val="true"/>
        <w:autoSpaceDE w:val="false"/>
        <w:ind w:firstLine="720"/>
        <w:jc w:val="both"/>
        <w:rPr>
          <w:szCs w:val="20"/>
        </w:rPr>
      </w:pPr>
      <w:r>
        <w:rPr>
          <w:szCs w:val="20"/>
        </w:rPr>
        <w:t>Какой злой дух стоял за всем этим? Некоторые из пророчеств были настолько точными, что их никак нельзя объяснить случайными совпадениями или чьими-то страшными догадками. Ультрасущества вновь демонстрировали своим друзьям (которые, кстати говоря, иногда становились их жертвами) полные знания о будущем не только человечества, но и отдельных лиц. Они здорово купили меня, когда я с баллоном дистиллированной воды бежал из Нью-Йорка, полностью убежденный, что Папа Павел VI будет убит и наказание в виде трехдневного отсутствия электроэнергии обрушится на мир.</w:t>
      </w:r>
    </w:p>
    <w:p>
      <w:pPr>
        <w:pStyle w:val="Normal"/>
        <w:tabs>
          <w:tab w:val="clear" w:pos="720"/>
          <w:tab w:val="left" w:pos="7820" w:leader="none"/>
          <w:tab w:val="left" w:pos="8540" w:leader="none"/>
        </w:tabs>
        <w:suppressAutoHyphens w:val="true"/>
        <w:autoSpaceDE w:val="false"/>
        <w:ind w:firstLine="720"/>
        <w:jc w:val="both"/>
        <w:rPr>
          <w:szCs w:val="20"/>
        </w:rPr>
      </w:pPr>
      <w:r>
        <w:rPr>
          <w:szCs w:val="20"/>
        </w:rPr>
        <w:t>Мне еще повезло. Я не объявил во всеуслышание об этом предсказании. Я не успел стать диким фанатиком, сраженным точностью предыдущих пророчеств.</w:t>
      </w:r>
    </w:p>
    <w:p>
      <w:pPr>
        <w:pStyle w:val="Normal"/>
        <w:suppressAutoHyphens w:val="true"/>
        <w:autoSpaceDE w:val="false"/>
        <w:ind w:firstLine="720"/>
        <w:jc w:val="both"/>
        <w:rPr>
          <w:szCs w:val="20"/>
        </w:rPr>
      </w:pPr>
      <w:r>
        <w:rPr>
          <w:szCs w:val="20"/>
        </w:rPr>
        <w:t>Другим, однако, не так везло, как мне. Доктор Чарлз Логхид, медик из университета в Лансинге (штат Мичиган), установил связь с существами из космоса в 1954 г. Он действовал главным образом через трансмедиума, который служил передатчиком для Эштера и его приятелей из всемогущего Межгалактического совета. Ему было передано несколько мелких предсказаний, которые, как обычно, сбылись буквально на глазах. А затем Эштер подбросил сенсацию. «Конец света, – очень убедительно предсказал он, – наступит 21 декабря 1954 г.». Он детально разъяснил природу предстоящего катаклизма. Северная Америка разломится на две части, и Атлантическое побережье будет поглощено океаном. В морской пучине также найдут свою могилу Англия, Франция и Россия. Однако погибнут не все. Избранные будут спасены космическими кораблями. Естественно, что доктор Логхид и его друзья попадали в их число. Находясь под впечатлением предыдущих предсказаний, Логхид отнесся к этому пророчеству с полной серьезностью. Он сделал заявление в прессе. А 21 декабря Логхид с группой поверивших ему друзей собрались в саду при его доме, ожидая спасения. Поскольку их предварительно проинструктировали о том, что при себе нельзя иметь ничего металлического, они сняли пряжки с поясов, вынули авторучки и зажигалки, отрезали все застежки и запонки и даже металлические петли с ботинок. Ожидание спасителей затянулось. Они ждали, ждали и могли бы ждать до сегодняшнего дня.</w:t>
      </w:r>
    </w:p>
    <w:p>
      <w:pPr>
        <w:pStyle w:val="Normal"/>
        <w:suppressAutoHyphens w:val="true"/>
        <w:autoSpaceDE w:val="false"/>
        <w:ind w:firstLine="720"/>
        <w:jc w:val="both"/>
        <w:rPr>
          <w:szCs w:val="20"/>
        </w:rPr>
      </w:pPr>
      <w:r>
        <w:rPr>
          <w:szCs w:val="20"/>
        </w:rPr>
        <w:t>В том же году другой доктор по имени Вильгельм Рейч наблюдал за похожим на звезду объектом, совершившим посадку около его дома в Рэнжели (штат Мэн). Пришельцы из космоса преподнесли ему маленький подарок: странную теорию о космической энергии, называемой «Оргон». Рейч учился и работал в Вене под руководством великого Фрейда, позднее занимал значительные посты в нескольких известных университетах. Он был одаренным, высокообразованным человеком. Но как-то его все-таки убедили, что «Оргон» является источником всех жизненных сил во Вселенной и что даже НЛО, проникающие в атмосферу Земли, существуют только благодаря «Оргону». Коллеги, а также официальные лица из Управления по надзору за качеством продуктов и медикаментов восприняли эту теорию со страхом и недоумением. В итоге он был лишен диплома врача, отдан под суд и приговорен к тюремному заключению. Рейч умер в тюрьме через восемь месяцев, убежденный, что открыл величайший космический секрет.</w:t>
      </w:r>
    </w:p>
    <w:p>
      <w:pPr>
        <w:pStyle w:val="Normal"/>
        <w:suppressAutoHyphens w:val="true"/>
        <w:autoSpaceDE w:val="false"/>
        <w:ind w:firstLine="720"/>
        <w:jc w:val="both"/>
        <w:rPr>
          <w:szCs w:val="20"/>
        </w:rPr>
      </w:pPr>
      <w:r>
        <w:rPr>
          <w:szCs w:val="20"/>
        </w:rPr>
        <w:t>За два года до этого, в период высочайшей активности НЛО (1952), двое, проезжая на автомашине через горы на юге Бразилии неподалеку от города Парана, увидели пять тарелкообразных объектов, парящих в воздухе. Позднее один из них, некто Аладино Феликс, вернулся на это место и обнаружил совершивший посадку НЛО. Феликс был приглашен на борт, очень мило поболтал с командиром НЛО, выглядевшим совершенно обычным человеком, и ушел убежденным, что пришельцы из космоса нанесли нам дружеский визит.</w:t>
      </w:r>
    </w:p>
    <w:p>
      <w:pPr>
        <w:pStyle w:val="Normal"/>
        <w:suppressAutoHyphens w:val="true"/>
        <w:autoSpaceDE w:val="false"/>
        <w:ind w:firstLine="720"/>
        <w:jc w:val="both"/>
        <w:rPr>
          <w:szCs w:val="20"/>
        </w:rPr>
      </w:pPr>
      <w:r>
        <w:rPr>
          <w:szCs w:val="20"/>
        </w:rPr>
        <w:t>Затем в марте 1953 г. кто-то постучал в дверь дома Феликса, и жена пошла ее открыть. Вернувшись, она сообщила мужу, что его спрашивает какой-то священник. Феликс, атеист по убеждениям, был очень удивлен визитом священника, но, войдя в гостиную, был удивлен еще больше. «Священником» оказался его старый знакомый -командир летающей тарелки. На этот раз он был в кашемировом костюме, белой рубашке с накрахмаленным воротничком и бледно-голубом галстуке.</w:t>
      </w:r>
    </w:p>
    <w:p>
      <w:pPr>
        <w:pStyle w:val="Normal"/>
        <w:suppressAutoHyphens w:val="true"/>
        <w:autoSpaceDE w:val="false"/>
        <w:ind w:firstLine="720"/>
        <w:jc w:val="both"/>
        <w:rPr>
          <w:szCs w:val="20"/>
        </w:rPr>
      </w:pPr>
      <w:r>
        <w:rPr>
          <w:szCs w:val="20"/>
        </w:rPr>
        <w:t>Это был первый из длинной серии визитов, во время которых они много беседовали о летающих тарелках, принципах их полета и их статусе во Вселенной. Феликс тщательно конспектировал все эти беседы и позднее на базе своих заметок издал интересную, небольшую по объему книгу «Мой контакт с летающими тарелками» под псевдонимом Дино Краспедон. После выхода ее в свет в 1959 г. она подверглась яростным нападкам, как и большинство подобной литературы. Однако при внимательном прочтении этой книги нельзя не заметить те же мысли, которые можно обнаружить в теологической и малоизвестной оккультной литературе. Среди прочего в книге ясно и достаточно убедительно обсуждается предстоящая космическая катастрофа, о зримой опасности которой нас предупреждают тем или иным способом при каждом контакте.</w:t>
      </w:r>
    </w:p>
    <w:p>
      <w:pPr>
        <w:pStyle w:val="Normal"/>
        <w:suppressAutoHyphens w:val="true"/>
        <w:autoSpaceDE w:val="false"/>
        <w:ind w:firstLine="720"/>
        <w:jc w:val="both"/>
        <w:rPr/>
      </w:pPr>
      <w:r>
        <w:rPr>
          <w:szCs w:val="20"/>
        </w:rPr>
        <w:t>Настоящее имя Краспедона несколько лет оставалось тайной. Его книга, появившаяся вслед за работами Адамского, была быстро распродана. (Подобно Адамскому Дино Краспедон рассказывал, что часто встречал пришельцев средь бела дня в центре больших городов, а одного из них – совсем недавно на железнодорожной станции в Сан-Паулу). В 1965 г. Дино Краспедон всплыл на поверхность в качестве самозваного пророка по имени Аладино Феликс. Он предупредил о грядущем стихийном бедствии в Рио-де-Жанейро. Действительно, через месяц наводнение и оползни, обрушившиеся на город, стали причиной гибели 600 человек. В 1966 г. Феликс предрек гибель русского космонавта</w:t>
      </w:r>
      <w:r>
        <w:rPr>
          <w:rStyle w:val="FootnoteCharacters"/>
          <w:rStyle w:val="FootnoteAnchor"/>
          <w:szCs w:val="20"/>
        </w:rPr>
        <w:footnoteReference w:id="15"/>
      </w:r>
      <w:r>
        <w:rPr>
          <w:szCs w:val="20"/>
        </w:rPr>
        <w:t>, выступая по бразильскому телевидению, деловито обсуждал предстоящие убийства в Соединенных Штатах Америки Мартина Лютера Кинга и сенатора Роберта Кеннеди.</w:t>
      </w:r>
    </w:p>
    <w:p>
      <w:pPr>
        <w:pStyle w:val="Normal"/>
        <w:suppressAutoHyphens w:val="true"/>
        <w:autoSpaceDE w:val="false"/>
        <w:ind w:firstLine="720"/>
        <w:jc w:val="both"/>
        <w:rPr>
          <w:szCs w:val="20"/>
        </w:rPr>
      </w:pPr>
      <w:r>
        <w:rPr>
          <w:szCs w:val="20"/>
        </w:rPr>
        <w:t>Поразительная точность его больших и малых пророчеств, конечно, произвела впечатление на многих. Поэтому, когда Феликс предсказал в 1968 г., что страну захлестнет волна насилия, взрывов и убийств, никто не удивился начавшейся серии террористических актов.</w:t>
      </w:r>
    </w:p>
    <w:p>
      <w:pPr>
        <w:pStyle w:val="Normal"/>
        <w:suppressAutoHyphens w:val="true"/>
        <w:autoSpaceDE w:val="false"/>
        <w:ind w:firstLine="720"/>
        <w:jc w:val="both"/>
        <w:rPr>
          <w:szCs w:val="20"/>
        </w:rPr>
      </w:pPr>
      <w:r>
        <w:rPr>
          <w:szCs w:val="20"/>
        </w:rPr>
        <w:t>В Сан-Паулу взрывались государственные учреждения и полицейские участки, тот тут, тот там совершались банковские ограбления и захват специальных поездов для перевозки денег. Бразильская полиция работала не покладая рук и вскоре схватила восемнадцать членов банды. Специалистом по минам замедленного действия в банде оказался двадцатичетырехлетний полицейский по имени Джессо Морайс. Террористы взорвали штаб Второй армии, редакцию крупной газеты и даже консульство США. Когда члены банды начали давать показания, выяснилось, что они планировали убийство высших государственных деятелей и захват власти в стране. Джессу Морайсу был обещан пост шефа полиции. Главой банды оказался... Аладино Феликс!</w:t>
      </w:r>
    </w:p>
    <w:p>
      <w:pPr>
        <w:pStyle w:val="Normal"/>
        <w:suppressAutoHyphens w:val="true"/>
        <w:autoSpaceDE w:val="false"/>
        <w:ind w:firstLine="720"/>
        <w:jc w:val="both"/>
        <w:rPr>
          <w:szCs w:val="20"/>
        </w:rPr>
      </w:pPr>
      <w:r>
        <w:rPr>
          <w:szCs w:val="20"/>
        </w:rPr>
        <w:t>Арестованный 22 августа 1968 г. пророк заявил: «Я был направлен сюда в качестве полномочного посла Венеры на Земле. Мои друзья из космоса вернутся, освободят меня и отомстят за мой арест. Вам еще суждено увидеть все трагические последствия вторжения летающих тарелок на нашу планету».</w:t>
      </w:r>
    </w:p>
    <w:p>
      <w:pPr>
        <w:pStyle w:val="Normal"/>
        <w:suppressAutoHyphens w:val="true"/>
        <w:autoSpaceDE w:val="false"/>
        <w:ind w:firstLine="720"/>
        <w:jc w:val="both"/>
        <w:rPr>
          <w:szCs w:val="20"/>
        </w:rPr>
      </w:pPr>
      <w:r>
        <w:rPr>
          <w:szCs w:val="20"/>
        </w:rPr>
        <w:t>Снова повторился классический случай: человек был сбит с толку ультрасуществами, которые толкнули его на дорогу, ведущую к краху. Нет никакого клинического объяснения психологической подоплеки происходящего. Все жертвы подобных случаев (среди ник были и женщины), убежденные в искреннем отношении к себе ультрасуществ, одураченные лживыми обещаниями и напичканные псевдоидеями, шли прямой дорогой к собственной гибели.</w:t>
      </w:r>
    </w:p>
    <w:p>
      <w:pPr>
        <w:pStyle w:val="Normal"/>
        <w:suppressAutoHyphens w:val="true"/>
        <w:autoSpaceDE w:val="false"/>
        <w:ind w:firstLine="720"/>
        <w:jc w:val="both"/>
        <w:rPr>
          <w:szCs w:val="20"/>
        </w:rPr>
      </w:pPr>
      <w:r>
        <w:rPr>
          <w:szCs w:val="20"/>
        </w:rPr>
        <w:t>Осенью 1967 г., когда Дино Краспедон обнародовал свои жуткие пророчества в Бразилии, группа людей в Дании готовилась к концу света. Некто Кнут Вайкинг с мая 1967 г. начал получать впечатляющую телепатическую информацию, которая, как правило, оказывалась истинной. (Еще до захвата корейцами американского «шпионского» корабля «Пуэбло» в январе 1968 г. Вайкинг предупреждал: «Следите за Кореей»). Вайкинг получил инструкцию построить крытое свинцом бомбоубежище и подготовиться к уничтожению мира 24 декабря 1967 г. Задача казалась невозможной: для ее выполнения требовались 25 тонн свинца и 30 000 долларов. Однако были сделаны добровольные пожертвования и нашлись люди, готовые работать без оплаты. Благодаря этому убежище было построено за три недели. 22 декабря Вайкингу и его друзьям было «сказано» укрыться в убежище, заперевшись там. Затем произошло странное блокирование телефонной связи, отрезавшее укрывшихся от остального мира.</w:t>
      </w:r>
    </w:p>
    <w:p>
      <w:pPr>
        <w:pStyle w:val="Normal"/>
        <w:suppressAutoHyphens w:val="true"/>
        <w:autoSpaceDE w:val="false"/>
        <w:ind w:firstLine="720"/>
        <w:jc w:val="both"/>
        <w:rPr>
          <w:szCs w:val="20"/>
        </w:rPr>
      </w:pPr>
      <w:r>
        <w:rPr>
          <w:szCs w:val="20"/>
        </w:rPr>
        <w:t>А между тем медиумы, телепаты, спириты и контактеры во всем мире получили аналогичные сообщения. Было совершенно очевидным, что нечто беспрецедентное должно произойти 24 декабря. Эштер при помощи доски «Aisa» говорил на эту тему с людьми, которые раньше никогда не слышали его имени. Другое весьма деятельное ультрасущество по имени Орлон также распространяло подобную информацию. Весьма интересно то, что независимо от языка, на котором передавалось это предупреждение, оно всегда было сформулировано одинаково. Тогда же, в декабре, люди сообщали о странных снах, в которых непременно присутствовали символы Рождества (вроде рождественских открыток, разбросанных по комнате). Были также сообщения о неожиданно отключавшихся телефонах и об излучающих сияние существах, крадущихся через комнаты. Множество подобной информации было собрано английской организацией, именовавшей себя УНИВЕРСАЛ ЛИНКС. Тысячи, а возможно, и миллионы людей были предупреждены о предстоящем дне Страшного Суда. В то время я ничего не знал о сообщениях УНИВЕРСАЛ ЛИНКС и о многих других предсказаниях. Однако в рождественскую неделю я удостоился очередного телефонного разговора, которые уже стали частью моей жизни. Мне было сказано, что в полночь 24 декабря огромное, все испепеляющее зарево появится в небе, а затем...</w:t>
      </w:r>
    </w:p>
    <w:p>
      <w:pPr>
        <w:pStyle w:val="Normal"/>
        <w:suppressAutoHyphens w:val="true"/>
        <w:autoSpaceDE w:val="false"/>
        <w:ind w:firstLine="720"/>
        <w:jc w:val="both"/>
        <w:rPr>
          <w:szCs w:val="20"/>
        </w:rPr>
      </w:pPr>
      <w:r>
        <w:rPr>
          <w:szCs w:val="20"/>
        </w:rPr>
        <w:t>Различные контактеры из всех уголков страны сообщали мне то же самое: это произойдет в рождественскую неделю!</w:t>
      </w:r>
    </w:p>
    <w:p>
      <w:pPr>
        <w:pStyle w:val="Normal"/>
        <w:suppressAutoHyphens w:val="true"/>
        <w:autoSpaceDE w:val="false"/>
        <w:ind w:firstLine="720"/>
        <w:jc w:val="both"/>
        <w:rPr>
          <w:szCs w:val="20"/>
        </w:rPr>
      </w:pPr>
      <w:r>
        <w:rPr>
          <w:szCs w:val="20"/>
        </w:rPr>
        <w:t>В то время как датчане сидели запершись в бомбоубежище, я в эту роковую ночь в своей квартире на тридцать третьей улице в Нью-Йорке глядел в окно, через которое мне была видна добрая половина неба.</w:t>
      </w:r>
    </w:p>
    <w:p>
      <w:pPr>
        <w:pStyle w:val="Normal"/>
        <w:suppressAutoHyphens w:val="true"/>
        <w:autoSpaceDE w:val="false"/>
        <w:ind w:firstLine="720"/>
        <w:jc w:val="both"/>
        <w:rPr>
          <w:szCs w:val="20"/>
        </w:rPr>
      </w:pPr>
      <w:r>
        <w:rPr>
          <w:szCs w:val="20"/>
        </w:rPr>
        <w:t>После того как кризис ожидания прошел, американские телеграфные агентства распространили иронические сообщения о трусливых датчанах. Однако Вайкинг выступил с объяснением от имени некоего суперсущества: «Я сказал вам еще две тысячи лет назад, что даже когда настанет время, я не явлюсь. Если бы вы прочитали внимательнее свою Библию, то поняли бы истинный смысл истории о женихе, который не приходит, когда его ждут. Я снова говорю вам, что приду внезапно и скоро!»</w:t>
      </w:r>
    </w:p>
    <w:p>
      <w:pPr>
        <w:pStyle w:val="Normal"/>
        <w:suppressAutoHyphens w:val="true"/>
        <w:autoSpaceDE w:val="false"/>
        <w:ind w:firstLine="720"/>
        <w:jc w:val="both"/>
        <w:rPr>
          <w:szCs w:val="20"/>
        </w:rPr>
      </w:pPr>
      <w:r>
        <w:rPr>
          <w:szCs w:val="20"/>
        </w:rPr>
        <w:t>Снова все оказалось шуткой! Хотя, если подумать, вся эта цепь весьма впечатляющих случаев должна была доказать чтото весьма важное. Сообщения о предстоящем катаклизме приходили из многих стран от людей, не знакомых и не имеющих связи друг с другом. Контакторам были переданы те же предсказания, что и медиумам. Связь между этими двумя феноменами можно считать установленной. Теперь уже совершенно ясно (и не мне одному), что все люди получали сообщения из одного централизованного источника. Мои первоначальные предположения подтвердились: НЛО и призраки являются частью одной гигантской системы. Так многочисленные фрагменты головокружительной головоломки постепенно становятся на свои места. Глобальная серия случаев была инспирирована, очевидно, с целью предупредить нас, что тигр уже готов к прыжку. Некоторые из ультрасуществ оказались злыми лгунами. Они сломали жизнь многим, внушая фальшивые убеждения и стимулируя безответственные поступки. Краспедон, доктор Логхид и Кнут Вайкинг оказались жертвами их чудовищной игры. А кроме них было очень много других.</w:t>
      </w:r>
    </w:p>
    <w:p>
      <w:pPr>
        <w:pStyle w:val="Normal"/>
        <w:suppressAutoHyphens w:val="true"/>
        <w:autoSpaceDE w:val="false"/>
        <w:ind w:firstLine="720"/>
        <w:jc w:val="both"/>
        <w:rPr>
          <w:szCs w:val="20"/>
        </w:rPr>
      </w:pPr>
      <w:r>
        <w:rPr>
          <w:szCs w:val="20"/>
        </w:rPr>
        <w:t>Однажды в начале шестидесятых годов (точная дата не установлена) молодой человек по имени Фрэд Эванс ехал в автомобиле со своей девушкой, когда внезапно и бесшумно появившийся в ночном небе пылающий тарелкообразный объект стал их преследовать. Считается, что именно после этой ночи Эванс начал свои уфологические и астрологические исследования. К 1967 г. он объявил себя пророком и предсказал крупное волнение среди негров (сам Эванс тоже негр).</w:t>
      </w:r>
    </w:p>
    <w:p>
      <w:pPr>
        <w:pStyle w:val="Normal"/>
        <w:suppressAutoHyphens w:val="true"/>
        <w:autoSpaceDE w:val="false"/>
        <w:ind w:firstLine="720"/>
        <w:jc w:val="both"/>
        <w:rPr>
          <w:szCs w:val="20"/>
        </w:rPr>
      </w:pPr>
      <w:r>
        <w:rPr>
          <w:szCs w:val="20"/>
        </w:rPr>
        <w:t xml:space="preserve">Весной 1968 г. Фрэд Ахмед Эванс прибыл в Кливленд (штат Огайо) и основал общество, названное «Новая Ливия». Затем в ночь на 23 июля 1968 г. снайперы, одетые в африканские национальные костюмы, открыли огонь на улицах города, убив десять и ранив девятнадцать человек, прежде чем полиция сумела их обезвредить. Главарем банды прекрасно вооруженных и обученных снайперов был Фрэд Ахмед Эванс. </w:t>
      </w:r>
    </w:p>
    <w:p>
      <w:pPr>
        <w:pStyle w:val="Normal"/>
        <w:suppressAutoHyphens w:val="true"/>
        <w:autoSpaceDE w:val="false"/>
        <w:ind w:firstLine="720"/>
        <w:jc w:val="both"/>
        <w:rPr>
          <w:szCs w:val="20"/>
        </w:rPr>
      </w:pPr>
      <w:r>
        <w:rPr>
          <w:szCs w:val="20"/>
        </w:rPr>
        <w:t>Еще одно пророчество НЛО оказалось неверным.</w:t>
      </w:r>
    </w:p>
    <w:p>
      <w:pPr>
        <w:pStyle w:val="Normal"/>
        <w:suppressAutoHyphens w:val="true"/>
        <w:autoSpaceDE w:val="false"/>
        <w:ind w:firstLine="720"/>
        <w:jc w:val="both"/>
        <w:rPr>
          <w:szCs w:val="20"/>
        </w:rPr>
      </w:pPr>
      <w:r>
        <w:rPr>
          <w:szCs w:val="20"/>
        </w:rPr>
        <w:t>В Калифорнии некто Аллен Нунан заявил еще обо одной вариации этого странного, захватывающего мысли феномена. Уволившись вскоре после окончания второй мировой войны из армии, Нунан поступил на работу в компанию по расклейке уличных афиш. Однажды, по его словам, работая у афишной тумбы, он внезапно очутился в каком-то странном месте. Оно походило на огромное белое здание, наполненное чарующим светом. Группа каких-то «старичков» окружала излучающий сияние трон. Громоподобный голос прозвучал с трона: «Согласен ли ты стать Спасителем Мира?»</w:t>
      </w:r>
    </w:p>
    <w:p>
      <w:pPr>
        <w:pStyle w:val="Normal"/>
        <w:suppressAutoHyphens w:val="true"/>
        <w:autoSpaceDE w:val="false"/>
        <w:ind w:firstLine="720"/>
        <w:jc w:val="both"/>
        <w:rPr>
          <w:szCs w:val="20"/>
        </w:rPr>
      </w:pPr>
      <w:r>
        <w:rPr>
          <w:szCs w:val="20"/>
        </w:rPr>
        <w:t>Нунан без колебаний согласился занять предложенный пост. Затем ему было сказано: «Ты умрешь от рук своих учеников и возьмешь их грех на себя».</w:t>
      </w:r>
    </w:p>
    <w:p>
      <w:pPr>
        <w:pStyle w:val="Normal"/>
        <w:suppressAutoHyphens w:val="true"/>
        <w:autoSpaceDE w:val="false"/>
        <w:ind w:firstLine="720"/>
        <w:jc w:val="both"/>
        <w:rPr>
          <w:szCs w:val="20"/>
        </w:rPr>
      </w:pPr>
      <w:r>
        <w:rPr>
          <w:szCs w:val="20"/>
        </w:rPr>
        <w:t>После этого Нунан четко осознал, что вновь стоит перед афишной тумбой. В дальнейшем, по его уверениям, он наносил визиты на различные планеты вроде Венеры и часто получал телепатические сообщения и инструкции от нашего старого друга Эщтера. На этот раз Эштер представлял Объединенное командование Галактического союза планет».</w:t>
      </w:r>
    </w:p>
    <w:p>
      <w:pPr>
        <w:pStyle w:val="Normal"/>
        <w:tabs>
          <w:tab w:val="clear" w:pos="720"/>
          <w:tab w:val="left" w:pos="5420" w:leader="none"/>
          <w:tab w:val="left" w:pos="6140" w:leader="none"/>
          <w:tab w:val="left" w:pos="7460" w:leader="none"/>
          <w:tab w:val="left" w:pos="8420" w:leader="none"/>
        </w:tabs>
        <w:suppressAutoHyphens w:val="true"/>
        <w:autoSpaceDE w:val="false"/>
        <w:ind w:firstLine="720"/>
        <w:jc w:val="both"/>
        <w:rPr>
          <w:szCs w:val="20"/>
        </w:rPr>
      </w:pPr>
      <w:r>
        <w:rPr>
          <w:szCs w:val="20"/>
        </w:rPr>
        <w:t>Давая интервью Ллойду Миллену из журнала ТРУ, Нунан разоткровенничался: «Я считаю себя Господином Космоса, а также Новым Мессией. Я уверен, что еще миллионы лет назад, когда наша планета была совсем иной, я уже был выбран для того, чтобы явиться на Землю вместе с другими представителями Галактического командования.</w:t>
      </w:r>
    </w:p>
    <w:p>
      <w:pPr>
        <w:pStyle w:val="Normal"/>
        <w:suppressAutoHyphens w:val="true"/>
        <w:autoSpaceDE w:val="false"/>
        <w:ind w:firstLine="720"/>
        <w:jc w:val="both"/>
        <w:rPr>
          <w:szCs w:val="20"/>
        </w:rPr>
      </w:pPr>
      <w:r>
        <w:rPr>
          <w:szCs w:val="20"/>
        </w:rPr>
        <w:t>Члены Галактического командования совершают полеты и над Землей, и внутри нее. Земля полая, и Галактическое командование уже соорудило базы внутри нее. На каждом полюсе планеты имеются огромные отверстия, и то, что мы называем Северным Сиянием, есть ничто иное, как пробивающиеся через отверстия полюсов лучи огромного искусственного Солнца, зажженного внутри Земли. Множество людей, вернувшихся из полярных районов, сообщали о летающих тарелках, исчезающих прямо в океане».</w:t>
      </w:r>
    </w:p>
    <w:p>
      <w:pPr>
        <w:pStyle w:val="Normal"/>
        <w:suppressAutoHyphens w:val="true"/>
        <w:autoSpaceDE w:val="false"/>
        <w:ind w:firstLine="720"/>
        <w:jc w:val="both"/>
        <w:rPr>
          <w:szCs w:val="20"/>
        </w:rPr>
      </w:pPr>
      <w:r>
        <w:rPr>
          <w:szCs w:val="20"/>
        </w:rPr>
        <w:t>Теория о полой Земле отнюдь не нова, а применительно к НЛО – это наиболее старая и широко распространенная гипотеза, объясняющая оперативные возможности НЛО. На эту тему в 19 веке было написано огромное количество книг, в том числе и странная небольшая повесть под названием «Дымчатый Бог». В ней описан якобы действительный случай, когда двое скандинавских рыбаков случайно проплыли через дыру в полюсе и целый год жили среди добрых великанов, которые населяют прекрасное чрево нашей планеты.</w:t>
      </w:r>
    </w:p>
    <w:p>
      <w:pPr>
        <w:pStyle w:val="Normal"/>
        <w:suppressAutoHyphens w:val="true"/>
        <w:autoSpaceDE w:val="false"/>
        <w:ind w:firstLine="720"/>
        <w:jc w:val="both"/>
        <w:rPr>
          <w:szCs w:val="20"/>
        </w:rPr>
      </w:pPr>
      <w:r>
        <w:rPr>
          <w:szCs w:val="20"/>
        </w:rPr>
        <w:t>Во время интервью Нунан продемонстрировал Миллену свои способности: он материализовал за своим окном два странных НЛО-образных «облака». Миллен сфотографировал этот феномен и настойчиво, но безуспешно пытался получить у Нунана объяснения на этот счет. Мы можем только отметить, что многие другие контактеры способны проводить подобные убедительные демонстрации. Пылающие заревом НЛО часто совершали маневры прямо над аудиториями, когда контактеры читали там свои лекции. НЛО проносились или танцевали в небе на глазах у десятков, а то и сотен ошеломленных свидетелей.</w:t>
      </w:r>
    </w:p>
    <w:p>
      <w:pPr>
        <w:pStyle w:val="Normal"/>
        <w:suppressAutoHyphens w:val="true"/>
        <w:autoSpaceDE w:val="false"/>
        <w:ind w:firstLine="720"/>
        <w:jc w:val="both"/>
        <w:rPr>
          <w:szCs w:val="20"/>
        </w:rPr>
      </w:pPr>
      <w:r>
        <w:rPr>
          <w:szCs w:val="20"/>
        </w:rPr>
        <w:t>Аллен Нунан был не единственным, кого Эштер назначил мессией Космического Века. Десятки скромных, обычных людей неожиданно становились евангелистами НЛО после того, как летающие тарелки вторгались в их жизнь. Дино Краспедон сделал массу точных предсказаний и написал «Новую Библию», прежде чем стать террористом. Убежденные атеисты за одну ночь после встречи с НЛО превращались в религиозных фанатиков. Такие люди стали теперь уже непременными участниками радио- и телешоу.</w:t>
      </w:r>
    </w:p>
    <w:p>
      <w:pPr>
        <w:pStyle w:val="Normal"/>
        <w:suppressAutoHyphens w:val="true"/>
        <w:autoSpaceDE w:val="false"/>
        <w:ind w:firstLine="720"/>
        <w:jc w:val="both"/>
        <w:rPr>
          <w:szCs w:val="20"/>
        </w:rPr>
      </w:pPr>
      <w:r>
        <w:rPr>
          <w:szCs w:val="20"/>
        </w:rPr>
        <w:t>В одну из ноябрьских ночей 1967 г. некий водитель грузовика из Арканзаса был внезапно введен ультрасуществами в их невидимый мир. Р. Д. Смелридж совершал свою обычную поездку, в этот раз он вез свежие яйца из Херди (штат Арканзас) в Мемфис (штат Теннесси). По давнишней привычке он остановился, чтобы выпить чашку кофе в круглосуточном пункте обслуживания водителей у Блэк-Рока (штат Арканзас). Выйдя из закусочной, он сверил свои часы с настенными. Было ровно 2 часа ночи. Проверив скаты и совершив обычный осмотр машины, Смелридж завел мотор и выехал на шоссе. Ему предстояло проехать 60 миль до города Трумэна (штат Арканзас), где он намеревался выпить еще одну чашку кофе.</w:t>
      </w:r>
    </w:p>
    <w:p>
      <w:pPr>
        <w:pStyle w:val="Normal"/>
        <w:suppressAutoHyphens w:val="true"/>
        <w:autoSpaceDE w:val="false"/>
        <w:ind w:firstLine="720"/>
        <w:jc w:val="both"/>
        <w:rPr>
          <w:szCs w:val="20"/>
        </w:rPr>
      </w:pPr>
      <w:r>
        <w:rPr>
          <w:szCs w:val="20"/>
        </w:rPr>
        <w:t>Однако, если верить его истории, он так и не помнит, выехал на шоссе или нет. Из всего, что с ним случилось, в памяти отчетливо запечатлелось, как грузовик подъехал к круглосуточному кафетерию в Трумэнне. Зайдя в кафетерий и взглянув на часы, Смелридж был ошеломлен. Стрелки показывали 2 часа 15 минут ночи. Он проехал 60 миль за восемь минут!</w:t>
      </w:r>
    </w:p>
    <w:p>
      <w:pPr>
        <w:pStyle w:val="Normal"/>
        <w:suppressAutoHyphens w:val="true"/>
        <w:autoSpaceDE w:val="false"/>
        <w:ind w:firstLine="720"/>
        <w:jc w:val="both"/>
        <w:rPr>
          <w:szCs w:val="20"/>
        </w:rPr>
      </w:pPr>
      <w:r>
        <w:rPr>
          <w:szCs w:val="20"/>
        </w:rPr>
        <w:t>Обычно при поездке из Блэк-Рока в Трумэнн требуется переехать с 63-го шоссе на 67-е пройти весовой контроль. Смелридж не помнит, совершил ли он хоть одно из этих действий. Однако вполне очевидно, что он ехал от Блэк-Рока до Трумэнна со скоростью 450 миль в час!</w:t>
      </w:r>
    </w:p>
    <w:p>
      <w:pPr>
        <w:pStyle w:val="Normal"/>
        <w:suppressAutoHyphens w:val="true"/>
        <w:autoSpaceDE w:val="false"/>
        <w:ind w:firstLine="720"/>
        <w:jc w:val="both"/>
        <w:rPr>
          <w:szCs w:val="20"/>
        </w:rPr>
      </w:pPr>
      <w:r>
        <w:rPr>
          <w:szCs w:val="20"/>
        </w:rPr>
        <w:t>Странные и необъяснимые случаи начали происходить с Смелриджем после этого. В итоге он бросил работу шофера и стал странствующим проповедником. Декабрь 1967 г. застал его в Калифорнии. Однажды ночью он отложил в сторону читаемую книгу и взглянул на часы, висящие над камином. Было 24 часа 5 минут. Внезапно яркий голубой свет поплыл прямо на него. Еще до того как свет коснулся его, комната растаяла и он обнаружил себя стоящим в совершенно другом помещении в окружении странных человекоподобных существ. Они разговаривали на каком-то языке, который Смелриджу до этого никогда слышать не приходилось. Однако он понимал каждое слово. Среди прочих вещей эти существа сказали Смелриджу, что Мартин Лютер Кинг и Роберт Кеннеди внезапно умрут в 1968 г. и это послужит причиной массовых беспорядков и волнений. После двухчасового разговора Смелридж был мгновенно перемещен в свою калифорнийскую квартиру. Каминные часы все еще показывали 24 часа 5 минут.</w:t>
      </w:r>
    </w:p>
    <w:p>
      <w:pPr>
        <w:pStyle w:val="Normal"/>
        <w:suppressAutoHyphens w:val="true"/>
        <w:autoSpaceDE w:val="false"/>
        <w:ind w:firstLine="720"/>
        <w:jc w:val="both"/>
        <w:rPr>
          <w:szCs w:val="20"/>
        </w:rPr>
      </w:pPr>
      <w:r>
        <w:rPr>
          <w:szCs w:val="20"/>
        </w:rPr>
        <w:t>Здесь снова мы столкнулись со случаем, который легко отвергнуть как абсурдный. Однако, хотите верьте, хотите нет, но в истории Смелриджа нет ничего уж особенно исключительного. Очень схожие события происходили во всем мире. Только из-за их кажущейся нелепости они редко удостаивались публикации.</w:t>
      </w:r>
    </w:p>
    <w:p>
      <w:pPr>
        <w:pStyle w:val="Normal"/>
        <w:suppressAutoHyphens w:val="true"/>
        <w:autoSpaceDE w:val="false"/>
        <w:ind w:firstLine="720"/>
        <w:jc w:val="both"/>
        <w:rPr>
          <w:szCs w:val="20"/>
        </w:rPr>
      </w:pPr>
      <w:r>
        <w:rPr>
          <w:szCs w:val="20"/>
        </w:rPr>
        <w:t>Странный, по мнению Смелриджа, язык также является постоянным спутником подобных историй. Похоже, он имеет непосредственное отношение к хорошо известному религиозному феномену, когда группа собравшихся, впав в близкое к трансу состояние, начинает болтать на языке, состоящем частично из детского лексикона, частично из слов на греческом и индийском, а частично на языке, никому не известном. Многие медиумы трудолюбиво работали над составлением словарей этого неизвестного языка. В начале века медиум Хелена Смит из Женевы (Швейцария), имевшая связь с НЛО, составила словарь «марсианского» языка. Во время моего первого посещения Вудро Деренбергера, контактера из Западной Виргинии, он демонстрировал знание языка, которому его обучило существо с НЛО по имени Индрид Колд. Деренбергнер говорил на этом языке так же бегло и легко, как и по-английски. (Этот язык не производил впечатления очередной фабрикации. Он имел четкую лексическую и грамматическую структуру).</w:t>
      </w:r>
    </w:p>
    <w:p>
      <w:pPr>
        <w:pStyle w:val="Normal"/>
        <w:suppressAutoHyphens w:val="true"/>
        <w:autoSpaceDE w:val="false"/>
        <w:ind w:firstLine="720"/>
        <w:jc w:val="both"/>
        <w:rPr/>
      </w:pPr>
      <w:r>
        <w:rPr>
          <w:szCs w:val="20"/>
        </w:rPr>
        <w:t>В этой книге мы уже отмечали много случаев, когда обитатели НЛО разговаривали на языке, который был совершенно не понятен свидетелям. Но некоторые контактеры сразу воспринимали его так, как будто он был их вторым родным языком, до этого бездействующим в каких-то тайниках памяти. Бразилец Аладино Феликс, владеющий этим языком, называл его универсальным, представляющим собой смесь еврейского, греческого и латинского. Именно так можно описать язык, на котором разговаривали лично мне знакомые контактеры. При контактах обитатели НЛО очень часто пользуются греческим языком. Большая часть инспирированной книги «Oahspe»</w:t>
      </w:r>
      <w:r>
        <w:rPr>
          <w:rStyle w:val="FootnoteCharacters"/>
          <w:rStyle w:val="FootnoteAnchor"/>
          <w:szCs w:val="20"/>
        </w:rPr>
        <w:footnoteReference w:id="16"/>
      </w:r>
      <w:r>
        <w:rPr>
          <w:szCs w:val="20"/>
        </w:rPr>
        <w:t xml:space="preserve"> посвящена описанию древнего языка под названием Пеник (язык исчезнувшего континента Пен). К описанию приложены полный словарь и буквенные символы. При исследовании Пеник оказался комбинацией еврейского, греческого, латинского и китайского языков с примесью слов из диалекта американских индейцев. Чтобы составить такой язык, дантист Ньюброт, медиум, написавший «Oahspe», должен был при блестящих лингвистических способностях потратить на это многие годы. Покопавшись в «Oahspe», я обнаружил там много слов, которые, по утверждению контактеров, они слышали от обитателей НЛО. Не многие имели терпение, а главное, должный запас знаний, чтобы прочесть «Oahspe». Мне вообще не приходилось встречать ни одного контактера, который хотя бы знал о существовании такой книги.</w:t>
      </w:r>
    </w:p>
    <w:p>
      <w:pPr>
        <w:pStyle w:val="Normal"/>
        <w:tabs>
          <w:tab w:val="clear" w:pos="720"/>
          <w:tab w:val="left" w:pos="8420" w:leader="none"/>
        </w:tabs>
        <w:suppressAutoHyphens w:val="true"/>
        <w:autoSpaceDE w:val="false"/>
        <w:ind w:firstLine="720"/>
        <w:jc w:val="both"/>
        <w:rPr>
          <w:szCs w:val="20"/>
        </w:rPr>
      </w:pPr>
      <w:r>
        <w:rPr>
          <w:szCs w:val="20"/>
        </w:rPr>
        <w:t>Итак, мы выяснили еще один факт, которым почему-то ранее пренебрегали: обитатели НЛО имеют свой язык. И это вовсе не тайна. Этот язык существует, и на нем говорят многие.</w:t>
      </w:r>
    </w:p>
    <w:p>
      <w:pPr>
        <w:pStyle w:val="Normal"/>
        <w:suppressAutoHyphens w:val="true"/>
        <w:autoSpaceDE w:val="false"/>
        <w:ind w:firstLine="720"/>
        <w:jc w:val="both"/>
        <w:rPr>
          <w:szCs w:val="20"/>
        </w:rPr>
      </w:pPr>
      <w:r>
        <w:rPr>
          <w:szCs w:val="20"/>
        </w:rPr>
      </w:r>
    </w:p>
    <w:p>
      <w:pPr>
        <w:pStyle w:val="Heading4"/>
        <w:ind w:firstLine="720"/>
        <w:rPr/>
      </w:pPr>
      <w:r>
        <w:rPr/>
        <w:t>Искажение и расширение времени</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 xml:space="preserve">Внезапное перемещение Смелриджа на расстояние 60 миль могло случиться благодаря феномену, известному как аппортинг в оккультных летописях и называемому телепортацией в научной фантастике. Известно много документированных случаев, когда предметы и люди мгновенно перемещались на огромные расстояния при помощи какой-то сверхъестественной силы. Эта сила, по-видимому, оперирует за пределами искусственных человеческих границ времени и пространства. Теоретически этого можно добиться, преобразовав энергию атома в «несущий луч», затем переместив этот «луч» со скоростью света в определенную точку и наконец обратно преобразовав «луч» в атомы. Некоторые научные гипотезы на этот счет, возможно, будут постепенно реализовываться по мере общего совершенствования нашей науки, техники и технологии. </w:t>
      </w:r>
    </w:p>
    <w:p>
      <w:pPr>
        <w:pStyle w:val="Normal"/>
        <w:suppressAutoHyphens w:val="true"/>
        <w:autoSpaceDE w:val="false"/>
        <w:ind w:firstLine="720"/>
        <w:jc w:val="both"/>
        <w:rPr>
          <w:szCs w:val="20"/>
        </w:rPr>
      </w:pPr>
      <w:r>
        <w:rPr>
          <w:szCs w:val="20"/>
        </w:rPr>
        <w:t>Но кто-то занимается подобными вещами уже в течение веков.</w:t>
      </w:r>
    </w:p>
    <w:p>
      <w:pPr>
        <w:pStyle w:val="Normal"/>
        <w:suppressAutoHyphens w:val="true"/>
        <w:autoSpaceDE w:val="false"/>
        <w:ind w:firstLine="720"/>
        <w:jc w:val="both"/>
        <w:rPr>
          <w:szCs w:val="20"/>
        </w:rPr>
      </w:pPr>
      <w:r>
        <w:rPr>
          <w:szCs w:val="20"/>
        </w:rPr>
        <w:t>В начале мая 1968 г. доктор Жеррардо Вайдел и его жена отправились на автомобиле марки «Пежо-403» из Часкомуса (Аргентина) в город Майпу, находящийся в 160 милях к югу. Супруги ехали по 2-й Национальной автостраде вслед за автомашиной двух друзей, которые предприняли поездку в Майпу, чтобы посетить родственников. Когда эти двое прибыли в Майпу, они обнаружили, что автомобиль супругов Вайдел исчез. Друзья развернулись и поехали назад, рассчитывая по пути наткнуться на Вайделов, меняющих колесо или ремонтирующих мотор. Однако они их не обнаружили.</w:t>
      </w:r>
    </w:p>
    <w:p>
      <w:pPr>
        <w:pStyle w:val="Normal"/>
        <w:suppressAutoHyphens w:val="true"/>
        <w:autoSpaceDE w:val="false"/>
        <w:ind w:firstLine="720"/>
        <w:jc w:val="both"/>
        <w:rPr>
          <w:szCs w:val="20"/>
        </w:rPr>
      </w:pPr>
      <w:r>
        <w:rPr>
          <w:szCs w:val="20"/>
        </w:rPr>
        <w:t>Через два дня в доме семьи Рапаллини в Майпу раздался телефонный звонок. Звонил доктор Вайдел из... аргентинского консульства в Мехико (Мексика). Невероятная история о внезапном перемещении Вайделов на расстояние 6400 км вскоре захватила первые полосы газет в Буэнос-Айресе и Кордове.</w:t>
      </w:r>
    </w:p>
    <w:p>
      <w:pPr>
        <w:pStyle w:val="Normal"/>
        <w:suppressAutoHyphens w:val="true"/>
        <w:autoSpaceDE w:val="false"/>
        <w:ind w:firstLine="720"/>
        <w:jc w:val="both"/>
        <w:rPr>
          <w:szCs w:val="20"/>
        </w:rPr>
      </w:pPr>
      <w:r>
        <w:rPr>
          <w:szCs w:val="20"/>
        </w:rPr>
        <w:t>Вайдел сообщил следующее. Когда он с женой выехал из пригорода Часкомуса, внезапно появившийся плотный туман окутал их автомобиль. Что произошло в течение последующих сорока восьми часов, они совершенно не помнят. Очнулись они в автомобиле, который стоял на обочине какой-то незнакомой дороги. Супруги чувствовали слабую боль в затылке, но в общем были абсолютно невредимы. Доктор вышел осмотреть машину. Она была сильно опалена, как будто по ее поверхности водили паяльной лампой. Затем Вайделы поехали по дороге, стараясь найти какой-нибудь указатель и по нему определить местонахождение. От первого же встречного супруги узнали, что находятся в Мексике. Можно представить, как они были ошеломлены. Их часы остановились, но они быстро выяснили, что прошло два дня с момента их выезда из Часкомуса.</w:t>
      </w:r>
    </w:p>
    <w:p>
      <w:pPr>
        <w:pStyle w:val="Normal"/>
        <w:suppressAutoHyphens w:val="true"/>
        <w:autoSpaceDE w:val="false"/>
        <w:ind w:firstLine="720"/>
        <w:jc w:val="both"/>
        <w:rPr>
          <w:szCs w:val="20"/>
        </w:rPr>
      </w:pPr>
      <w:r>
        <w:rPr>
          <w:szCs w:val="20"/>
        </w:rPr>
        <w:t>В аргентинском консульстве в Мехико, куда обратились Вайделы, все были безмерно удивлены случившимся. Консул Рафаэль Лопес Пеллегрини посоветовал супругам хранить молчание, пока будет идти расследование обстоятельств этого дела. Их автомобиль был направлен в Соединенные Штаты Америки на исследование (хотя неизвестно, кому именно), а позднее супруги получили в замену новый автомобиль от анонимной американской организации.</w:t>
      </w:r>
    </w:p>
    <w:p>
      <w:pPr>
        <w:pStyle w:val="Normal"/>
        <w:suppressAutoHyphens w:val="true"/>
        <w:autoSpaceDE w:val="false"/>
        <w:ind w:firstLine="720"/>
        <w:jc w:val="both"/>
        <w:rPr>
          <w:szCs w:val="20"/>
        </w:rPr>
      </w:pPr>
      <w:r>
        <w:rPr>
          <w:szCs w:val="20"/>
        </w:rPr>
        <w:t>Доктор Вайдел и его жена жили после этого в Аргентине уединенно, прячась от прессы. Таким образом, вся история осталась покрытой мраком. Однако журналисты обнаружили, что в ту ночь, когда исчезли супруги Вайдел, в больницу города Майпу был доставлен пострадавший от тумана, что выразилось у него в сильном недомогании и острых приступах тошноты.</w:t>
      </w:r>
    </w:p>
    <w:p>
      <w:pPr>
        <w:pStyle w:val="Normal"/>
        <w:suppressAutoHyphens w:val="true"/>
        <w:autoSpaceDE w:val="false"/>
        <w:ind w:firstLine="720"/>
        <w:jc w:val="both"/>
        <w:rPr>
          <w:szCs w:val="20"/>
        </w:rPr>
      </w:pPr>
      <w:r>
        <w:rPr>
          <w:szCs w:val="20"/>
        </w:rPr>
        <w:t>Все эти инциденты произошли в районе Бахия-Бланка, где один аргентинский бизнесмен в 1959 г. уже попадал в похожую ситуацию.</w:t>
      </w:r>
    </w:p>
    <w:p>
      <w:pPr>
        <w:pStyle w:val="Normal"/>
        <w:suppressAutoHyphens w:val="true"/>
        <w:autoSpaceDE w:val="false"/>
        <w:ind w:firstLine="720"/>
        <w:jc w:val="both"/>
        <w:rPr>
          <w:szCs w:val="20"/>
        </w:rPr>
      </w:pPr>
      <w:r>
        <w:rPr>
          <w:szCs w:val="20"/>
        </w:rPr>
        <w:t>В серьезной уфологической литературе можно найти истории о том, как человек помимо собственной воли внезапно перемещался во времени и пространстве. Я получил уже более ста сообщений о том, что очевидцы непосредственно после наблюдения неопознанных летающих объектов не помнят своих действий на протяжении от пяти минут до нескольких часов. Почти во всех случаях в момент наблюдения они находились в автомобиле. Абсолютное большинство контакторов жалуются на внезапные провалы в памяти. Некоторые были подвержены подобным провалам в памяти или воскрешению каких-то смутных воспоминаний за месяцы, а иногда и за годы до прямого контакта с приземлившимся НЛО. Подобным случаям нельзя найти ни физиологического, ни психологического объяснения.</w:t>
      </w:r>
    </w:p>
    <w:p>
      <w:pPr>
        <w:pStyle w:val="Normal"/>
        <w:suppressAutoHyphens w:val="true"/>
        <w:autoSpaceDE w:val="false"/>
        <w:ind w:firstLine="720"/>
        <w:jc w:val="both"/>
        <w:rPr>
          <w:szCs w:val="20"/>
        </w:rPr>
      </w:pPr>
      <w:r>
        <w:rPr>
          <w:szCs w:val="20"/>
        </w:rPr>
        <w:t>Что касается Нунана и Смелбриджа, то здесь мы имеем дело с так называемым астральным перемещением или классическим примером «мысленного контакта». Тело, очевидно, оставалось в состоянии оцепенения (перед афишной тумбой или каминными часами), в то время как мысли отправлялись в какого-то рода путешествие. Базируясь на том, что мы уже знаем о феномене, можно предположить, что и Нунан, и Смелридж действительно столкнулись с воскрешением скрытой памяти. Другими словами, весьма возможно, что тот же Смелридж вел свой двухчасовой разговор с ультрасуществами недели, месяцы, а то и годы, прежде чем наконец о нем вспомнил. Память об этом была подавлена, вероятно, тем же самым способом, который заставил супругов Хилл забыть о происшедшем с ними. Затем в момент, выбранный ультрасуществами, какого-то рода луч (голубой свет) был направлен на Смелриджа. Таким образом, была нажата «кнопка» пробуждения памяти. И Смелридж воспринял прошедшее, как только что случившееся.</w:t>
      </w:r>
    </w:p>
    <w:p>
      <w:pPr>
        <w:pStyle w:val="Normal"/>
        <w:suppressAutoHyphens w:val="true"/>
        <w:autoSpaceDE w:val="false"/>
        <w:ind w:firstLine="720"/>
        <w:jc w:val="both"/>
        <w:rPr>
          <w:szCs w:val="20"/>
        </w:rPr>
      </w:pPr>
      <w:r>
        <w:rPr>
          <w:szCs w:val="20"/>
        </w:rPr>
        <w:t>Итак, мы пришли к еще одной разновидности проявления феномена, которую я бы назвал компрессией времени. Очевидцы сталкиваются с определенной последовательностью событий, которые охватывают длительный период времени, хотя впоследствии они обнаруживают, что прошло всего несколько минут. Компрессия времени – общее явление у контакторов, считающих, что они посетили другие планеты.</w:t>
      </w:r>
    </w:p>
    <w:p>
      <w:pPr>
        <w:pStyle w:val="Normal"/>
        <w:suppressAutoHyphens w:val="true"/>
        <w:autoSpaceDE w:val="false"/>
        <w:ind w:firstLine="720"/>
        <w:jc w:val="both"/>
        <w:rPr>
          <w:szCs w:val="20"/>
        </w:rPr>
      </w:pPr>
      <w:r>
        <w:rPr>
          <w:szCs w:val="20"/>
        </w:rPr>
        <w:t>Я не склонен думать, что кто-либо из этих людей страдал клиническим умопомешательством. Скорее всего, их мысли управлялись кем-то извне. Иногда они обнаруживали неспособность интеллектуально переварить полученную информацию либо сохранить эмоциональную стабильность. Некоторые из них «ломались» из-за невероятного умственного напряжения или, в лучшем случае, совершенно неправильно интерпретировали происшедшее с ними. Стимулированно пробужденная память убедительно воскрешала реальные события, а цепная реакция нахлынувших эмоций порождала иррациональный фанатизм. Эти люди бросали работу, чтобы посвятить все свои помыслы и время проповеди Евангелия от космических пришельцев. Их семьи распадались. Вся их энергия направлялась только в одно русло. Они становились добровольными мучениками, живущими в ожидании предстоящего прибытия Старших Братьев или Второго пришествия Христа, либо, в лучшем случае, пополняли ряды твердолобых и наивных НЛО-энтузиастов, которые до сих пор пытаются доказать миру реальность существования НЛО и их инопланетную природу.</w:t>
      </w:r>
    </w:p>
    <w:p>
      <w:pPr>
        <w:pStyle w:val="Normal"/>
        <w:suppressAutoHyphens w:val="true"/>
        <w:autoSpaceDE w:val="false"/>
        <w:ind w:firstLine="720"/>
        <w:jc w:val="both"/>
        <w:rPr>
          <w:szCs w:val="20"/>
        </w:rPr>
      </w:pPr>
      <w:r>
        <w:rPr>
          <w:szCs w:val="20"/>
        </w:rPr>
        <w:t>Из всего сказанного легко вывести, что существует некто или нечто, в чьей власти может находиться управление человеческим разумом. Поэтому человек без особого труда может быть использован и для добрых, и для злых дел.</w:t>
      </w:r>
    </w:p>
    <w:p>
      <w:pPr>
        <w:pStyle w:val="Normal"/>
        <w:suppressAutoHyphens w:val="true"/>
        <w:autoSpaceDE w:val="false"/>
        <w:ind w:firstLine="720"/>
        <w:jc w:val="both"/>
        <w:rPr>
          <w:szCs w:val="20"/>
        </w:rPr>
      </w:pPr>
      <w:r>
        <w:rPr>
          <w:szCs w:val="20"/>
        </w:rPr>
        <w:t>У нас нет способа узнать, сколькими людьми в нашем мире уже овладели ультрасущества, так как сами они не должны помнить ровным счетом ничего из того, что с ними случилось. Мы также не можем определить, в кого из нас заложена странная и зловещая «программа», лежащая до поры до времени без дела в темных уголках нашего мозга.</w:t>
      </w:r>
    </w:p>
    <w:p>
      <w:pPr>
        <w:pStyle w:val="Normal"/>
        <w:suppressAutoHyphens w:val="true"/>
        <w:autoSpaceDE w:val="false"/>
        <w:ind w:firstLine="720"/>
        <w:jc w:val="both"/>
        <w:rPr>
          <w:szCs w:val="20"/>
        </w:rPr>
      </w:pPr>
      <w:r>
        <w:rPr>
          <w:szCs w:val="20"/>
        </w:rPr>
        <w:t>Предположим, что существуют миллионы людей, чьи мысли будут «спать», пока некто или нечто в определенный час не нажмет «кнопку» их пробуждения. Не означает ли это, что наша планета неожиданно станет миром святых? Или же она превратится в поле битвы вооруженных маньяков, стреляющих друг в друга с церковных колоколен?</w:t>
      </w:r>
    </w:p>
    <w:p>
      <w:pPr>
        <w:pStyle w:val="Normal"/>
        <w:suppressAutoHyphens w:val="true"/>
        <w:autoSpaceDE w:val="false"/>
        <w:ind w:firstLine="720"/>
        <w:jc w:val="both"/>
        <w:rPr>
          <w:szCs w:val="20"/>
        </w:rPr>
      </w:pPr>
      <w:r>
        <w:rPr>
          <w:szCs w:val="20"/>
        </w:rPr>
      </w:r>
    </w:p>
    <w:p>
      <w:pPr>
        <w:pStyle w:val="3"/>
        <w:rPr/>
      </w:pPr>
      <w:r>
        <w:rPr/>
        <w:t>15. ВЫ НЕ МОЖЕТЕ СТАТЬ ИГРОКОМ, НЕ НАУЧИВШИСЬ СЧИТАТЬ КАРТЫ</w:t>
      </w:r>
    </w:p>
    <w:p>
      <w:pPr>
        <w:pStyle w:val="Normal"/>
        <w:suppressAutoHyphens w:val="true"/>
        <w:autoSpaceDE w:val="false"/>
        <w:ind w:firstLine="720"/>
        <w:jc w:val="both"/>
        <w:rPr>
          <w:szCs w:val="20"/>
        </w:rPr>
      </w:pPr>
      <w:r>
        <w:rPr>
          <w:szCs w:val="20"/>
        </w:rPr>
      </w:r>
    </w:p>
    <w:p>
      <w:pPr>
        <w:pStyle w:val="Normal"/>
        <w:suppressAutoHyphens w:val="true"/>
        <w:autoSpaceDE w:val="false"/>
        <w:ind w:firstLine="720"/>
        <w:jc w:val="both"/>
        <w:rPr>
          <w:szCs w:val="20"/>
        </w:rPr>
      </w:pPr>
      <w:r>
        <w:rPr>
          <w:szCs w:val="20"/>
        </w:rPr>
        <w:t>Теперь, вероятно, мы лучше сможем понять снова маршала королевских ВВС сэра Виктора Гедалла: « Астральный мир иллюзий, кишащий склонными к мистификациям духами, хорошо известен своими разнообразнейшими действиями... направленными на то, чтобы ошеломить человека».</w:t>
      </w:r>
    </w:p>
    <w:p>
      <w:pPr>
        <w:pStyle w:val="Normal"/>
        <w:suppressAutoHyphens w:val="true"/>
        <w:autoSpaceDE w:val="false"/>
        <w:ind w:firstLine="720"/>
        <w:jc w:val="both"/>
        <w:rPr/>
      </w:pPr>
      <w:r>
        <w:rPr>
          <w:szCs w:val="20"/>
        </w:rPr>
        <w:t>Эти «склонные к мистификациям духи» несут ответственность почти за все появления и действия НЛО. Тарелки не прилетают с какой-то далекой планеты и не являются представителями некой таинственной цивилизации типа Бака Реджера. Они – наши непосредственные соседи, часть другого пространственно-временного континуума, где жизнь, материал и энергия радикально отличаются от наших. Древние знали и признавали этот факт. Первоначальные, оригинальные тексты Библии содержали слово «Sheol», что означает невидимый мир. Каким-то образом переводчики превратили это слово в «Hell»</w:t>
      </w:r>
      <w:r>
        <w:rPr>
          <w:rStyle w:val="FootnoteCharacters"/>
          <w:rStyle w:val="FootnoteAnchor"/>
          <w:szCs w:val="20"/>
        </w:rPr>
        <w:footnoteReference w:id="17"/>
      </w:r>
      <w:r>
        <w:rPr>
          <w:szCs w:val="20"/>
        </w:rPr>
        <w:t>, дав ему при этом совершенно другое толкование.</w:t>
      </w:r>
    </w:p>
    <w:p>
      <w:pPr>
        <w:pStyle w:val="Normal"/>
        <w:suppressAutoHyphens w:val="true"/>
        <w:autoSpaceDE w:val="false"/>
        <w:ind w:firstLine="720"/>
        <w:jc w:val="both"/>
        <w:rPr>
          <w:szCs w:val="20"/>
        </w:rPr>
      </w:pPr>
      <w:r>
        <w:rPr>
          <w:szCs w:val="20"/>
        </w:rPr>
        <w:t>После более чем десятилетнего исследования феномена НЛО инженер Брайнт Рив в 1965 г. сделал следующее заявление: «...Мы начинаем осознавать, что корабли с других планет не являются в действительности таким важным событием, каким мы его считали. Они – просто демонстрация чего-то неизмеримо более величественного, желающего пробуждения человечества и приобретения им новых обширнейших знаний».</w:t>
      </w:r>
    </w:p>
    <w:p>
      <w:pPr>
        <w:pStyle w:val="Normal"/>
        <w:suppressAutoHyphens w:val="true"/>
        <w:autoSpaceDE w:val="false"/>
        <w:ind w:firstLine="720"/>
        <w:jc w:val="both"/>
        <w:rPr>
          <w:szCs w:val="20"/>
        </w:rPr>
      </w:pPr>
      <w:r>
        <w:rPr>
          <w:szCs w:val="20"/>
        </w:rPr>
        <w:t>Риву понадобилось много лет, чтобы прийти к этому выводу, однако задолго до него такое же заключение вынесли участники одного из совещаний в Вашингтоне. В январе 1953 г. Центральное разведывательное управление собрало группу ведущих ученых, чтобы обсудить с ними все те свидетельства о существовании НЛО, которые были добыты капитаном Эдвардом Раппелтом и его подчиненными в ходе выполнения Проекта ГОЛУБАЯ КНИГА Военно-воздушных сил. Итоговый доклад этой находящейся под покровительством ЦРУ комиссии тринадцать лет держался в секрете и был обнародован в прессе только в 1966 г. В докладе известные ученые, многие из которых впоследствии стали лауреатами Нобелевской премии, заявили:</w:t>
      </w:r>
    </w:p>
    <w:p>
      <w:pPr>
        <w:pStyle w:val="Normal"/>
        <w:suppressAutoHyphens w:val="true"/>
        <w:autoSpaceDE w:val="false"/>
        <w:ind w:firstLine="720"/>
        <w:jc w:val="both"/>
        <w:rPr>
          <w:szCs w:val="20"/>
        </w:rPr>
      </w:pPr>
      <w:r>
        <w:rPr>
          <w:szCs w:val="20"/>
        </w:rPr>
        <w:t>«...Комиссия отмечает, что силы и средства, затрачиваемые на проверку и объяснение каждого из тысячи сообщений, приходящих ежегодно по различным каналам, неоправданны. Всегда были и будут наблюдения, для расследования которых из-за недостатка данных приходится затрачивать слишком большие усилия и много времени, что отнюдь не гарантирует получение единственно верного объяснения. Все это практически сводит к нулю любую разведывательную ценность, которую могли бы представлять эти наблюдения... Комиссия единодушно считает, что в перегружающем каналы связи огромном потоке низкопробных сообщений о враждебно настроенных объектах, чье появление ожидается где-то в будущем, содержится мало или не содержится вообще данных, представляющих научную ценность. Более того, достаточно опасно поощрять общественный интерес к подобным вопросам. Поскольку заинтересованное в работе Комиссии ведомство является военным, то суть проблемы сводится к решению вопроса; насколько эти объекты представляют или будут представлять потенциальную угрозу нашей национальной безопасности? Тем больше причин прекратить официальный ажиотаж вокруг этой проблемы...».</w:t>
      </w:r>
    </w:p>
    <w:p>
      <w:pPr>
        <w:pStyle w:val="Normal"/>
        <w:suppressAutoHyphens w:val="true"/>
        <w:autoSpaceDE w:val="false"/>
        <w:ind w:firstLine="720"/>
        <w:jc w:val="both"/>
        <w:rPr>
          <w:szCs w:val="20"/>
        </w:rPr>
      </w:pPr>
      <w:r>
        <w:rPr>
          <w:szCs w:val="20"/>
        </w:rPr>
        <w:t>Комиссия предложила программу по развенчанию НЛО и той таинственности, которая окружает эту проблему. «Подобная программа,- говорится в докладе Комиссии, – должна быть направлена на понижение легковерности публики, последствием чего станет лучшая сопротивляемость нашего общества ловкой враждебной пропаганде».</w:t>
      </w:r>
    </w:p>
    <w:p>
      <w:pPr>
        <w:pStyle w:val="Normal"/>
        <w:tabs>
          <w:tab w:val="clear" w:pos="720"/>
          <w:tab w:val="left" w:pos="2540" w:leader="none"/>
          <w:tab w:val="left" w:pos="4100" w:leader="none"/>
          <w:tab w:val="left" w:pos="6140" w:leader="none"/>
          <w:tab w:val="left" w:pos="7940" w:leader="none"/>
        </w:tabs>
        <w:suppressAutoHyphens w:val="true"/>
        <w:autoSpaceDE w:val="false"/>
        <w:ind w:firstLine="720"/>
        <w:jc w:val="both"/>
        <w:rPr>
          <w:szCs w:val="20"/>
        </w:rPr>
      </w:pPr>
      <w:r>
        <w:rPr>
          <w:szCs w:val="20"/>
        </w:rPr>
        <w:t>Выполняя программу «развенчания» наблюдений, ведомства Военно-воздушных сил закрыли свои архивы для исследователей и журналистов на многие годы, а военнослужащим было запрещено обсуждать что-либо, связанное с НЛО, с гражданскими лицами. Именно это и породило вопль «Цензура!», который до сих пор раздается из некоторых кругов НЛО-культистов.</w:t>
      </w:r>
    </w:p>
    <w:p>
      <w:pPr>
        <w:pStyle w:val="Normal"/>
        <w:suppressAutoHyphens w:val="true"/>
        <w:autoSpaceDE w:val="false"/>
        <w:ind w:firstLine="720"/>
        <w:jc w:val="both"/>
        <w:rPr>
          <w:szCs w:val="20"/>
        </w:rPr>
      </w:pPr>
      <w:r>
        <w:rPr>
          <w:szCs w:val="20"/>
        </w:rPr>
        <w:t>Феномен, однако, отказался подчиняться распоряжениям Министерства военно-воздушных сил США и, продемонстрировав свою широкомасштабность, доказал, что хоть его и нельзя объяснить, но невозможно и игнорировать. По отношению к общественности наши ВВС вели себя с потрясающей глупостью. Офицеры ВВС совершали порой невероятные тактические промахи, когда, например, уверяли журналистов, что пилоты авиалиний, видевшие летающие тарелки, были в этот момент пьяны или что за НЛО были приняты звезды, хотя в районе наблюдений в ту ночь звезды не были видны. Президент Дуайт Д. Эйзенхауэр на пресс-конференции в 1954 г. сказал журналистам, что летающие тарелки являются галлюцинацией и существуют только в воображении тех, кто их видит. НЛО-энтузиасты мгновенно использовали подобные объяснения для подтверждения собственной версии о существовании официальной цензуры.</w:t>
      </w:r>
    </w:p>
    <w:p>
      <w:pPr>
        <w:pStyle w:val="Normal"/>
        <w:suppressAutoHyphens w:val="true"/>
        <w:autoSpaceDE w:val="false"/>
        <w:ind w:firstLine="720"/>
        <w:jc w:val="both"/>
        <w:rPr>
          <w:szCs w:val="20"/>
        </w:rPr>
      </w:pPr>
      <w:r>
        <w:rPr>
          <w:szCs w:val="20"/>
        </w:rPr>
        <w:t>Сообщения, опубликованные в рамках Проекта ГОЛУБАЯ КНИГА, иллюстрируют искреннее безразличие официальных лиц к этому вопросу. В 1955 г. в СПЕЦИАЛЬНОМ РАПОРТЕ 14 Проекта ГОЛУбАЯ КНИГА – единственном авторитетном статистическом сборнике ВВС – под рубрикой «неизвестные» значилось 689 наблюдений. Через 14 лет, по утверждению представителей Военно-воздушных сил, к числу «неопознанных» было отнесено 701 наблюдение, т.е. всего на 12 наблюдений больше по сравнению с 1955 г. Статистики Военно-воздушных сил год за годом бесстыдно занимались откровенным мошенничеством, фабрикуя липовые данные.</w:t>
      </w:r>
    </w:p>
    <w:p>
      <w:pPr>
        <w:pStyle w:val="Normal"/>
        <w:suppressAutoHyphens w:val="true"/>
        <w:autoSpaceDE w:val="false"/>
        <w:ind w:firstLine="720"/>
        <w:jc w:val="both"/>
        <w:rPr>
          <w:szCs w:val="20"/>
        </w:rPr>
      </w:pPr>
      <w:r>
        <w:rPr>
          <w:szCs w:val="20"/>
        </w:rPr>
        <w:t>17 декабря 1969 г. министр Военно-воздушных сил Роберт С.Сименс объявил о завершении Проекта ГОЛУБАЯ КНИГА, после чего досье ГОЛУБОЙ КНИГИ были сокрыты в архивах ВВС на авиабазе Максуэлл в Алабаме. Таким образом, закончилась эра невероятной безответственности со стороны ВВС и их стойкого противостояния критическим нападкам НЛО-энтузиастов, которые своими безудержными криками в немалой степени способствовали утверждению позиции, занятой Военно-воздушными силами.</w:t>
      </w:r>
    </w:p>
    <w:p>
      <w:pPr>
        <w:pStyle w:val="Normal"/>
        <w:suppressAutoHyphens w:val="true"/>
        <w:autoSpaceDE w:val="false"/>
        <w:ind w:firstLine="720"/>
        <w:jc w:val="both"/>
        <w:rPr>
          <w:szCs w:val="20"/>
        </w:rPr>
      </w:pPr>
      <w:r>
        <w:rPr>
          <w:szCs w:val="20"/>
        </w:rPr>
        <w:t>Так как феномен частично рефлективен, он определенно мог играть на руку тем, кто был убежден в существовании огромного государственного заговора. Таинственные лица появлялись в районах фляпов и предупреждали свидетелей о необходимости сохранять молчание, порой прибегая при этом к откровенным угрозам. Некоторые из них были одеты в форму офицеров Военно-воздушных сил. Когда отрывки сведений об этом дошли до НЛО-культистов, те еще громче завопили о «скрываемой правде».</w:t>
      </w:r>
    </w:p>
    <w:p>
      <w:pPr>
        <w:pStyle w:val="Normal"/>
        <w:suppressAutoHyphens w:val="true"/>
        <w:autoSpaceDE w:val="false"/>
        <w:ind w:firstLine="720"/>
        <w:jc w:val="both"/>
        <w:rPr>
          <w:szCs w:val="20"/>
        </w:rPr>
      </w:pPr>
      <w:r>
        <w:rPr>
          <w:szCs w:val="20"/>
        </w:rPr>
        <w:t>Я лично расследовал множество подобных случаев и, к своему удивлению, обнаружил, что все эти «офицеры ВВС» выглядели совершенно одинаково: худощавые, с кожей оливкового оттенка, с восточным разрезом глаз и широкими скулами. Одни свидетели считали, что эти «офицеры» похожи на итальянцев, другие полагали, что они бирманцы или индусы. Я сообщил о своих результатах в Пентагон и обнаружил, что к расследованию некоторых из таких случаев привлекались военная разведка и даже ФБР. В начале 1967 г. я опубликовал статью об «авиасамозванцах», которая впоследствии была перепечатана в газетах всего мира.</w:t>
      </w:r>
    </w:p>
    <w:p>
      <w:pPr>
        <w:pStyle w:val="Normal"/>
        <w:suppressAutoHyphens w:val="true"/>
        <w:autoSpaceDE w:val="false"/>
        <w:ind w:firstLine="720"/>
        <w:jc w:val="both"/>
        <w:rPr>
          <w:szCs w:val="20"/>
        </w:rPr>
      </w:pPr>
      <w:r>
        <w:rPr>
          <w:szCs w:val="20"/>
        </w:rPr>
        <w:t>«Три человека в черном», как правило, небольшого роста, темнокожие, с типично восточными чертами лица, ездят по домам свидетелей на сверкающем черном «Кадиллаке», чтобы угрозами заставить их помалкивать обо всем, что они видели. В течение многих лет НЛО-культисты были убеждены, что «люди в черном» являются агентами ЦРУ или офицерами Военно-воздушных сил. Они также твердо уверены в том, что ведутся прослушивания их телефонных разговоров и перлюстрация корреспонденции, высылаемой по почте. (Многие письма, где содержится информация об НЛО, исчезают без следа). Недавно окружной прокурор Нью-Йорка Фрэнк Хоген обнаружил, что для постоянного прослушивания одного телефонного аппарата необходимо шесть человек. Это очень дорогое удовольствие, и мы можем со всей серьезностью поставить под сомнение необходимость и оправданность подслушивания телефонных разговоров подростков и старушек, вовлеченных в исследование феномена НЛО. Но если сам феномен по своей природе электромагнитен, он может манипулировать нашей телефонной системой точно так же, как он, похоже, манипулирует системой автомобильного зажигания.</w:t>
      </w:r>
    </w:p>
    <w:p>
      <w:pPr>
        <w:pStyle w:val="Normal"/>
        <w:suppressAutoHyphens w:val="true"/>
        <w:autoSpaceDE w:val="false"/>
        <w:ind w:firstLine="720"/>
        <w:jc w:val="both"/>
        <w:rPr>
          <w:szCs w:val="20"/>
        </w:rPr>
      </w:pPr>
      <w:r>
        <w:rPr>
          <w:szCs w:val="20"/>
        </w:rPr>
        <w:t>В действительности во всех грехах, в которых культисты годами обвиняли правительственные круги, следовало бы заподозрить сам феномен. Злонамеренные, а порой совершенно абсурдные слухи, поступающие к НЛО-культистам от контактеров, воспринимаются ими как неопровержимые факты. Часть информации, принимаемой ими за достоверную, почерпнута со страниц дешевых журналов, не ограничивающих буйный полет своей фантазии. В одной из таких историй рассказывалось о репортере, который видел, как правительственные чиновники вели через Белый Дом волосатого космонавта. Так была подарена культистам очередная сенсация. Безответственные газетные перлы способствовали падению интереса к феномену НЛО со стороны общественности. Знаменитый рассказ об НЛО, разбившемся на Шпицбергене, был как раз подобным газетным порождением. Мало того, он неоднократно приводился в печати как пример «сокрытия правды». (Естественно, правительство Норвегии не подтвердило достоверности этой истории).</w:t>
      </w:r>
    </w:p>
    <w:p>
      <w:pPr>
        <w:pStyle w:val="Normal"/>
        <w:suppressAutoHyphens w:val="true"/>
        <w:autoSpaceDE w:val="false"/>
        <w:ind w:firstLine="720"/>
        <w:jc w:val="both"/>
        <w:rPr>
          <w:szCs w:val="20"/>
        </w:rPr>
      </w:pPr>
      <w:r>
        <w:rPr>
          <w:szCs w:val="20"/>
        </w:rPr>
        <w:t>Ситуации, породившие взаимные подозрения НЛО-культистов и высшей правительственной администрации, созданы, по-видимому, не без участия самого феномена. Внутренняя борьба между различными группами, изучающими феномен, уже сама по себе заслуживает особого внимания. Многие культисты живут в состоянии постоянного ужаса. Некоторые не доверяют больше даже собственным родным. Часть из них страдает тяжелым нервным расстройством.</w:t>
      </w:r>
    </w:p>
    <w:p>
      <w:pPr>
        <w:pStyle w:val="Normal"/>
        <w:suppressAutoHyphens w:val="true"/>
        <w:autoSpaceDE w:val="false"/>
        <w:ind w:firstLine="720"/>
        <w:jc w:val="both"/>
        <w:rPr>
          <w:szCs w:val="20"/>
        </w:rPr>
      </w:pPr>
      <w:r>
        <w:rPr>
          <w:szCs w:val="20"/>
        </w:rPr>
        <w:t>Нельзя без иронии относиться к тому, что различные уфологические организации сами скрыли или подвергли цензуре больше сообщений об НЛО, нежели Военно-воздушные силы. Когда Национальный комитет по расследованию воздушных феноменов получил рапорт от одного из своих членов о наблюдениях Бетти и Барии Хилл в 1961 г. (речь шла о неприятных экстраординарных эффектах после наблюдения супругами человекообразного существа через иллюминатор НЛО), то это сообщение было сокрыто Комитетом. Эта история никогда бы не стала достоянием общественности, если бы Джон Фуллер после многих лет независимого исследования феномена случайно ни наткнулся на супругов Хилл.</w:t>
      </w:r>
    </w:p>
    <w:p>
      <w:pPr>
        <w:pStyle w:val="Normal"/>
        <w:suppressAutoHyphens w:val="true"/>
        <w:autoSpaceDE w:val="false"/>
        <w:ind w:firstLine="720"/>
        <w:jc w:val="both"/>
        <w:rPr>
          <w:szCs w:val="20"/>
        </w:rPr>
      </w:pPr>
      <w:r>
        <w:rPr>
          <w:szCs w:val="20"/>
        </w:rPr>
        <w:t>Демонологические случаи, вроде тех, что приводились в этой книге, настолько расстраивают и смущают членов уфологических организаций, что они априори относят их к мистификациям, не удостаивая какому бы то ни было расследованию. При этом они нередко публично клеймят свидетелей, обзывая их лжецами, жаждущими извесности и эксплуатирующими интерес к проблеме.</w:t>
      </w:r>
    </w:p>
    <w:p>
      <w:pPr>
        <w:pStyle w:val="Normal"/>
        <w:suppressAutoHyphens w:val="true"/>
        <w:autoSpaceDE w:val="false"/>
        <w:ind w:firstLine="720"/>
        <w:jc w:val="both"/>
        <w:rPr>
          <w:szCs w:val="20"/>
        </w:rPr>
      </w:pPr>
      <w:r>
        <w:rPr>
          <w:szCs w:val="20"/>
        </w:rPr>
        <w:t>Но не вызывает сомнения, что НЛО-культисты сами служат помехой эффективным исследованиям феномена, а их эксцентричность и экзальтированность создают шутовскую атмосферу вокруг этой проблемы и отбивают охоту у квалифицированных специалистов заниматься ею.</w:t>
      </w:r>
    </w:p>
    <w:p>
      <w:pPr>
        <w:pStyle w:val="Normal"/>
        <w:suppressAutoHyphens w:val="true"/>
        <w:autoSpaceDE w:val="false"/>
        <w:ind w:firstLine="720"/>
        <w:jc w:val="both"/>
        <w:rPr>
          <w:szCs w:val="20"/>
        </w:rPr>
      </w:pPr>
      <w:r>
        <w:rPr>
          <w:szCs w:val="20"/>
        </w:rPr>
        <w:t>К началу 1967 г. я пришел к выводу, что свидетельства об инопланетном происхождении феномена являются слишком косвенными, и начал намекать в печати, что мы имеем дело с гораздо более сложной проблемой. К моему удивлению, отказ от инопланетной теории сфокусировал на мне гнев и подозрения НЛО-культистов. По всей стране поползли слухи, что я – агент ЦРУ. Позднее эти слухи трансформировались в передаваемые таинственным шепотом рассказы о том, что настоящий Джон Киль был похищен летающей тарелкой и что хитрый андроид, похожий на меня, занял мое место. Кажется невероятным, но многие восприняли подобные россказни с полной серьезностью, и впоследствии даже некоторые из моих самых разумных корреспондентов признавались, что внимательно сравнивали мою подпись на последних письмах с той, которая была на письмах, полученных ими еще до появления слуха о моем похищении.</w:t>
      </w:r>
    </w:p>
    <w:p>
      <w:pPr>
        <w:pStyle w:val="Normal"/>
        <w:suppressAutoHyphens w:val="true"/>
        <w:autoSpaceDE w:val="false"/>
        <w:ind w:firstLine="720"/>
        <w:jc w:val="both"/>
        <w:rPr>
          <w:szCs w:val="20"/>
        </w:rPr>
      </w:pPr>
      <w:r>
        <w:rPr>
          <w:szCs w:val="20"/>
        </w:rPr>
        <w:t>Но не будем недооценивать искусства наших разведывательных органов. Думаю, они достаточно компетентны, чтобы собрать и обработать те же данные, на основании создана эта книга. Мы вполне уверенно можем предположить, что наши разведывательные службы уже много лет идут по собственному пути в расследовании феномена, по возможности стараясь не поднимать лишнего шума, но учитывая все, что добыто по этому вопросу другими. Огромное здание Агентства национальной безопасности на окраине Вашингтона буквально по самую крышу забито джеймсбондовской электронной аппаратурой, а ежегодный бюджет этой организации превышает даже гигантский бюджет на осуществление нашей космической программы. Я не думаю, что все эти безумные деньги оседают в крысиных норах бюрократического аппарата, а компьютеры и сверхчувствительные приборы собирают только пыль. Выведен на орбиту спутник электронной разведки ЭЛИНТ, оборудованный столь чувствительной аппаратурой, что она способна точно фиксировать все электромагнитные нарушения на поверхности Земли. Имеются и спутники, несущие аппаратуру инфракрасного обнаружения, а также спутники, приспособленные для перехвата любых форм связи. В 1960 г. был объявлен проект Сайнт. Цель его – вывод на орбиту специальных спутников, чьими задачами будут преследование и опознавание неопознанных объектов. С тех пор об этом интересном проекте не поступало больше никакой информации.</w:t>
      </w:r>
    </w:p>
    <w:p>
      <w:pPr>
        <w:pStyle w:val="Normal"/>
        <w:suppressAutoHyphens w:val="true"/>
        <w:autoSpaceDE w:val="false"/>
        <w:ind w:firstLine="720"/>
        <w:jc w:val="both"/>
        <w:rPr>
          <w:szCs w:val="20"/>
        </w:rPr>
      </w:pPr>
      <w:r>
        <w:rPr>
          <w:szCs w:val="20"/>
        </w:rPr>
        <w:t>Даже контактор Говард Менжер сказал несколько теплых слов в адрес ЦРУ (оно является вспомогательным отделом Агентства национальной безопасности) в своем выступлении в 1967 г.: «...Наша великая страна окружена джунглями лжи. Не знаю, известно вам это или нет, но существуют специальные люди, которые знают, что делать с теми, кто приходит оттуда к нам со злыми намерениями. Эти люди, специально обученные для оказания противодействия пришельцам, возможно, дают нам единственный шанс уцелеть. Так что, пожалуйста, не надо колкостей в адрес ЦРУ».</w:t>
      </w:r>
    </w:p>
    <w:p>
      <w:pPr>
        <w:pStyle w:val="Normal"/>
        <w:suppressAutoHyphens w:val="true"/>
        <w:autoSpaceDE w:val="false"/>
        <w:ind w:firstLine="720"/>
        <w:jc w:val="both"/>
        <w:rPr>
          <w:szCs w:val="20"/>
        </w:rPr>
      </w:pPr>
      <w:r>
        <w:rPr>
          <w:szCs w:val="20"/>
        </w:rPr>
        <w:t>Весьма вероятно, что небольшой группе ученых и правительству США впервые приоткрылась правда об НЛО во время второй мировой войны. Имеется любопытное свидетельство, что Гитлер и узкий круг близких ему людей знали об ультрасуществах и пытались связаться с ними. Именно предполагаемое участие в различных диверсиях и убийствах таинственных «людей в черном» заставило во время войны обратить внимание на феномен Управление стратегических служб, а также другие разведывательные и контрразведывательные органы как в Соединенных Штатах Америки, так и во всех других странах. И уж по крайней мере мы точно знаем, сколько беспокойства и в Европе, и на Тихом океане доставляли «Истребители Фу», как называли НЛО во время войны. Многочисленные случаи, происшедшие в США, вроде исчезновения в 1945 г. средь бела дня с одного из аэродромов Флориды шести самолетов, вероятно, стали причиной серьезного секретного расследования. Кстати говоря, причина исчезновения самолетов не объяснена до сего дня.</w:t>
      </w:r>
    </w:p>
    <w:p>
      <w:pPr>
        <w:pStyle w:val="Normal"/>
        <w:tabs>
          <w:tab w:val="clear" w:pos="720"/>
          <w:tab w:val="left" w:pos="2540" w:leader="none"/>
          <w:tab w:val="left" w:pos="4580" w:leader="none"/>
          <w:tab w:val="left" w:pos="5900" w:leader="none"/>
          <w:tab w:val="left" w:pos="7820" w:leader="none"/>
        </w:tabs>
        <w:suppressAutoHyphens w:val="true"/>
        <w:autoSpaceDE w:val="false"/>
        <w:ind w:firstLine="720"/>
        <w:jc w:val="both"/>
        <w:rPr>
          <w:szCs w:val="20"/>
        </w:rPr>
      </w:pPr>
      <w:r>
        <w:rPr>
          <w:szCs w:val="20"/>
        </w:rPr>
        <w:t>И если представители высшего командования английских Военно-воздушных сил в лице сэра Виктора Гедалла осведомлены обо всех этих невероятных фактах, то мы можем уверенно заявить, что разведывательные органы Соединенных Штатов еще много лет тому назад должны были столкнуться с этой проблемой и тщательно заняться ею. И тогда официальная позиция, демонстрирующая полное отсутствие интереса и отрицательное отношение к проблеме существования НЛО, приобретает новый и очень глубокий смысл.</w:t>
      </w:r>
    </w:p>
    <w:p>
      <w:pPr>
        <w:pStyle w:val="Normal"/>
        <w:suppressAutoHyphens w:val="true"/>
        <w:autoSpaceDE w:val="false"/>
        <w:ind w:firstLine="720"/>
        <w:jc w:val="both"/>
        <w:rPr>
          <w:szCs w:val="20"/>
        </w:rPr>
      </w:pPr>
      <w:r>
        <w:rPr>
          <w:szCs w:val="20"/>
        </w:rPr>
        <w:t>Поскольку наши длинноволосые пришельцы с других планет являются наглыми самозванцами, они и не осмеливаются совершить посадку на лужайке перед Белым Домом. Если бы таинственная летающая тарелка пронеслась в канун Нового года над переполненной народом площадью Тайм и, сверкая огнями и вращая антеннами, совершила бы посадку, после чего из нее по трапу прямо к телевизионным камерам вышел бы некто в скафандре космонавта, то, вероятно, его тут же бы увезли в Пентагон и о нем больше никто ничего бы не услышал. И какой-нибудь генерал, – а возможно, и сам президент -собрал бы пресс-конференцию и спокойно разъяснил, что все случившееся было просто массовыми съемками нового научно-фантастического фильма. А природа этой вечной игры такова, что почти наверняка оказалось бы, что фильм действительно снимается или уже снят, а удивительная летающая тарелка, приземлившаяся на глазах практически всей страны, является точной копией реквизита, использованного в фильме. Мы ведь уже были свидетелями длинной серии подобных мистификаций за последние двадцать лет, хотя, конечно, менее драматических, чем в приведенном мною примере.</w:t>
      </w:r>
    </w:p>
    <w:p>
      <w:pPr>
        <w:pStyle w:val="Normal"/>
        <w:suppressAutoHyphens w:val="true"/>
        <w:autoSpaceDE w:val="false"/>
        <w:ind w:firstLine="720"/>
        <w:jc w:val="both"/>
        <w:rPr>
          <w:szCs w:val="20"/>
        </w:rPr>
      </w:pPr>
      <w:r>
        <w:rPr>
          <w:szCs w:val="20"/>
        </w:rPr>
        <w:t>Ни одно ответственное правительство реально не может даже пытаться объяснить эту сверхстранную ситуацию общественности. Поэтому наша. военная по своей сути, правительственная система вынуждена была проводить наиболее простую политику – отрицать факт существования феномена. Если же летающие тарелки являются ничем иным, как огромной по своим масштабам мистификацией, то отсюда вытекает, что многие из самых фундаментальных воззрений человечества основаны на очень похожих мистификациях. Ни одно правительство, естественно, не захочет разоблачать вековые воззрения человечества и быть вовлеченным в томительную полемику, которая наверняка возникнет в результате этих разоблачений.</w:t>
      </w:r>
    </w:p>
    <w:p>
      <w:pPr>
        <w:pStyle w:val="Normal"/>
        <w:suppressAutoHyphens w:val="true"/>
        <w:autoSpaceDE w:val="false"/>
        <w:ind w:firstLine="720"/>
        <w:jc w:val="both"/>
        <w:rPr>
          <w:szCs w:val="20"/>
        </w:rPr>
      </w:pPr>
      <w:r>
        <w:rPr>
          <w:szCs w:val="20"/>
        </w:rPr>
        <w:t>Результаты расследований, проведенных Военно-воздушными силами в начале пятидесятых годов, и моих собственных независимых исследований свидетельствуют о следующем: когда данные наблюдений рассматриваются в большом количестве, они автоматически опровергают сами себя. И это неизбежно, так как индивидуальные наблюдения, собранные вместе, не могут составить общей картины, они представляют собой часть чего-то гораздо меньшего. Они формируют тот самый кончик иглы, который ультрасущества решили показать нам. Безусловно, в небе имеется огромное множество объектов. Мы никогда их не видим или, увидев, не обращаем на них должного внимания, но если их собрать вместе, они и будут тем кончиком иглы, не более. Это и странные облака, и сверхъестественного вида птицы, и крылатые существа, и совершенно, на первый взгляд, обычные самолеты. Все они составляют часть реального феномена. Но есть и другие объекты, невидимые для человеческого глаза, но обнаруживаемые иногда радарами и теми, кто более восприимчив к приему сигналов из неизвестного электромагнитного источника или источников, окружающих нас.</w:t>
      </w:r>
    </w:p>
    <w:p>
      <w:pPr>
        <w:pStyle w:val="Normal"/>
        <w:suppressAutoHyphens w:val="true"/>
        <w:autoSpaceDE w:val="false"/>
        <w:ind w:firstLine="720"/>
        <w:jc w:val="both"/>
        <w:rPr>
          <w:szCs w:val="20"/>
        </w:rPr>
      </w:pPr>
      <w:r>
        <w:rPr>
          <w:szCs w:val="20"/>
        </w:rPr>
        <w:t>Сэр Виктор Гедалл отметил, что большинство наблюдений НЛО сделано людьми с особыми психическими способностями, а также людьми без этих способностей, но которые находились в ауре первых и оказались временно настроенными на сверхчувствительное восприятие. Как это ни покажется невероятным, но у этой гипотезы есть очень сильные стороны.</w:t>
      </w:r>
    </w:p>
    <w:p>
      <w:pPr>
        <w:pStyle w:val="Normal"/>
        <w:suppressAutoHyphens w:val="true"/>
        <w:autoSpaceDE w:val="false"/>
        <w:ind w:firstLine="720"/>
        <w:jc w:val="both"/>
        <w:rPr>
          <w:szCs w:val="20"/>
        </w:rPr>
      </w:pPr>
      <w:r>
        <w:rPr>
          <w:szCs w:val="20"/>
        </w:rPr>
        <w:t>Однако очень опасно исключать возможность того, что некоторый процент наблюдений, пусть очень маленький, является самой настоящей реальностью. Большинство ученых признают, что имеется достаточно доводов в пользу существования только в нашей Галактике миллиардов обитаемых планет. А значит, не исключено, что разумные существа с этих планет посещали нас в прошлом, находятся у нас с визитом сегодня или планируют нанести нам визит в будущем. При отношении ко всем НЛО, как к иллюзиям, галлюцинациям и парафизическим явлениям, мы можем остаться неготовыми во всех отношениях к потенциально возможной ситуации -вторжению из другого мира.</w:t>
      </w:r>
    </w:p>
    <w:p>
      <w:pPr>
        <w:pStyle w:val="Normal"/>
        <w:suppressAutoHyphens w:val="true"/>
        <w:autoSpaceDE w:val="false"/>
        <w:ind w:firstLine="720"/>
        <w:jc w:val="both"/>
        <w:rPr>
          <w:szCs w:val="20"/>
        </w:rPr>
      </w:pPr>
      <w:r>
        <w:rPr>
          <w:szCs w:val="20"/>
        </w:rPr>
        <w:t>Ведь явные физические наблюдения, в частности, посадок, после которых оставались отчетливые следы на земле, свидетельствуют о том, что объекты представляют собой совершенно реальные машины. Но если это так и все эти случаи являются результатом присутствия в нашей атмосфере реальных, созданных гением разумных существ космических кораблей, то тогда имеющиеся в нашем распоряжении данные заставляют предполагать продуманный план действий пришельцев, сосредоточение ими сил, кульминацией которых могут быть военные операции.</w:t>
      </w:r>
    </w:p>
    <w:p>
      <w:pPr>
        <w:pStyle w:val="Normal"/>
        <w:suppressAutoHyphens w:val="true"/>
        <w:autoSpaceDE w:val="false"/>
        <w:ind w:firstLine="720"/>
        <w:jc w:val="both"/>
        <w:rPr>
          <w:szCs w:val="20"/>
        </w:rPr>
      </w:pPr>
      <w:r>
        <w:rPr>
          <w:szCs w:val="20"/>
        </w:rPr>
        <w:t>В уфологии и демонологии наблюдаются явления материализации объектов, кажущихся при этом совершенно твердыми, их дематериализации или деления на несколько частей. Зафиксированы ошеломляющие случаи, когда таинственно появлялись и исчезали дома. В присутствии священников и медиков жертвы изрыгали из себя огромное количество камней и даже острых стальных игл. Очевидно, эти объекты материализовывались в их телах. Некоторые жертвы, теряя силу тяжести, начинали подниматься к потолку, и во избежание этого их приходилось привязывать к кроватям.</w:t>
      </w:r>
    </w:p>
    <w:p>
      <w:pPr>
        <w:pStyle w:val="Normal"/>
        <w:suppressAutoHyphens w:val="true"/>
        <w:autoSpaceDE w:val="false"/>
        <w:ind w:firstLine="720"/>
        <w:jc w:val="both"/>
        <w:rPr>
          <w:szCs w:val="20"/>
        </w:rPr>
      </w:pPr>
      <w:r>
        <w:rPr>
          <w:szCs w:val="20"/>
        </w:rPr>
        <w:t>Уфологи тщательно разработали теории о принципах движения летающих тарелок и антигравитации. Но мы не можем исключить возможность того, что эти удивительные «машины» не летают – для них просто не существует нашей гравитации. Они забрасываются в нашу реальность, или пространственновременной континуум, мгновенными манипуляциями электромагнитной энергии. Входя в диапазон «ниже собственных частот» (по определению контактеров), они одновременно материализуются, благодаря чему оставляют всевозможные следы на земле. Но чтобы войти в твердое состояние, им необходимы атомы нашего мира – будь то части самолетов либо автомобилей, кровь и материя животных или людей. В некоторых случаях им необходима энергия либо производимая человеком или автомобильными моторами, либо передаваемая по высоковольтным линиям. Все это может показаться фантастическим, но мы уже потеряли двадцать лет, пытаясь многое упростить и найти происходящему более земное объяснение. Многочисленные факты скорее свидетельствуют в пользу нашей фантастической концепции, нежели концепции о пришельцах с других планет.</w:t>
      </w:r>
    </w:p>
    <w:p>
      <w:pPr>
        <w:pStyle w:val="Normal"/>
        <w:suppressAutoHyphens w:val="true"/>
        <w:autoSpaceDE w:val="false"/>
        <w:ind w:firstLine="720"/>
        <w:jc w:val="both"/>
        <w:rPr>
          <w:szCs w:val="20"/>
        </w:rPr>
      </w:pPr>
      <w:r>
        <w:rPr>
          <w:szCs w:val="20"/>
        </w:rPr>
        <w:t>Но если мы хотим быть по-настоящему предусмотрительными и объективными, то вынуждены будем признать, что столкнулись с дилеммой. С одной стороны, производимые феноменом эффекты указывают на его парафизическую природу, на то, что НЛО не существуют как реальные, рукотворные объекты. Они не подчиняются естественным законам нашей окружающей среды. Они кажутся трансмогрификацией, принявшей вид, удобный для нашего восприятия. Тысячи контактов с обитателями НЛО показали, что все они лжецы и превосходные актеры. Вообще говоря, кажется, что демонстрации НЛО - просто вариация векового демонологического феномена. Встав на эту точку зрения, можно предсказать, что НЛО исчезнут, если мы будем постоянно игнорировать их, как исчезли вампиры средних веков.</w:t>
      </w:r>
    </w:p>
    <w:p>
      <w:pPr>
        <w:pStyle w:val="Normal"/>
        <w:suppressAutoHyphens w:val="true"/>
        <w:autoSpaceDE w:val="false"/>
        <w:ind w:firstLine="720"/>
        <w:jc w:val="both"/>
        <w:rPr>
          <w:szCs w:val="20"/>
        </w:rPr>
      </w:pPr>
      <w:r>
        <w:rPr>
          <w:szCs w:val="20"/>
        </w:rPr>
        <w:t>Но с другой стороны, можно предположить, что обитатели какого-то другого мира или планеты вынашивают определенные планы относительно нас. Предположим также, что их временной цикл радикально отличен от нашего и что на окончательную подготовку к завершению задуманного ими плана требуются тысячи лет нашего времени. Готовясь к вторжению, они стараются отвлечь нас, направить по ложному пути, как некогда мы поступили сами с Адольфом Гитлером, убедив его, что наступление в Европе произойдет где угодно, только не в Нормандии. Вполне логично, что и они должны были разработать план психологической войны, дабы сбить нас с толку и внушить уверенность, что летающих тарелок реально не существует. А чтобы окончательно запутать положение, специалистов-уфологов ловко отвлекают контактами, направленными на инспирирование общественного мнения, что летающие тарелки управляются «прекрасными парнями». Старшими Братьями из другой галактики, которые, если и пекутся о чем-либо, то только о наших интересах.</w:t>
      </w:r>
    </w:p>
    <w:p>
      <w:pPr>
        <w:pStyle w:val="Normal"/>
        <w:suppressAutoHyphens w:val="true"/>
        <w:autoSpaceDE w:val="false"/>
        <w:ind w:firstLine="720"/>
        <w:jc w:val="both"/>
        <w:rPr>
          <w:szCs w:val="20"/>
        </w:rPr>
      </w:pPr>
      <w:r>
        <w:rPr>
          <w:szCs w:val="20"/>
        </w:rPr>
        <w:t>Контактер Говард Менжер сообщил: «Они используют людей не только с нашей планеты, но и с Марса, а также таких людей с нашей собственной планеты, о которых вы ничего не знаете, – их существование незаметно и они еще не открыты...».</w:t>
      </w:r>
    </w:p>
    <w:p>
      <w:pPr>
        <w:pStyle w:val="Normal"/>
        <w:suppressAutoHyphens w:val="true"/>
        <w:autoSpaceDE w:val="false"/>
        <w:ind w:firstLine="720"/>
        <w:jc w:val="both"/>
        <w:rPr>
          <w:szCs w:val="20"/>
        </w:rPr>
      </w:pPr>
      <w:r>
        <w:rPr>
          <w:szCs w:val="20"/>
        </w:rPr>
        <w:t>Что же это за люди, которые нами «еще не открыты»? Может быть, он имел в виду элементалов?</w:t>
      </w:r>
    </w:p>
    <w:p>
      <w:pPr>
        <w:pStyle w:val="Normal"/>
        <w:suppressAutoHyphens w:val="true"/>
        <w:autoSpaceDE w:val="false"/>
        <w:ind w:firstLine="720"/>
        <w:jc w:val="both"/>
        <w:rPr>
          <w:szCs w:val="20"/>
        </w:rPr>
      </w:pPr>
      <w:r>
        <w:rPr>
          <w:szCs w:val="20"/>
        </w:rPr>
        <w:t>Покойный генерал Дуглас Макартур, человек, посвященный во множество тайн, имевший доступ к сверхсекретной информации, периодически в своих публичных выступлениях утверждал, что следующий военный конфликт будет межпланетным, в котором человечество, объединившись, вступит в бой со «злыми силами» другого мира.</w:t>
      </w:r>
    </w:p>
    <w:p>
      <w:pPr>
        <w:pStyle w:val="Normal"/>
        <w:suppressAutoHyphens w:val="true"/>
        <w:autoSpaceDE w:val="false"/>
        <w:ind w:firstLine="720"/>
        <w:jc w:val="both"/>
        <w:rPr>
          <w:szCs w:val="20"/>
        </w:rPr>
      </w:pPr>
      <w:r>
        <w:rPr>
          <w:szCs w:val="20"/>
        </w:rPr>
        <w:t>У меня, бывшего армейского служаки, знакомого с методами ведения психологической войны, особенно сильное беспокойство вызывают манипуляции и мистификации, явно имеющие целью внушить одновременно веру и неверие в реальность существования летающих тарелок. Откровенно говоря, были периоды, когда я был абсолютно убежден, что эти «Троянские кони» следуют тщательно разработанному плану, чтобы в конечном счете завоевать человечество изнутри. Но теперь я склоняюсь к заключению, что феномен главным образом связан с космическими явлениями, в которых человечество играет маленькую роль. Пресловутый «другой мир», похоже, представляет собой только часть чего-то гораздо большего и, возможно, бесконечного, равно как и человечество, особенно те из нас. кто обладает удивительными психологическими способностями и настроен на прием некого сигнала извне, для чего необходима чувствительность, значительно превышающая нормы нашего обычного восприятия.</w:t>
      </w:r>
    </w:p>
    <w:p>
      <w:pPr>
        <w:pStyle w:val="Normal"/>
        <w:suppressAutoHyphens w:val="true"/>
        <w:autoSpaceDE w:val="false"/>
        <w:ind w:firstLine="720"/>
        <w:jc w:val="both"/>
        <w:rPr>
          <w:szCs w:val="20"/>
        </w:rPr>
      </w:pPr>
      <w:r>
        <w:rPr>
          <w:szCs w:val="20"/>
        </w:rPr>
        <w:t>Если на Ганимеде и Андромеде действительно существуют разумные существа, то весьма вероятно, что они тоже наблюдают за летающими объектами, которые так часто посещают нашу планету, но ничего не знают о них. Наши астронавты и космонавты часто наблюдали таинственные объекты в глубоком космосе, которые появлялись и исчезали так же загадочно, как и те, что материализуются над нашими шоссейными дорогами и фермерскими полями. Феномен НЛО может охватывать всю Вселенную и не поддаваться объяснению.</w:t>
      </w:r>
    </w:p>
    <w:p>
      <w:pPr>
        <w:pStyle w:val="Normal"/>
        <w:suppressAutoHyphens w:val="true"/>
        <w:autoSpaceDE w:val="false"/>
        <w:ind w:firstLine="720"/>
        <w:jc w:val="both"/>
        <w:rPr>
          <w:szCs w:val="20"/>
        </w:rPr>
      </w:pPr>
      <w:r>
        <w:rPr>
          <w:szCs w:val="20"/>
        </w:rPr>
        <w:t>Итак, мы подошли к проблеме: можно ли расследовать то, чего не существует?</w:t>
      </w:r>
    </w:p>
    <w:p>
      <w:pPr>
        <w:pStyle w:val="Normal"/>
        <w:suppressAutoHyphens w:val="true"/>
        <w:autoSpaceDE w:val="false"/>
        <w:ind w:firstLine="720"/>
        <w:jc w:val="both"/>
        <w:rPr>
          <w:szCs w:val="20"/>
        </w:rPr>
      </w:pPr>
      <w:r>
        <w:rPr>
          <w:szCs w:val="20"/>
        </w:rPr>
        <w:t>Ответ простой: исследуйте людей, претендующих на контакты и имеющих прочий опыт в подобных вопросах. И не изучайте их с точки зрения достоверности наблюдений. Концентрируйте внимание на психологических и физиологических аспектах. Исследование должны проводить люди обученные, профессионалы, а не подростки или домохозяйки, вооруженные телескопами и портативными магнитофонами.</w:t>
      </w:r>
    </w:p>
    <w:p>
      <w:pPr>
        <w:pStyle w:val="Normal"/>
        <w:suppressAutoHyphens w:val="true"/>
        <w:autoSpaceDE w:val="false"/>
        <w:ind w:firstLine="720"/>
        <w:jc w:val="both"/>
        <w:rPr>
          <w:szCs w:val="20"/>
        </w:rPr>
      </w:pPr>
      <w:r>
        <w:rPr>
          <w:szCs w:val="20"/>
        </w:rPr>
        <w:t>Нам необходимо знать гораздо больше о человеческом мозге и о том, как он связан со Вселенной. Мы должны тщательно изучить процесс конфабуляции (фальсификации памяти) в сопоставлении с большинством историй о посадках НЛО и контактах, а также с демонологическими явлениями. Жертвы этих случаев искренне верят, что встретились с пришельцем из космоса, но, как заявляет Гедалл, в действительности они сталкиваются с «живущими на земле существами», которые «желают служить для нас примером могущества и власти». В ходе своих исследований я разработал методы интервьюирования, позволяющие отделить конфабуляцию от реального события, происшедшего со свидетелем или контактором. Нельзя не учитывать, что большая часть огромной НЛО-летописи базируется на конфабуляции.</w:t>
      </w:r>
    </w:p>
    <w:p>
      <w:pPr>
        <w:pStyle w:val="Normal"/>
        <w:suppressAutoHyphens w:val="true"/>
        <w:autoSpaceDE w:val="false"/>
        <w:ind w:firstLine="720"/>
        <w:jc w:val="both"/>
        <w:rPr>
          <w:szCs w:val="20"/>
        </w:rPr>
      </w:pPr>
      <w:r>
        <w:rPr>
          <w:szCs w:val="20"/>
        </w:rPr>
        <w:t>Элементалы и ультрасущества неким образом способны заставить нас увидеть то, что они хотят, чтобы мы увидели, и запомнить то, что они хотят, чтобы мы запомнили. Человеческий мозг настраивается на некие сверхвысокочастотные излучения, описанные в начале этой книги, и становится особо уязвимым для подобного рода манипуляций. Раскрытие и осмысление сути этого процесса должны стать делом первостепенной важности.</w:t>
      </w:r>
    </w:p>
    <w:p>
      <w:pPr>
        <w:pStyle w:val="Normal"/>
        <w:suppressAutoHyphens w:val="true"/>
        <w:autoSpaceDE w:val="false"/>
        <w:ind w:firstLine="720"/>
        <w:jc w:val="both"/>
        <w:rPr>
          <w:szCs w:val="20"/>
        </w:rPr>
      </w:pPr>
      <w:r>
        <w:rPr>
          <w:szCs w:val="20"/>
        </w:rPr>
        <w:t>Симптомы контактного синдрома обычно проявляются в раннем детстве, хотя сам контакт может произойти через десятилетия. Многие контактеры, подобно Говарду Менжеру, приобретают долгий последовательный опыт общения с парафизическими существами, прежде чем формально начнется их настоящий контакт с НЛО. Некоторые контактеры за годы до контакта спорадически принимают странные телепатические сообщения. А те, чей мозг не способен правильно интерпретировать полученную таким образом информацию (или сигнал), часто подвергаются жутким формам психопатического расстройства. Но как только их мозг начинает правильно воспринимать и обрабатывать переданную информацию, психические аномалии прекращаются, и с ними, ставшими «молчащими контактерами», поддерживается почти постоянная связь. Я далек от мысли, что эти люди сумасшедшие. Но многие из них доводились до сумасшествия, когда их мозг оказывался не способным правильно обработать полученный сигнал. Прогрессирующее умственное расстройство приводило к галлюцинациям: им мерещились восточного вида джентльмены в черных костюмах на черных «Кадиллаках». Я дошел до понимания этого в результате кропотливого и нелегкого труда и только потом обнаружил, что доктор Мид Лайн еще в начале пятидесятых годов пришел к подобному выводу, но никто не слушал его.</w:t>
      </w:r>
    </w:p>
    <w:p>
      <w:pPr>
        <w:pStyle w:val="Normal"/>
        <w:suppressAutoHyphens w:val="true"/>
        <w:autoSpaceDE w:val="false"/>
        <w:ind w:firstLine="720"/>
        <w:jc w:val="both"/>
        <w:rPr>
          <w:szCs w:val="20"/>
        </w:rPr>
      </w:pPr>
      <w:r>
        <w:rPr>
          <w:szCs w:val="20"/>
        </w:rPr>
        <w:t>Лайн пытался выразить свои идеи, пользуясь оккультной терминологией. Он называл ультрасуществ эфирианцами. В 1955 г. Лайн опубликовал материалы, в которых доказывал, что одни личности менее восприимчивы к сверхзвуковым электромагнитным частотам, чем другие. Это критерий может служить эфирианцам для отбора совершенно определенных лиц. Весьма возможно, что отобранные ими люди теперь проявляют все признаки физического и умственного расстройства.</w:t>
      </w:r>
    </w:p>
    <w:p>
      <w:pPr>
        <w:pStyle w:val="Normal"/>
        <w:suppressAutoHyphens w:val="true"/>
        <w:autoSpaceDE w:val="false"/>
        <w:ind w:firstLine="720"/>
        <w:jc w:val="both"/>
        <w:rPr>
          <w:szCs w:val="20"/>
        </w:rPr>
      </w:pPr>
      <w:r>
        <w:rPr>
          <w:szCs w:val="20"/>
        </w:rPr>
        <w:t>Доктор Лайн уже пятнадцать лет назад знал о том, какая опасность может угрожать нам, но до сих пор не сделано ничего, чтобы попытаться ее нейтрализовать. Тысячи, а возможно, и миллионы землян непосредственно задействованы подобными сигналами. Моя почта переполнена воплями о помощи, а я беспомощно наблюдаю, как психопатологический синдром сменяется безумием и даже ведет к самоубийству. С недавних пор я непосредственно работаю с небольшой группой психиатров, но наши усилия можно сравнить с каплей в море. Проблема НЛО настолько дискредитирована, что большинство квалифицированных специалистов отнюдь не горят желанием ею заниматься.</w:t>
      </w:r>
    </w:p>
    <w:p>
      <w:pPr>
        <w:pStyle w:val="Normal"/>
        <w:suppressAutoHyphens w:val="true"/>
        <w:autoSpaceDE w:val="false"/>
        <w:ind w:firstLine="720"/>
        <w:jc w:val="both"/>
        <w:rPr>
          <w:szCs w:val="20"/>
        </w:rPr>
      </w:pPr>
      <w:r>
        <w:rPr>
          <w:szCs w:val="20"/>
        </w:rPr>
        <w:t>Конечно, не все контакты с ультрасуществами приводят к беде. Множество людей по всему миру вовлечены в подобные контакты, не осознавая этого. Запутавшись в собственных интерпретациях происходящего, они зачастую позволяют жестоко эксплуатировать себя в той игре ультрасуществ с человечеством, которая длится уже веками. Повадки элементалов, или ультрасуществ, достаточно хорошо известны из эпического наследия народов Северной Европы и древних легенд Греции, Рима и Индии. К сожалению, большинство ценнейшей информации либо погребено под спудом различных предрассудков, либо затуманено непонятной терминологией. Надо создать группы высокообразованных объективных исследователей, которые, пропустив через мощные интеллектуальные фильтры всю имеющуюся в распоряжении литературу, дистиллировали бы факты. И эту работу следует начать немедленно, ибо вековая игра с нами ультрасуществ, кажется, приближается к какой-то грандиозной кульминации.</w:t>
      </w:r>
    </w:p>
    <w:p>
      <w:pPr>
        <w:pStyle w:val="Normal"/>
        <w:suppressAutoHyphens w:val="true"/>
        <w:autoSpaceDE w:val="false"/>
        <w:ind w:firstLine="720"/>
        <w:jc w:val="both"/>
        <w:rPr>
          <w:szCs w:val="20"/>
        </w:rPr>
      </w:pPr>
      <w:r>
        <w:rPr>
          <w:szCs w:val="20"/>
        </w:rPr>
        <w:t>Все – от рукописей Мертвого моря, священных книг Древнего Востока и Египта и до современных сообщений спиритов и контактеров – свидетельствует о том, что человечество в течение многих веков непосредственно управлялось этим феноменом. Система богов-царей, породившая всеобщую теократию, обеспечила ультрасуществам положение бога всемогущего, надзирающего» за поступками человека. Подобная система доминировала до начала 19 века, пока Соединенные Штаты Америки не учредили политическую структуру, отделяющую церковь от государства. Более пятидесяти крупных революций, происшедших в Европе с 1848 г., навсегда разрушили систему «бог-царь». Однако феномен очень быстро приспособился к изменениям, начав культивировать новую точку зрения относительно самого себя, распространив спиритизм и новый цикл религиозных мировоззрений, основанных на учениях пророков, имевших контакты с ангелами и элементалами. Даже Авраам Линкольн был поклонником спиритизма и открыто признавал, что некоторые его решения базировались на информации, полученной на спиритических сеансах.</w:t>
      </w:r>
    </w:p>
    <w:p>
      <w:pPr>
        <w:pStyle w:val="Normal"/>
        <w:suppressAutoHyphens w:val="true"/>
        <w:autoSpaceDE w:val="false"/>
        <w:ind w:firstLine="720"/>
        <w:jc w:val="both"/>
        <w:rPr>
          <w:szCs w:val="20"/>
        </w:rPr>
      </w:pPr>
      <w:r>
        <w:rPr>
          <w:szCs w:val="20"/>
        </w:rPr>
        <w:t>Быстрая индустриализация и наращивание темпов развития науки и техники, очевидно, привели к дальнейшей реконструкции «самовыражения» феномена. Появление дирижаблей в 1896-1897 гг. ознаменовало начало современной фазы НЛО. Хотя уже с 1866 г. феномен эпизодически преподносил себя как явление космического порядка, до 1946 г. он не пытался насаждать эту точку зрения в масштабах всей планеты. К 1950 г. феномен твердо остановился на идее инопланетных пришельцев как на приемлемой для человека точке зрения на летающие объекты.</w:t>
      </w:r>
    </w:p>
    <w:p>
      <w:pPr>
        <w:pStyle w:val="Normal"/>
        <w:suppressAutoHyphens w:val="true"/>
        <w:autoSpaceDE w:val="false"/>
        <w:ind w:firstLine="720"/>
        <w:jc w:val="both"/>
        <w:rPr>
          <w:szCs w:val="20"/>
        </w:rPr>
      </w:pPr>
      <w:r>
        <w:rPr>
          <w:szCs w:val="20"/>
        </w:rPr>
        <w:t>Изучение и интерпретация исторических материалов, связанных с феноменом, находятся в компетенции историков, философов, психиатров и теологов. Однако физики, химики, биологи и представители прочих естественных наук могут и должны внести свой вклад в изучение этой проблемы. Совершенно очевидно, что феномен подчиняется каким-то пока нам неизвестным законам и активизируется в рамках определенных циклов. Явление «среда-суббота» существует, с какой бы точки зрения ни рассматривать феномен. По какой-то причине двадцать четвертого апреля, июня, сентября, ноября, декабря активность феномена в течение многих тысяч лет исключительно возрастает. Вероятно, это связано с неизвестными нам факторами, имеющими электромагнитную основу. Когда специфические личности (с латентными способностями психики) находятся в определенных местах (в районах «окон») в определенное время, феномен может проявить себя в одной из многих своих форм. Эти случаи повторяются из года в год, из века в век в одних и тех же местах, а порой в те же месяцы, дни и даже часы.</w:t>
      </w:r>
    </w:p>
    <w:p>
      <w:pPr>
        <w:pStyle w:val="Normal"/>
        <w:suppressAutoHyphens w:val="true"/>
        <w:autoSpaceDE w:val="false"/>
        <w:ind w:firstLine="720"/>
        <w:jc w:val="both"/>
        <w:rPr>
          <w:szCs w:val="20"/>
        </w:rPr>
      </w:pPr>
      <w:r>
        <w:rPr>
          <w:szCs w:val="20"/>
        </w:rPr>
        <w:t xml:space="preserve">Феномен может представлять невероятную опасность для человека, поскольку он испускает гамма- и ультрафиолетовые лучи. В пятницу 4 июля 1969 г. Аркезио Бермудес из Анолаймы (Колумбия) вместе с другими свидетелями наблюдал низко летящий светящийся объект, маневрирующий над фермерским полем. Бермудес пытался просигналить объекту карманным фонариком, подойдя к нему на возможно близкое расстояние, тщательно расследовали этот случай. В бюллетене Организации по исследованию воздушных феноменов за июль – август 1969 г. сжато изложены страшные последствия этой истории: </w:t>
      </w:r>
    </w:p>
    <w:p>
      <w:pPr>
        <w:pStyle w:val="Normal"/>
        <w:suppressAutoHyphens w:val="true"/>
        <w:autoSpaceDE w:val="false"/>
        <w:ind w:firstLine="720"/>
        <w:jc w:val="both"/>
        <w:rPr>
          <w:szCs w:val="20"/>
        </w:rPr>
      </w:pPr>
      <w:r>
        <w:rPr>
          <w:szCs w:val="20"/>
        </w:rPr>
        <w:t>«Через два дня после наблюдения объекта основной свидетель. Аркезио Бермудес, почувствовал себя плохо, температура упала до 34,5 градусов. Тело на ощупь было очень холодным, хотя, по его словам, он не чувствовал холода. Через несколько дней состояние Бермудеса ухудшилось: начались черная рвота и кровавый понос. Бермудес был отвезен в Боготу и там в 10 часов утра 12 июля осмотрен доктором Луисом Борда, а позднее, в 19 часов, доктором Цезарем Эсмералом. В 23 часа 45 минут по местному времени Бермудес скончался».</w:t>
      </w:r>
    </w:p>
    <w:p>
      <w:pPr>
        <w:pStyle w:val="Normal"/>
        <w:suppressAutoHyphens w:val="true"/>
        <w:autoSpaceDE w:val="false"/>
        <w:ind w:firstLine="720"/>
        <w:jc w:val="both"/>
        <w:rPr>
          <w:szCs w:val="20"/>
        </w:rPr>
      </w:pPr>
      <w:r>
        <w:rPr>
          <w:szCs w:val="20"/>
        </w:rPr>
        <w:t>Врачи отметили у Бермудеса симптомы поражения организма гамма-лучами. Свидетели, наблюдавшие НЛО с близкого расстояния, часто заболевают лейкемией со смертельным исходом, что тоже может быть следствием воздействия на них радиации. Поэтому изучение феномена – это занятие не для подростков и восторженных энтузиастов, а для независимых профессионалов, которым не должны мешать ни горластые культисты, ни политические махинации правительственных ведомств.</w:t>
      </w:r>
    </w:p>
    <w:p>
      <w:pPr>
        <w:pStyle w:val="Normal"/>
        <w:suppressAutoHyphens w:val="true"/>
        <w:autoSpaceDE w:val="false"/>
        <w:ind w:firstLine="720"/>
        <w:jc w:val="both"/>
        <w:rPr>
          <w:szCs w:val="20"/>
        </w:rPr>
      </w:pPr>
      <w:r>
        <w:rPr>
          <w:szCs w:val="20"/>
        </w:rPr>
        <w:t>Наши небеса испокон веков заполнены таинственными объектами. Они действуют, подчиняясь некоему графику и сея неразбериху на своем пути. Фанатики и культисты громко требуют открыть городские ворота и ввезти в город «Троянского коня». Но правительства всех стран и церковь пытаются сохранить ворота на замке. Ватикан не устает напоминать нам, что спиритизм есть зло и работа Дьявола. Когда, казалось бы, аутентичные религиозные чудеса случаются сегодня, а происходит их немало, священнослужители и теологи подходят к ним с огромной осторожностью и пытаются умалить их значение. Ведь Библия предупреждает, что последние дни перед концом света небо над нами будет кишеть символами и предзнаменованиями, саму планету заполонят фальшивые пророки и чудотворцы. Создается впечатление, что эти последние дни уже наступили.</w:t>
      </w:r>
    </w:p>
    <w:p>
      <w:pPr>
        <w:pStyle w:val="Normal"/>
        <w:suppressAutoHyphens w:val="true"/>
        <w:autoSpaceDE w:val="false"/>
        <w:ind w:firstLine="720"/>
        <w:jc w:val="both"/>
        <w:rPr>
          <w:szCs w:val="20"/>
        </w:rPr>
      </w:pPr>
      <w:r>
        <w:rPr>
          <w:szCs w:val="20"/>
        </w:rPr>
        <w:t>То умершие телефонируют своим родным, то металлические голоса «пришельцев», звучащие по телефону, нарушают покой и душевное равновесие исследователей феномена и журналистов. В дополнение ко всем нашим проблемам мировая телефонная сеть прогибается и вот-вот рухнет под тяжестью все увеличивающейся на нее нагрузки. В ближайшие годы мы столкнемся с полным разрушением наших систем связи. В районах фляпов в периоды наибольшей активности НЛО выходят из строя или перестают нормально работать телевизоры, транзисторы, телефоны, магнитофоны и даже радиотрансляционные точки. Беспомощно ведут себя мощные военные радиолокаторы, системы спецсвязи, дальнего слежения и наведения ракет.</w:t>
      </w:r>
    </w:p>
    <w:p>
      <w:pPr>
        <w:pStyle w:val="Normal"/>
        <w:suppressAutoHyphens w:val="true"/>
        <w:autoSpaceDE w:val="false"/>
        <w:ind w:firstLine="720"/>
        <w:jc w:val="both"/>
        <w:rPr>
          <w:szCs w:val="20"/>
        </w:rPr>
      </w:pPr>
      <w:r>
        <w:rPr>
          <w:szCs w:val="20"/>
        </w:rPr>
        <w:t>Люди тысячами покидали в апреле 1969 г. Калифорнию. после того как сотням лиц или путем телепатии, или посредством доски «Aisa», или на спиритических сеансах было передано предсказание, что океан поглотит Западное побережье страны.</w:t>
      </w:r>
    </w:p>
    <w:p>
      <w:pPr>
        <w:pStyle w:val="Normal"/>
        <w:suppressAutoHyphens w:val="true"/>
        <w:autoSpaceDE w:val="false"/>
        <w:ind w:firstLine="720"/>
        <w:jc w:val="both"/>
        <w:rPr>
          <w:szCs w:val="20"/>
        </w:rPr>
      </w:pPr>
      <w:r>
        <w:rPr>
          <w:szCs w:val="20"/>
        </w:rPr>
        <w:t>Как любил говаривать Шерлок Холмс, «игра продолжается». И она продолжается практически на всех уровнях нашего общества в бесчисленных проявлениях, старые демоны вновь маршируют среди нас.</w:t>
      </w:r>
    </w:p>
    <w:p>
      <w:pPr>
        <w:pStyle w:val="Normal"/>
        <w:suppressAutoHyphens w:val="true"/>
        <w:autoSpaceDE w:val="false"/>
        <w:ind w:firstLine="720"/>
        <w:jc w:val="both"/>
        <w:rPr>
          <w:szCs w:val="20"/>
        </w:rPr>
      </w:pPr>
      <w:r>
        <w:rPr>
          <w:szCs w:val="20"/>
        </w:rPr>
        <w:t>До 1966 г. я был убежденным атеистом. Несмотря на весь свой скептицизм, в душе я надеялся, что добуду доказательства, подтверждающие инопланетную гипотезу, которая казалась мне тогда единственно приемлемой. Но опыт, приобретенный мною в последующие годы, изменил мои взгляды. В поисках неуловимой истины я обратился к философии. Покойный канадский ученый Смит, охотившийся за НЛО в пятидесятые годы, кажется, шел в своих исследованиях тем же курсом, что и я. В 1958 г. он заявил: «Мы пришли к неизбежному заключению, что все связанное с феноменом, лежит за пределами наших научных познаний. Тогда мы изменили подход на философский, и вот тут-то и нашли ответ во всей его грандиозности...».</w:t>
      </w:r>
    </w:p>
    <w:p>
      <w:pPr>
        <w:pStyle w:val="Normal"/>
        <w:suppressAutoHyphens w:val="true"/>
        <w:autoSpaceDE w:val="false"/>
        <w:ind w:firstLine="720"/>
        <w:jc w:val="both"/>
        <w:rPr>
          <w:szCs w:val="20"/>
        </w:rPr>
      </w:pPr>
      <w:r>
        <w:rPr>
          <w:szCs w:val="20"/>
        </w:rPr>
        <w:t>Нас всех, похоже, втягивают в какую-то новую авантюру. Нашу маленькую планету, судя по всему, заполонили существа из другого пространственно-временного континуума. Возможно, они пытаются отбросить нас в новое средневековье страхов и предрассудков, а возможно, стремятся повести нас вперед к какой-то неизвестной цели. Я не ученый, не теолог и не философ. Я только публицист. Мое дело задавать вопросы, а не отвечать на них. Но есть люди, которые, по крайней мере частично, могут ответить на многие вопросы. Среди них и наши космонавты. Нил А. Армстронг, человек, первым ступивший на поверхность Луны, 16 сентября 1969 г. в ответ на приветствие конгресса Соединенных Штатов Америки сказал:</w:t>
      </w:r>
    </w:p>
    <w:p>
      <w:pPr>
        <w:pStyle w:val="Normal"/>
        <w:suppressAutoHyphens w:val="true"/>
        <w:autoSpaceDE w:val="false"/>
        <w:ind w:firstLine="720"/>
        <w:jc w:val="both"/>
        <w:rPr>
          <w:szCs w:val="20"/>
        </w:rPr>
      </w:pPr>
      <w:r>
        <w:rPr>
          <w:szCs w:val="20"/>
        </w:rPr>
        <w:t>«В следующие двадцать веков... человечество сумеет постичь чарующую тайну: куда мы идем? Ведь в самом деле, Земля со скоростью тысячи миль в час несется в направлении созвездия Геркулес к какой-то неизвестной цели в космосе. Человек должен познать окружающую его Вселенную, чтобы понять собственное назначение в ней».</w:t>
      </w:r>
    </w:p>
    <w:p>
      <w:pPr>
        <w:pStyle w:val="Normal"/>
        <w:suppressAutoHyphens w:val="true"/>
        <w:autoSpaceDE w:val="false"/>
        <w:ind w:firstLine="720"/>
        <w:jc w:val="both"/>
        <w:rPr>
          <w:szCs w:val="20"/>
        </w:rPr>
      </w:pPr>
      <w:r>
        <w:rPr>
          <w:szCs w:val="20"/>
        </w:rPr>
        <w:t>Тайны, загадочные явления – совершенно необходимые ингредиенты нашего существования. Человеку свойственно стремление познать неведомое. Кто знает, какие тайны удастся нам постичь и какие новые тайны суждено раскрыть грядущим поколениям.</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оследствии знаменитый актер и кинорежиссер. – Прим. ред.</w:t>
      </w:r>
    </w:p>
  </w:footnote>
  <w:footnote w:id="3">
    <w:p>
      <w:pPr>
        <w:pStyle w:val="Footnote"/>
        <w:rPr/>
      </w:pPr>
      <w:r>
        <w:rPr>
          <w:rStyle w:val="FootnoteCharacters"/>
        </w:rPr>
        <w:footnoteRef/>
      </w:r>
      <w:r>
        <w:rPr/>
        <w:t xml:space="preserve"> </w:t>
      </w:r>
      <w:r>
        <w:rPr/>
        <w:t xml:space="preserve">1 ярд – 914,4 мм. – </w:t>
      </w:r>
      <w:r>
        <w:rPr>
          <w:i/>
          <w:iCs/>
        </w:rPr>
        <w:t>прим. ред</w:t>
      </w:r>
      <w:r>
        <w:rPr/>
        <w:t>.</w:t>
      </w:r>
    </w:p>
  </w:footnote>
  <w:footnote w:id="4">
    <w:p>
      <w:pPr>
        <w:pStyle w:val="Footnote"/>
        <w:rPr/>
      </w:pPr>
      <w:r>
        <w:rPr>
          <w:rStyle w:val="FootnoteCharacters"/>
        </w:rPr>
        <w:footnoteRef/>
      </w:r>
      <w:r>
        <w:rPr/>
        <w:t xml:space="preserve"> </w:t>
      </w:r>
      <w:r>
        <w:rPr/>
        <w:t xml:space="preserve">А.П. Казанцев отрицает свою причастность к подобной гипотезе, равно как и авторство «Гостя из бездны». Произведение под таким названием написано ленинградским писателем-фантастом Г.С. Мартыновым (1962), но в нем не затрагиваются интересующие Дж.Киля аспекты. – </w:t>
      </w:r>
      <w:r>
        <w:rPr>
          <w:i/>
          <w:iCs/>
        </w:rPr>
        <w:t>прим. ред</w:t>
      </w:r>
      <w:r>
        <w:rPr/>
        <w:t>.</w:t>
      </w:r>
    </w:p>
  </w:footnote>
  <w:footnote w:id="5">
    <w:p>
      <w:pPr>
        <w:pStyle w:val="Footnote"/>
        <w:rPr/>
      </w:pPr>
      <w:r>
        <w:rPr>
          <w:rStyle w:val="FootnoteCharacters"/>
        </w:rPr>
        <w:footnoteRef/>
      </w:r>
      <w:r>
        <w:rPr/>
        <w:t xml:space="preserve"> </w:t>
      </w:r>
      <w:r>
        <w:rPr/>
        <w:t xml:space="preserve">Автор ошибается: в 1942 г. Джеймс Дулитл, командоввший знаменитым полетом над Токио, был не генералом, а подполковником. – </w:t>
      </w:r>
      <w:r>
        <w:rPr>
          <w:i/>
          <w:iCs/>
        </w:rPr>
        <w:t>прим. пер</w:t>
      </w:r>
      <w:r>
        <w:rPr/>
        <w:t>.</w:t>
      </w:r>
    </w:p>
  </w:footnote>
  <w:footnote w:id="6">
    <w:p>
      <w:pPr>
        <w:pStyle w:val="Footnote"/>
        <w:rPr/>
      </w:pPr>
      <w:r>
        <w:rPr>
          <w:rStyle w:val="FootnoteCharacters"/>
        </w:rPr>
        <w:footnoteRef/>
      </w:r>
      <w:r>
        <w:rPr/>
        <w:t xml:space="preserve"> </w:t>
      </w:r>
      <w:r>
        <w:rPr/>
        <w:t xml:space="preserve">1 фунт – 453,6 г. – </w:t>
      </w:r>
      <w:r>
        <w:rPr>
          <w:i/>
          <w:iCs/>
        </w:rPr>
        <w:t>прим. ред.</w:t>
      </w:r>
    </w:p>
  </w:footnote>
  <w:footnote w:id="7">
    <w:p>
      <w:pPr>
        <w:pStyle w:val="Footnote"/>
        <w:rPr/>
      </w:pPr>
      <w:r>
        <w:rPr>
          <w:rStyle w:val="FootnoteCharacters"/>
        </w:rPr>
        <w:footnoteRef/>
      </w:r>
      <w:r>
        <w:rPr/>
        <w:t xml:space="preserve"> </w:t>
      </w:r>
      <w:r>
        <w:rPr/>
        <w:t xml:space="preserve">Овсяная каша с джемом из шиповника – </w:t>
      </w:r>
      <w:r>
        <w:rPr>
          <w:i/>
          <w:iCs/>
        </w:rPr>
        <w:t>прим. пер</w:t>
      </w:r>
      <w:r>
        <w:rPr/>
        <w:t>.</w:t>
      </w:r>
    </w:p>
  </w:footnote>
  <w:footnote w:id="8">
    <w:p>
      <w:pPr>
        <w:pStyle w:val="Footnote"/>
        <w:rPr/>
      </w:pPr>
      <w:r>
        <w:rPr>
          <w:rStyle w:val="FootnoteCharacters"/>
        </w:rPr>
        <w:footnoteRef/>
      </w:r>
      <w:r>
        <w:rPr/>
        <w:t xml:space="preserve"> </w:t>
      </w:r>
      <w:r>
        <w:rPr/>
        <w:t>Соответственно древним поверьям Земля также прошла через облако сплошной темноты Три дня кромешной темноты, когда не было видно ни света, ни огня, описаны в «Книге мормона» («Третья Нефи» Глава 8) Много других исторических источников подтверждают этот случай, причем не только Библия («Книга Исход» Глава 10, п 22), но и египетские, китайские и индийские тексты Очевидно, что феномен наблюдался во всем мире Обычные световые лучи не способны были пробиться сквозь мрак, а люди находились в состоянии летаргии и не могли двигаться</w:t>
      </w:r>
    </w:p>
  </w:footnote>
  <w:footnote w:id="9">
    <w:p>
      <w:pPr>
        <w:pStyle w:val="Footnote"/>
        <w:rPr/>
      </w:pPr>
      <w:r>
        <w:rPr>
          <w:rStyle w:val="FootnoteCharacters"/>
        </w:rPr>
        <w:footnoteRef/>
      </w:r>
      <w:r>
        <w:rPr/>
        <w:t xml:space="preserve"> </w:t>
      </w:r>
      <w:r>
        <w:rPr/>
        <w:t xml:space="preserve">В русском издании Библии этот пункт, а точнее говоря – стих, звучит так «Можешь ли ты связать узел Хима и разрешить узлы Кесиль?» Созвездие Хима означает Плеяды, а Кесиль – Орион. – </w:t>
      </w:r>
      <w:r>
        <w:rPr>
          <w:i/>
          <w:iCs/>
        </w:rPr>
        <w:t>прим. ред.</w:t>
      </w:r>
    </w:p>
  </w:footnote>
  <w:footnote w:id="10">
    <w:p>
      <w:pPr>
        <w:pStyle w:val="Footnote"/>
        <w:rPr/>
      </w:pPr>
      <w:r>
        <w:rPr>
          <w:rStyle w:val="FootnoteCharacters"/>
        </w:rPr>
        <w:footnoteRef/>
      </w:r>
      <w:r>
        <w:rPr/>
        <w:t xml:space="preserve"> </w:t>
      </w:r>
      <w:r>
        <w:rPr/>
        <w:t>Летом 1963 г. комедийный актер Ред Скелтон валялся в одиночестве на берегу океана в Калифорнии. Позднее он рассказал репортеру Дику Кляйнеру из АССОЦИАЦИИ ГАЗЕТНЫХ ПРЕДПРИЯТИИ, что впал в состояние какого-то полутранса, продолжавшегося около часа. Придя полностью в себя, Скелтон обнаружил ужасное сообщение, написанное его собственной рукой в той записной книжке, которую он всегда носил с собой. Он не помнит, как написал это или что даже думал когда-нибудь на эту тему. Сообщение гласило: «ПРЕЗИДЕНТ КЕННЕДИ БУДЕТ УБИТ В НОЯБРЕ»</w:t>
      </w:r>
    </w:p>
  </w:footnote>
  <w:footnote w:id="11">
    <w:p>
      <w:pPr>
        <w:pStyle w:val="Footnote"/>
        <w:rPr/>
      </w:pPr>
      <w:r>
        <w:rPr>
          <w:rStyle w:val="FootnoteCharacters"/>
        </w:rPr>
        <w:footnoteRef/>
      </w:r>
      <w:r>
        <w:rPr/>
        <w:t xml:space="preserve"> </w:t>
      </w:r>
      <w:r>
        <w:rPr/>
        <w:t>1 квадратный фут равен примерно 929 квадратным сантиметрам. – прим. ред.</w:t>
      </w:r>
    </w:p>
  </w:footnote>
  <w:footnote w:id="12">
    <w:p>
      <w:pPr>
        <w:pStyle w:val="Footnote"/>
        <w:rPr/>
      </w:pPr>
      <w:r>
        <w:rPr>
          <w:rStyle w:val="FootnoteCharacters"/>
        </w:rPr>
        <w:footnoteRef/>
      </w:r>
      <w:r>
        <w:rPr/>
        <w:t xml:space="preserve"> </w:t>
      </w:r>
      <w:r>
        <w:rPr/>
        <w:t>Во многих религиях считается серьезным проступком упоминать имя Божье всуе; древние народы произносили вслух имена богов только с большим почтением; этот страх мог быть основан на осведомленности о возможных сверхъестественных событиях при упоминании имени богов.</w:t>
      </w:r>
    </w:p>
  </w:footnote>
  <w:footnote w:id="13">
    <w:p>
      <w:pPr>
        <w:pStyle w:val="Footnote"/>
        <w:rPr/>
      </w:pPr>
      <w:r>
        <w:rPr>
          <w:rStyle w:val="FootnoteCharacters"/>
        </w:rPr>
        <w:footnoteRef/>
      </w:r>
      <w:r>
        <w:rPr/>
        <w:t xml:space="preserve"> </w:t>
      </w:r>
      <w:r>
        <w:rPr/>
        <w:t xml:space="preserve">Речь идет о Февральской революции, начавшейся 23 февраля (8 марта по старому стилю). – </w:t>
      </w:r>
      <w:r>
        <w:rPr>
          <w:i/>
          <w:iCs/>
        </w:rPr>
        <w:t>прим. ред</w:t>
      </w:r>
    </w:p>
  </w:footnote>
  <w:footnote w:id="14">
    <w:p>
      <w:pPr>
        <w:pStyle w:val="Footnote"/>
        <w:rPr/>
      </w:pPr>
      <w:r>
        <w:rPr>
          <w:rStyle w:val="FootnoteCharacters"/>
        </w:rPr>
        <w:footnoteRef/>
      </w:r>
      <w:r>
        <w:rPr/>
        <w:t xml:space="preserve"> </w:t>
      </w:r>
      <w:r>
        <w:rPr/>
        <w:t xml:space="preserve">Копты – египтяне, исповедующие христианство. – </w:t>
      </w:r>
      <w:r>
        <w:rPr>
          <w:i/>
          <w:iCs/>
        </w:rPr>
        <w:t>прим. ред.</w:t>
      </w:r>
    </w:p>
  </w:footnote>
  <w:footnote w:id="15">
    <w:p>
      <w:pPr>
        <w:pStyle w:val="Footnote"/>
        <w:rPr/>
      </w:pPr>
      <w:r>
        <w:rPr>
          <w:rStyle w:val="FootnoteCharacters"/>
        </w:rPr>
        <w:footnoteRef/>
      </w:r>
      <w:r>
        <w:rPr/>
        <w:t xml:space="preserve"> </w:t>
      </w:r>
      <w:r>
        <w:rPr/>
        <w:t>От многих контактеров и медиумов исходили похожие предсказания. Наиболее поразительным было сообщение Гарри Уайлкокса, фермера из Ньюарк-Велли, штат Нью-Йорк). 24 апреля 1964 г. яйцеобразный объект совершил посадку на его поле, и двое маленьких людей в течение двух часов вели беседу с Уайлкоксом. 28 апреля 1964 г. в управлении шерифа округа Тиога (штат Нью-Йорк) в присутствии мисс Прециллы Д.Белдвайн Уайлкокс заявил под присягой»: «Они также сказали, что американские космонавты Гленн и Гриссом, а также двое русских должны погибнуть в скором будущем...» Вирджил Гриссом трагически погиб во время пожара на корабле «Аполлон» 27 января 1967 г. Джон Гленн, к счастью, жив. 24 апреля 1967 г., ровно через три года после встречи Уайлкокса с обитателями НЛО, русский космонавт Владимир Комаров стал первым человеком, погибшим в космосе. А первый в мире космонавт Юрий Гагарин погиб в авиакатастрофе зимой 1968 г., а осенью 1967 г.</w:t>
      </w:r>
    </w:p>
  </w:footnote>
  <w:footnote w:id="16">
    <w:p>
      <w:pPr>
        <w:pStyle w:val="Footnote"/>
        <w:rPr/>
      </w:pPr>
      <w:r>
        <w:rPr>
          <w:rStyle w:val="FootnoteCharacters"/>
        </w:rPr>
        <w:footnoteRef/>
      </w:r>
      <w:r>
        <w:rPr/>
        <w:t xml:space="preserve"> </w:t>
      </w:r>
      <w:r>
        <w:rPr/>
        <w:t>Oah – человек-рыба в «Тайной доктрине» Е Блаватской (том II), Oahspe – говорит.</w:t>
      </w:r>
    </w:p>
  </w:footnote>
  <w:footnote w:id="17">
    <w:p>
      <w:pPr>
        <w:pStyle w:val="Footnote"/>
        <w:rPr/>
      </w:pPr>
      <w:r>
        <w:rPr>
          <w:rStyle w:val="FootnoteCharacters"/>
        </w:rPr>
        <w:footnoteRef/>
      </w:r>
      <w:r>
        <w:rPr/>
        <w:t xml:space="preserve"> </w:t>
      </w:r>
      <w:r>
        <w:rPr>
          <w:lang w:val="en-US"/>
        </w:rPr>
        <w:t>Hell (</w:t>
      </w:r>
      <w:r>
        <w:rPr>
          <w:i/>
          <w:iCs/>
        </w:rPr>
        <w:t>англ</w:t>
      </w:r>
      <w:r>
        <w:rPr/>
        <w:t>.</w:t>
      </w:r>
      <w:r>
        <w:rPr>
          <w:lang w:val="en-US"/>
        </w:rPr>
        <w:t xml:space="preserve">) </w:t>
      </w:r>
      <w:r>
        <w:rPr/>
        <w:t xml:space="preserve"> – 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outlineLvl w:val="0"/>
    </w:pPr>
    <w:rPr>
      <w:b/>
      <w:bCs/>
      <w:i/>
      <w:iCs/>
      <w:szCs w:val="20"/>
    </w:rPr>
  </w:style>
  <w:style w:type="paragraph" w:styleId="Heading2">
    <w:name w:val="Heading 2"/>
    <w:basedOn w:val="Normal"/>
    <w:next w:val="Normal"/>
    <w:qFormat/>
    <w:pPr>
      <w:keepNext w:val="true"/>
      <w:numPr>
        <w:ilvl w:val="1"/>
        <w:numId w:val="1"/>
      </w:numPr>
      <w:suppressAutoHyphens w:val="true"/>
      <w:autoSpaceDE w:val="false"/>
      <w:spacing w:before="0" w:after="222"/>
      <w:jc w:val="center"/>
      <w:outlineLvl w:val="1"/>
    </w:pPr>
    <w:rPr>
      <w:sz w:val="32"/>
      <w:szCs w:val="20"/>
      <w:u w:val="single"/>
    </w:rPr>
  </w:style>
  <w:style w:type="paragraph" w:styleId="Heading3">
    <w:name w:val="Heading 3"/>
    <w:basedOn w:val="Normal"/>
    <w:next w:val="Normal"/>
    <w:qFormat/>
    <w:pPr>
      <w:keepNext w:val="true"/>
      <w:numPr>
        <w:ilvl w:val="2"/>
        <w:numId w:val="1"/>
      </w:numPr>
      <w:suppressAutoHyphens w:val="true"/>
      <w:autoSpaceDE w:val="false"/>
      <w:spacing w:before="222" w:after="222"/>
      <w:ind w:left="1320" w:right="88" w:hanging="0"/>
      <w:jc w:val="center"/>
      <w:outlineLvl w:val="2"/>
    </w:pPr>
    <w:rPr>
      <w:b/>
      <w:bCs/>
      <w:szCs w:val="20"/>
    </w:rPr>
  </w:style>
  <w:style w:type="paragraph" w:styleId="Heading4">
    <w:name w:val="Heading 4"/>
    <w:basedOn w:val="Normal"/>
    <w:next w:val="Normal"/>
    <w:qFormat/>
    <w:pPr>
      <w:keepNext w:val="true"/>
      <w:numPr>
        <w:ilvl w:val="3"/>
        <w:numId w:val="1"/>
      </w:numPr>
      <w:suppressAutoHyphens w:val="true"/>
      <w:autoSpaceDE w:val="false"/>
      <w:ind w:firstLine="720"/>
      <w:jc w:val="center"/>
      <w:outlineLvl w:val="3"/>
    </w:pPr>
    <w:rPr>
      <w:b/>
      <w:bCs/>
      <w:szCs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222"/>
      <w:ind w:right="91" w:firstLine="720"/>
      <w:jc w:val="both"/>
    </w:pPr>
    <w:rPr>
      <w:szCs w:val="20"/>
    </w:rPr>
  </w:style>
  <w:style w:type="paragraph" w:styleId="Style11">
    <w:name w:val="Цитата"/>
    <w:basedOn w:val="Normal"/>
    <w:qFormat/>
    <w:pPr>
      <w:suppressAutoHyphens w:val="true"/>
      <w:autoSpaceDE w:val="false"/>
      <w:ind w:left="2268" w:right="91" w:hanging="0"/>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uppressAutoHyphens w:val="true"/>
      <w:autoSpaceDE w:val="false"/>
      <w:ind w:firstLine="720"/>
      <w:jc w:val="both"/>
    </w:pPr>
    <w:rPr>
      <w:szCs w:val="20"/>
    </w:rPr>
  </w:style>
  <w:style w:type="paragraph" w:styleId="3">
    <w:name w:val="Основной текст с отступом 3"/>
    <w:basedOn w:val="Normal"/>
    <w:qFormat/>
    <w:pPr>
      <w:suppressAutoHyphens w:val="true"/>
      <w:autoSpaceDE w:val="false"/>
      <w:ind w:firstLine="720"/>
      <w:jc w:val="both"/>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22:00Z</dcterms:created>
  <dc:creator>Алла</dc:creator>
  <dc:description/>
  <dc:language>en-US</dc:language>
  <cp:lastModifiedBy>Алла</cp:lastModifiedBy>
  <dcterms:modified xsi:type="dcterms:W3CDTF">2006-03-10T12:43:00Z</dcterms:modified>
  <cp:revision>67</cp:revision>
  <dc:subject/>
  <dc:title>ДЖОН А</dc:title>
</cp:coreProperties>
</file>