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Испытание на хрональные свойства тел</w:t>
      </w:r>
    </w:p>
    <w:p>
      <w:pPr>
        <w:pStyle w:val="Normal"/>
        <w:jc w:val="center"/>
        <w:rPr>
          <w:b/>
          <w:b/>
          <w:sz w:val="28"/>
        </w:rPr>
      </w:pPr>
      <w:r>
        <w:rPr>
          <w:b/>
          <w:sz w:val="28"/>
        </w:rPr>
        <w:t>с мест посадки и взрыва НЛО.</w:t>
      </w:r>
    </w:p>
    <w:p>
      <w:pPr>
        <w:pStyle w:val="Normal"/>
        <w:jc w:val="center"/>
        <w:rPr>
          <w:b/>
          <w:b/>
          <w:sz w:val="28"/>
        </w:rPr>
      </w:pPr>
      <w:r>
        <w:rPr>
          <w:b/>
          <w:sz w:val="28"/>
        </w:rPr>
      </w:r>
    </w:p>
    <w:p>
      <w:pPr>
        <w:pStyle w:val="Normal"/>
        <w:jc w:val="center"/>
        <w:rPr/>
      </w:pPr>
      <w:r>
        <w:rPr/>
        <w:t>Вейник А.И.</w:t>
      </w:r>
    </w:p>
    <w:p>
      <w:pPr>
        <w:pStyle w:val="Normal"/>
        <w:jc w:val="center"/>
        <w:rPr/>
      </w:pPr>
      <w:r>
        <w:rPr/>
      </w:r>
    </w:p>
    <w:p>
      <w:pPr>
        <w:pStyle w:val="Normal"/>
        <w:jc w:val="center"/>
        <w:rPr/>
      </w:pPr>
      <w:r>
        <w:rPr/>
        <w:t>Рукопись, 08 мая 1985 года.</w:t>
      </w:r>
    </w:p>
    <w:p>
      <w:pPr>
        <w:pStyle w:val="Normal"/>
        <w:rPr/>
      </w:pPr>
      <w:r>
        <w:rPr/>
      </w:r>
    </w:p>
    <w:p>
      <w:pPr>
        <w:pStyle w:val="Normal"/>
        <w:ind w:left="720" w:hanging="0"/>
        <w:rPr>
          <w:b/>
          <w:b/>
        </w:rPr>
      </w:pPr>
      <w:r>
        <w:rPr>
          <w:b/>
        </w:rPr>
        <w:t>Оглавление.</w:t>
      </w:r>
    </w:p>
    <w:p>
      <w:pPr>
        <w:pStyle w:val="Normal"/>
        <w:ind w:left="720" w:hanging="0"/>
        <w:rPr>
          <w:b/>
          <w:b/>
        </w:rPr>
      </w:pPr>
      <w:r>
        <w:rPr>
          <w:b/>
        </w:rPr>
      </w:r>
    </w:p>
    <w:p>
      <w:pPr>
        <w:pStyle w:val="Normal"/>
        <w:ind w:left="720" w:hanging="0"/>
        <w:rPr>
          <w:b/>
          <w:b/>
        </w:rPr>
      </w:pPr>
      <w:r>
        <w:rPr>
          <w:b/>
        </w:rPr>
        <w:t>Предисловие.</w:t>
      </w:r>
    </w:p>
    <w:p>
      <w:pPr>
        <w:pStyle w:val="Normal"/>
        <w:ind w:left="720" w:hanging="0"/>
        <w:rPr>
          <w:b/>
          <w:b/>
        </w:rPr>
      </w:pPr>
      <w:r>
        <w:rPr>
          <w:b/>
        </w:rPr>
        <w:t>Глава 1. Постановка задачи.</w:t>
      </w:r>
    </w:p>
    <w:p>
      <w:pPr>
        <w:pStyle w:val="Normal"/>
        <w:ind w:left="720" w:hanging="0"/>
        <w:rPr>
          <w:b/>
          <w:b/>
        </w:rPr>
      </w:pPr>
      <w:r>
        <w:rPr>
          <w:b/>
        </w:rPr>
        <w:t>Глава 2. Об основах общей теории (ОТ) природы.</w:t>
      </w:r>
    </w:p>
    <w:p>
      <w:pPr>
        <w:pStyle w:val="Normal"/>
        <w:ind w:left="720" w:hanging="0"/>
        <w:rPr>
          <w:b/>
          <w:b/>
        </w:rPr>
      </w:pPr>
      <w:r>
        <w:rPr>
          <w:b/>
        </w:rPr>
        <w:t>Глава 3. Основные свойства пространства и времени, и НЛО.</w:t>
      </w:r>
    </w:p>
    <w:p>
      <w:pPr>
        <w:pStyle w:val="Normal"/>
        <w:ind w:left="720" w:hanging="0"/>
        <w:rPr>
          <w:b/>
          <w:b/>
        </w:rPr>
      </w:pPr>
      <w:r>
        <w:rPr>
          <w:b/>
        </w:rPr>
        <w:t>Глава 4. Теория и методики испытания тел на хрональные свойства.</w:t>
      </w:r>
    </w:p>
    <w:p>
      <w:pPr>
        <w:pStyle w:val="Normal"/>
        <w:ind w:left="720" w:hanging="0"/>
        <w:rPr>
          <w:b/>
          <w:b/>
        </w:rPr>
      </w:pPr>
      <w:r>
        <w:rPr>
          <w:b/>
        </w:rPr>
        <w:t>Глава 5. Результаты экспериментального определения хрональных свойств грунта с места посадки НЛО под Каттакурганом.</w:t>
      </w:r>
    </w:p>
    <w:p>
      <w:pPr>
        <w:pStyle w:val="Normal"/>
        <w:ind w:left="720" w:hanging="0"/>
        <w:rPr>
          <w:b/>
          <w:b/>
        </w:rPr>
      </w:pPr>
      <w:r>
        <w:rPr>
          <w:b/>
        </w:rPr>
        <w:t>Глава 6. Результаты экспериментального определения хрональных свойств осколка НЛО, взорвавшегося на Кольском полуострове.</w:t>
      </w:r>
    </w:p>
    <w:p>
      <w:pPr>
        <w:pStyle w:val="Normal"/>
        <w:ind w:left="720" w:hanging="0"/>
        <w:rPr>
          <w:b/>
          <w:b/>
        </w:rPr>
      </w:pPr>
      <w:r>
        <w:rPr>
          <w:b/>
        </w:rPr>
        <w:t>Глава 7. Обсуждение результатов.</w:t>
      </w:r>
    </w:p>
    <w:p>
      <w:pPr>
        <w:pStyle w:val="Normal"/>
        <w:ind w:left="720" w:hanging="0"/>
        <w:rPr>
          <w:b/>
          <w:b/>
        </w:rPr>
      </w:pPr>
      <w:r>
        <w:rPr>
          <w:b/>
        </w:rPr>
        <w:t>Литература.</w:t>
      </w:r>
    </w:p>
    <w:p>
      <w:pPr>
        <w:pStyle w:val="Normal"/>
        <w:rPr>
          <w:b/>
          <w:b/>
        </w:rPr>
      </w:pPr>
      <w:r>
        <w:rPr>
          <w:b/>
        </w:rPr>
      </w:r>
    </w:p>
    <w:p>
      <w:pPr>
        <w:pStyle w:val="Normal"/>
        <w:rPr/>
      </w:pPr>
      <w:r>
        <w:rPr/>
      </w:r>
    </w:p>
    <w:p>
      <w:pPr>
        <w:pStyle w:val="Normal"/>
        <w:rPr/>
      </w:pPr>
      <w:r>
        <w:rPr/>
      </w:r>
    </w:p>
    <w:p>
      <w:pPr>
        <w:pStyle w:val="Normal"/>
        <w:ind w:firstLine="720"/>
        <w:rPr>
          <w:b/>
          <w:b/>
          <w:sz w:val="28"/>
        </w:rPr>
      </w:pPr>
      <w:r>
        <w:rPr>
          <w:b/>
          <w:sz w:val="28"/>
        </w:rPr>
        <w:t>Предисловие.</w:t>
      </w:r>
    </w:p>
    <w:p>
      <w:pPr>
        <w:pStyle w:val="Normal"/>
        <w:rPr>
          <w:b/>
          <w:b/>
          <w:sz w:val="28"/>
        </w:rPr>
      </w:pPr>
      <w:r>
        <w:rPr>
          <w:b/>
          <w:sz w:val="28"/>
        </w:rPr>
      </w:r>
    </w:p>
    <w:p>
      <w:pPr>
        <w:pStyle w:val="Normal"/>
        <w:rPr/>
      </w:pPr>
      <w:r>
        <w:rPr/>
        <w:tab/>
        <w:t>Мир материален (вещественен), един и бесконечно многообразен. Человек всегда пытался понять его внутреннюю красоту и гармонию, но вот парадокс: древние представления в целом были много ближе к реальности, нежели современные. Это объясняется более тесной связью древних с Природой и Космосом, но их подводило отсутствие конкретных знаний. Современная официальная наука все прежнее объявила предрассудками и, идя по пути развития конкретных знаний, вначале узаконила механическую (вспомним Лапласа), а теперь – электромагнитную (вспомним Эйнштейна) картину мира. Однако на этом наука не кончается. Более того, полученные мною новые теоретические и экспериментальные результаты позволяют предвидеть момент, когда произойдет слияние верных представлений древних с современными конкретнонаучными знаниями, то есть когда человеческая цивилизация поднимется до уровня связи с Разумом Космоса.</w:t>
      </w:r>
    </w:p>
    <w:p>
      <w:pPr>
        <w:pStyle w:val="Normal"/>
        <w:rPr/>
      </w:pPr>
      <w:r>
        <w:rPr/>
        <w:tab/>
        <w:t>Тупик европейской технологической цивилизации очевиден: бездумное уничтожение ресурсов Земли, безумное наращивание вооружений, непрерывные самоистребительные войны, терроризм, насилие, жестокость, наркотики. Нас гнетут невежество и опирающиеся на него темные силы. Конечно, Разуму Космоса все это ведомо, не случайно поэтому сейчас Землю посещают десятки инопланетных цивилизаций, но (о, наши невежество и антропоцентризм!) мы смотрим на них и не видим их – в точности по Томасу Куну.</w:t>
      </w:r>
    </w:p>
    <w:p>
      <w:pPr>
        <w:pStyle w:val="Normal"/>
        <w:rPr/>
      </w:pPr>
      <w:r>
        <w:rPr/>
        <w:tab/>
        <w:t>Здесь я пытаюсь теоретически и экспериментально поговорить о множественности обитаемых миров. Об этом говорили и до меня, например Джордано Бруно, но я надеюсь, что теперь реакция будет иной. Раньше о красоте и гармонии мира могла судить только горстка избранных, наделенных даром экстрасенсорных восприятий людей, но с нею не считались, и даже устраивали охоту за ведьмами. Сейчас я хочу не посчитаться с мнением официальной науки, наделенной всем необходимым, чтобы понять и проверить меня, но не заинтересованной в этом. Я потратил 35 лет, и в результате предлагаю предельно простые и доступные всем опыты, чтобы мою теорию мог понять и проверить «всякий спокойно рассуждающий человек, если  только он не слепой и не совсем идиот», как говаривал Марк Твен. Охота за ведьмами уже была...</w:t>
      </w:r>
    </w:p>
    <w:p>
      <w:pPr>
        <w:pStyle w:val="Normal"/>
        <w:rPr/>
      </w:pPr>
      <w:r>
        <w:rPr/>
      </w:r>
    </w:p>
    <w:p>
      <w:pPr>
        <w:pStyle w:val="Normal"/>
        <w:rPr/>
      </w:pPr>
      <w:r>
        <w:rPr/>
      </w:r>
    </w:p>
    <w:p>
      <w:pPr>
        <w:pStyle w:val="Normal"/>
        <w:rPr>
          <w:b/>
          <w:b/>
          <w:sz w:val="28"/>
        </w:rPr>
      </w:pPr>
      <w:r>
        <w:rPr>
          <w:b/>
          <w:sz w:val="28"/>
        </w:rPr>
        <w:tab/>
        <w:t>Глава 1. Постановка задачи.</w:t>
      </w:r>
    </w:p>
    <w:p>
      <w:pPr>
        <w:pStyle w:val="Normal"/>
        <w:rPr>
          <w:b/>
          <w:b/>
          <w:sz w:val="28"/>
        </w:rPr>
      </w:pPr>
      <w:r>
        <w:rPr>
          <w:b/>
          <w:sz w:val="28"/>
        </w:rPr>
      </w:r>
    </w:p>
    <w:p>
      <w:pPr>
        <w:pStyle w:val="Normal"/>
        <w:rPr/>
      </w:pPr>
      <w:r>
        <w:rPr/>
        <w:tab/>
        <w:t>Наблюдения показывают, что так называемые неопознанные летающие объекты (НЛО), или летающие тарелки, или летающие блюдца, часто садятся на земную поверхность, зависают над нею на некоторой высоте, либо, как и всё, созданное руками разумных существ, иногда портятся или даже взрываются. Исключительный теоретический и практический интерес представляла бы возможность располагать объективными методами исследования, с помощью которых можно было бы с достоверностью установить факт посадки или зависания НЛО, даже если отсутствуют необходимые в таких случаях свидетели, либо факт принадлежности данного предмета или осколка объекту, именуемому НЛО. Если при этом одновременно можно было бы почерпнуть сведения о некоторых основных характеристиках НЛО, то такие методы представляли бы особенную ценность.</w:t>
      </w:r>
    </w:p>
    <w:p>
      <w:pPr>
        <w:pStyle w:val="Normal"/>
        <w:rPr/>
      </w:pPr>
      <w:r>
        <w:rPr/>
        <w:tab/>
        <w:t>В качестве конкретных примеров можно сослаться на посадку 9 июля 1984 года огромного НЛО в районе Самарканда, с места посадки были взяты пробы грунта. В декабре 1981 года на севере Кольского полуострова произошел взрыв упавшего объекта, предполагается, что этим объектом был НЛО, на месте взрыва обнаружены металлические осколки. Наконец, следует упомянуть еще взрыв так называемого Тунгусского метеорита, который на самом деле является не метеоритом, а потерпевшим катастрофу НЛО. Хочу обратить внимание на тот факт, что все подобного рода  катастрофы разыгрываются в трудно доступных районах Земли, вдали от людей, и потому не наносят никакого ущерба. Надо отдать должное высоким принципам гуманности высоких цивилизаций!</w:t>
      </w:r>
    </w:p>
    <w:p>
      <w:pPr>
        <w:pStyle w:val="Normal"/>
        <w:rPr/>
      </w:pPr>
      <w:r>
        <w:rPr/>
        <w:tab/>
        <w:t>Необходимо сразу же оговориться, что современная официальная наука не располагает представлениями, законами и теориями, с помощью которых можно было бы разработать интересующие нас методы исследования, или даже хотя бы примириться с самим фактом существования НЛО. Именно поэтому она категорически отвергает все бесчисленные наблюдения, касающиеся не только феномена НЛО, но и других подобных феноменов, например, парапсихологических и т.д. Признать факт существования этих феноменов - значит расписаться в собственном бессилии, подрубив сук, на котором сидишь.</w:t>
      </w:r>
    </w:p>
    <w:p>
      <w:pPr>
        <w:pStyle w:val="Normal"/>
        <w:rPr/>
      </w:pPr>
      <w:r>
        <w:rPr/>
        <w:tab/>
        <w:t xml:space="preserve">Чтобы вырваться из возникшего заколдованного круга, надо, по Томасу Куну </w:t>
      </w:r>
      <w:r>
        <w:rPr>
          <w:lang w:val="en-US"/>
        </w:rPr>
        <w:t>[1]</w:t>
      </w:r>
      <w:r>
        <w:rPr/>
        <w:t xml:space="preserve">, сформулировать новую парадигму науки, частично или полностью несовместимую со старой. Только таким способом можно создать теорию, которая была бы способна объяснить все наблюдаемые факты и предсказать новые явления, недоступные для прежних теорий. Соответствующая парадигма была сформулирована </w:t>
      </w:r>
      <w:r>
        <w:rPr>
          <w:lang w:val="en-US"/>
        </w:rPr>
        <w:t>[2, с.7]</w:t>
      </w:r>
      <w:r>
        <w:rPr/>
        <w:t xml:space="preserve"> и на ее основе развита общая теория (ОТ) природы </w:t>
      </w:r>
      <w:r>
        <w:rPr>
          <w:lang w:val="en-US"/>
        </w:rPr>
        <w:t>[3-5]</w:t>
      </w:r>
      <w:r>
        <w:rPr/>
        <w:t>.</w:t>
      </w:r>
    </w:p>
    <w:p>
      <w:pPr>
        <w:pStyle w:val="Normal"/>
        <w:rPr/>
      </w:pPr>
      <w:r>
        <w:rPr/>
        <w:tab/>
        <w:t>Согласно ОТ, в феномене НЛО, как впрочем в парапсихологии, лозоискательстве и многих других наблюдаемых экзотических феноменах, не поддающихся объяснению с современных теоретических позиций, главную роль играет так называемое  хрональное явление, связанное со временем (по-гречески хронос – время). Поэтому разработка методов испытания объектов с мест посадки, зависания и взрыва НЛО фактически должна сводиться к созданию аппаратуры, позволяющей фиксировать различные количественные характеристики хронального явления.</w:t>
      </w:r>
    </w:p>
    <w:p>
      <w:pPr>
        <w:pStyle w:val="Normal"/>
        <w:rPr/>
      </w:pPr>
      <w:r>
        <w:rPr/>
        <w:tab/>
        <w:t>Сейчас еще не существует приборов, аналогичных вольтметру и амперметру в электротехнике, с помощью которых можно было бы легко и просто измерить необходимые параметры хронального явления. Такие приборы конструируются и испытываются. Но пока приходится довольствоваться более громоздкими и  трудоемкими методами и приемами. Причем здесь будут рассмотрены лишь самые простые и легко доступные из них, не требующие для своего осуществления никакой особой приборной техники, -  соответствующие испытания можно выполнить даже в домашних условиях, как это делает автор, при наличии куска тонкой проволоки, электронных наручных часов и достаточно точного секундомера. Огромное преимущество предлагаемого подхода заключается не только в его доступности для всех желающих, но также и в отсутствии в составе аппаратуры каких бы то ни было биологических объектов, явно или неявно используемых в качестве датчиков или усилителей измеряемых свойств хронального явления. Работают только чистые приборы, чистые «железки». Такая постановка вопроса должна выглядеть наиболее убедительно для скептика.</w:t>
      </w:r>
    </w:p>
    <w:p>
      <w:pPr>
        <w:pStyle w:val="Normal"/>
        <w:rPr/>
      </w:pPr>
      <w:r>
        <w:rPr/>
        <w:tab/>
        <w:t>Однако, прежде чем приступить к описанию экспериментальных методик и полученных результатов, целесообразно подвести краткую теоретическую базу под хрональное явление, феномен НЛО и применяемые способы измерений. Для этого придется начать с перечисления основных положений ОТ, которая позволяет осмыслить физическую сущность всех упомянутых феноменов и открывает перед инженером новые необозримые перспективы. В свою очередь полученные экспериментальные результаты лишний раз подтверждают справедливость ОТ, в том числе в областях, совершенно недоступных для господствующей официальной науки.</w:t>
      </w:r>
    </w:p>
    <w:p>
      <w:pPr>
        <w:pStyle w:val="Normal"/>
        <w:rPr/>
      </w:pPr>
      <w:r>
        <w:rPr/>
      </w:r>
    </w:p>
    <w:p>
      <w:pPr>
        <w:pStyle w:val="Normal"/>
        <w:rPr/>
      </w:pPr>
      <w:r>
        <w:rPr/>
      </w:r>
    </w:p>
    <w:p>
      <w:pPr>
        <w:pStyle w:val="Normal"/>
        <w:rPr>
          <w:b/>
          <w:b/>
          <w:sz w:val="28"/>
        </w:rPr>
      </w:pPr>
      <w:r>
        <w:rPr>
          <w:b/>
          <w:sz w:val="28"/>
        </w:rPr>
        <w:tab/>
        <w:t>Глава 2. Об основах общей теории (ОТ) природы.</w:t>
      </w:r>
    </w:p>
    <w:p>
      <w:pPr>
        <w:pStyle w:val="Normal"/>
        <w:rPr>
          <w:b/>
          <w:b/>
          <w:sz w:val="28"/>
        </w:rPr>
      </w:pPr>
      <w:r>
        <w:rPr>
          <w:b/>
          <w:sz w:val="28"/>
        </w:rPr>
      </w:r>
    </w:p>
    <w:p>
      <w:pPr>
        <w:pStyle w:val="Normal"/>
        <w:rPr/>
      </w:pPr>
      <w:r>
        <w:rPr/>
        <w:tab/>
        <w:t>Общая теория строится по методу дедукции – рассуждений от общего к частному. Свое начало она берет в философии, поэтому отличается предельной общностью и универсальностью. В основе ОТ лежит постулат-парадигма, определяющая главные концептуальные рамки науки. Парадигма ОТ выглядит следующим образом:</w:t>
      </w:r>
    </w:p>
    <w:p>
      <w:pPr>
        <w:pStyle w:val="Normal"/>
        <w:rPr/>
      </w:pPr>
      <w:r>
        <w:rPr/>
        <w:tab/>
        <w:t>1. Главная концепция философии (первичность бытия и вторичность мышления).</w:t>
      </w:r>
    </w:p>
    <w:p>
      <w:pPr>
        <w:pStyle w:val="Normal"/>
        <w:rPr/>
      </w:pPr>
      <w:r>
        <w:rPr/>
        <w:tab/>
        <w:t>2. Философские концепции теории (объективизм, детерминизм, необходимость).</w:t>
      </w:r>
    </w:p>
    <w:p>
      <w:pPr>
        <w:pStyle w:val="Normal"/>
        <w:rPr/>
      </w:pPr>
      <w:r>
        <w:rPr/>
        <w:tab/>
        <w:t>3. Философско-коммуникативные концепции теории (Веленная, материя и движение, взаимодействие).</w:t>
      </w:r>
    </w:p>
    <w:p>
      <w:pPr>
        <w:pStyle w:val="Normal"/>
        <w:rPr/>
      </w:pPr>
      <w:r>
        <w:rPr/>
        <w:tab/>
        <w:t>4. Коммуникативно-научные концепции теории (вещество и его поведение, в том числе вещество и поведение взаимодействия).</w:t>
      </w:r>
    </w:p>
    <w:p>
      <w:pPr>
        <w:pStyle w:val="Normal"/>
        <w:ind w:firstLine="720"/>
        <w:rPr/>
      </w:pPr>
      <w:r>
        <w:rPr/>
        <w:t xml:space="preserve">Как видим, в парадигме </w:t>
      </w:r>
      <w:r>
        <w:rPr>
          <w:b/>
        </w:rPr>
        <w:t>объективизм</w:t>
      </w:r>
      <w:r>
        <w:rPr/>
        <w:t xml:space="preserve"> расшифровывается с помощью понятия Вселенной, охватывающей все сущее и не зависящей от свойств субъекта – наблюдателя, измерительного прибора и т.д. </w:t>
      </w:r>
      <w:r>
        <w:rPr>
          <w:b/>
        </w:rPr>
        <w:t>Детерминизм</w:t>
      </w:r>
      <w:r>
        <w:rPr/>
        <w:t xml:space="preserve"> предусматривает условное (мысленное) расчленение Вселенной на материю и движение, вещество и его поведение, между которыми существует однозначная закономерная (детерминистская) связь. (Замечу, что категориями материи и движения состав Вселенной не ограничивается, однако, добавление лишней категории неизмеримо усложняет все связи и делает задачу на данном этапе развития науки трудно обозримой; некоторые представления о соответствующих категориях можно почерпнуть, например, в восточной философии). Наконец, </w:t>
      </w:r>
      <w:r>
        <w:rPr>
          <w:b/>
        </w:rPr>
        <w:t>необходимость</w:t>
      </w:r>
      <w:r>
        <w:rPr/>
        <w:t xml:space="preserve"> реализуется с помощью понятия взаимодействия, в том числе универсального, связывающего между собой все разнородные явления природы. В противоположность этому, современная наука отвергает факт существования универсального взаимодействия, а ее философскими концепциями служат </w:t>
      </w:r>
      <w:r>
        <w:rPr>
          <w:b/>
        </w:rPr>
        <w:t>субъективизм</w:t>
      </w:r>
      <w:r>
        <w:rPr/>
        <w:t xml:space="preserve">, </w:t>
      </w:r>
      <w:r>
        <w:rPr>
          <w:b/>
        </w:rPr>
        <w:t>индетерминизм</w:t>
      </w:r>
      <w:r>
        <w:rPr/>
        <w:t xml:space="preserve"> и </w:t>
      </w:r>
      <w:r>
        <w:rPr>
          <w:b/>
        </w:rPr>
        <w:t>случайность</w:t>
      </w:r>
      <w:r>
        <w:rPr/>
        <w:t xml:space="preserve"> – вспомним теории относительности, квантовой механики и информации, лежащие в основе современного естествознания </w:t>
      </w:r>
      <w:r>
        <w:rPr>
          <w:lang w:val="en-US"/>
        </w:rPr>
        <w:t>[2, с.7; 5]</w:t>
      </w:r>
      <w:r>
        <w:rPr/>
        <w:t>.</w:t>
      </w:r>
    </w:p>
    <w:p>
      <w:pPr>
        <w:pStyle w:val="Normal"/>
        <w:ind w:firstLine="720"/>
        <w:rPr/>
      </w:pPr>
      <w:r>
        <w:rPr/>
        <w:t>В ходе рассуждений Вселенная вначале, в соответствии с единственным возможным в данных условиях методом – методом анализа, мысленно расчленяется на отдельные формы явлений, состоящих каждая из сопряженных форм вещества и его поведения. Для определения количества и качества вещества, и количества и качества его поведения вводятся особые количественные меры. В пределах данной формы явления функциональная связь между указанными мерами устанавливается с помощью главной концепции философии: количество поведения есть однозначная функция количества вещества. Так составляется основное уравнение ОТ.</w:t>
      </w:r>
    </w:p>
    <w:p>
      <w:pPr>
        <w:pStyle w:val="Normal"/>
        <w:ind w:firstLine="720"/>
        <w:rPr/>
      </w:pPr>
      <w:r>
        <w:rPr/>
        <w:t xml:space="preserve">На пути анализа удается прийти к самой простой (элементарной) форме явления – абсолютному вакууму, или парену, для которого все упомянутые меры, кроме меры количества вещества, равны нулю. </w:t>
      </w:r>
      <w:r>
        <w:rPr>
          <w:b/>
        </w:rPr>
        <w:t>Парен</w:t>
      </w:r>
      <w:r>
        <w:rPr/>
        <w:t xml:space="preserve"> олицетворяет собой абсолютный покой, абсолютную смерть. Кстати, именно поэтому бессмысленно пытаться получать из абсолютного вакуума энергию, - ее там нет; парен является лишь неограниченным поставщиком вещества </w:t>
      </w:r>
      <w:r>
        <w:rPr>
          <w:lang w:val="en-US"/>
        </w:rPr>
        <w:t>[3, 4]</w:t>
      </w:r>
      <w:r>
        <w:rPr/>
        <w:t>.</w:t>
      </w:r>
    </w:p>
    <w:p>
      <w:pPr>
        <w:pStyle w:val="Normal"/>
        <w:ind w:firstLine="720"/>
        <w:rPr/>
      </w:pPr>
      <w:r>
        <w:rPr/>
        <w:t xml:space="preserve">Далее приходится обратиться к прямо противоположному методу – методу синтеза, и с помощью введенных мер строить различные усложняющиеся эволюционные ряды, в которых каждое сложное явление включает в себя все более простые вместе с управляющими ими законами. При этом любое явление ряда специфично и неповторимо, ибо помимо законов, характерных для более простых явлений, ему присущи также свои собственные специфические законы </w:t>
      </w:r>
      <w:r>
        <w:rPr>
          <w:lang w:val="en-US"/>
        </w:rPr>
        <w:t>[3-5]</w:t>
      </w:r>
      <w:r>
        <w:rPr/>
        <w:t>.</w:t>
      </w:r>
    </w:p>
    <w:p>
      <w:pPr>
        <w:pStyle w:val="Normal"/>
        <w:rPr/>
      </w:pPr>
      <w:r>
        <w:rPr/>
        <w:tab/>
        <w:t xml:space="preserve">Первый (начальный) эволюционный шаг развития вещества – от парена, или абсолютной смерти, к простому явлению – тепловому, электрическому, магнитному и т.д. – соответствует первому этапу становления жизни. Он позволяет аналитическими методами вывести из основного уравнения ОТ семь количественных принципов, или начал </w:t>
      </w:r>
      <w:r>
        <w:rPr>
          <w:lang w:val="en-US"/>
        </w:rPr>
        <w:t>[3, 4]</w:t>
      </w:r>
      <w:r>
        <w:rPr/>
        <w:t>. В результате удается сформулировать замкнутую цепочку рассуждений теоретического метода дедукции ОТ, позволяющего от самого общего – философии, ее главных концепций – переходить к самому частному – конкретным свойствам изучаемого явления, то есть к конкретным числовым значениям соответствующих количественных мер. Цепочка состоит из парадигмы и следующих дополняющих ее звеньев метода дедукции:</w:t>
      </w:r>
    </w:p>
    <w:p>
      <w:pPr>
        <w:pStyle w:val="Normal"/>
        <w:rPr/>
      </w:pPr>
      <w:r>
        <w:rPr/>
        <w:tab/>
        <w:t>5. Количественные принципы.</w:t>
      </w:r>
    </w:p>
    <w:p>
      <w:pPr>
        <w:pStyle w:val="Normal"/>
        <w:rPr/>
      </w:pPr>
      <w:r>
        <w:rPr/>
        <w:tab/>
        <w:t>6. Качественные гипотезы.</w:t>
      </w:r>
    </w:p>
    <w:p>
      <w:pPr>
        <w:pStyle w:val="Normal"/>
        <w:rPr/>
      </w:pPr>
      <w:r>
        <w:rPr/>
        <w:tab/>
        <w:t>7. Конкретные свойства изучаемого явления.</w:t>
      </w:r>
    </w:p>
    <w:p>
      <w:pPr>
        <w:pStyle w:val="Normal"/>
        <w:rPr/>
      </w:pPr>
      <w:r>
        <w:rPr/>
        <w:tab/>
        <w:t xml:space="preserve">Особый интерес представляют главные законы, или начала, ОТ. Первое из них – это закон </w:t>
      </w:r>
      <w:r>
        <w:rPr>
          <w:b/>
        </w:rPr>
        <w:t>сохранения энергии</w:t>
      </w:r>
      <w:r>
        <w:rPr/>
        <w:t xml:space="preserve">, второе – закон </w:t>
      </w:r>
      <w:r>
        <w:rPr>
          <w:b/>
        </w:rPr>
        <w:t>сохранения количества вещества</w:t>
      </w:r>
      <w:r>
        <w:rPr/>
        <w:t xml:space="preserve">, третье – закон </w:t>
      </w:r>
      <w:r>
        <w:rPr>
          <w:b/>
        </w:rPr>
        <w:t>состояния</w:t>
      </w:r>
      <w:r>
        <w:rPr/>
        <w:t xml:space="preserve">, характеризующий количественную сторону взаимного влияния всех разнородных явлений природы, четвертое – закон </w:t>
      </w:r>
      <w:r>
        <w:rPr>
          <w:b/>
        </w:rPr>
        <w:t>взаимности</w:t>
      </w:r>
      <w:r>
        <w:rPr/>
        <w:t xml:space="preserve">, определяющий симметричный характер этого влияния, пятое – закон </w:t>
      </w:r>
      <w:r>
        <w:rPr>
          <w:b/>
        </w:rPr>
        <w:t>переноса</w:t>
      </w:r>
      <w:r>
        <w:rPr/>
        <w:t xml:space="preserve">, говорящий о взаимном влиянии различных потоков вещества, шестое – закон </w:t>
      </w:r>
      <w:r>
        <w:rPr>
          <w:b/>
        </w:rPr>
        <w:t>увлечения</w:t>
      </w:r>
      <w:r>
        <w:rPr/>
        <w:t xml:space="preserve">, определяющий симметричный характер взаимного увлечения потоков, и седьмое – закон обобщенного заряжания, или экранирования, или </w:t>
      </w:r>
      <w:r>
        <w:rPr>
          <w:b/>
        </w:rPr>
        <w:t>диссипации</w:t>
      </w:r>
      <w:r>
        <w:rPr/>
        <w:t>, учитывающий эффекты трения и определяющий энергию системы через ее внутренние характеристики. Первый, пятый и шестой законы были известны ранее, остальные найдены в ОТ.</w:t>
      </w:r>
    </w:p>
    <w:p>
      <w:pPr>
        <w:pStyle w:val="Normal"/>
        <w:rPr/>
      </w:pPr>
      <w:r>
        <w:rPr/>
        <w:tab/>
        <w:t>В целом начала ОТ – это абсолютные законы природы, им обязано подчиняться все сущее, ибо все начинается с парена, и первый эволюционный шаг является общим для всех эволюционных шагов.</w:t>
      </w:r>
    </w:p>
    <w:p>
      <w:pPr>
        <w:pStyle w:val="Normal"/>
        <w:rPr/>
      </w:pPr>
      <w:r>
        <w:rPr/>
        <w:tab/>
        <w:t xml:space="preserve">Из перечня начал видно, что природа знает только два закона сохранения – энергии и количества вещества. Все остальные так называемые законы сохранения на самом деле не являются законами, - они должны нарушаться в определенных условиях. Весьма важное значение имеет третье начало, оно ответственно за всеобщую связь явлений. Не менее интересно седьмое начало </w:t>
      </w:r>
      <w:r>
        <w:rPr>
          <w:lang w:val="en-US"/>
        </w:rPr>
        <w:t>[6, с.6]</w:t>
      </w:r>
      <w:r>
        <w:rPr/>
        <w:t xml:space="preserve">, допускающее вечную самопроизвольную незатухающую макроскопическую циркуляцию вещества </w:t>
      </w:r>
      <w:r>
        <w:rPr>
          <w:lang w:val="en-US"/>
        </w:rPr>
        <w:t>[4, с.335]</w:t>
      </w:r>
      <w:r>
        <w:rPr/>
        <w:t>. Нетрудно также заметить, что среди начал ОТ нет пресловутого второго закона классической термодинамики Клаузиуса. Это значит, что одновременно отпадают и все запреты указанного закона – невозможность использования теплоты одного источника, например, земли, воды или воздуха, невозможность преобразования теплоты в работу и другие виды энергии с КПД 100%, невозможность существования упомянутой выше вечной циркуляции вещества и т.д., к числу запретов следует также отнести и утверждение Клаузиуса о неизбежности тепловой смерти Вселенной. Все эти выводы-прогнозы, противоречащие существующим теоретическим представлениям, я использовал для экспериментального подтверждения ОТ.</w:t>
      </w:r>
    </w:p>
    <w:p>
      <w:pPr>
        <w:pStyle w:val="Normal"/>
        <w:rPr/>
      </w:pPr>
      <w:r>
        <w:rPr/>
        <w:tab/>
        <w:t xml:space="preserve">В настоящей работе сложные явления эволюционного ряда нас интересовать не будут (за исключением явления, стоящего на седьмом месте и именуемого термодинамической парой, оно соответствует второму кардинальному этапу становления жизни, ибо обеспечивает самопроизвольную незатухающую циркуляцию вещества, чрезвычайно важную для всех жизненных процессов), мы ограничимся рассмотрением лишь простых. В соответствии с изложенным, истинно простое явление состоит из вещества и его поведения, и определяется четырьмя главными количественными мерами – количества вещества и качества вещества, количества поведения и качества поведения этого вещества. Мерой количества вещества служит известный так называемый фактор экстенсивности, или </w:t>
      </w:r>
      <w:r>
        <w:rPr>
          <w:b/>
        </w:rPr>
        <w:t>экстенсор</w:t>
      </w:r>
      <w:r>
        <w:rPr/>
        <w:t xml:space="preserve">, мерой качества, или структуры, вещества – </w:t>
      </w:r>
      <w:r>
        <w:rPr>
          <w:b/>
        </w:rPr>
        <w:t>емкость и проводимость</w:t>
      </w:r>
      <w:r>
        <w:rPr/>
        <w:t xml:space="preserve">. Универсальной мерой количества поведения всех веществ является </w:t>
      </w:r>
      <w:r>
        <w:rPr>
          <w:b/>
        </w:rPr>
        <w:t>энергия</w:t>
      </w:r>
      <w:r>
        <w:rPr/>
        <w:t xml:space="preserve">. Мерой качества, или структуры, или способа, поведения служит так называемый фактор интенсивности, или </w:t>
      </w:r>
      <w:r>
        <w:rPr>
          <w:b/>
        </w:rPr>
        <w:t>интенсиал</w:t>
      </w:r>
      <w:r>
        <w:rPr/>
        <w:t xml:space="preserve">. Интенсиал определяет активность, напряженность поведения, под действием разности интенсиалов происходит перенос вещества </w:t>
      </w:r>
      <w:r>
        <w:rPr>
          <w:lang w:val="en-US"/>
        </w:rPr>
        <w:t>[3, 4]</w:t>
      </w:r>
      <w:r>
        <w:rPr/>
        <w:t>. Перечисленные меры входят в уравнения семи начал ОТ, представляющих собой замкнутую систему законов, необходимую и достаточную для определения всех главных свойств любого простого явления.</w:t>
      </w:r>
    </w:p>
    <w:p>
      <w:pPr>
        <w:pStyle w:val="Normal"/>
        <w:rPr/>
      </w:pPr>
      <w:r>
        <w:rPr/>
        <w:tab/>
        <w:t xml:space="preserve">В настоящее время мне пока известны только семь истинно простых явлений и сопряженных с ними веществ – </w:t>
      </w:r>
      <w:r>
        <w:rPr>
          <w:b/>
        </w:rPr>
        <w:t>метрическое</w:t>
      </w:r>
      <w:r>
        <w:rPr/>
        <w:t xml:space="preserve">, </w:t>
      </w:r>
      <w:r>
        <w:rPr>
          <w:b/>
        </w:rPr>
        <w:t>хрональное</w:t>
      </w:r>
      <w:r>
        <w:rPr/>
        <w:t xml:space="preserve">, </w:t>
      </w:r>
      <w:r>
        <w:rPr>
          <w:b/>
        </w:rPr>
        <w:t>ротационное</w:t>
      </w:r>
      <w:r>
        <w:rPr/>
        <w:t xml:space="preserve">, </w:t>
      </w:r>
      <w:r>
        <w:rPr>
          <w:b/>
        </w:rPr>
        <w:t>колебательное</w:t>
      </w:r>
      <w:r>
        <w:rPr/>
        <w:t xml:space="preserve">, или вилольное, </w:t>
      </w:r>
      <w:r>
        <w:rPr>
          <w:b/>
        </w:rPr>
        <w:t>тепловое</w:t>
      </w:r>
      <w:r>
        <w:rPr/>
        <w:t xml:space="preserve">, или вермическое, </w:t>
      </w:r>
      <w:r>
        <w:rPr>
          <w:b/>
        </w:rPr>
        <w:t>электрическое</w:t>
      </w:r>
      <w:r>
        <w:rPr/>
        <w:t xml:space="preserve"> и </w:t>
      </w:r>
      <w:r>
        <w:rPr>
          <w:b/>
        </w:rPr>
        <w:t>магнитное</w:t>
      </w:r>
      <w:r>
        <w:rPr/>
        <w:t>. Все эти вещества представляют собой те исходные первокирпичики, из которых построена Вселенная и которые служили предметом длительных и безуспешных поисков со стороны философов древности.</w:t>
      </w:r>
    </w:p>
    <w:p>
      <w:pPr>
        <w:pStyle w:val="Normal"/>
        <w:rPr/>
      </w:pPr>
      <w:r>
        <w:rPr/>
        <w:tab/>
        <w:t>Каждое истинно простое явление, как и любое другое явление эволюционного ряда, специфично, неповторимо и в принципе не сводимо ни к какому другому явлению. Эта специфичность и неповторимость есть следствие специфичности и неповторимости образующих явление веществ.</w:t>
      </w:r>
    </w:p>
    <w:p>
      <w:pPr>
        <w:pStyle w:val="Normal"/>
        <w:rPr/>
      </w:pPr>
      <w:r>
        <w:rPr/>
        <w:tab/>
        <w:t>На уровне макромира все вещества обладают континуальными, непрерывными свойствами, на уровне микромира – дискретными, порционными, зернистыми, квантовыми (этот термин я употребляю только в указанном здесь смысле) свойствами. Существует еще и более тонкий мир, который я называю наномиром, вещество на этом уровне обладает силовыми свойствами, примерами могут служить гравитационное и электростатическое, точнее было бы сказать электрическое, нанополя.</w:t>
      </w:r>
    </w:p>
    <w:p>
      <w:pPr>
        <w:pStyle w:val="Normal"/>
        <w:rPr/>
      </w:pPr>
      <w:r>
        <w:rPr/>
        <w:tab/>
        <w:t xml:space="preserve">В чистом виде отдельные вещества (явления) в природе обычно не встречаются. Это обусловлено наличием универсального взаимодействия, заставляющего отдельные разнородные первокирпичики объединяться, слипаться между собой в особые ансамбли, или тела </w:t>
      </w:r>
      <w:r>
        <w:rPr>
          <w:lang w:val="en-US"/>
        </w:rPr>
        <w:t>[4, с.31]</w:t>
      </w:r>
      <w:r>
        <w:rPr/>
        <w:t>. На уровне макромира эти ансамбли представляют собой привычные нам тела, на уровне микромира – так называемые элементарные частицы, атомы, молекулы. Таким образом, элементарная частица – это сложное образование, состоящее из большого множества квантов различных веществ, именно этим объясняются все ее наблюдаемые и не поддающиеся объяснению с традиционных позиций свойства.</w:t>
      </w:r>
    </w:p>
    <w:p>
      <w:pPr>
        <w:pStyle w:val="Normal"/>
        <w:rPr/>
      </w:pPr>
      <w:r>
        <w:rPr/>
        <w:tab/>
        <w:t>От числа порций и рода первокирпичиков зависят конкретные свойства макро- и микротел, ибо каждый первокирпичик придает системе свои особые, присущие только ему одному свойства. Если тело не содержит какого-либо первокирпичика, то оно не обладает соответствующими свойствами. Например, порции метрического вещества придают телу свойства протяженности и порядка положения, порции хронального вещества – свойства длительности и порядка последовательности, ротационного вещества – вращательные свойства, вилольного – вилольные, или колебательные, свойства, вермического – вермические, или тепловые, электрические – электрического, магнитное – магнитного и т.д.</w:t>
      </w:r>
    </w:p>
    <w:p>
      <w:pPr>
        <w:pStyle w:val="Normal"/>
        <w:rPr/>
      </w:pPr>
      <w:r>
        <w:rPr/>
        <w:tab/>
        <w:t>Тела не обязательно должны содержать весь набор первокирпичиков одновременно. Например, фотон не имеет порции электрического вещества, как электрон, поэтому не обладает электрическими свойствами, вместе с тем он может очень слабо взаимодействовать с электроном в силу наличия универсального взаимодействия; безэлектрические частицы принято наименовать нейтральными. Аналогично существуют тела без метрических первокирпичиков, такие тела не обладают свойствами протяженности и порядка положения. Если тело не располагает хрональными первокирпичиками, то оно не имеет свойств длительности и порядка последовательности. Если у тела нет вилольных (колебательных) первокирпичиков и свойств, то оно оказывается невидимым для глаза и аналогичных ему приборов.</w:t>
      </w:r>
    </w:p>
    <w:p>
      <w:pPr>
        <w:pStyle w:val="Normal"/>
        <w:rPr/>
      </w:pPr>
      <w:r>
        <w:rPr/>
        <w:tab/>
        <w:t>Замечу кстати, что в природе не существует самостоятельного волнового явления, обеспеченного своим специфическим веществом, - волна образуется только от взаимного наложения двух истинно простых явлений: метрического и вилольного. Следовательно, волновое – это не истинно, а условно простое явление. И совершенно бессмысленно искать у частицы, например, у радиоволны, размер, равный ее длине. Не менее бессмысленно противопоставлять друг другу частицу и волну, как это делается в квантовой механике, ибо это категории принципиально различного ранга: частица есть вещественное образование, а волна – это синтетическое, искусственное, условное понятие, возникшее на основе наблюдения двух движений одновременно – поступательного и колебательного, относящихся к двум различным явлениям – метрическому и вилольному.</w:t>
      </w:r>
    </w:p>
    <w:p>
      <w:pPr>
        <w:pStyle w:val="Normal"/>
        <w:rPr/>
      </w:pPr>
      <w:r>
        <w:rPr/>
        <w:tab/>
        <w:t>Здесь уместно также обратить внимание на существующую терминологию. При обозначении микрочастиц обычно применяется окончание «он» – электрон, позитрон, протон, нейтрон, фотон и т.д., причем в качестве корня используется какой-то характерный признак частицы, первоначально таким признаком служил электрический заряд. Вместе с тем, как мы видели, каждая  частица содержит много характерных признаков, определяемых числом и родом первокирпичиков, поэтому такая терминология является весьма условной. Однако в современной науке широко применяется также терминология, которая не только условна, но и глубоко ошибочна по существу. Например, нельзя смешивать такие различные понятия, как вещественный объект и количественная мера. В частности энергию, являющуюся мерой, принято отождествлять с фотоном, теплотой, кинетической энергией; принято говорить о действии силы, хотя сила есть мера, она не может действовать, и т.п. Все это не способствует правильному пониманию природы.</w:t>
      </w:r>
    </w:p>
    <w:p>
      <w:pPr>
        <w:pStyle w:val="Normal"/>
        <w:rPr/>
      </w:pPr>
      <w:r>
        <w:rPr/>
        <w:tab/>
        <w:t xml:space="preserve">Из предыдущего должно быть ясно, что известные попытки подменять и объяснять одно явление другим неправильно отражают реальную действительность. Например, вопреки традиционным представлениям, </w:t>
      </w:r>
      <w:r>
        <w:rPr>
          <w:highlight w:val="yellow"/>
        </w:rPr>
        <w:t>тепловое явление не есть хаотическое движение частиц, перенос электронов или волновой процесс</w:t>
      </w:r>
      <w:r>
        <w:rPr/>
        <w:t xml:space="preserve">, магнетизм не порождается электричеством, и т.д. Теплота обусловлена наличием самостоятельного вермического вещества, а магнетизм -  магнитного, которое, кстати, никакого отношения к монополю Дирака не имеет. Наблюдаемые иногда совпадения результатов кинетической, электронной и волновой теорий теплопроводности, электрической теории магнетизма и т.д. с опытом объясняются третьим началом ОТ, то есть существованием универсального взаимодействия, приводящего к органической связи всех перечисленных явлений. Ведь в каждом данном процессе переноса участвует не отдельное простое вещество, а ансамбль веществ, так что, например, процесс теплопроводности под действием разности температур обязательно сопровождается передачей какого-то количества метрического, электрического, вилольного и других веществ. Поэтому недопустимо смешивать основной процесс с побочным и определять параметры первого по характеристикам второго </w:t>
      </w:r>
      <w:r>
        <w:rPr>
          <w:lang w:val="en-US"/>
        </w:rPr>
        <w:t>[3, с.79; 4, с.34]</w:t>
      </w:r>
      <w:r>
        <w:rPr/>
        <w:t>.</w:t>
      </w:r>
    </w:p>
    <w:p>
      <w:pPr>
        <w:pStyle w:val="Normal"/>
        <w:rPr/>
      </w:pPr>
      <w:r>
        <w:rPr/>
        <w:tab/>
        <w:t>Изложенное новое понимание истинно простых явлений, вытекающее из ОТ, будет иметь много серьезных последствий для науки и техники, оно было обосновано многочисленными экспериментами, упоминаемыми в следующей главе, именно с них начиналось опытное подтверждение справедливости общей теории. Особенный интерес для качественной и количественной расшифровки физического смысла всех упомянутых выше экзотических феноменов, включая НЛО, представляет совершенно новая трактовка пространства и времени. Рассмотрим этот вопрос более подробно.</w:t>
      </w:r>
    </w:p>
    <w:p>
      <w:pPr>
        <w:pStyle w:val="Normal"/>
        <w:rPr/>
      </w:pPr>
      <w:r>
        <w:rPr/>
      </w:r>
    </w:p>
    <w:p>
      <w:pPr>
        <w:pStyle w:val="Normal"/>
        <w:rPr/>
      </w:pPr>
      <w:r>
        <w:rPr/>
      </w:r>
    </w:p>
    <w:p>
      <w:pPr>
        <w:pStyle w:val="Normal"/>
        <w:rPr>
          <w:b/>
          <w:b/>
          <w:sz w:val="28"/>
        </w:rPr>
      </w:pPr>
      <w:r>
        <w:rPr>
          <w:b/>
          <w:sz w:val="28"/>
        </w:rPr>
        <w:tab/>
        <w:t>Глава 3. Основные свойства пространства и времени, и НЛО.</w:t>
      </w:r>
    </w:p>
    <w:p>
      <w:pPr>
        <w:pStyle w:val="Normal"/>
        <w:rPr>
          <w:b/>
          <w:b/>
          <w:sz w:val="28"/>
        </w:rPr>
      </w:pPr>
      <w:r>
        <w:rPr>
          <w:b/>
          <w:sz w:val="28"/>
        </w:rPr>
      </w:r>
    </w:p>
    <w:p>
      <w:pPr>
        <w:pStyle w:val="Normal"/>
        <w:ind w:firstLine="720"/>
        <w:rPr/>
      </w:pPr>
      <w:r>
        <w:rPr/>
        <w:t>Со времени Ньютона категории пространства и времени принято рассматривать как некие неизменные абсолюты, существующие самостоятельно и независимо от чего бы то ни было внешнего, - это всеобщие формы существования материи, «вместилища самих себя и всего существующего». В теории относительности пространство и время выступают как единые категории, зависящие от свойств наблюдателя, его скорости. В противоположность этому в ОТ пространство и время лишаются своей исключительности, они перестают быть всеобщими и тем более едиными категориями, и низводятся до уровня рядовых форм вещества и его поведения, составляющих Вселенную и подчиняющихся единым законам – началам ОТ. В результате пространство и время включаются в общий круговорот различных явлений природы, причем пространство в простом метрическом явлении выступает в роли метрического вещества, а время в простом хрональном явлении – в роли фактора интенсивности, или хронала, то есть пространство и время суть специфические, частные категории, имеющие принципиально различный ранг.</w:t>
      </w:r>
    </w:p>
    <w:p>
      <w:pPr>
        <w:pStyle w:val="Normal"/>
        <w:ind w:firstLine="720"/>
        <w:rPr/>
      </w:pPr>
      <w:r>
        <w:rPr/>
        <w:t>Иными словами пространство и время – это не пустые ящики без стенок, типа старого бабушкиного сундука, в котором хранится всякий хлам, а составные части реальных истинно простых явлений, метрического и хронального, точнее – это метрическое вещество и мера активности поведения хронального вещества. Количества метрического и хронального веществ подчиняются закону сохранения, а интенсиалы – скорость и хронал – отсчитываются от абсолютного нуля интенсиалов, то есть от парена, являющегося абсолютной системой отсчета. В этом смысле пространство и время являются категориями абсолютными, но уже зависящими от всего внешнего. Таким образом, не прошло и ста лет, как пространство и время дважды в корне изменили свой статус: они перешли от одной абсолютности (независимости от чего-либо внешнего) через относительность (зависимость от свойств наблюдателя) к новой абсолютности (зависимости от всего внешнего, кроме наблюдателя). Остановимся теперь на некоторых конкретных свойствах метрического и хронального явлений.</w:t>
      </w:r>
    </w:p>
    <w:p>
      <w:pPr>
        <w:pStyle w:val="Normal"/>
        <w:rPr/>
      </w:pPr>
      <w:r>
        <w:rPr/>
        <w:tab/>
        <w:t xml:space="preserve">Мерой количества метрического вещества может служить масса, а мерой качества поведения – квадрат скорости </w:t>
      </w:r>
      <w:r>
        <w:rPr>
          <w:lang w:val="en-US"/>
        </w:rPr>
        <w:t>[4]</w:t>
      </w:r>
      <w:r>
        <w:rPr/>
        <w:t>. В макромире эти величины всем хорошо известны, поэтому подробнее останавливаться на них нет смысла. Метрическое, оно же кинетическое, оно же гравитационное, вещество на уровне микромира обладает порционными, квантовыми свойствами, а на уровне наномира – силовыми, что соответствует гравитационному нанополю. Таким образом, метрическое вещество придает телам размеры (протяженность), порядок положения, инерционные и гравитационные свойства.</w:t>
      </w:r>
    </w:p>
    <w:p>
      <w:pPr>
        <w:pStyle w:val="Normal"/>
        <w:rPr/>
      </w:pPr>
      <w:r>
        <w:rPr/>
        <w:tab/>
        <w:t>В свете изложенного должно быть ясно, что существует только одна мера количества метрического вещества – масса, поэтому бессмысленно различать массы покоя и движения, как это делается в теории относительности и квантовой механике. Лишено также смысла говорить о переносе массы, ибо мера не может переноситься, о превращении или эквивалентности массы и энергии, и т.п.</w:t>
      </w:r>
    </w:p>
    <w:p>
      <w:pPr>
        <w:pStyle w:val="Normal"/>
        <w:rPr/>
      </w:pPr>
      <w:r>
        <w:rPr/>
        <w:tab/>
        <w:t>Истинно простое хрональное явление, как уже отмечалось, обеспечено соответствующим хрональным веществом, мерой его количества служит хрональный экстенсор, или хронор. Активность хронального поведения системы, или тела, определяется хрональным интенсиалом, или хроналом. Под действием разности хроналов происходит перенос хронального вещества. Изменение хронала представляет собой ход времени. При увеличении хронала его приращение положительно, ход времени нацелен в будущее, при уменьшении хронала его приращение отрицательно, ход времени нацелен в прошлое.</w:t>
      </w:r>
    </w:p>
    <w:p>
      <w:pPr>
        <w:pStyle w:val="Normal"/>
        <w:rPr/>
      </w:pPr>
      <w:r>
        <w:rPr/>
        <w:tab/>
        <w:t xml:space="preserve">Согласно третьему началу ОТ, ходом времени можно управлять по произволу с помощью перечисленных выше простых явлений </w:t>
      </w:r>
      <w:r>
        <w:rPr>
          <w:lang w:val="en-US"/>
        </w:rPr>
        <w:t>[4, 5, 7]</w:t>
      </w:r>
      <w:r>
        <w:rPr/>
        <w:t>. Это начало утверждает, что каждый интенсиал есть однозначная функция всех экстенсоров, присущих системе. Составим уравнение третьего начала, включив в него все семь известных нам истинно простых явлений, но для наглядности и возможности простой интерпретации результатов некоторые истинно простые явления подменим условно простыми, например, ротационное подменим кинетовращательным, вилольное – вибрационным. В результате интересующее нас уравнение состояния приобретет следующий вид:</w:t>
      </w:r>
    </w:p>
    <w:p>
      <w:pPr>
        <w:pStyle w:val="Normal"/>
        <w:rPr/>
      </w:pPr>
      <w:r>
        <w:rPr/>
      </w:r>
    </w:p>
    <w:p>
      <w:pPr>
        <w:pStyle w:val="Normal"/>
        <w:ind w:left="720" w:hanging="0"/>
        <w:rPr/>
      </w:pPr>
      <w:r>
        <w:rPr>
          <w:b/>
          <w:lang w:val="en-US"/>
        </w:rPr>
        <w:t>dw</w:t>
      </w:r>
      <w:r>
        <w:rPr>
          <w:b/>
          <w:vertAlign w:val="superscript"/>
          <w:lang w:val="en-US"/>
        </w:rPr>
        <w:t>2</w:t>
      </w:r>
      <w:r>
        <w:rPr>
          <w:b/>
          <w:lang w:val="en-US"/>
        </w:rPr>
        <w:t xml:space="preserve">  = A</w:t>
      </w:r>
      <w:r>
        <w:rPr>
          <w:b/>
          <w:vertAlign w:val="subscript"/>
          <w:lang w:val="en-US"/>
        </w:rPr>
        <w:t>11</w:t>
      </w:r>
      <w:r>
        <w:rPr>
          <w:b/>
          <w:lang w:val="en-US"/>
        </w:rPr>
        <w:t>dm + A</w:t>
      </w:r>
      <w:r>
        <w:rPr>
          <w:b/>
          <w:vertAlign w:val="subscript"/>
          <w:lang w:val="en-US"/>
        </w:rPr>
        <w:t>12</w:t>
      </w:r>
      <w:r>
        <w:rPr>
          <w:b/>
          <w:lang w:val="en-US"/>
        </w:rPr>
        <w:t>dY + A</w:t>
      </w:r>
      <w:r>
        <w:rPr>
          <w:b/>
          <w:vertAlign w:val="subscript"/>
          <w:lang w:val="en-US"/>
        </w:rPr>
        <w:t>13</w:t>
      </w:r>
      <w:r>
        <w:rPr>
          <w:b/>
          <w:lang w:val="en-US"/>
        </w:rPr>
        <w:t>dZ + A</w:t>
      </w:r>
      <w:r>
        <w:rPr>
          <w:b/>
          <w:vertAlign w:val="subscript"/>
          <w:lang w:val="en-US"/>
        </w:rPr>
        <w:t>14</w:t>
      </w:r>
      <w:r>
        <w:rPr>
          <w:b/>
          <w:lang w:val="en-US"/>
        </w:rPr>
        <w:t>dh + A</w:t>
      </w:r>
      <w:r>
        <w:rPr>
          <w:b/>
          <w:vertAlign w:val="subscript"/>
          <w:lang w:val="en-US"/>
        </w:rPr>
        <w:t>15</w:t>
      </w:r>
      <w:r>
        <w:rPr>
          <w:b/>
          <w:lang w:val="en-US"/>
        </w:rPr>
        <w:t>d</w:t>
      </w:r>
      <w:r>
        <w:rPr>
          <w:rFonts w:eastAsia="Symbol" w:cs="Symbol" w:ascii="Symbol" w:hAnsi="Symbol"/>
          <w:b/>
          <w:lang w:val="en-US"/>
        </w:rPr>
        <w:t></w:t>
      </w:r>
      <w:r>
        <w:rPr>
          <w:b/>
          <w:lang w:val="en-US"/>
        </w:rPr>
        <w:t xml:space="preserve"> + A</w:t>
      </w:r>
      <w:r>
        <w:rPr>
          <w:b/>
          <w:vertAlign w:val="subscript"/>
          <w:lang w:val="en-US"/>
        </w:rPr>
        <w:t>16</w:t>
      </w:r>
      <w:r>
        <w:rPr>
          <w:b/>
          <w:lang w:val="en-US"/>
        </w:rPr>
        <w:t>dq + A</w:t>
      </w:r>
      <w:r>
        <w:rPr>
          <w:b/>
          <w:vertAlign w:val="subscript"/>
          <w:lang w:val="en-US"/>
        </w:rPr>
        <w:t>17</w:t>
      </w:r>
      <w:r>
        <w:rPr>
          <w:b/>
          <w:lang w:val="en-US"/>
        </w:rPr>
        <w:t>dM +</w:t>
      </w:r>
      <w:r>
        <w:rPr>
          <w:b/>
        </w:rPr>
        <w:t>...</w:t>
      </w:r>
    </w:p>
    <w:p>
      <w:pPr>
        <w:pStyle w:val="Normal"/>
        <w:ind w:left="720" w:hanging="0"/>
        <w:rPr>
          <w:b/>
          <w:b/>
          <w:lang w:val="en-US"/>
        </w:rPr>
      </w:pPr>
      <w:r>
        <w:rPr>
          <w:b/>
          <w:lang w:val="en-US"/>
        </w:rPr>
        <w:t>dt  = A</w:t>
      </w:r>
      <w:r>
        <w:rPr>
          <w:b/>
          <w:vertAlign w:val="subscript"/>
          <w:lang w:val="en-US"/>
        </w:rPr>
        <w:t>21</w:t>
      </w:r>
      <w:r>
        <w:rPr>
          <w:b/>
          <w:lang w:val="en-US"/>
        </w:rPr>
        <w:t>dm + A</w:t>
      </w:r>
      <w:r>
        <w:rPr>
          <w:b/>
          <w:vertAlign w:val="subscript"/>
          <w:lang w:val="en-US"/>
        </w:rPr>
        <w:t>22</w:t>
      </w:r>
      <w:r>
        <w:rPr>
          <w:b/>
          <w:lang w:val="en-US"/>
        </w:rPr>
        <w:t>dY + A</w:t>
      </w:r>
      <w:r>
        <w:rPr>
          <w:b/>
          <w:vertAlign w:val="subscript"/>
          <w:lang w:val="en-US"/>
        </w:rPr>
        <w:t>23</w:t>
      </w:r>
      <w:r>
        <w:rPr>
          <w:b/>
          <w:lang w:val="en-US"/>
        </w:rPr>
        <w:t>dZ + A</w:t>
      </w:r>
      <w:r>
        <w:rPr>
          <w:b/>
          <w:vertAlign w:val="subscript"/>
          <w:lang w:val="en-US"/>
        </w:rPr>
        <w:t>24</w:t>
      </w:r>
      <w:r>
        <w:rPr>
          <w:b/>
          <w:lang w:val="en-US"/>
        </w:rPr>
        <w:t>dh + A</w:t>
      </w:r>
      <w:r>
        <w:rPr>
          <w:b/>
          <w:vertAlign w:val="subscript"/>
          <w:lang w:val="en-US"/>
        </w:rPr>
        <w:t>25</w:t>
      </w:r>
      <w:r>
        <w:rPr>
          <w:b/>
          <w:lang w:val="en-US"/>
        </w:rPr>
        <w:t>d</w:t>
      </w:r>
      <w:r>
        <w:rPr>
          <w:rFonts w:eastAsia="Symbol" w:cs="Symbol" w:ascii="Symbol" w:hAnsi="Symbol"/>
          <w:b/>
          <w:lang w:val="en-US"/>
        </w:rPr>
        <w:t></w:t>
      </w:r>
      <w:r>
        <w:rPr>
          <w:b/>
          <w:lang w:val="en-US"/>
        </w:rPr>
        <w:t xml:space="preserve"> + A</w:t>
      </w:r>
      <w:r>
        <w:rPr>
          <w:b/>
          <w:vertAlign w:val="subscript"/>
          <w:lang w:val="en-US"/>
        </w:rPr>
        <w:t>26</w:t>
      </w:r>
      <w:r>
        <w:rPr>
          <w:b/>
          <w:lang w:val="en-US"/>
        </w:rPr>
        <w:t>dq + A</w:t>
      </w:r>
      <w:r>
        <w:rPr>
          <w:b/>
          <w:vertAlign w:val="subscript"/>
          <w:lang w:val="en-US"/>
        </w:rPr>
        <w:t>27</w:t>
      </w:r>
      <w:r>
        <w:rPr>
          <w:b/>
          <w:lang w:val="en-US"/>
        </w:rPr>
        <w:t>dM +</w:t>
      </w:r>
      <w:r>
        <w:rPr>
          <w:b/>
        </w:rPr>
        <w:t>...</w:t>
      </w:r>
    </w:p>
    <w:p>
      <w:pPr>
        <w:pStyle w:val="Normal"/>
        <w:ind w:left="720" w:hanging="0"/>
        <w:rPr>
          <w:b/>
          <w:b/>
          <w:lang w:val="en-US"/>
        </w:rPr>
      </w:pPr>
      <w:r>
        <w:rPr>
          <w:b/>
          <w:lang w:val="en-US"/>
        </w:rPr>
        <w:t>dz  = A</w:t>
      </w:r>
      <w:r>
        <w:rPr>
          <w:b/>
          <w:vertAlign w:val="subscript"/>
          <w:lang w:val="en-US"/>
        </w:rPr>
        <w:t>31</w:t>
      </w:r>
      <w:r>
        <w:rPr>
          <w:b/>
          <w:lang w:val="en-US"/>
        </w:rPr>
        <w:t>dm + A</w:t>
      </w:r>
      <w:r>
        <w:rPr>
          <w:b/>
          <w:vertAlign w:val="subscript"/>
          <w:lang w:val="en-US"/>
        </w:rPr>
        <w:t>32</w:t>
      </w:r>
      <w:r>
        <w:rPr>
          <w:b/>
          <w:lang w:val="en-US"/>
        </w:rPr>
        <w:t>dY + A</w:t>
      </w:r>
      <w:r>
        <w:rPr>
          <w:b/>
          <w:vertAlign w:val="subscript"/>
          <w:lang w:val="en-US"/>
        </w:rPr>
        <w:t>33</w:t>
      </w:r>
      <w:r>
        <w:rPr>
          <w:b/>
          <w:lang w:val="en-US"/>
        </w:rPr>
        <w:t>dZ + A</w:t>
      </w:r>
      <w:r>
        <w:rPr>
          <w:b/>
          <w:vertAlign w:val="subscript"/>
          <w:lang w:val="en-US"/>
        </w:rPr>
        <w:t>34</w:t>
      </w:r>
      <w:r>
        <w:rPr>
          <w:b/>
          <w:lang w:val="en-US"/>
        </w:rPr>
        <w:t>dh + A</w:t>
      </w:r>
      <w:r>
        <w:rPr>
          <w:b/>
          <w:vertAlign w:val="subscript"/>
          <w:lang w:val="en-US"/>
        </w:rPr>
        <w:t>35</w:t>
      </w:r>
      <w:r>
        <w:rPr>
          <w:b/>
          <w:lang w:val="en-US"/>
        </w:rPr>
        <w:t>d</w:t>
      </w:r>
      <w:r>
        <w:rPr>
          <w:rFonts w:eastAsia="Symbol" w:cs="Symbol" w:ascii="Symbol" w:hAnsi="Symbol"/>
          <w:b/>
          <w:lang w:val="en-US"/>
        </w:rPr>
        <w:t></w:t>
      </w:r>
      <w:r>
        <w:rPr>
          <w:b/>
          <w:lang w:val="en-US"/>
        </w:rPr>
        <w:t xml:space="preserve"> + A</w:t>
      </w:r>
      <w:r>
        <w:rPr>
          <w:b/>
          <w:vertAlign w:val="subscript"/>
          <w:lang w:val="en-US"/>
        </w:rPr>
        <w:t>36</w:t>
      </w:r>
      <w:r>
        <w:rPr>
          <w:b/>
          <w:lang w:val="en-US"/>
        </w:rPr>
        <w:t>dq + A</w:t>
      </w:r>
      <w:r>
        <w:rPr>
          <w:b/>
          <w:vertAlign w:val="subscript"/>
          <w:lang w:val="en-US"/>
        </w:rPr>
        <w:t>37</w:t>
      </w:r>
      <w:r>
        <w:rPr>
          <w:b/>
          <w:lang w:val="en-US"/>
        </w:rPr>
        <w:t>dM +</w:t>
      </w:r>
      <w:r>
        <w:rPr>
          <w:b/>
        </w:rPr>
        <w:t>...</w:t>
      </w:r>
    </w:p>
    <w:p>
      <w:pPr>
        <w:pStyle w:val="Normal"/>
        <w:ind w:left="720" w:hanging="0"/>
        <w:rPr/>
      </w:pPr>
      <w:r>
        <w:rPr>
          <w:b/>
          <w:lang w:val="en-US"/>
        </w:rPr>
        <w:t>dH  = A</w:t>
      </w:r>
      <w:r>
        <w:rPr>
          <w:b/>
          <w:vertAlign w:val="subscript"/>
          <w:lang w:val="en-US"/>
        </w:rPr>
        <w:t>41</w:t>
      </w:r>
      <w:r>
        <w:rPr>
          <w:b/>
          <w:lang w:val="en-US"/>
        </w:rPr>
        <w:t>dm + A</w:t>
      </w:r>
      <w:r>
        <w:rPr>
          <w:b/>
          <w:vertAlign w:val="subscript"/>
          <w:lang w:val="en-US"/>
        </w:rPr>
        <w:t>42</w:t>
      </w:r>
      <w:r>
        <w:rPr>
          <w:b/>
          <w:lang w:val="en-US"/>
        </w:rPr>
        <w:t>dY + A</w:t>
      </w:r>
      <w:r>
        <w:rPr>
          <w:b/>
          <w:vertAlign w:val="subscript"/>
          <w:lang w:val="en-US"/>
        </w:rPr>
        <w:t>43</w:t>
      </w:r>
      <w:r>
        <w:rPr>
          <w:b/>
          <w:lang w:val="en-US"/>
        </w:rPr>
        <w:t>dZ + A</w:t>
      </w:r>
      <w:r>
        <w:rPr>
          <w:b/>
          <w:vertAlign w:val="subscript"/>
          <w:lang w:val="en-US"/>
        </w:rPr>
        <w:t>44</w:t>
      </w:r>
      <w:r>
        <w:rPr>
          <w:b/>
          <w:lang w:val="en-US"/>
        </w:rPr>
        <w:t>dh + A</w:t>
      </w:r>
      <w:r>
        <w:rPr>
          <w:b/>
          <w:vertAlign w:val="subscript"/>
          <w:lang w:val="en-US"/>
        </w:rPr>
        <w:t>45</w:t>
      </w:r>
      <w:r>
        <w:rPr>
          <w:b/>
          <w:lang w:val="en-US"/>
        </w:rPr>
        <w:t>d</w:t>
      </w:r>
      <w:r>
        <w:rPr>
          <w:rFonts w:eastAsia="Symbol" w:cs="Symbol" w:ascii="Symbol" w:hAnsi="Symbol"/>
          <w:b/>
          <w:lang w:val="en-US"/>
        </w:rPr>
        <w:t></w:t>
      </w:r>
      <w:r>
        <w:rPr>
          <w:b/>
          <w:lang w:val="en-US"/>
        </w:rPr>
        <w:t xml:space="preserve"> + A</w:t>
      </w:r>
      <w:r>
        <w:rPr>
          <w:b/>
          <w:vertAlign w:val="subscript"/>
          <w:lang w:val="en-US"/>
        </w:rPr>
        <w:t>46</w:t>
      </w:r>
      <w:r>
        <w:rPr>
          <w:b/>
          <w:lang w:val="en-US"/>
        </w:rPr>
        <w:t>dq + A</w:t>
      </w:r>
      <w:r>
        <w:rPr>
          <w:b/>
          <w:vertAlign w:val="subscript"/>
          <w:lang w:val="en-US"/>
        </w:rPr>
        <w:t>47</w:t>
      </w:r>
      <w:r>
        <w:rPr>
          <w:b/>
          <w:lang w:val="en-US"/>
        </w:rPr>
        <w:t>dM +</w:t>
      </w:r>
      <w:r>
        <w:rPr>
          <w:b/>
        </w:rPr>
        <w:t>...</w:t>
      </w:r>
      <w:r>
        <w:rPr/>
        <w:tab/>
        <w:tab/>
        <w:t>(1)</w:t>
      </w:r>
    </w:p>
    <w:p>
      <w:pPr>
        <w:pStyle w:val="Normal"/>
        <w:ind w:left="720" w:hanging="0"/>
        <w:rPr/>
      </w:pPr>
      <w:r>
        <w:rPr>
          <w:b/>
          <w:lang w:val="en-US"/>
        </w:rPr>
        <w:t>dT  = A</w:t>
      </w:r>
      <w:r>
        <w:rPr>
          <w:b/>
          <w:vertAlign w:val="subscript"/>
          <w:lang w:val="en-US"/>
        </w:rPr>
        <w:t>51</w:t>
      </w:r>
      <w:r>
        <w:rPr>
          <w:b/>
          <w:lang w:val="en-US"/>
        </w:rPr>
        <w:t>dm + A</w:t>
      </w:r>
      <w:r>
        <w:rPr>
          <w:b/>
          <w:vertAlign w:val="subscript"/>
          <w:lang w:val="en-US"/>
        </w:rPr>
        <w:t>52</w:t>
      </w:r>
      <w:r>
        <w:rPr>
          <w:b/>
          <w:lang w:val="en-US"/>
        </w:rPr>
        <w:t>dY + A</w:t>
      </w:r>
      <w:r>
        <w:rPr>
          <w:b/>
          <w:vertAlign w:val="subscript"/>
          <w:lang w:val="en-US"/>
        </w:rPr>
        <w:t>53</w:t>
      </w:r>
      <w:r>
        <w:rPr>
          <w:b/>
          <w:lang w:val="en-US"/>
        </w:rPr>
        <w:t>dZ + A</w:t>
      </w:r>
      <w:r>
        <w:rPr>
          <w:b/>
          <w:vertAlign w:val="subscript"/>
          <w:lang w:val="en-US"/>
        </w:rPr>
        <w:t>54</w:t>
      </w:r>
      <w:r>
        <w:rPr>
          <w:b/>
          <w:lang w:val="en-US"/>
        </w:rPr>
        <w:t>dh + A</w:t>
      </w:r>
      <w:r>
        <w:rPr>
          <w:b/>
          <w:vertAlign w:val="subscript"/>
          <w:lang w:val="en-US"/>
        </w:rPr>
        <w:t>55</w:t>
      </w:r>
      <w:r>
        <w:rPr>
          <w:b/>
          <w:lang w:val="en-US"/>
        </w:rPr>
        <w:t>d</w:t>
      </w:r>
      <w:r>
        <w:rPr>
          <w:rFonts w:eastAsia="Symbol" w:cs="Symbol" w:ascii="Symbol" w:hAnsi="Symbol"/>
          <w:b/>
          <w:lang w:val="en-US"/>
        </w:rPr>
        <w:t></w:t>
      </w:r>
      <w:r>
        <w:rPr>
          <w:b/>
          <w:lang w:val="en-US"/>
        </w:rPr>
        <w:t xml:space="preserve"> + A</w:t>
      </w:r>
      <w:r>
        <w:rPr>
          <w:b/>
          <w:vertAlign w:val="subscript"/>
          <w:lang w:val="en-US"/>
        </w:rPr>
        <w:t>56</w:t>
      </w:r>
      <w:r>
        <w:rPr>
          <w:b/>
          <w:lang w:val="en-US"/>
        </w:rPr>
        <w:t>dq + A</w:t>
      </w:r>
      <w:r>
        <w:rPr>
          <w:b/>
          <w:vertAlign w:val="subscript"/>
          <w:lang w:val="en-US"/>
        </w:rPr>
        <w:t>57</w:t>
      </w:r>
      <w:r>
        <w:rPr>
          <w:b/>
          <w:lang w:val="en-US"/>
        </w:rPr>
        <w:t>dM +</w:t>
      </w:r>
      <w:r>
        <w:rPr>
          <w:b/>
        </w:rPr>
        <w:t>...</w:t>
      </w:r>
    </w:p>
    <w:p>
      <w:pPr>
        <w:pStyle w:val="Normal"/>
        <w:ind w:left="720" w:hanging="0"/>
        <w:rPr/>
      </w:pPr>
      <w:r>
        <w:rPr>
          <w:b/>
          <w:lang w:val="en-US"/>
        </w:rPr>
        <w:t>dV  = A</w:t>
      </w:r>
      <w:r>
        <w:rPr>
          <w:b/>
          <w:vertAlign w:val="subscript"/>
          <w:lang w:val="en-US"/>
        </w:rPr>
        <w:t>61</w:t>
      </w:r>
      <w:r>
        <w:rPr>
          <w:b/>
          <w:lang w:val="en-US"/>
        </w:rPr>
        <w:t>dm + A</w:t>
      </w:r>
      <w:r>
        <w:rPr>
          <w:b/>
          <w:vertAlign w:val="subscript"/>
          <w:lang w:val="en-US"/>
        </w:rPr>
        <w:t>62</w:t>
      </w:r>
      <w:r>
        <w:rPr>
          <w:b/>
          <w:lang w:val="en-US"/>
        </w:rPr>
        <w:t>dY + A</w:t>
      </w:r>
      <w:r>
        <w:rPr>
          <w:b/>
          <w:vertAlign w:val="subscript"/>
          <w:lang w:val="en-US"/>
        </w:rPr>
        <w:t>63</w:t>
      </w:r>
      <w:r>
        <w:rPr>
          <w:b/>
          <w:lang w:val="en-US"/>
        </w:rPr>
        <w:t>dZ + A</w:t>
      </w:r>
      <w:r>
        <w:rPr>
          <w:b/>
          <w:vertAlign w:val="subscript"/>
          <w:lang w:val="en-US"/>
        </w:rPr>
        <w:t>64</w:t>
      </w:r>
      <w:r>
        <w:rPr>
          <w:b/>
          <w:lang w:val="en-US"/>
        </w:rPr>
        <w:t>dh + A</w:t>
      </w:r>
      <w:r>
        <w:rPr>
          <w:b/>
          <w:vertAlign w:val="subscript"/>
          <w:lang w:val="en-US"/>
        </w:rPr>
        <w:t>65</w:t>
      </w:r>
      <w:r>
        <w:rPr>
          <w:b/>
          <w:lang w:val="en-US"/>
        </w:rPr>
        <w:t>d</w:t>
      </w:r>
      <w:r>
        <w:rPr>
          <w:rFonts w:eastAsia="Symbol" w:cs="Symbol" w:ascii="Symbol" w:hAnsi="Symbol"/>
          <w:b/>
          <w:lang w:val="en-US"/>
        </w:rPr>
        <w:t></w:t>
      </w:r>
      <w:r>
        <w:rPr>
          <w:b/>
          <w:lang w:val="en-US"/>
        </w:rPr>
        <w:t xml:space="preserve"> + A</w:t>
      </w:r>
      <w:r>
        <w:rPr>
          <w:b/>
          <w:vertAlign w:val="subscript"/>
          <w:lang w:val="en-US"/>
        </w:rPr>
        <w:t>66</w:t>
      </w:r>
      <w:r>
        <w:rPr>
          <w:b/>
          <w:lang w:val="en-US"/>
        </w:rPr>
        <w:t>dq + A</w:t>
      </w:r>
      <w:r>
        <w:rPr>
          <w:b/>
          <w:vertAlign w:val="subscript"/>
          <w:lang w:val="en-US"/>
        </w:rPr>
        <w:t>67</w:t>
      </w:r>
      <w:r>
        <w:rPr>
          <w:b/>
          <w:lang w:val="en-US"/>
        </w:rPr>
        <w:t>dM +</w:t>
      </w:r>
      <w:r>
        <w:rPr>
          <w:b/>
        </w:rPr>
        <w:t>...</w:t>
      </w:r>
    </w:p>
    <w:p>
      <w:pPr>
        <w:pStyle w:val="Normal"/>
        <w:ind w:left="720" w:hanging="0"/>
        <w:rPr/>
      </w:pPr>
      <w:r>
        <w:rPr>
          <w:b/>
          <w:lang w:val="en-US"/>
        </w:rPr>
        <w:t>dW  = A</w:t>
      </w:r>
      <w:r>
        <w:rPr>
          <w:b/>
          <w:vertAlign w:val="subscript"/>
          <w:lang w:val="en-US"/>
        </w:rPr>
        <w:t>71</w:t>
      </w:r>
      <w:r>
        <w:rPr>
          <w:b/>
          <w:lang w:val="en-US"/>
        </w:rPr>
        <w:t>dm + A</w:t>
      </w:r>
      <w:r>
        <w:rPr>
          <w:b/>
          <w:vertAlign w:val="subscript"/>
          <w:lang w:val="en-US"/>
        </w:rPr>
        <w:t>72</w:t>
      </w:r>
      <w:r>
        <w:rPr>
          <w:b/>
          <w:lang w:val="en-US"/>
        </w:rPr>
        <w:t>dY + A</w:t>
      </w:r>
      <w:r>
        <w:rPr>
          <w:b/>
          <w:vertAlign w:val="subscript"/>
          <w:lang w:val="en-US"/>
        </w:rPr>
        <w:t>73</w:t>
      </w:r>
      <w:r>
        <w:rPr>
          <w:b/>
          <w:lang w:val="en-US"/>
        </w:rPr>
        <w:t>dZ + A</w:t>
      </w:r>
      <w:r>
        <w:rPr>
          <w:b/>
          <w:vertAlign w:val="subscript"/>
          <w:lang w:val="en-US"/>
        </w:rPr>
        <w:t>74</w:t>
      </w:r>
      <w:r>
        <w:rPr>
          <w:b/>
          <w:lang w:val="en-US"/>
        </w:rPr>
        <w:t>dh + A</w:t>
      </w:r>
      <w:r>
        <w:rPr>
          <w:b/>
          <w:vertAlign w:val="subscript"/>
          <w:lang w:val="en-US"/>
        </w:rPr>
        <w:t>75</w:t>
      </w:r>
      <w:r>
        <w:rPr>
          <w:b/>
          <w:lang w:val="en-US"/>
        </w:rPr>
        <w:t>d</w:t>
      </w:r>
      <w:r>
        <w:rPr>
          <w:rFonts w:eastAsia="Symbol" w:cs="Symbol" w:ascii="Symbol" w:hAnsi="Symbol"/>
          <w:b/>
          <w:lang w:val="en-US"/>
        </w:rPr>
        <w:t></w:t>
      </w:r>
      <w:r>
        <w:rPr>
          <w:b/>
          <w:lang w:val="en-US"/>
        </w:rPr>
        <w:t xml:space="preserve"> + A</w:t>
      </w:r>
      <w:r>
        <w:rPr>
          <w:b/>
          <w:vertAlign w:val="subscript"/>
          <w:lang w:val="en-US"/>
        </w:rPr>
        <w:t>76</w:t>
      </w:r>
      <w:r>
        <w:rPr>
          <w:b/>
          <w:lang w:val="en-US"/>
        </w:rPr>
        <w:t>dq + A</w:t>
      </w:r>
      <w:r>
        <w:rPr>
          <w:b/>
          <w:vertAlign w:val="subscript"/>
          <w:lang w:val="en-US"/>
        </w:rPr>
        <w:t>77</w:t>
      </w:r>
      <w:r>
        <w:rPr>
          <w:b/>
          <w:lang w:val="en-US"/>
        </w:rPr>
        <w:t>dM +</w:t>
      </w:r>
      <w:r>
        <w:rPr>
          <w:b/>
        </w:rPr>
        <w:t>...</w:t>
      </w:r>
    </w:p>
    <w:p>
      <w:pPr>
        <w:pStyle w:val="Normal"/>
        <w:ind w:left="720" w:hanging="0"/>
        <w:rPr>
          <w:b/>
          <w:b/>
          <w:lang w:val="en-US"/>
        </w:rPr>
      </w:pPr>
      <w:r>
        <w:rPr>
          <w:b/>
          <w:lang w:val="en-US"/>
        </w:rPr>
        <w:t>...</w:t>
      </w:r>
    </w:p>
    <w:p>
      <w:pPr>
        <w:pStyle w:val="Normal"/>
        <w:rPr/>
      </w:pPr>
      <w:r>
        <w:rPr/>
        <w:tab/>
        <w:t xml:space="preserve">Здесь отражены кинетическое, хрональное, кинетовращательное, вибрационное, вермическое (термическое), электрическое и магнитное явления; </w:t>
      </w:r>
      <w:r>
        <w:rPr>
          <w:b/>
        </w:rPr>
        <w:t>w</w:t>
      </w:r>
      <w:r>
        <w:rPr/>
        <w:t xml:space="preserve">, </w:t>
      </w:r>
      <w:r>
        <w:rPr>
          <w:b/>
        </w:rPr>
        <w:t>t</w:t>
      </w:r>
      <w:r>
        <w:rPr/>
        <w:t xml:space="preserve">, </w:t>
      </w:r>
      <w:r>
        <w:rPr>
          <w:b/>
        </w:rPr>
        <w:t>z</w:t>
      </w:r>
      <w:r>
        <w:rPr/>
        <w:t xml:space="preserve">, </w:t>
      </w:r>
      <w:r>
        <w:rPr>
          <w:b/>
        </w:rPr>
        <w:t>H</w:t>
      </w:r>
      <w:r>
        <w:rPr/>
        <w:t xml:space="preserve">, </w:t>
      </w:r>
      <w:r>
        <w:rPr>
          <w:b/>
        </w:rPr>
        <w:t>T</w:t>
      </w:r>
      <w:r>
        <w:rPr/>
        <w:t xml:space="preserve">, </w:t>
      </w:r>
      <w:r>
        <w:rPr>
          <w:b/>
        </w:rPr>
        <w:t>V</w:t>
      </w:r>
      <w:r>
        <w:rPr/>
        <w:t xml:space="preserve"> и </w:t>
      </w:r>
      <w:r>
        <w:rPr>
          <w:b/>
        </w:rPr>
        <w:t>W</w:t>
      </w:r>
      <w:r>
        <w:rPr/>
        <w:t xml:space="preserve"> – соответствующие им интенсиалы; </w:t>
      </w:r>
      <w:r>
        <w:rPr>
          <w:b/>
        </w:rPr>
        <w:t>m</w:t>
      </w:r>
      <w:r>
        <w:rPr/>
        <w:t xml:space="preserve">, </w:t>
      </w:r>
      <w:r>
        <w:rPr>
          <w:b/>
        </w:rPr>
        <w:t>Y</w:t>
      </w:r>
      <w:r>
        <w:rPr/>
        <w:t xml:space="preserve">, </w:t>
      </w:r>
      <w:r>
        <w:rPr>
          <w:b/>
        </w:rPr>
        <w:t>Z</w:t>
      </w:r>
      <w:r>
        <w:rPr/>
        <w:t xml:space="preserve">, </w:t>
      </w:r>
      <w:r>
        <w:rPr>
          <w:b/>
        </w:rPr>
        <w:t>h</w:t>
      </w:r>
      <w:r>
        <w:rPr/>
        <w:t xml:space="preserve">, </w:t>
      </w:r>
      <w:r>
        <w:rPr>
          <w:rFonts w:eastAsia="Symbol" w:cs="Symbol" w:ascii="Symbol" w:hAnsi="Symbol"/>
          <w:b/>
        </w:rPr>
        <w:t></w:t>
      </w:r>
      <w:r>
        <w:rPr>
          <w:b/>
        </w:rPr>
        <w:t>, q</w:t>
      </w:r>
      <w:r>
        <w:rPr/>
        <w:t xml:space="preserve"> и</w:t>
      </w:r>
      <w:r>
        <w:rPr>
          <w:b/>
        </w:rPr>
        <w:t xml:space="preserve"> M</w:t>
      </w:r>
      <w:r>
        <w:rPr/>
        <w:t xml:space="preserve"> – экстенсоры; </w:t>
      </w:r>
      <w:r>
        <w:rPr>
          <w:b/>
        </w:rPr>
        <w:t>А</w:t>
      </w:r>
      <w:r>
        <w:rPr/>
        <w:t xml:space="preserve"> – коэффициенты состояния (структуры) вещества, основные и перекрестные. У основных структур индексы составлены из одинаковых цифр, эти структуры связывают сопряженные между собой интенсиал и экстенсор, то есть характеризуют данное конкретное явление. У перекрестных структур индексы составлены из неодинаковых цифр, эти структуры определяют взаимное влияние явлений, что обусловлено наличием универсального взаимодействия, присущего всем разнородным веществам, причем первая цифра соответствует данному явлению, а вторая – явлению, которое влияет на данное. Как правило значения основных коэффициентов состояния существенно выше значений перекрестных, конкретные числовые значения коэффициентов пока не известны. Более подробные сведения о перечисленных явлениях можно найти в работах </w:t>
      </w:r>
      <w:r>
        <w:rPr>
          <w:lang w:val="en-US"/>
        </w:rPr>
        <w:t>[4, 5, 7]</w:t>
      </w:r>
      <w:r>
        <w:rPr/>
        <w:t>.</w:t>
      </w:r>
    </w:p>
    <w:p>
      <w:pPr>
        <w:pStyle w:val="Normal"/>
        <w:ind w:firstLine="720"/>
        <w:rPr/>
      </w:pPr>
      <w:r>
        <w:rPr/>
        <w:t xml:space="preserve">Из второй строчки уравнения (1) видно, что ход времени </w:t>
      </w:r>
      <w:r>
        <w:rPr>
          <w:b/>
          <w:lang w:val="en-US"/>
        </w:rPr>
        <w:t>dt</w:t>
      </w:r>
      <w:r>
        <w:rPr/>
        <w:t xml:space="preserve"> в системе изменяется под действием всех семи веществ, при этом количество каждого вещества (экстенсор) представляет собой аргумент, задаваемый по произволу. Сильнее всего, конечно, величина </w:t>
      </w:r>
      <w:r>
        <w:rPr>
          <w:b/>
          <w:lang w:val="en-US"/>
        </w:rPr>
        <w:t>dt</w:t>
      </w:r>
      <w:r>
        <w:rPr/>
        <w:t xml:space="preserve"> зависит от количества хронального вещества </w:t>
      </w:r>
      <w:r>
        <w:rPr>
          <w:b/>
          <w:lang w:val="en-US"/>
        </w:rPr>
        <w:t>dY</w:t>
      </w:r>
      <w:r>
        <w:rPr/>
        <w:t xml:space="preserve">, так как основной коэффициент </w:t>
      </w:r>
      <w:r>
        <w:rPr>
          <w:b/>
        </w:rPr>
        <w:t>А</w:t>
      </w:r>
      <w:r>
        <w:rPr>
          <w:b/>
          <w:vertAlign w:val="subscript"/>
        </w:rPr>
        <w:t>22</w:t>
      </w:r>
      <w:r>
        <w:rPr/>
        <w:t xml:space="preserve"> имеет максимальное значение, поэтому эффективнее всего на ход времени можно подействовать с помощью хронора </w:t>
      </w:r>
      <w:r>
        <w:rPr>
          <w:b/>
          <w:lang w:val="en-US"/>
        </w:rPr>
        <w:t>Y</w:t>
      </w:r>
      <w:r>
        <w:rPr/>
        <w:t>. Но с целью управления ходом времени вполне можно воспользоваться также шестью другими экстенсорами.</w:t>
      </w:r>
    </w:p>
    <w:p>
      <w:pPr>
        <w:pStyle w:val="Normal"/>
        <w:ind w:firstLine="720"/>
        <w:rPr/>
      </w:pPr>
      <w:r>
        <w:rPr/>
        <w:t>При качественном анализе второй строчки уравнения (1) вместо изменений экстенсоров можно взять изменения сопряженных с ними интенсиалов. Для этого экстенсоры выражаются через интенсиалы с помощью остальных строчек уравнения и в полученном выражении отбрасываются слагаемые второго порядка малости. В результате легко видеть, что ход времени растет с увеличением квадрата скорости (</w:t>
      </w:r>
      <w:r>
        <w:rPr>
          <w:b/>
        </w:rPr>
        <w:t>w</w:t>
      </w:r>
      <w:r>
        <w:rPr>
          <w:b/>
          <w:vertAlign w:val="superscript"/>
        </w:rPr>
        <w:t>2</w:t>
      </w:r>
      <w:r>
        <w:rPr/>
        <w:t>), числа оборотов (</w:t>
      </w:r>
      <w:r>
        <w:rPr>
          <w:b/>
        </w:rPr>
        <w:t>z</w:t>
      </w:r>
      <w:r>
        <w:rPr/>
        <w:t>), частоты колебаний (</w:t>
      </w:r>
      <w:r>
        <w:rPr>
          <w:b/>
        </w:rPr>
        <w:t>Н</w:t>
      </w:r>
      <w:r>
        <w:rPr/>
        <w:t>), температуры (</w:t>
      </w:r>
      <w:r>
        <w:rPr>
          <w:b/>
        </w:rPr>
        <w:t>Т</w:t>
      </w:r>
      <w:r>
        <w:rPr/>
        <w:t>), электрического (</w:t>
      </w:r>
      <w:r>
        <w:rPr>
          <w:b/>
          <w:lang w:val="en-US"/>
        </w:rPr>
        <w:t>V</w:t>
      </w:r>
      <w:r>
        <w:rPr/>
        <w:t>) и магнитного (</w:t>
      </w:r>
      <w:r>
        <w:rPr>
          <w:b/>
          <w:lang w:val="en-US"/>
        </w:rPr>
        <w:t>W</w:t>
      </w:r>
      <w:r>
        <w:rPr/>
        <w:t xml:space="preserve">) потенциалов системы, у которой все коэффициенты </w:t>
      </w:r>
      <w:r>
        <w:rPr>
          <w:b/>
        </w:rPr>
        <w:t>А</w:t>
      </w:r>
      <w:r>
        <w:rPr/>
        <w:t xml:space="preserve"> положительны.</w:t>
      </w:r>
    </w:p>
    <w:p>
      <w:pPr>
        <w:pStyle w:val="Normal"/>
        <w:ind w:firstLine="720"/>
        <w:rPr/>
      </w:pPr>
      <w:r>
        <w:rPr/>
        <w:t xml:space="preserve">Уравнение (1) весьма примечательно, оно позволяет сделать большое множество исключительно важных для теории и практики выводов. Например, благодаря возможности управлять ходом времени, нетрудно нарушить третий закон механики Ньютона (сила действия равна силе противодействия) и законы сохранения количества и момента количества движения – импульса и спина. Это достигается путем произвольного изменения на соударяющихся телах хода времени </w:t>
      </w:r>
      <w:r>
        <w:rPr>
          <w:b/>
          <w:lang w:val="en-US"/>
        </w:rPr>
        <w:t>dt</w:t>
      </w:r>
      <w:r>
        <w:rPr/>
        <w:t xml:space="preserve">, входящего в знаменатель второго закона механики Ньютона. Отсюда следует, что можно создать хрональный, или так называемый безопорный, движитель, способный, подобно барону Мюнхгаузену, перемещаться «за счет внутренних сил», то есть за счет собственной внутренней энергии </w:t>
      </w:r>
      <w:r>
        <w:rPr>
          <w:lang w:val="en-US"/>
        </w:rPr>
        <w:t>[4, с.178, 214]</w:t>
      </w:r>
      <w:r>
        <w:rPr/>
        <w:t xml:space="preserve">. Вполне реален также хрональный двигатель, превращающий хрональную форму движения в механическую работу </w:t>
      </w:r>
      <w:r>
        <w:rPr>
          <w:lang w:val="en-US"/>
        </w:rPr>
        <w:t>[4, с.103]</w:t>
      </w:r>
      <w:r>
        <w:rPr/>
        <w:t xml:space="preserve">. Еще один не менее любопытный вывод: при бета-распаде атомов из нарушения законов сохранения импульса и спина и неправильного применения формулы для определения энергии бета-распада следует, что в природе отсутствует нейтрино Паули </w:t>
      </w:r>
      <w:r>
        <w:rPr>
          <w:lang w:val="en-US"/>
        </w:rPr>
        <w:t>[3, с.388; 4, с.241]</w:t>
      </w:r>
      <w:r>
        <w:rPr/>
        <w:t xml:space="preserve">. Более подробно обо всех этих и многих других выводах говорится в работе </w:t>
      </w:r>
      <w:r>
        <w:rPr>
          <w:lang w:val="en-US"/>
        </w:rPr>
        <w:t>[5]</w:t>
      </w:r>
      <w:r>
        <w:rPr/>
        <w:t>.</w:t>
      </w:r>
    </w:p>
    <w:p>
      <w:pPr>
        <w:pStyle w:val="Normal"/>
        <w:ind w:firstLine="720"/>
        <w:rPr/>
      </w:pPr>
      <w:r>
        <w:rPr/>
        <w:t>Здесь очень важно подчеркнуть, что хрональное – это реально существующее физическое явление, присущее различным живым и неживым телам природы. Ход реального физического времени может быть как положительным, ведущим в будущее, так и отрицательным, ведущим в прошлое, мы можем по желанию выбирать для системы любое из указанных направлений.</w:t>
      </w:r>
    </w:p>
    <w:p>
      <w:pPr>
        <w:pStyle w:val="Normal"/>
        <w:ind w:firstLine="720"/>
        <w:rPr/>
      </w:pPr>
      <w:r>
        <w:rPr/>
        <w:t>В противоположность этому наше привычное время – это условное, реально не существующее, созданное лишь нашим воображением, социальное, эталонное, абсолютное, ни от чего внешнего не зависящее ньютоновское время, которое всегда течет равномерно и только в направлении из прошлого через настоящее в будущее, то есть его приращение всегда положительно и постоянно по величине. Условным эталонным временем управлять в принципе невозможно.</w:t>
      </w:r>
    </w:p>
    <w:p>
      <w:pPr>
        <w:pStyle w:val="Normal"/>
        <w:ind w:firstLine="720"/>
        <w:rPr/>
      </w:pPr>
      <w:r>
        <w:rPr/>
        <w:t>Отсюда должно быть ясно, что смешивать оба времени – реальное физическое и условное эталонное – совершенно недопустимо. Вместе с тем на практике часто подменяют одно другим, что приводит к серьезным недоразумениям и ошибкам. Характерным примером служит теория относительности Эйнштейна, целиком построенная на таких ошибках.</w:t>
      </w:r>
    </w:p>
    <w:p>
      <w:pPr>
        <w:pStyle w:val="Normal"/>
        <w:ind w:firstLine="720"/>
        <w:rPr/>
      </w:pPr>
      <w:r>
        <w:rPr/>
        <w:t>Действительно, в уравнения Максвелла, как и в прочие закона переноса (Фурье, Фика, Дарси и т.д.), входит условное эталонное время, оно очень удобно инженеру для сравнения интенсивности протекания различных процессов. Но в преобразованиях Лоренца, полученных из уравнений Максвелла, ход времени, как и пространство, ошибочно считается величиной переменной, то есть условное эталонное время фактически подменено реальным физическим. На дрожжах преобразований Лоренца поднялась теория относительности Эйнштейна, следовательно, в этой теории на основе предпосылки об абсолютном постоянстве хода времени делается вывод о его переменности. Абсурд.</w:t>
      </w:r>
    </w:p>
    <w:p>
      <w:pPr>
        <w:pStyle w:val="Normal"/>
        <w:ind w:firstLine="720"/>
        <w:rPr/>
      </w:pPr>
      <w:r>
        <w:rPr/>
        <w:t>Экспериментально подтверждена теория Эйнштейна благодаря второй грубой ошибке, ибо в уравнении второго закона Ньютона входит реальное физическое время, ход которого по недоразумению принято рассматривать как величину постоянную, эталонную, условную. В результате в опытах зависимость хода реального физического времени от скорости – уравнение (1) – ошибочно приписывается массе, это не существующее в действительности изменение массы со скоростью воспринимается как успешное экспериментальное доказательство правильности теории Эйнштейна.</w:t>
      </w:r>
    </w:p>
    <w:p>
      <w:pPr>
        <w:pStyle w:val="Normal"/>
        <w:ind w:firstLine="720"/>
        <w:rPr/>
      </w:pPr>
      <w:r>
        <w:rPr/>
        <w:t xml:space="preserve">Истинно простое хрональное явление обладает исключительно интересными свойствами, которые были подробно теоретически и экспериментально изучены в ОТ </w:t>
      </w:r>
      <w:r>
        <w:rPr>
          <w:lang w:val="en-US"/>
        </w:rPr>
        <w:t>[4, 5, 7]</w:t>
      </w:r>
      <w:r>
        <w:rPr/>
        <w:t xml:space="preserve">. Прежде всего надо четко различать хрональные микро- и наномир, так как они очень не похожи друг на друга. На уровне микромира из порций хрональных и некоторых других первокирпичиков (квантов) образуются многочисленные частицы, которые я называю </w:t>
      </w:r>
      <w:r>
        <w:rPr>
          <w:b/>
        </w:rPr>
        <w:t>хрононами</w:t>
      </w:r>
      <w:r>
        <w:rPr/>
        <w:t>. Естественно, что хрононы имеют свойства всех тех веществ, из которых составлены. В общем случае данный хронон может обладать размерами (массой), ротационными, колебательными, тепловыми, электрическими и магнитными свойствами – уравнение (1). Если хронон не содержит электрических квантов, то он является частицей нейтральной, по существующей терминологии, но это вовсе не роднит его с несуществующим нейтрино. Для нас наибольший интерес представляют хрональные свойства хронона, именно по этому признаку он и получил свое наименование.</w:t>
      </w:r>
    </w:p>
    <w:p>
      <w:pPr>
        <w:pStyle w:val="Normal"/>
        <w:ind w:firstLine="720"/>
        <w:rPr/>
      </w:pPr>
      <w:r>
        <w:rPr/>
        <w:t xml:space="preserve">Перечисленные свойства хрононов можно наблюдать в различных весьма простых экспериментах. Например, метрические (кинетические, массовые) свойства проявляются в бумажной или картонной модели пирамиды при заточке бритв потоком хрононов (патент К. Дрбала № 91304, Чехословакия, 1949), а также в устройстве типа реактивного сегнерова колеса, где вместо воды истекают хрононы (К.М. Рагульский, С.С. Соловьев, Г.А. Тимофеев). Ротационные свойства приводят к вращению легких предметов, висящих на тончайшей нити, например, паутинке. Вилольные свойства совместно с метрическими дают эффект волны, это наблюдают лозоискатели, а также описано в работе </w:t>
      </w:r>
      <w:r>
        <w:rPr>
          <w:lang w:val="en-US"/>
        </w:rPr>
        <w:t>[5]</w:t>
      </w:r>
      <w:r>
        <w:rPr/>
        <w:t>, где ход часов изменяется с расстоянием волнообразно. Тепловые эффекты возникают вблизи скопилищ – аккумуляторов хронального вещества, созданных литовскими учеными. Взаимодействие с электрическим полем наблюдается в эффекте Кирлиан и т.д. Этот перечень можно было бы продолжить неограниченно.</w:t>
      </w:r>
    </w:p>
    <w:p>
      <w:pPr>
        <w:pStyle w:val="Normal"/>
        <w:ind w:firstLine="720"/>
        <w:rPr/>
      </w:pPr>
      <w:r>
        <w:rPr/>
        <w:t>Однако самое важное в хрононе – это хрональное вещество, определяющее его хрональные свойства, все остальные вещества дают побочные, второстепенные эффекты. Поэтому заранее обречены на неудачу попытки говорить о хрональном явлении на волновом, электрическом, магнитном и других языках: чтобы быть верной, теория должна разговаривать не на побочном, а на основном хрональном языке.</w:t>
      </w:r>
    </w:p>
    <w:p>
      <w:pPr>
        <w:pStyle w:val="Normal"/>
        <w:ind w:firstLine="720"/>
        <w:rPr/>
      </w:pPr>
      <w:r>
        <w:rPr/>
        <w:t xml:space="preserve">Заряженные хрональным веществом тела испытывают взаимодействие отталкивания, что прямо противоположно взаимодействию притяжения, характерному для метрического (гравитационного) явления </w:t>
      </w:r>
      <w:r>
        <w:rPr>
          <w:lang w:val="en-US"/>
        </w:rPr>
        <w:t>[5]</w:t>
      </w:r>
      <w:r>
        <w:rPr/>
        <w:t>. Причиной отталкивания служит хрональное нанополе, которое распространяется со скоростями, в миллионы раз превышающими скорость света, и обладает колоссальной проникающей способностью. А отличие от хронального поля, хрононы могут экранироваться даже тонкими слоями, особенно этим отличаются пластмассы. В этом смысле хрональное явление похоже на метрическое, в котором гравитационное поле экранируется плохо, а масса – хорошо, и не похоже на электрическое, в котором электростатическое поле экранируется тонким слоем металла, а электроны свободно прохидят через его слой любой толщины. Вместе с тем хрональное вещество не делает большого различия между металлами и неметаллами, поэтому многие хрональные устройства вполне можно делать из бумаги и картона.</w:t>
      </w:r>
    </w:p>
    <w:p>
      <w:pPr>
        <w:pStyle w:val="Normal"/>
        <w:ind w:firstLine="720"/>
        <w:rPr/>
      </w:pPr>
      <w:r>
        <w:rPr/>
        <w:t>Хрональное вещество переносится главным образом в составе хрононов, ибо наномир для этого слишком тонок, но причиной переноса служит силовое хрональное нанополе. В тех случаях, когда нет надобности особо выделять один из миров, я буду для краткости наблюдаемую совокупность хрононов и нанополя именовать хрональным полем. Хрональное вещество может увлекаться также другими веществами, переносимыми под действием сопряженных с ними интенсиалов, однако, этот процесс, обусловленный универсальным взаимодействием, является побочным и отличается малой интенсивностью.</w:t>
      </w:r>
    </w:p>
    <w:p>
      <w:pPr>
        <w:pStyle w:val="Normal"/>
        <w:ind w:firstLine="720"/>
        <w:rPr/>
      </w:pPr>
      <w:r>
        <w:rPr/>
        <w:t>Емкость по отношению к хрональному веществу сильно зависит от структуры тела, его пористости. Наибольшей емкостью обладают пористые тела, - вещество охотнее всего аккумулируется в порах на поверхности раздела сред, причем особенно сильно на тех поверхностях, которые ориентированы вдоль направления хронального излучения. Именно поэтому после удаления источника направление остаточных излучений сохраняется. То же самое происходит с помещением, из которого удален источник излучения: вначале на месте бывшего расположения источника наблюдается сильное хрональное поле. Затем, по мере развития процесса хронопроводности в стенах помещения, остаточное поле расплывается и постепенно затухает. Через пористые тела, как обладающие большой хроноемкостью, хрононы проходят медленнее, через сплошные тела – быстрее. Аккумулированное хрональное вещество обычно содержится в телах очень долго, иногда несколько лет или даже десятилетий, в этом отношении хрональное явление напоминает магнитное.</w:t>
      </w:r>
    </w:p>
    <w:p>
      <w:pPr>
        <w:pStyle w:val="Normal"/>
        <w:ind w:firstLine="720"/>
        <w:rPr/>
      </w:pPr>
      <w:r>
        <w:rPr/>
        <w:t xml:space="preserve">При обсуждении свойств хронального поля нельзя не упомянуть еще одну его удивительную, чрезвычайно интересную и исключительно важную особенность – оно обладает феноменально сложным спектральным составом, включающим амплитудную и частотную модуляцию, и т.д. Благодаря такой сложной структуре, хрональное поле несет в себе исчерпывающую информацию об излучающем его объекте. Это служит ценнейшей отличительной особенностью хронального явления </w:t>
      </w:r>
      <w:r>
        <w:rPr>
          <w:lang w:val="en-US"/>
        </w:rPr>
        <w:t>[5]</w:t>
      </w:r>
      <w:r>
        <w:rPr/>
        <w:t>.</w:t>
      </w:r>
    </w:p>
    <w:p>
      <w:pPr>
        <w:pStyle w:val="Normal"/>
        <w:ind w:firstLine="720"/>
        <w:rPr/>
      </w:pPr>
      <w:r>
        <w:rPr/>
        <w:t>Поскольку хрональное явление связано со временем, постольку существует большой комплекс эффектов, касающихся хода реального физического времени и его взаимоотношений с ходом условного эталонного времени. Затрону здесь один из подобных эффектов.</w:t>
      </w:r>
    </w:p>
    <w:p>
      <w:pPr>
        <w:pStyle w:val="Normal"/>
        <w:ind w:firstLine="720"/>
        <w:rPr/>
      </w:pPr>
      <w:r>
        <w:rPr/>
        <w:t xml:space="preserve">Если ход реального физического времени определяется с помощью часов, то надо помнить, что все тела природы, в том числе часы и Земля, несут на себе тот или иной хрональный заряд, имеют тот или иной хронал. Часы, расположенные в определенной точке Земли, рано или поздно приобретают хронал этой точки, в результате часы и Землю можно рассматривать как хронально связанную систему. Хрональный заряд Земли постепенно теряется в окружающем пространстве, поэтому приращение хронала системы Земля-часы </w:t>
      </w:r>
      <w:r>
        <w:rPr>
          <w:b/>
          <w:lang w:val="en-US"/>
        </w:rPr>
        <w:t>dt</w:t>
      </w:r>
      <w:r>
        <w:rPr>
          <w:b/>
          <w:vertAlign w:val="subscript"/>
          <w:lang w:val="en-US"/>
        </w:rPr>
        <w:t>з</w:t>
      </w:r>
      <w:r>
        <w:rPr/>
        <w:t xml:space="preserve"> отрицательно. При таком ходе реального физического времени системы часы настроены и показывают ход условного эталонного времени </w:t>
      </w:r>
      <w:r>
        <w:rPr>
          <w:b/>
          <w:lang w:val="en-US"/>
        </w:rPr>
        <w:t>dx</w:t>
      </w:r>
      <w:r>
        <w:rPr/>
        <w:t xml:space="preserve">, причем очень важно отдавать себе ясный отчет в том, что величины </w:t>
      </w:r>
      <w:r>
        <w:rPr>
          <w:b/>
          <w:lang w:val="en-US"/>
        </w:rPr>
        <w:t>dt</w:t>
      </w:r>
      <w:r>
        <w:rPr>
          <w:b/>
          <w:vertAlign w:val="subscript"/>
          <w:lang w:val="en-US"/>
        </w:rPr>
        <w:t>з</w:t>
      </w:r>
      <w:r>
        <w:rPr/>
        <w:t xml:space="preserve"> и </w:t>
      </w:r>
      <w:r>
        <w:rPr>
          <w:b/>
          <w:lang w:val="en-US"/>
        </w:rPr>
        <w:t>dx</w:t>
      </w:r>
      <w:r>
        <w:rPr/>
        <w:t xml:space="preserve"> не имеют между собой ничего общего.</w:t>
      </w:r>
    </w:p>
    <w:p>
      <w:pPr>
        <w:pStyle w:val="Normal"/>
        <w:ind w:firstLine="720"/>
        <w:rPr/>
      </w:pPr>
      <w:r>
        <w:rPr/>
        <w:t xml:space="preserve">Если в рассматриваемых условиях подвести к часам дополнительное количество хронального вещества, то их хронал повысится на величину </w:t>
      </w:r>
      <w:r>
        <w:rPr>
          <w:b/>
          <w:lang w:val="en-US"/>
        </w:rPr>
        <w:t>dt</w:t>
      </w:r>
      <w:r>
        <w:rPr/>
        <w:t xml:space="preserve">, имеющую знак плюс. Суммарный ход реального физического времени часов составит уже величину  </w:t>
      </w:r>
      <w:r>
        <w:rPr>
          <w:b/>
        </w:rPr>
        <w:t>(-</w:t>
      </w:r>
      <w:r>
        <w:rPr>
          <w:b/>
          <w:lang w:val="en-US"/>
        </w:rPr>
        <w:t>dt</w:t>
      </w:r>
      <w:r>
        <w:rPr>
          <w:b/>
          <w:vertAlign w:val="subscript"/>
          <w:lang w:val="en-US"/>
        </w:rPr>
        <w:t>з</w:t>
      </w:r>
      <w:r>
        <w:rPr>
          <w:b/>
          <w:lang w:val="en-US"/>
        </w:rPr>
        <w:t xml:space="preserve"> + dt)</w:t>
      </w:r>
      <w:r>
        <w:rPr/>
        <w:t xml:space="preserve">. Эта величина входит в знаменатель выражения для скорости, будь то скорость движения маятника механических часов, частота колебаний кварцевой пластинки электронных или распада атомов радиоактивных часов. Р результате знаменатель уменьшится, а скорость действия механизма часов увеличится, то есть все часы начнут спешить на одну и ту же величину по сравнению с эталонным временем </w:t>
      </w:r>
      <w:r>
        <w:rPr>
          <w:b/>
          <w:lang w:val="en-US"/>
        </w:rPr>
        <w:t>dx</w:t>
      </w:r>
      <w:r>
        <w:rPr/>
        <w:t>.</w:t>
      </w:r>
    </w:p>
    <w:p>
      <w:pPr>
        <w:pStyle w:val="Normal"/>
        <w:ind w:firstLine="720"/>
        <w:rPr/>
      </w:pPr>
      <w:r>
        <w:rPr/>
        <w:t xml:space="preserve">Если от часов дополнительно отвести хрональный заряд, то их хронал уменьшится на величину </w:t>
      </w:r>
      <w:r>
        <w:rPr>
          <w:b/>
          <w:lang w:val="en-US"/>
        </w:rPr>
        <w:t>dt</w:t>
      </w:r>
      <w:r>
        <w:rPr/>
        <w:t xml:space="preserve">, которая теперь имеет уже знак минус. В результате знаменатель станет большим </w:t>
      </w:r>
      <w:r>
        <w:rPr>
          <w:b/>
        </w:rPr>
        <w:t>(-</w:t>
      </w:r>
      <w:r>
        <w:rPr>
          <w:b/>
          <w:lang w:val="en-US"/>
        </w:rPr>
        <w:t>dt</w:t>
      </w:r>
      <w:r>
        <w:rPr>
          <w:b/>
          <w:vertAlign w:val="subscript"/>
          <w:lang w:val="en-US"/>
        </w:rPr>
        <w:t>з</w:t>
      </w:r>
      <w:r>
        <w:rPr>
          <w:b/>
          <w:lang w:val="en-US"/>
        </w:rPr>
        <w:t xml:space="preserve"> - dt)</w:t>
      </w:r>
      <w:r>
        <w:rPr/>
        <w:t xml:space="preserve"> и часы отстанут от эталонного времени.</w:t>
      </w:r>
    </w:p>
    <w:p>
      <w:pPr>
        <w:pStyle w:val="Normal"/>
        <w:ind w:firstLine="720"/>
        <w:rPr/>
      </w:pPr>
      <w:r>
        <w:rPr/>
        <w:t>Таким образом, заряжание часов хрональным веществом сопровождается ускорением их хода, а разряжание – замедлением. Чем более громоздки и сложны часы, тем выше их хроноемкость и тем, следовательно, дольше они заряжаются и разряжаются, причем процесс разряжания обычно длится значительно дольше, чем процесс заряжания. Например, наручные механические и электронные часы заряжаются в течение суток - двух, большие часы могут заряжаться в течение многих суток. Это надо учитывать при внесении часов в зоны с повышенной или пониженной хрональной активностью, чтобы избежать ошибок при интерпретации получаемых результатов. Нелишне об этом помнить также при работе с другими измерительными приборами. Нарисованная картина может быть заметно искажена эффектом старения механизма измерительного прибора, особенно электронного, под действием хронального поля. Конкретные экспериментальные данные приводятся в главе 5.</w:t>
      </w:r>
    </w:p>
    <w:p>
      <w:pPr>
        <w:pStyle w:val="Normal"/>
        <w:ind w:firstLine="720"/>
        <w:rPr/>
      </w:pPr>
      <w:r>
        <w:rPr/>
        <w:t>Чтобы завершить обсуждение свойств метрического и хронального, а заодно и остальных простых явлений, целесообразно обратить внимание на следующее обстоятельство. Человек обычно любит «потрогать» своими руками незнакомую вещь. Все упомянутые явления, кроме хронального, человек не раз «трогал». Например, нетрудно почувствовать пальцами поступательное движение, вращение и вибрацию тела. Каждый знаком с ощущением теплового ожога, «удара» электрическим током и притяжением магнита. Но с хрональным явлением мало кто знаком, поэтому меня часто просят дать его «пощупать». Это нетрудно сделать.</w:t>
      </w:r>
    </w:p>
    <w:p>
      <w:pPr>
        <w:pStyle w:val="Normal"/>
        <w:ind w:firstLine="720"/>
        <w:rPr/>
      </w:pPr>
      <w:r>
        <w:rPr/>
        <w:t xml:space="preserve">Для ознакомления с хрональным явлением с помощью органов чувств я рекомендую склеить из пяти рисовальных угольков «дикобраз» Гребенникова, изображенный на </w:t>
      </w:r>
      <w:r>
        <w:rPr>
          <w:highlight w:val="yellow"/>
        </w:rPr>
        <w:t>рис. 1-а</w:t>
      </w:r>
      <w:r>
        <w:rPr/>
        <w:t>, и подержать его тремя пальцами в вертикальном положении. Угольки изготовлены из обожженных веточек, структура у них пористая, капилляры параллельны между собой, а четыре боковых уголька играют роль концентрирующих ребер пирамиды, все это способствует аккумулированию и направлению на руку хронального поля (на рисунке для большей наглядности центральный уголек условно изображен толще). Через минуту у большинства людей возникает ощущение хронального «удара»: вначале хрональным веществом заряжаются пальцы, затем кисть, рука и т.д., человек ощущает «мурашки», покалывания, теплоту или холод, рука начинает неметь и т.п. Но злоупотреблять этим опытом не следует.</w:t>
      </w:r>
    </w:p>
    <w:p>
      <w:pPr>
        <w:pStyle w:val="Normal"/>
        <w:ind w:firstLine="720"/>
        <w:rPr/>
      </w:pPr>
      <w:r>
        <w:rPr/>
        <w:t>Выше неоднократно подчеркивалось, что каждое истинно простое явление специфично и неповторимо. Поэтому столь же специфичны и неповторимы и все их проявления, включая возникающие в организме ощущения. Теперь к шести известным ощущениям добавилось седьмое, новое – хрональное. Для любителей «пощупать» такой опыт часто оказывается решающим.</w:t>
      </w:r>
    </w:p>
    <w:p>
      <w:pPr>
        <w:pStyle w:val="Normal"/>
        <w:ind w:firstLine="720"/>
        <w:rPr/>
      </w:pPr>
      <w:r>
        <w:rPr/>
        <w:t>Однако с целью лучшего понимания физической сути хронального явления целесообразно все время проводить аналогию между ним и хорошо усвоенным с детства электрическим явлением, у которого тоже есть заряд (но уже электрический), потенциал, емкость, проводимость, силовое нанополе и т.д., заряд распространяется под действием разности потенциалов, электрический ток «бьет» неосторожного и т.п. Таковы общие черты всех истинно простых явлений, именно поэтому они подчиняются единым законам ОТ. Вместе с тем каждое явление окрашено в свой неповторимый цвет – одно придает телам специфические электрические свойства, другое – хрональные, третье – тепловые и т.д.</w:t>
      </w:r>
    </w:p>
    <w:p>
      <w:pPr>
        <w:pStyle w:val="Normal"/>
        <w:ind w:firstLine="720"/>
        <w:rPr/>
      </w:pPr>
      <w:r>
        <w:rPr/>
        <w:t xml:space="preserve">На этом можно закончить краткое перечисление основных положений ОТ. Но из-за краткости могут возникнуть какие-то вопросы, тогда следует обратиться к дополнительной литературе, список которой приведен в конце. Однако при этом надо иметь в виду, что в опубликованных работах я вынужден пользоваться эзоповским языком из цензурных соображений, меньше всего я следовал Эзопу только в книге </w:t>
      </w:r>
      <w:r>
        <w:rPr>
          <w:lang w:val="en-US"/>
        </w:rPr>
        <w:t>[5]</w:t>
      </w:r>
      <w:r>
        <w:rPr/>
        <w:t>, где есть только самоцензура. Все основные положения ОТ были обоснованы мною экспериментально. Главное внимание уделено опытному подтверждению прогнозов ОТ, противоречащих существующим представлениям и теориям.</w:t>
      </w:r>
    </w:p>
    <w:p>
      <w:pPr>
        <w:pStyle w:val="Normal"/>
        <w:ind w:firstLine="720"/>
        <w:rPr/>
      </w:pPr>
      <w:r>
        <w:rPr/>
        <w:t xml:space="preserve">В работах </w:t>
      </w:r>
      <w:r>
        <w:rPr>
          <w:lang w:val="en-US"/>
        </w:rPr>
        <w:t>[4, 5]</w:t>
      </w:r>
      <w:r>
        <w:rPr/>
        <w:t xml:space="preserve"> доказан факт существования перечисленных выше самостоятельных простых явлений. Установлена тождественность кинетического и гравитационного явлений </w:t>
      </w:r>
      <w:r>
        <w:rPr>
          <w:lang w:val="en-US"/>
        </w:rPr>
        <w:t>[4]</w:t>
      </w:r>
      <w:r>
        <w:rPr/>
        <w:t xml:space="preserve">. Несколькими способами найдена величина порции (кванта) </w:t>
      </w:r>
      <w:r>
        <w:rPr>
          <w:b/>
        </w:rPr>
        <w:t>вермического</w:t>
      </w:r>
      <w:r>
        <w:rPr/>
        <w:t xml:space="preserve"> (термического) вещества </w:t>
      </w:r>
      <w:r>
        <w:rPr>
          <w:lang w:val="en-US"/>
        </w:rPr>
        <w:t>[3, 4]</w:t>
      </w:r>
      <w:r>
        <w:rPr/>
        <w:t xml:space="preserve">. Теоретически и экспериментально показано существование особого магнитного вещества в составе микрочастиц – </w:t>
      </w:r>
      <w:r>
        <w:rPr>
          <w:b/>
        </w:rPr>
        <w:t>сатлонов</w:t>
      </w:r>
      <w:r>
        <w:rPr/>
        <w:t xml:space="preserve">, они носятся примерно по тем же траекториям, по которым выстраиваются железные опилки </w:t>
      </w:r>
      <w:r>
        <w:rPr>
          <w:lang w:val="en-US"/>
        </w:rPr>
        <w:t>[2, 5, 8]</w:t>
      </w:r>
      <w:r>
        <w:rPr/>
        <w:t xml:space="preserve">; в опытах использованы известный парадокс Бьюли и очень быстрое вращение магнита вдоль его оси, при этом сатлоны, обладающие размерами (массой), изменяют свою траекторию под действием центробежных сил. Экспериментально подтвержден факт существования </w:t>
      </w:r>
      <w:r>
        <w:rPr>
          <w:b/>
        </w:rPr>
        <w:t>универсального взаимодействия</w:t>
      </w:r>
      <w:r>
        <w:rPr/>
        <w:t xml:space="preserve">, например, в работе </w:t>
      </w:r>
      <w:r>
        <w:rPr>
          <w:lang w:val="en-US"/>
        </w:rPr>
        <w:t>[4, с.352]</w:t>
      </w:r>
      <w:r>
        <w:rPr/>
        <w:t xml:space="preserve"> найдена сила, связывающая кванты вермического и электрических веществ в электроне. И так далее.</w:t>
      </w:r>
    </w:p>
    <w:p>
      <w:pPr>
        <w:pStyle w:val="Normal"/>
        <w:ind w:firstLine="720"/>
        <w:rPr/>
      </w:pPr>
      <w:r>
        <w:rPr/>
        <w:t xml:space="preserve">Но особенное впечатление на ортодокса должны произвести разработка теории и практическое осуществление реально действующих вечных двигателей второго рода. Этого рода двигатели (сокращенно ПД) запрещены Государственным комитетом Совета министров СССР по делам изобретений и открытий, так как нарушают второй закон термодинамики Клаузиуса. Они превращают теплоту одного источника, например, окружающего нас воздуха, воды или земли, в механическую работу или электрическую энергию с КПД 100%. В частности теория испарительных ПД описана в работах </w:t>
      </w:r>
      <w:r>
        <w:rPr>
          <w:lang w:val="en-US"/>
        </w:rPr>
        <w:t>[5, 9]</w:t>
      </w:r>
      <w:r>
        <w:rPr/>
        <w:t xml:space="preserve">, а конкретные конструкции приведены в работах </w:t>
      </w:r>
      <w:r>
        <w:rPr>
          <w:lang w:val="en-US"/>
        </w:rPr>
        <w:t>[5, 10]</w:t>
      </w:r>
      <w:r>
        <w:rPr/>
        <w:t xml:space="preserve">. Теория и конструкция термоэлектрических ПД даются в статье </w:t>
      </w:r>
      <w:r>
        <w:rPr>
          <w:lang w:val="en-US"/>
        </w:rPr>
        <w:t>[11]</w:t>
      </w:r>
      <w:r>
        <w:rPr/>
        <w:t>. В испарительном ПД дополнительно нарушается уравнение Томсона-Кельвина, определяющее зависимость давления насыщенного пара или растворимости от кривизны мениска. В термоэлектрическом ПД дополнительно нарушается закон Вольта для замкнутой цепи проводников: согласно ОТ, при наличии в цепи трех или более металлов, вопреки закону Вольта, суммарные ЭДС и сила тока не равны нулю.</w:t>
      </w:r>
    </w:p>
    <w:p>
      <w:pPr>
        <w:pStyle w:val="Normal"/>
        <w:ind w:firstLine="720"/>
        <w:rPr/>
      </w:pPr>
      <w:r>
        <w:rPr/>
        <w:t xml:space="preserve">Имеются и другие принципы осуществления ПД. Все эти ПД суть самофункционирующие термодинамические пары, занимающие, как уже говорилось, седьмое место в эволюционном ряду, они олицетворяют собой второй важнейший этап на пути становления жизни. В такой паре происходит вечная самопроизвольная макроскопическая циркуляция вещества, движущей причиной циркуляции служит выделяющаяся теплота трения, которая таким образом из бича Вселенной, по Клаузиусу, превратилась в стимул ее существования. Именно по этому принципу происходит передвижение жидкостей в клетках и мембранах клеток, сейчас ученые совсем не там пытаются искать причины этого передвижения. Кстати, колебательные и каталитические химические реакции – это тоже термодинамические пары, в которых нарушается химический аналог закона Вольта </w:t>
      </w:r>
      <w:r>
        <w:rPr>
          <w:lang w:val="en-US"/>
        </w:rPr>
        <w:t>[5]</w:t>
      </w:r>
      <w:r>
        <w:rPr/>
        <w:t>.</w:t>
      </w:r>
    </w:p>
    <w:p>
      <w:pPr>
        <w:pStyle w:val="Normal"/>
        <w:ind w:firstLine="720"/>
        <w:rPr/>
      </w:pPr>
      <w:r>
        <w:rPr/>
        <w:t xml:space="preserve">Еще более экзотично должны выглядеть для ортодокса теория и созданные на ее основе реально действующие хрональные (так называемые безопорные) движители БМ, тоже запрещенные Государственным комитетом Совета министров СССР по делам изобретений и открытий, так как  они нарушают третий закон механики Ньютона и закон сохранения количества движения (импульса), ибо позволяют перемещаться «за счет внутренних сил» </w:t>
      </w:r>
      <w:r>
        <w:rPr>
          <w:lang w:val="en-US"/>
        </w:rPr>
        <w:t>[5, 12]</w:t>
      </w:r>
      <w:r>
        <w:rPr/>
        <w:t xml:space="preserve">. В ходе обоснования и подтверждения прогнозов ОТ были открыты также многие другие новые явления и эффекты </w:t>
      </w:r>
      <w:r>
        <w:rPr>
          <w:lang w:val="en-US"/>
        </w:rPr>
        <w:t>[4, 5]</w:t>
      </w:r>
      <w:r>
        <w:rPr/>
        <w:t>. Все это вместе взятое однозначно свидетельствует о справедливости основных положений ОТ.</w:t>
      </w:r>
    </w:p>
    <w:p>
      <w:pPr>
        <w:pStyle w:val="Normal"/>
        <w:ind w:firstLine="720"/>
        <w:rPr/>
      </w:pPr>
      <w:r>
        <w:rPr/>
        <w:t xml:space="preserve">Анализ показывает, что с помощью ОТ могут быть легко объяснены все наблюдаемые, но не поддающися толкованию с традиционных позиций, экзотические феномены, касающиеся НЛО, парапсихологии, лозоискательства и т.д. Большой комплекс подобного рода феноменов описан в работах </w:t>
      </w:r>
      <w:r>
        <w:rPr>
          <w:lang w:val="en-US"/>
        </w:rPr>
        <w:t>[3, 13, 14]</w:t>
      </w:r>
      <w:r>
        <w:rPr/>
        <w:t>. Кратко перечислю здесь некоторые из них, это позволит лучше уяснить возможности ОТ и смысл применяемых ниже методик определения хрональных свойств грунта и осколков НЛО.</w:t>
      </w:r>
    </w:p>
    <w:p>
      <w:pPr>
        <w:pStyle w:val="Normal"/>
        <w:ind w:firstLine="720"/>
        <w:rPr/>
      </w:pPr>
      <w:r>
        <w:rPr/>
        <w:t>Выше уже отмечалось, что каждое простое вещество придает телам свои специфические свойства. Если тело не содержит какого-либо вещества, то у него нет и соответствующих свойств. Например, метрическое вещество наделяет тела протяженностью (размерами), порядком положения, инерционными свойствами (массой), гравитацией и т.д. Все остальные вещества не обладают этими свойствами, то есть существуют параллельно с пространством, как бы накладываются на него, «размазаны» по нему. В этом свойстве параллельного пространству мира берет свое начало известный феномен голографии: любой кусочек тела содержит определенные количества всех веществ, из которых состоит данный внепространственный объект, «размазанный» по пространству. Само собою разумеется, что с уменьшением такого кусочка количества веществ объекта уменьшаются, это делает картину менее четкой. Внепространственные объекты не имеют размеров, поэтому свободно проникают сквозь стены и любые другие преграды; они не имеют массы, поэтому для них не существует проблемы инерции, ускорений и т.п.</w:t>
      </w:r>
    </w:p>
    <w:p>
      <w:pPr>
        <w:pStyle w:val="Normal"/>
        <w:ind w:firstLine="720"/>
        <w:rPr/>
      </w:pPr>
      <w:r>
        <w:rPr/>
        <w:t>Если объект не имеет хрональных первокирпичиков, то он  существует вне времени, то есть вечно. Такие вневременные, внехрональные объекты лишены свойств длительности и порядка последовательности, поэтому для них естественно доступны наши прошлое и будущее. Чтобы получить информацию из прошлого или будущего, достаточно научиться общаться с внехрональными объектами, многие люди умеют это делать.</w:t>
      </w:r>
    </w:p>
    <w:p>
      <w:pPr>
        <w:pStyle w:val="Normal"/>
        <w:ind w:firstLine="720"/>
        <w:rPr/>
      </w:pPr>
      <w:r>
        <w:rPr/>
        <w:t>Если объект не располагает вилольными (колебательными) первокирпичиками, то он становится невидимым для глаза, фотоаппарата, радиолокатора и т.д., ибо подобного рода приборы реагируют в основном на вилольную степень свободы системы. Впрочем, чтобы стать невидимым, объекту достаточно не иметь только тех частот, которые воспринимаются глазом. Соответствующие объекты я буду именовать вневилольными.</w:t>
      </w:r>
    </w:p>
    <w:p>
      <w:pPr>
        <w:pStyle w:val="Normal"/>
        <w:ind w:firstLine="720"/>
        <w:rPr/>
      </w:pPr>
      <w:r>
        <w:rPr/>
        <w:t>В общем случае объект может быть лишен одновременно нескольких видов первокирпичиков, например, метрических, хрональных и вилольных. Тогда он объединит в себе почти все перечисленные свойства – это исключительно интересный и широко распространенный тип объекта. Внепространственный (внеметрический), внехрональный, вневилольный объект вполне способен общаться с окружающим миром, в том числе с людьми, посредством универсального и других специфических взаимодействий – ротационного, теплового, электрического, магнитного. Такого рода общение наблюдается, например, в широко известном феномене полтергейста, этот феномен очень интенсивно проявил себя в ноябре и декабре 1982 года в Москве, в Измайлове и в совхозе «Коммунарка». Соответствующий объект обычно ведет себя очень бурно – бьет посуду, люстры, кидает и ломает различные предметы, опрокидывает стулья, столы, шкафы, холодильники, но на жизнь людей не покушается.</w:t>
      </w:r>
    </w:p>
    <w:p>
      <w:pPr>
        <w:pStyle w:val="Normal"/>
        <w:ind w:firstLine="720"/>
        <w:rPr/>
      </w:pPr>
      <w:r>
        <w:rPr/>
        <w:t xml:space="preserve">К соответствующим объектам относится и то, что в работах </w:t>
      </w:r>
      <w:r>
        <w:rPr>
          <w:lang w:val="en-US"/>
        </w:rPr>
        <w:t>[5, 14]</w:t>
      </w:r>
      <w:r>
        <w:rPr/>
        <w:t xml:space="preserve"> я назвал «последним образом», покидающим человека в момент смерти. Об этого рода феномене подробно говорится в книге Раймонда Моуди «Жизнь после жизни». Именно такой объект диагностирует руками В.И. Сафонов, когда устанавливает причину смерти человека или животного, жившего сколь угодно давно </w:t>
      </w:r>
      <w:r>
        <w:rPr>
          <w:lang w:val="en-US"/>
        </w:rPr>
        <w:t>[5, 14]</w:t>
      </w:r>
      <w:r>
        <w:rPr/>
        <w:t>. При этом в полной мере проявляется эффект голографии, ибо даже бегемот диагностируется по маленькому «кусочку». Необходимо также добавить, что у йогов существуют эффективные методы тренировки, позволяющие «образу» выходить из тела и даже летать вне тела еще при жизни человека.</w:t>
      </w:r>
    </w:p>
    <w:p>
      <w:pPr>
        <w:pStyle w:val="Normal"/>
        <w:ind w:firstLine="720"/>
        <w:rPr/>
      </w:pPr>
      <w:r>
        <w:rPr/>
        <w:t>Как видим, параллельно с пространством (но не в другом измерении, как иногда думают: других измерений в природе не существует, ибо размерами – измерениями – обладает только метрическое вещество) существует огромный и удивительный мир, много более обширный, богатый и интересный, чем тот, в котором мы обитаем. Раньше о нем знала только горстка избранных, одаренных экстрасенсорными способностями людей. Остальные люди были вынуждены довольствоваться лишь тем убогим примитивом, который поставляет официальная наука. Теперь ОТ позволяет проникнуть с помощью приборов – именно с помощью приборов, а не только посредством экстрасенсорных восприятий, доступных упомянутой горстке избранных, - в сферы, о которых ранее нельзя было и мечтать. Это не только расширит и углубит наши знания, но неизбежно отразится также на образе мыслей, а следовательно, и жизни человека.</w:t>
      </w:r>
    </w:p>
    <w:p>
      <w:pPr>
        <w:pStyle w:val="TextBodyIndent"/>
        <w:rPr/>
      </w:pPr>
      <w:r>
        <w:rPr/>
        <w:t>Исключительно сильное влияние на все живое и неживое оказывает истинно простое хрональное явление. Каждая клетка, каждый атом поглощают и излучают хрональное вещество, в котором отражены структура излучающего объекта и характер его функционирования. Причем все начинается с Космоса, хрональные излучения которого оказывают решающее воздействие на все земное. В частности на поверхности Земли образуется ортогональная сетка патогенных полос, оказывающих вредное влияние на млекопитающих (полосы Карри), исключение составляют кошки, на которых отрицательные полосы действуют благотворно. Под углом к отрицательным располагается сетка положительно влияющих полос Альберта. Например, в Чехословакии пытаются животноводческие фермы строить вне полос Карри, это снижает заболеваемость скота и повышает привес молодняка и надои молока на 10-20%. В Латвии на фермах интересные опыты проведены С.С. Соловьевым, который может не только диагностировать, но и сдвигать патогенные полосы.</w:t>
      </w:r>
    </w:p>
    <w:p>
      <w:pPr>
        <w:pStyle w:val="Normal"/>
        <w:ind w:firstLine="720"/>
        <w:rPr/>
      </w:pPr>
      <w:r>
        <w:rPr/>
        <w:t>Хрональное излучение Космоса повинно также в том, что Земля представляет собой большой магнит. Это излучение обладает сложнейшим спектральным составом и локализуется не только в полосах, но и в отдельных точках; во время солнечных вспышек полосы, расширяясь, могут даже смыкаться между собой. Кроме того, оно отличается крайним непостоянством (нестационарностью), поэтому количественные измерения рекомендуется делать, если только перед этим поле оставалось неизменным по меньшей мере 10 минут (С.С. Соловьев). Нестационарность излучения Космоса служит одной из причин того, что парапсихологические и другие подобные опыты отличаются слабой воспроизводимостью.</w:t>
      </w:r>
    </w:p>
    <w:p>
      <w:pPr>
        <w:pStyle w:val="Normal"/>
        <w:ind w:firstLine="720"/>
        <w:rPr/>
      </w:pPr>
      <w:r>
        <w:rPr/>
        <w:t>С помощью хронального явления объясняются такие наблюдаемые в природе феномены, как шаровая молния, электрофонные болиды, которые летят со сверхзвуковыми скоростями, но в то же время опережаются звуком или электромагнитным излучением, возбуждаемым хрональным полем заряженного хрональным веществом болида. Интенсивные хрональные поля возникают на подготовительной стадии землетрясений, именно их воспринимают животные и растения, поэтому прогнозировать землетрясения д</w:t>
      </w:r>
      <w:r>
        <w:rPr>
          <w:u w:val="single"/>
        </w:rPr>
        <w:t>о</w:t>
      </w:r>
      <w:r>
        <w:rPr/>
        <w:t>лжно с помощью хрональных приборов.</w:t>
      </w:r>
    </w:p>
    <w:p>
      <w:pPr>
        <w:pStyle w:val="Normal"/>
        <w:ind w:firstLine="720"/>
        <w:rPr/>
      </w:pPr>
      <w:r>
        <w:rPr/>
        <w:t xml:space="preserve">Хрональное поле сильно влияет на все процессы. В частности из уравнения (1) видно, что хрональное явление воздействует на метрические, ротационное, колебательное, тепловое, электрическое и магнитное. В свою очередь метрическое (кинетическое), ротационное, колебательное, тепловое, электрическое и магнитное сопровождаются хрональным явлением. Это важно знать, чтобы уметь использовать на практике. Все химические реакции, включая горение, кристаллизация, плавление, конденсация, испарение, растворение, адсорбция, смачивание, даже смешение горячей и холодной жидкостей сопровождаются излучением хронального поля. Хрональные эффекты сопровождают также все случаи активизации воды, когда она подвергается магнитной обработке, электролизу (например, «живая» и «мертвая» вода), пропусканию через мембраны, таянию и т.д. При этом полезно иметь в виду, что обычно тела заряжаются хрональным веществом быстро, а разряжаются медленно. Вспомним также глобальные опыты по определению скорости образования и выпадения в осадок труднорастворимых продуктов химической реакции, они длились 15 лет, и было сделано более 300 000 повторений. Оказалось, что скорость реакции изменяется синхронно с ритмом солнечной активности одновременно во всех уголках Земли и зависит от скорости последней в космическом пространстве. Из этих опытов следует, что Земля прозрачна для хронального поля, излучаемого Солнцем, а зависимость реакции от скорости Земли непосредственно диктуется второй строчкой уравнения (1). Хрональное поле существенно влияет на скорость ядерных реакций, в том числе на радиоактивный распад атомов, отсюда следует вывод о неточности применяемых изотопных методов датирования предметов и событий </w:t>
      </w:r>
      <w:r>
        <w:rPr>
          <w:lang w:val="en-US"/>
        </w:rPr>
        <w:t>[</w:t>
      </w:r>
      <w:r>
        <w:rPr/>
        <w:t>4, с.150; 5</w:t>
      </w:r>
      <w:r>
        <w:rPr>
          <w:lang w:val="en-US"/>
        </w:rPr>
        <w:t>]</w:t>
      </w:r>
      <w:r>
        <w:rPr/>
        <w:t xml:space="preserve"> и изотопных эталонов времени. Оно влияет также на ход времени любых часов – механических, электронных, радиоактивных и т.д.; на электронику; на работу хрональных двигателей и движителей – последнее обстоятельство служит неоспоримым доказательством того, что в процессе участвует именно хрональное явление, ибо других путей нарушить законы механики Ньютона, кроме как с помощью времени, бог не предусмотрел.</w:t>
      </w:r>
    </w:p>
    <w:p>
      <w:pPr>
        <w:pStyle w:val="Normal"/>
        <w:ind w:firstLine="720"/>
        <w:rPr/>
      </w:pPr>
      <w:r>
        <w:rPr/>
        <w:t>Хрональное явление чрезвычайно широко представлено во всех жизненных процессах, начиная с функционирования отдельной клетки и кончая построением живой формы организма в целом. Каждая мембрана клетки – это термодинамическая пара, гоняющая жидкость в нужном направлении. О самофункционирующих термодинамических парах уже говорилось, среди них важное значение имеют хрональные пары, в том числе колебательные химические реакции, эти пары служат отличными биочасами. При образовании живой формы хрональное явление несет в себе всю необходимую информацию и одновременно обеспечивает нужные силовые воздействия. В этом смысле очень интересны опыты В.С. Гребенникова со свободно плавающими клетками – хламидомонадами, которые строятся в определенные фигуры, а под действием хронального роля изменяют свой строй. Несколько ранее этот эффект был обнаружен Ю.Г. Симаковым на местах посадок НЛО, но автору было неизвестно хрональное происхождение излучений грунта. Функционирование каждой клетки, органа и организма в целом сопровождается излучением хронального поля, содержащего полную информацию об этом функционировании, ибо, как было отмечено, каждый отдельный процесс вносит соответствующую лепту в суммарное хрональное поле.</w:t>
      </w:r>
    </w:p>
    <w:p>
      <w:pPr>
        <w:pStyle w:val="Normal"/>
        <w:ind w:firstLine="720"/>
        <w:rPr/>
      </w:pPr>
      <w:r>
        <w:rPr/>
        <w:t xml:space="preserve">Весьма существенно, что во всех перечисленных и многих других жизненных процессах участвует хрональное излучение Космоса. Оно воспринимается организмом, соответствующим образом трансформируется и используется самыми различными способами, например, для передачи информации, защиты и нападения, большое число примеров содержится в работах </w:t>
      </w:r>
      <w:r>
        <w:rPr>
          <w:lang w:val="en-US"/>
        </w:rPr>
        <w:t>[5, 13]</w:t>
      </w:r>
      <w:r>
        <w:rPr/>
        <w:t>. Человек принимает хрональное поле всем телом, но особенно сильно верхней частью головы, где расположены активные китайские точки и т.д. Излучает тоже всем телом (аура), каждым органом, каждой клеткой и т.д. Кроме того человек может целенаправленно излучать определенным образом трансформированное хрональное поле, это делается глазами, включая третий неразвитый глаз во лбу, руками и т.д. Соответствующее излучение используется для лечения, гипноза, передачи информации, настройки на структуру излучения предмета поисков в лозоискательстве и т.п. Таким же способом определяется скорость распространения хронального поля, направленного на данную звезду, отраженного от нее и уловленного индикатором С.С. Соловьева, который заимствовал идею своего индикатора из древних источников. При этом надо знать расстояние до звезды и измерить время полета посланного глазами сигнала туда и обратно.</w:t>
      </w:r>
    </w:p>
    <w:p>
      <w:pPr>
        <w:pStyle w:val="Normal"/>
        <w:ind w:firstLine="720"/>
        <w:rPr/>
      </w:pPr>
      <w:r>
        <w:rPr/>
        <w:t xml:space="preserve">В связи с изложенным полезно уяснить разницу, существующую между хрональным явлением и тем, что обычно понимается под </w:t>
      </w:r>
      <w:r>
        <w:rPr>
          <w:b/>
        </w:rPr>
        <w:t>биополем</w:t>
      </w:r>
      <w:r>
        <w:rPr/>
        <w:t>. Давно замечено, что живые объекты что-то излучают, это что-то, исходящее от биологических объектов, естественно было названо биополем. Одни ученые до сих пор отвергают факт существования биополя, ибо ортодоксальные представления с их четырьмя взаимодействия не оставляют места для каких-либо иных взаимодействий, другие ученые настаивают на его реальности, при этом высказываются самые различные предположения о физической природе биополя.</w:t>
      </w:r>
    </w:p>
    <w:p>
      <w:pPr>
        <w:pStyle w:val="Normal"/>
        <w:ind w:firstLine="720"/>
        <w:rPr/>
      </w:pPr>
      <w:r>
        <w:rPr/>
        <w:t>Очевидно, что в общем случае биополе - это биовинегрет, включающий в себя большое множество различного рода излучений, к ним можно отнести звук, запах, свет, колебания, теплоту, электричество, магнетизм и т.д. Такое обилие излучений очень затрудняет правильную расшифровку физической сути наблюдаемых явлений, тем более, что истинно простое хрональное явление ранее было неизвестно. Теперь ясно, что самую важную роль среди перечисленных излучений играет хрональное явление, составляющее главную компоненту биополя и определяющее главную его сущность, именно оно порождает интересующие нас экзотические феномены, все остальное – это побочные, второстепенные излучения, не представляющие интереса для наших целей. Следовательно, биополе включает в свой состав хрональное явление, но без последнего ничего в обсуждаемых феноменах понять нельзя. В связи с этим полезно еще раз напомнить, что хрональное явление специфично и неповторимо, и его невозможно свести ни к какому другому явлению, а значит, и теоретически определить через какое-либо другое явление.</w:t>
      </w:r>
    </w:p>
    <w:p>
      <w:pPr>
        <w:pStyle w:val="Normal"/>
        <w:ind w:firstLine="720"/>
        <w:rPr/>
      </w:pPr>
      <w:r>
        <w:rPr/>
        <w:t>Хрональное явление широко используется в растительном и животном царстве, начиная от микробов и растений и кончая высшими животными. Например, хрональное поле позволяет исцелять людей наложением рук, телеврачеванием и т.д. Сюда же относится филлипинская хирургия, где поле не только раздвигает ткани, но и убивает микробов, заживляет раны и т.п. В лозоискательстве хрональное поле человека концентрируется на конце рамки вследствие наличия эффекта острия, аналогичного подобному же эффекту в громоотводах, и силовым образом взаимодействует с хрональным полем искомого объекта. В психокинезе (!усилием воли») поле перемещает предметы и изгибает пластинки.</w:t>
      </w:r>
    </w:p>
    <w:p>
      <w:pPr>
        <w:pStyle w:val="Normal"/>
        <w:ind w:firstLine="720"/>
        <w:rPr/>
      </w:pPr>
      <w:r>
        <w:rPr/>
        <w:t>Весьма интересны экстрасенсорные восприятия – телепатия, восприятия удаленных предметов и событий в данный момент, в прошлом и будущем. Они обусловлены тем, что хрональное поле обладает колоссальной скоростью и проникающей способностью, а также содержит всю необходимую информацию о всех предметах и событиях. Сдвиг во времени происходит не без участия внехрональных объектов. Подобными свойствами обладает не только человек. Например, птицы видят берег в период паводка и заранее строят гнезда вне досягаемости воды, крысы видят свой корабль тонущим и покидают его на предыдущей остановке, растения приурочивают цветение к предстоящему похолоданию и заранее согласуют свою подготовку к будущей зиме с суровостью последней, и т.д. Соответствующие способности наблюдаются также у насекомых и других видов живых существ.</w:t>
      </w:r>
    </w:p>
    <w:p>
      <w:pPr>
        <w:pStyle w:val="Normal"/>
        <w:ind w:firstLine="720"/>
        <w:rPr/>
      </w:pPr>
      <w:r>
        <w:rPr/>
        <w:t>Что касается пчел и ос, то В.С. Гребенников сделал замечательное открытие: гнезда этих насекомых концентрируют и излучают довольно интенсивное защитное хрональное поле, убивающее многих микробов и простейших. В.С. Гребенников также установил, что соты без меда, подержанные над головой в течение нескольких минут, оказывают лечебное действие, - устраняют боль, снимают усталость, благотворно влияют при сотрясении мозга, причем соты иногда можно заменить обычным ситом. Им же было найдено, что два усика насекомых служат антенной, улавливающей хрональное поле цветка. В качестве модели такой антенны можно использовать две параллельно расположенные тонкие стеклянные трубочки или соломинки, их надо держать пальцами, как «дикобраз» на рис. 1-а, они сильно реагируют на цветок. Так что цветок «разговаривает» с пчелой, осой, шмелем и т.д.</w:t>
      </w:r>
    </w:p>
    <w:p>
      <w:pPr>
        <w:pStyle w:val="Normal"/>
        <w:ind w:firstLine="720"/>
        <w:rPr/>
      </w:pPr>
      <w:r>
        <w:rPr/>
        <w:t xml:space="preserve">И вообще, должен заметить, что в окружающем мире происходит обмен информацией, содержащейся в хрональном поле, между самыми различными видами живности. Например, Н.Н. Сочевановым зафиксированы сигналы, посланные клубнем картофеля, редькой, помидором, яйцом и т.д. </w:t>
      </w:r>
      <w:r>
        <w:rPr>
          <w:lang w:val="en-US"/>
        </w:rPr>
        <w:t>[13, т.1, с.154]</w:t>
      </w:r>
      <w:r>
        <w:rPr/>
        <w:t xml:space="preserve">. Сигналы бедствия шлют деревья, устрицы, цветы, улитки и т.д., и все принимают и понимают эти сигналы. Птицы, рыбы и прочие животные используют хрональное поле для нахождения своего дома. Но при расшифровке соответствующих экспериментов с живыми существами надо обязательно помнить, что важные функции организма всегда многократно дублируются, это может привести к ошибочным выводам. Хрональное поле повинно также в неестественно большой скорости движения дельфина, который к тому же располагает еще и хрональной «пушкой» во лбу, устрашающей акул. Этот перечень проявлений хронального поля в живой и неживой природе можно было бы продолжить неограниченно, много других примеров содержится в работе </w:t>
      </w:r>
      <w:r>
        <w:rPr>
          <w:lang w:val="en-US"/>
        </w:rPr>
        <w:t>[5]</w:t>
      </w:r>
      <w:r>
        <w:rPr/>
        <w:t>. Но здесь нас больше всего будет интересовать феномен НЛО, поэтому перейдем к его обсуждению.</w:t>
      </w:r>
    </w:p>
    <w:p>
      <w:pPr>
        <w:pStyle w:val="Normal"/>
        <w:ind w:firstLine="720"/>
        <w:rPr/>
      </w:pPr>
      <w:r>
        <w:rPr/>
        <w:t xml:space="preserve">В работах </w:t>
      </w:r>
      <w:r>
        <w:rPr>
          <w:lang w:val="en-US"/>
        </w:rPr>
        <w:t>[5, 14]</w:t>
      </w:r>
      <w:r>
        <w:rPr/>
        <w:t xml:space="preserve"> показано, что  основу не только парапсихологии, лозоискательства и т.п., но и НЛО, составляет хрональное явление. На хрональном принципе базируются двигательные системы НЛО, системы дальней связи и т.д. Например, с помощью хронального луча НЛО проделывает все наблюдаемые «фокусы» со светом: демонстрирует полый луч, его изгибание, «втягивание» в НЛО, изменение окраски, гашение, проникающую способность и т.д. При этом хрональное поле изменяет частоту фотонов, переводя видимый свет в невидимую инфракрасную область, а проникающие рентгеновские лучи – в видимую область, изменяет скорость отдельных зон фронта луча, заставляя его искривляться и т.п.</w:t>
      </w:r>
    </w:p>
    <w:p>
      <w:pPr>
        <w:pStyle w:val="Normal"/>
        <w:ind w:firstLine="720"/>
        <w:rPr/>
      </w:pPr>
      <w:r>
        <w:rPr/>
        <w:t>В условиях полета со сверхзвуковыми скоростями с помощью хронального луча НЛО заряжает перед собой молекулы среды, они расталкивают друг друга, и таким образом создается вакуумный коридор, отсюда беззвучное движение НЛО в воздухе и воде. Такой же луч используется для межзвездных и межгалактических перелетов со сверхсветовыми скоростями. При маневрах осуществляется зигзагообразный полет, чтобы не затрачивать излишней энергии на вакуумирование одновременно больших объемов среды.</w:t>
      </w:r>
    </w:p>
    <w:p>
      <w:pPr>
        <w:pStyle w:val="Normal"/>
        <w:ind w:firstLine="720"/>
        <w:rPr/>
      </w:pPr>
      <w:r>
        <w:rPr/>
        <w:t>При посадках хрональный луч используется многопланово. Например, с его помощью обеззараживается местность, ибо убиваются все микробы. Он служит для защиты от нападений или назойливого любопытства, поскольку отталкивает все живые и неживые тела, снижает скорость полета пуль и снарядов, и т.п. Применяется также для опоры на земную поверхность, - тормозит скорость НЛО при посадке, позволяет ему неподвижно зависнуть над определенной точкой, либо оттолкнуться от земли с целью взлета.</w:t>
      </w:r>
    </w:p>
    <w:p>
      <w:pPr>
        <w:pStyle w:val="Normal"/>
        <w:ind w:firstLine="720"/>
        <w:rPr/>
      </w:pPr>
      <w:r>
        <w:rPr/>
        <w:t>При взлете мощность опорного хронального луча специально увеличивается, чтобы хрональная сила преодолела силу тяжести, и НЛО взмывает над окружающими предметами. После этого включается хрональный луч в направлении полета и маршевые хрональные (безопорные) движители, которые не дают реактивной струи. Во время взлета и полета по зигзагообразной траектории величина реальных ускорений достигает десятков тысяч земных ускорений силы тяжести без вреда для биологических объектов. С этой целью внутри НЛО включается хрональное поле, оно ускоряет ход времени (</w:t>
      </w:r>
      <w:r>
        <w:rPr>
          <w:b/>
          <w:lang w:val="en-US"/>
        </w:rPr>
        <w:t>dt</w:t>
      </w:r>
      <w:r>
        <w:rPr/>
        <w:t xml:space="preserve"> растет), и, согласно второму закону Ньютона, действующая на аппарат сила уменьшается в соответствующие тысячи раз. Все эти и многие другие эффекты подробно описаны и проиллюстрированы соответствующими рисунками и формулами в работах [5, 14].</w:t>
      </w:r>
    </w:p>
    <w:p>
      <w:pPr>
        <w:pStyle w:val="Normal"/>
        <w:ind w:firstLine="720"/>
        <w:rPr/>
      </w:pPr>
      <w:r>
        <w:rPr/>
        <w:t>Хрональное взаимодействие с землей приводит к тому, что на месте посадки обычно остается центральное заряженное хрональным веществом пятно от основного опорного луча. Одновременно наблюдаются несколько «лепестков» вокруг – таким способом, с помощью наклонных конических лучей, достигается горизонтальная устойчивость зависшего НЛО. Иногда вместо лепестков вокруг центрального пятна располагаются два-три концентрических кольца, образующихся от стабилизирующих полых конических лучей. Бывают случаи, когда лепестки сочетаются с кольцами.</w:t>
      </w:r>
    </w:p>
    <w:p>
      <w:pPr>
        <w:pStyle w:val="Normal"/>
        <w:ind w:firstLine="720"/>
        <w:rPr/>
      </w:pPr>
      <w:r>
        <w:rPr/>
        <w:t>Как уже отмечалось, пористые материалы, к каковым принадлежит грунт, обладают большой емкостью по отношению к хрональному веществу и сохраняют последнее в течение долгих лет. Благодаря этому не составляет труда определить по остаточному хрональному полю грунта место посадки или зависания НЛО. По интенсивности и характеру распределения остаточного поля можно составить мнение о мощности хрональных излучателей НЛО, его массе и некоторых конструктивных особенностях. Кроме того, несомненный интерес представляют сами по себе конкретные числовые значения хрональных свойств грунта, такие свойства никогда ранее не определялись. Еще более интересно найти главные хрональные характеристики тел, оставшихся на месте взрыва НЛО, они тоже могут дать определенную информацию о технике, технологии и свойствах взорвавшегося аппарата.</w:t>
      </w:r>
    </w:p>
    <w:p>
      <w:pPr>
        <w:pStyle w:val="Normal"/>
        <w:rPr/>
      </w:pPr>
      <w:r>
        <w:rPr/>
      </w:r>
    </w:p>
    <w:p>
      <w:pPr>
        <w:pStyle w:val="Normal"/>
        <w:rPr/>
      </w:pPr>
      <w:r>
        <w:rPr/>
      </w:r>
    </w:p>
    <w:p>
      <w:pPr>
        <w:pStyle w:val="Normal"/>
        <w:rPr>
          <w:b/>
          <w:b/>
          <w:sz w:val="28"/>
        </w:rPr>
      </w:pPr>
      <w:r>
        <w:rPr>
          <w:b/>
          <w:sz w:val="28"/>
        </w:rPr>
        <w:tab/>
        <w:t>Глава 4. Теория и методики испытания тел на хрональные свойства.</w:t>
      </w:r>
    </w:p>
    <w:p>
      <w:pPr>
        <w:pStyle w:val="Normal"/>
        <w:rPr>
          <w:b/>
          <w:b/>
          <w:sz w:val="28"/>
        </w:rPr>
      </w:pPr>
      <w:r>
        <w:rPr>
          <w:b/>
          <w:sz w:val="28"/>
        </w:rPr>
      </w:r>
    </w:p>
    <w:p>
      <w:pPr>
        <w:pStyle w:val="Footer"/>
        <w:tabs>
          <w:tab w:val="clear" w:pos="4153"/>
          <w:tab w:val="clear" w:pos="8306"/>
        </w:tabs>
        <w:rPr/>
      </w:pPr>
      <w:r>
        <w:rPr/>
        <w:tab/>
        <w:t>Основные хрональные свойства любого тела характеризуются главными количественными мерами хронального явления – количества и качества хронального вещества, и количества и качества поведения этого вещества. Количество хронального вещества определяется хронором, качество – емкостью и проводимостью тела по отношению к хрональному веществу, качество хронального поведения тела – хроналом, а количество поведения – хрональной составляющей энергии, размерность которой равна размерности произведения хронала на хронор.</w:t>
      </w:r>
    </w:p>
    <w:p>
      <w:pPr>
        <w:pStyle w:val="Footer"/>
        <w:tabs>
          <w:tab w:val="clear" w:pos="4153"/>
          <w:tab w:val="clear" w:pos="8306"/>
        </w:tabs>
        <w:rPr/>
      </w:pPr>
      <w:r>
        <w:rPr/>
        <w:tab/>
        <w:t>Все эти меры входят в уравнения начал ОТ. Воспользуемся этими уравнениями для создания необходимых методик экспериментального определения перечисленных мер применительно к грунту и осколкам НЛО.</w:t>
      </w:r>
    </w:p>
    <w:p>
      <w:pPr>
        <w:pStyle w:val="Normal"/>
        <w:rPr/>
      </w:pPr>
      <w:r>
        <w:rPr/>
        <w:tab/>
        <w:t xml:space="preserve">Ранее хрональное явление было неизвестно, поэтому сейчас не существует не только нужных методик, но и единиц измерения соответствующих величин, следовательно, начинать приходится с нуля. В этих условиях для успешного решения поставленной задачи целесообразно прежде всего обратить внимание на те свойства хронального явления, которые легче всего поддаются точному измерению и через которые можно просто выразить все интересующие нас меры. К таким свойства относятся сила хронального отталкивания </w:t>
      </w:r>
      <w:r>
        <w:rPr>
          <w:b/>
        </w:rPr>
        <w:t>Р</w:t>
      </w:r>
      <w:r>
        <w:rPr/>
        <w:t xml:space="preserve"> и ход реального физического  времени </w:t>
      </w:r>
      <w:r>
        <w:rPr>
          <w:b/>
          <w:lang w:val="en-US"/>
        </w:rPr>
        <w:t>dt</w:t>
      </w:r>
      <w:r>
        <w:rPr/>
        <w:t>.</w:t>
      </w:r>
    </w:p>
    <w:p>
      <w:pPr>
        <w:pStyle w:val="Normal"/>
        <w:rPr/>
      </w:pPr>
      <w:r>
        <w:rPr/>
        <w:tab/>
        <w:t xml:space="preserve">Сила взаимодействия между двумя точечными хрональными зарядами определяется следующим уравнением </w:t>
      </w:r>
      <w:r>
        <w:rPr>
          <w:lang w:val="en-US"/>
        </w:rPr>
        <w:t>[4, с.249]</w:t>
      </w:r>
      <w:r>
        <w:rPr/>
        <w:t>:</w:t>
      </w:r>
    </w:p>
    <w:p>
      <w:pPr>
        <w:pStyle w:val="Normal"/>
        <w:ind w:left="2880" w:firstLine="720"/>
        <w:rPr/>
      </w:pPr>
      <w:r>
        <w:rPr>
          <w:b/>
        </w:rPr>
        <w:t xml:space="preserve">Р = </w:t>
      </w:r>
      <w:r>
        <w:rPr>
          <w:b/>
          <w:lang w:val="en-US"/>
        </w:rPr>
        <w:t>f Y’Y”/r</w:t>
      </w:r>
      <w:r>
        <w:rPr>
          <w:b/>
          <w:vertAlign w:val="superscript"/>
          <w:lang w:val="en-US"/>
        </w:rPr>
        <w:t>2</w:t>
      </w:r>
      <w:r>
        <w:rPr>
          <w:lang w:val="en-US"/>
        </w:rPr>
        <w:tab/>
        <w:tab/>
        <w:tab/>
        <w:tab/>
        <w:tab/>
        <w:tab/>
        <w:tab/>
        <w:t>(2)</w:t>
      </w:r>
    </w:p>
    <w:p>
      <w:pPr>
        <w:pStyle w:val="Normal"/>
        <w:rPr/>
      </w:pPr>
      <w:r>
        <w:rPr/>
        <w:t xml:space="preserve">где </w:t>
      </w:r>
      <w:r>
        <w:rPr>
          <w:lang w:val="en-US"/>
        </w:rPr>
        <w:t>f</w:t>
      </w:r>
      <w:r>
        <w:rPr/>
        <w:t xml:space="preserve"> - некоторая хрональная постоянная; </w:t>
      </w:r>
      <w:r>
        <w:rPr>
          <w:b/>
          <w:lang w:val="en-US"/>
        </w:rPr>
        <w:t>Y’</w:t>
      </w:r>
      <w:r>
        <w:rPr>
          <w:lang w:val="en-US"/>
        </w:rPr>
        <w:t xml:space="preserve"> и </w:t>
      </w:r>
      <w:r>
        <w:rPr>
          <w:b/>
          <w:lang w:val="en-US"/>
        </w:rPr>
        <w:t>Y”</w:t>
      </w:r>
      <w:r>
        <w:rPr/>
        <w:t xml:space="preserve"> - количественные меры двух точечных хрональных зарядов, то есть их хроноры; </w:t>
      </w:r>
      <w:r>
        <w:rPr>
          <w:b/>
          <w:lang w:val="en-US"/>
        </w:rPr>
        <w:t>r</w:t>
      </w:r>
      <w:r>
        <w:rPr/>
        <w:t xml:space="preserve"> - расстояние между зарядами.</w:t>
      </w:r>
    </w:p>
    <w:p>
      <w:pPr>
        <w:pStyle w:val="Normal"/>
        <w:rPr/>
      </w:pPr>
      <w:r>
        <w:rPr/>
        <w:tab/>
        <w:t>Такой же вид имеет уравнение закона всемирного тяготения Ньютона, а именно:</w:t>
      </w:r>
    </w:p>
    <w:p>
      <w:pPr>
        <w:pStyle w:val="Normal"/>
        <w:ind w:left="2880" w:firstLine="720"/>
        <w:rPr>
          <w:lang w:val="en-US"/>
        </w:rPr>
      </w:pPr>
      <w:r>
        <w:rPr>
          <w:b/>
        </w:rPr>
        <w:t>Р</w:t>
      </w:r>
      <w:r>
        <w:rPr>
          <w:b/>
          <w:vertAlign w:val="subscript"/>
        </w:rPr>
        <w:t>г</w:t>
      </w:r>
      <w:r>
        <w:rPr>
          <w:b/>
        </w:rPr>
        <w:t xml:space="preserve"> = </w:t>
      </w:r>
      <w:r>
        <w:rPr>
          <w:b/>
          <w:lang w:val="en-US"/>
        </w:rPr>
        <w:t>g m’m”/r</w:t>
      </w:r>
      <w:r>
        <w:rPr>
          <w:b/>
          <w:vertAlign w:val="superscript"/>
          <w:lang w:val="en-US"/>
        </w:rPr>
        <w:t>2</w:t>
      </w:r>
    </w:p>
    <w:p>
      <w:pPr>
        <w:pStyle w:val="Normal"/>
        <w:rPr>
          <w:lang w:val="en-US"/>
        </w:rPr>
      </w:pPr>
      <w:r>
        <w:rPr/>
        <w:t>где гравитационная постоянная</w:t>
      </w:r>
    </w:p>
    <w:p>
      <w:pPr>
        <w:pStyle w:val="Normal"/>
        <w:rPr/>
      </w:pPr>
      <w:r>
        <w:rPr/>
        <w:tab/>
        <w:tab/>
        <w:tab/>
        <w:tab/>
        <w:tab/>
      </w:r>
      <w:r>
        <w:rPr>
          <w:b/>
          <w:lang w:val="en-US"/>
        </w:rPr>
        <w:t>g</w:t>
      </w:r>
      <w:r>
        <w:rPr>
          <w:b/>
        </w:rPr>
        <w:t xml:space="preserve"> = 6,67*10</w:t>
      </w:r>
      <w:r>
        <w:rPr>
          <w:b/>
          <w:vertAlign w:val="superscript"/>
        </w:rPr>
        <w:t>-11</w:t>
      </w:r>
      <w:r>
        <w:rPr>
          <w:b/>
        </w:rPr>
        <w:t xml:space="preserve"> </w:t>
      </w:r>
      <w:r>
        <w:rPr/>
        <w:t>Н.м</w:t>
      </w:r>
      <w:r>
        <w:rPr>
          <w:vertAlign w:val="superscript"/>
        </w:rPr>
        <w:t>2</w:t>
      </w:r>
      <w:r>
        <w:rPr/>
        <w:t>/кг</w:t>
      </w:r>
      <w:r>
        <w:rPr>
          <w:vertAlign w:val="superscript"/>
        </w:rPr>
        <w:t>2</w:t>
      </w:r>
      <w:r>
        <w:rPr/>
        <w:t xml:space="preserve"> ;</w:t>
      </w:r>
    </w:p>
    <w:p>
      <w:pPr>
        <w:pStyle w:val="Normal"/>
        <w:rPr>
          <w:lang w:val="en-US"/>
        </w:rPr>
      </w:pPr>
      <w:r>
        <w:rPr>
          <w:b/>
          <w:lang w:val="en-US"/>
        </w:rPr>
        <w:t>m’</w:t>
      </w:r>
      <w:r>
        <w:rPr>
          <w:lang w:val="en-US"/>
        </w:rPr>
        <w:t xml:space="preserve"> и </w:t>
      </w:r>
      <w:r>
        <w:rPr>
          <w:b/>
          <w:lang w:val="en-US"/>
        </w:rPr>
        <w:t>m”</w:t>
      </w:r>
      <w:r>
        <w:rPr/>
        <w:t xml:space="preserve"> – точечные массы.</w:t>
      </w:r>
    </w:p>
    <w:p>
      <w:pPr>
        <w:pStyle w:val="Normal"/>
        <w:rPr/>
      </w:pPr>
      <w:r>
        <w:rPr/>
        <w:t>Аналогично выглядит уравнение взаимодействия электрических и магнитных зарядов Кулона.</w:t>
      </w:r>
    </w:p>
    <w:p>
      <w:pPr>
        <w:pStyle w:val="Normal"/>
        <w:rPr/>
      </w:pPr>
      <w:r>
        <w:rPr/>
        <w:tab/>
        <w:t xml:space="preserve">Для удобства сравнения хрональных зарядов различных тел хронор </w:t>
      </w:r>
      <w:r>
        <w:rPr>
          <w:b/>
          <w:lang w:val="en-US"/>
        </w:rPr>
        <w:t>Y</w:t>
      </w:r>
      <w:r>
        <w:rPr/>
        <w:t xml:space="preserve"> целесообразно отнести к масс </w:t>
      </w:r>
      <w:r>
        <w:rPr>
          <w:b/>
          <w:lang w:val="en-US"/>
        </w:rPr>
        <w:t>m</w:t>
      </w:r>
      <w:r>
        <w:rPr/>
        <w:t xml:space="preserve"> тела, получится удельный массовый хронор</w:t>
      </w:r>
    </w:p>
    <w:p>
      <w:pPr>
        <w:pStyle w:val="Normal"/>
        <w:rPr/>
      </w:pPr>
      <w:r>
        <w:rPr/>
        <w:tab/>
        <w:tab/>
        <w:tab/>
        <w:tab/>
        <w:tab/>
      </w:r>
      <w:r>
        <w:rPr>
          <w:b/>
          <w:lang w:val="en-US"/>
        </w:rPr>
        <w:t>у = Y/m</w:t>
      </w:r>
      <w:r>
        <w:rPr/>
        <w:t>.</w:t>
      </w:r>
    </w:p>
    <w:p>
      <w:pPr>
        <w:pStyle w:val="Normal"/>
        <w:rPr/>
      </w:pPr>
      <w:r>
        <w:rPr/>
        <w:tab/>
        <w:t xml:space="preserve">Уравнение (2) можно использовать для выведения единицы измерения количества хронального вещества. Положив </w:t>
      </w:r>
      <w:r>
        <w:rPr>
          <w:b/>
        </w:rPr>
        <w:t>Р</w:t>
      </w:r>
      <w:r>
        <w:rPr/>
        <w:t xml:space="preserve"> = 1 Н, </w:t>
      </w:r>
      <w:r>
        <w:rPr>
          <w:b/>
          <w:lang w:val="en-US"/>
        </w:rPr>
        <w:t>f</w:t>
      </w:r>
      <w:r>
        <w:rPr>
          <w:b/>
        </w:rPr>
        <w:t xml:space="preserve"> </w:t>
      </w:r>
      <w:r>
        <w:rPr/>
        <w:t xml:space="preserve">= 1, </w:t>
      </w:r>
      <w:r>
        <w:rPr>
          <w:b/>
          <w:lang w:val="en-US"/>
        </w:rPr>
        <w:t>Y’ = Y” = Y</w:t>
      </w:r>
      <w:r>
        <w:rPr>
          <w:lang w:val="en-US"/>
        </w:rPr>
        <w:t xml:space="preserve">, </w:t>
      </w:r>
      <w:r>
        <w:rPr>
          <w:b/>
          <w:lang w:val="en-US"/>
        </w:rPr>
        <w:t>r</w:t>
      </w:r>
      <w:r>
        <w:rPr>
          <w:b/>
        </w:rPr>
        <w:t xml:space="preserve"> </w:t>
      </w:r>
      <w:r>
        <w:rPr/>
        <w:t xml:space="preserve">=1 м, получим необходимую единицу. Она равна такому количеству хронального вещества </w:t>
      </w:r>
      <w:r>
        <w:rPr>
          <w:b/>
          <w:lang w:val="en-US"/>
        </w:rPr>
        <w:t>Y</w:t>
      </w:r>
      <w:r>
        <w:rPr/>
        <w:t xml:space="preserve">, сосредоточенного в точке, которое взаимодействует с равным ему количеством, расположенным на расстоянии 1 м с силой 1 Н. Эту единицу я буду называть </w:t>
      </w:r>
      <w:r>
        <w:rPr>
          <w:b/>
        </w:rPr>
        <w:t>хроном</w:t>
      </w:r>
      <w:r>
        <w:rPr/>
        <w:t>.</w:t>
      </w:r>
    </w:p>
    <w:p>
      <w:pPr>
        <w:pStyle w:val="Normal"/>
        <w:ind w:firstLine="720"/>
        <w:rPr/>
      </w:pPr>
      <w:r>
        <w:rPr/>
        <w:t xml:space="preserve">Что касается хода времени, то для него целесообразно воспользоваться уже имеющимися единицами измерений. Ход реального физического времени </w:t>
      </w:r>
      <w:r>
        <w:rPr>
          <w:b/>
          <w:lang w:val="en-US"/>
        </w:rPr>
        <w:t>dt</w:t>
      </w:r>
      <w:r>
        <w:rPr/>
        <w:t xml:space="preserve"> и хронал </w:t>
      </w:r>
      <w:r>
        <w:rPr>
          <w:b/>
          <w:lang w:val="en-US"/>
        </w:rPr>
        <w:t>t</w:t>
      </w:r>
      <w:r>
        <w:rPr/>
        <w:t xml:space="preserve"> я буду измерять в секундах (с). С целью отличия условное эталонное время я обозначаю </w:t>
      </w:r>
      <w:r>
        <w:rPr>
          <w:b/>
        </w:rPr>
        <w:t>Х</w:t>
      </w:r>
      <w:r>
        <w:rPr/>
        <w:t xml:space="preserve">, его приращение (ход) </w:t>
      </w:r>
      <w:r>
        <w:rPr>
          <w:b/>
          <w:lang w:val="en-US"/>
        </w:rPr>
        <w:t>d</w:t>
      </w:r>
      <w:r>
        <w:rPr>
          <w:b/>
        </w:rPr>
        <w:t>Х</w:t>
      </w:r>
      <w:r>
        <w:rPr/>
        <w:t xml:space="preserve"> всегда положительно и неизменно.</w:t>
      </w:r>
    </w:p>
    <w:p>
      <w:pPr>
        <w:pStyle w:val="Normal"/>
        <w:rPr/>
      </w:pPr>
      <w:r>
        <w:rPr/>
        <w:tab/>
        <w:t>Для вовлечения в рассмотрение остальных мер, таких как емкость, проводимость и хронал, необходимо применить уравнения третьего и пятого начал ОТ. Расчетные формулы я выведу для простейшего случая в предположении, что хрональное вещество распределено в теле практически равномерно, и следовательно, хронал имеет одинаковые значения во всех точках объема. Такая картина наблюдается в тепловом явлении, когда тело охлаждается или нагревается с малой относительной интенсивностью теплообмена, что соответствует малым значениям известного критерия подобия Био. Для произвольных значений этого критерия все формулы и расчеты сильно усложняются.</w:t>
      </w:r>
    </w:p>
    <w:p>
      <w:pPr>
        <w:pStyle w:val="Normal"/>
        <w:ind w:firstLine="720"/>
        <w:rPr/>
      </w:pPr>
      <w:r>
        <w:rPr/>
        <w:t>В рассматриваемых условиях малого значения хронального критерия Био закон обмена хрональным веществом на поверхности тела определяется следующим уравнением пятого начала ОТ:</w:t>
      </w:r>
    </w:p>
    <w:p>
      <w:pPr>
        <w:pStyle w:val="Normal"/>
        <w:rPr/>
      </w:pPr>
      <w:r>
        <w:rPr/>
        <w:tab/>
        <w:tab/>
        <w:tab/>
        <w:tab/>
      </w:r>
      <w:r>
        <w:rPr>
          <w:b/>
          <w:lang w:val="en-US"/>
        </w:rPr>
        <w:t>dY = a(t – t</w:t>
      </w:r>
      <w:r>
        <w:rPr>
          <w:b/>
          <w:vertAlign w:val="subscript"/>
          <w:lang w:val="en-US"/>
        </w:rPr>
        <w:t>c</w:t>
      </w:r>
      <w:r>
        <w:rPr>
          <w:b/>
          <w:lang w:val="en-US"/>
        </w:rPr>
        <w:t>)FdX</w:t>
      </w:r>
      <w:r>
        <w:rPr/>
        <w:t>,</w:t>
      </w:r>
    </w:p>
    <w:p>
      <w:pPr>
        <w:pStyle w:val="Normal"/>
        <w:rPr/>
      </w:pPr>
      <w:r>
        <w:rPr/>
        <w:t xml:space="preserve">где </w:t>
      </w:r>
      <w:r>
        <w:rPr>
          <w:b/>
        </w:rPr>
        <w:t>а</w:t>
      </w:r>
      <w:r>
        <w:rPr/>
        <w:t xml:space="preserve"> – коэффициент хроноотдачи на поверхности тела; </w:t>
      </w:r>
      <w:r>
        <w:rPr>
          <w:b/>
          <w:lang w:val="en-US"/>
        </w:rPr>
        <w:t>t</w:t>
      </w:r>
      <w:r>
        <w:rPr/>
        <w:t xml:space="preserve"> - хронал любой точки, включая поверхность, тела; </w:t>
      </w:r>
      <w:r>
        <w:rPr>
          <w:b/>
          <w:lang w:val="en-US"/>
        </w:rPr>
        <w:t>t</w:t>
      </w:r>
      <w:r>
        <w:rPr>
          <w:b/>
          <w:vertAlign w:val="subscript"/>
          <w:lang w:val="en-US"/>
        </w:rPr>
        <w:t>c</w:t>
      </w:r>
      <w:r>
        <w:rPr/>
        <w:t xml:space="preserve"> - значение хронала окружающей среды; </w:t>
      </w:r>
      <w:r>
        <w:rPr>
          <w:b/>
          <w:lang w:val="en-US"/>
        </w:rPr>
        <w:t>F</w:t>
      </w:r>
      <w:r>
        <w:rPr/>
        <w:t xml:space="preserve"> - площадь поверхности хронообмена тела; </w:t>
      </w:r>
      <w:r>
        <w:rPr>
          <w:b/>
          <w:lang w:val="en-US"/>
        </w:rPr>
        <w:t>dX</w:t>
      </w:r>
      <w:r>
        <w:rPr/>
        <w:t xml:space="preserve"> - ход условного эталонного времени. Это уравнение аналогично закону теплообмена Ньютона на поверхности тела.</w:t>
      </w:r>
    </w:p>
    <w:p>
      <w:pPr>
        <w:pStyle w:val="Normal"/>
        <w:rPr/>
      </w:pPr>
      <w:r>
        <w:rPr/>
        <w:tab/>
        <w:t xml:space="preserve">Потеря поверхностью хронального вещества в количестве </w:t>
      </w:r>
      <w:r>
        <w:rPr>
          <w:b/>
          <w:lang w:val="en-US"/>
        </w:rPr>
        <w:t>dY</w:t>
      </w:r>
      <w:r>
        <w:rPr/>
        <w:t xml:space="preserve"> сопровождается снижением хронала тела на величину </w:t>
      </w:r>
      <w:r>
        <w:rPr>
          <w:b/>
          <w:lang w:val="en-US"/>
        </w:rPr>
        <w:t>dt</w:t>
      </w:r>
      <w:r>
        <w:rPr/>
        <w:t>, эти меры связаны между собой следующим уравнением третьего начала ОТ:</w:t>
      </w:r>
    </w:p>
    <w:p>
      <w:pPr>
        <w:pStyle w:val="Normal"/>
        <w:rPr/>
      </w:pPr>
      <w:r>
        <w:rPr/>
        <w:tab/>
        <w:tab/>
        <w:tab/>
        <w:tab/>
      </w:r>
      <w:r>
        <w:rPr>
          <w:b/>
          <w:lang w:val="en-US"/>
        </w:rPr>
        <w:t>dY = -bm dt</w:t>
      </w:r>
    </w:p>
    <w:p>
      <w:pPr>
        <w:pStyle w:val="Normal"/>
        <w:rPr/>
      </w:pPr>
      <w:r>
        <w:rPr/>
        <w:t xml:space="preserve">где </w:t>
      </w:r>
      <w:r>
        <w:rPr>
          <w:b/>
          <w:lang w:val="en-US"/>
        </w:rPr>
        <w:t>b</w:t>
      </w:r>
      <w:r>
        <w:rPr/>
        <w:t xml:space="preserve"> - удельная массовая хроноемкость тела, равная тому количеству хронального вещества, которое изменяет хронал тела массой 1 кг на 1 с. Полная хроноемкость тела (хрон/с)</w:t>
      </w:r>
    </w:p>
    <w:p>
      <w:pPr>
        <w:pStyle w:val="Normal"/>
        <w:rPr/>
      </w:pPr>
      <w:r>
        <w:rPr/>
        <w:tab/>
        <w:tab/>
        <w:tab/>
        <w:tab/>
      </w:r>
      <w:r>
        <w:rPr>
          <w:b/>
        </w:rPr>
        <w:t>В =</w:t>
      </w:r>
      <w:r>
        <w:rPr/>
        <w:t xml:space="preserve"> </w:t>
      </w:r>
      <w:r>
        <w:rPr>
          <w:b/>
          <w:lang w:val="en-US"/>
        </w:rPr>
        <w:t>bm</w:t>
      </w:r>
    </w:p>
    <w:p>
      <w:pPr>
        <w:pStyle w:val="Normal"/>
        <w:rPr/>
      </w:pPr>
      <w:r>
        <w:rPr/>
        <w:tab/>
        <w:t>Приравнивая правые части двух предыдущих выражений, получим дифференциальное уравнение с разделяющимися переменными, интегрирование которого дает:</w:t>
      </w:r>
    </w:p>
    <w:p>
      <w:pPr>
        <w:pStyle w:val="Normal"/>
        <w:rPr/>
      </w:pPr>
      <w:r>
        <w:rPr/>
        <w:tab/>
        <w:tab/>
        <w:tab/>
        <w:tab/>
      </w:r>
      <w:r>
        <w:rPr>
          <w:b/>
          <w:lang w:val="en-US"/>
        </w:rPr>
        <w:t>(t – t</w:t>
      </w:r>
      <w:r>
        <w:rPr>
          <w:b/>
          <w:vertAlign w:val="subscript"/>
          <w:lang w:val="en-US"/>
        </w:rPr>
        <w:t>c</w:t>
      </w:r>
      <w:r>
        <w:rPr>
          <w:b/>
          <w:lang w:val="en-US"/>
        </w:rPr>
        <w:t>)/(t</w:t>
      </w:r>
      <w:r>
        <w:rPr>
          <w:b/>
          <w:vertAlign w:val="subscript"/>
          <w:lang w:val="en-US"/>
        </w:rPr>
        <w:t>о</w:t>
      </w:r>
      <w:r>
        <w:rPr>
          <w:b/>
          <w:lang w:val="en-US"/>
        </w:rPr>
        <w:t xml:space="preserve"> – t</w:t>
      </w:r>
      <w:r>
        <w:rPr>
          <w:b/>
          <w:vertAlign w:val="subscript"/>
          <w:lang w:val="en-US"/>
        </w:rPr>
        <w:t>c</w:t>
      </w:r>
      <w:r>
        <w:rPr>
          <w:b/>
          <w:lang w:val="en-US"/>
        </w:rPr>
        <w:t>) = exp[-c(X – X</w:t>
      </w:r>
      <w:r>
        <w:rPr>
          <w:b/>
          <w:vertAlign w:val="subscript"/>
          <w:lang w:val="en-US"/>
        </w:rPr>
        <w:t>o</w:t>
      </w:r>
      <w:r>
        <w:rPr>
          <w:b/>
          <w:lang w:val="en-US"/>
        </w:rPr>
        <w:t>)]</w:t>
      </w:r>
      <w:r>
        <w:rPr>
          <w:lang w:val="en-US"/>
        </w:rPr>
        <w:tab/>
        <w:tab/>
        <w:tab/>
        <w:tab/>
        <w:t>(3)</w:t>
      </w:r>
    </w:p>
    <w:p>
      <w:pPr>
        <w:pStyle w:val="Normal"/>
        <w:rPr/>
      </w:pPr>
      <w:r>
        <w:rPr/>
        <w:t xml:space="preserve">где </w:t>
      </w:r>
      <w:r>
        <w:rPr>
          <w:b/>
          <w:lang w:val="en-US"/>
        </w:rPr>
        <w:t>t</w:t>
      </w:r>
      <w:r>
        <w:rPr>
          <w:b/>
          <w:vertAlign w:val="subscript"/>
          <w:lang w:val="en-US"/>
        </w:rPr>
        <w:t>о</w:t>
      </w:r>
      <w:r>
        <w:rPr/>
        <w:t xml:space="preserve"> - начальный хронал тела, соответствующий эталонному моменту </w:t>
      </w:r>
      <w:r>
        <w:rPr>
          <w:b/>
        </w:rPr>
        <w:t>Х</w:t>
      </w:r>
      <w:r>
        <w:rPr>
          <w:b/>
          <w:vertAlign w:val="subscript"/>
        </w:rPr>
        <w:t>о</w:t>
      </w:r>
      <w:r>
        <w:rPr/>
        <w:t>; величина</w:t>
      </w:r>
    </w:p>
    <w:p>
      <w:pPr>
        <w:pStyle w:val="Normal"/>
        <w:rPr/>
      </w:pPr>
      <w:r>
        <w:rPr/>
        <w:tab/>
        <w:tab/>
        <w:tab/>
        <w:tab/>
      </w:r>
      <w:r>
        <w:rPr>
          <w:b/>
        </w:rPr>
        <w:t>с = а</w:t>
      </w:r>
      <w:r>
        <w:rPr>
          <w:b/>
          <w:lang w:val="en-US"/>
        </w:rPr>
        <w:t>F</w:t>
      </w:r>
      <w:r>
        <w:rPr>
          <w:b/>
        </w:rPr>
        <w:t>/</w:t>
      </w:r>
      <w:r>
        <w:rPr>
          <w:b/>
          <w:lang w:val="en-US"/>
        </w:rPr>
        <w:t>bm</w:t>
      </w:r>
    </w:p>
    <w:p>
      <w:pPr>
        <w:pStyle w:val="Normal"/>
        <w:rPr/>
      </w:pPr>
      <w:r>
        <w:rPr/>
        <w:tab/>
        <w:t xml:space="preserve">Из формулы (3) видно, что в эталонный момент </w:t>
      </w:r>
      <w:r>
        <w:rPr>
          <w:b/>
          <w:lang w:val="en-US"/>
        </w:rPr>
        <w:t>X = X</w:t>
      </w:r>
      <w:r>
        <w:rPr>
          <w:b/>
          <w:vertAlign w:val="subscript"/>
          <w:lang w:val="en-US"/>
        </w:rPr>
        <w:t>o</w:t>
      </w:r>
      <w:r>
        <w:rPr/>
        <w:t xml:space="preserve"> хронал имеет значение </w:t>
      </w:r>
      <w:r>
        <w:rPr>
          <w:b/>
          <w:lang w:val="en-US"/>
        </w:rPr>
        <w:t>t = t</w:t>
      </w:r>
      <w:r>
        <w:rPr>
          <w:b/>
          <w:vertAlign w:val="subscript"/>
        </w:rPr>
        <w:t>о</w:t>
      </w:r>
      <w:r>
        <w:rPr/>
        <w:t xml:space="preserve"> , при </w:t>
      </w:r>
      <w:r>
        <w:rPr>
          <w:b/>
        </w:rPr>
        <w:t xml:space="preserve">Х </w:t>
      </w:r>
      <w:r>
        <w:rPr>
          <w:rFonts w:eastAsia="Symbol" w:cs="Symbol" w:ascii="Symbol" w:hAnsi="Symbol"/>
          <w:b/>
        </w:rPr>
        <w:t></w:t>
      </w:r>
      <w:r>
        <w:rPr>
          <w:b/>
        </w:rPr>
        <w:t xml:space="preserve"> </w:t>
      </w:r>
      <w:r>
        <w:rPr>
          <w:rFonts w:eastAsia="Symbol" w:cs="Symbol" w:ascii="Symbol" w:hAnsi="Symbol"/>
          <w:b/>
        </w:rPr>
        <w:t></w:t>
      </w:r>
      <w:r>
        <w:rPr/>
        <w:t xml:space="preserve">  хронал тела становится равным хроналу </w:t>
      </w:r>
      <w:r>
        <w:rPr>
          <w:b/>
          <w:lang w:val="en-US"/>
        </w:rPr>
        <w:t>t</w:t>
      </w:r>
      <w:r>
        <w:rPr>
          <w:b/>
          <w:vertAlign w:val="subscript"/>
          <w:lang w:val="en-US"/>
        </w:rPr>
        <w:t>c</w:t>
      </w:r>
      <w:r>
        <w:rPr/>
        <w:t xml:space="preserve"> окружающей среды.</w:t>
      </w:r>
    </w:p>
    <w:p>
      <w:pPr>
        <w:pStyle w:val="Normal"/>
        <w:rPr/>
      </w:pPr>
      <w:r>
        <w:rPr/>
        <w:tab/>
        <w:t xml:space="preserve">Умножив числитель и знаменатель левой части выражения (3) на хроноемкость </w:t>
      </w:r>
      <w:r>
        <w:rPr>
          <w:b/>
          <w:lang w:val="en-US"/>
        </w:rPr>
        <w:t>bm</w:t>
      </w:r>
      <w:r>
        <w:rPr/>
        <w:t xml:space="preserve"> , найдем следующую зависимость хронора от эталонного времени:</w:t>
      </w:r>
    </w:p>
    <w:p>
      <w:pPr>
        <w:pStyle w:val="Normal"/>
        <w:rPr/>
      </w:pPr>
      <w:r>
        <w:rPr/>
        <w:tab/>
        <w:tab/>
        <w:tab/>
        <w:tab/>
      </w:r>
      <w:r>
        <w:rPr>
          <w:b/>
        </w:rPr>
        <w:t>Y/Y</w:t>
      </w:r>
      <w:r>
        <w:rPr>
          <w:b/>
          <w:vertAlign w:val="subscript"/>
        </w:rPr>
        <w:t>о</w:t>
      </w:r>
      <w:r>
        <w:rPr>
          <w:b/>
        </w:rPr>
        <w:t xml:space="preserve"> = exp[-c(X – X</w:t>
      </w:r>
      <w:r>
        <w:rPr>
          <w:b/>
          <w:vertAlign w:val="subscript"/>
        </w:rPr>
        <w:t>o</w:t>
      </w:r>
      <w:r>
        <w:rPr>
          <w:b/>
        </w:rPr>
        <w:t>)]</w:t>
      </w:r>
      <w:r>
        <w:rPr/>
        <w:tab/>
        <w:tab/>
        <w:tab/>
        <w:tab/>
        <w:tab/>
        <w:t>(4)</w:t>
      </w:r>
    </w:p>
    <w:p>
      <w:pPr>
        <w:pStyle w:val="Normal"/>
        <w:rPr/>
      </w:pPr>
      <w:r>
        <w:rPr/>
        <w:t xml:space="preserve">где </w:t>
      </w:r>
      <w:r>
        <w:rPr>
          <w:b/>
        </w:rPr>
        <w:t>Y =</w:t>
      </w:r>
      <w:r>
        <w:rPr/>
        <w:t xml:space="preserve"> </w:t>
      </w:r>
      <w:r>
        <w:rPr>
          <w:b/>
        </w:rPr>
        <w:t>bm(t – t</w:t>
      </w:r>
      <w:r>
        <w:rPr>
          <w:b/>
          <w:vertAlign w:val="subscript"/>
        </w:rPr>
        <w:t>c</w:t>
      </w:r>
      <w:r>
        <w:rPr>
          <w:b/>
        </w:rPr>
        <w:t>)</w:t>
      </w:r>
      <w:r>
        <w:rPr/>
        <w:t xml:space="preserve"> и </w:t>
      </w:r>
      <w:r>
        <w:rPr>
          <w:b/>
        </w:rPr>
        <w:t>Y</w:t>
      </w:r>
      <w:r>
        <w:rPr>
          <w:b/>
          <w:vertAlign w:val="subscript"/>
        </w:rPr>
        <w:t>о</w:t>
      </w:r>
      <w:r>
        <w:rPr>
          <w:b/>
        </w:rPr>
        <w:t xml:space="preserve"> =</w:t>
      </w:r>
      <w:r>
        <w:rPr/>
        <w:t xml:space="preserve"> </w:t>
      </w:r>
      <w:r>
        <w:rPr>
          <w:b/>
        </w:rPr>
        <w:t>bm(t</w:t>
      </w:r>
      <w:r>
        <w:rPr>
          <w:b/>
          <w:vertAlign w:val="subscript"/>
        </w:rPr>
        <w:t>о</w:t>
      </w:r>
      <w:r>
        <w:rPr>
          <w:b/>
        </w:rPr>
        <w:t xml:space="preserve"> – t</w:t>
      </w:r>
      <w:r>
        <w:rPr>
          <w:b/>
          <w:vertAlign w:val="subscript"/>
        </w:rPr>
        <w:t>c</w:t>
      </w:r>
      <w:r>
        <w:rPr>
          <w:b/>
        </w:rPr>
        <w:t>)</w:t>
      </w:r>
      <w:r>
        <w:rPr/>
        <w:t>.</w:t>
      </w:r>
    </w:p>
    <w:p>
      <w:pPr>
        <w:pStyle w:val="Normal"/>
        <w:rPr/>
      </w:pPr>
      <w:r>
        <w:rPr/>
        <w:tab/>
        <w:t xml:space="preserve">Продифференцируем выражение (3) по Х. Получаем связь между ходом реального физического времени </w:t>
      </w:r>
      <w:r>
        <w:rPr>
          <w:b/>
        </w:rPr>
        <w:t>dt</w:t>
      </w:r>
      <w:r>
        <w:rPr/>
        <w:t xml:space="preserve"> и условного эталонного </w:t>
      </w:r>
      <w:r>
        <w:rPr>
          <w:b/>
        </w:rPr>
        <w:t>dX</w:t>
      </w:r>
      <w:r>
        <w:rPr/>
        <w:t>. Имеем</w:t>
      </w:r>
    </w:p>
    <w:p>
      <w:pPr>
        <w:pStyle w:val="Normal"/>
        <w:ind w:left="2160" w:firstLine="720"/>
        <w:rPr/>
      </w:pPr>
      <w:r>
        <w:rPr>
          <w:b/>
        </w:rPr>
        <w:t>v =</w:t>
      </w:r>
      <w:r>
        <w:rPr/>
        <w:t xml:space="preserve"> </w:t>
      </w:r>
      <w:r>
        <w:rPr>
          <w:b/>
        </w:rPr>
        <w:t>dt/dX = - c(t</w:t>
      </w:r>
      <w:r>
        <w:rPr>
          <w:b/>
          <w:vertAlign w:val="subscript"/>
        </w:rPr>
        <w:t>о</w:t>
      </w:r>
      <w:r>
        <w:rPr>
          <w:b/>
        </w:rPr>
        <w:t xml:space="preserve"> – t</w:t>
      </w:r>
      <w:r>
        <w:rPr>
          <w:b/>
          <w:vertAlign w:val="subscript"/>
        </w:rPr>
        <w:t>c</w:t>
      </w:r>
      <w:r>
        <w:rPr>
          <w:b/>
        </w:rPr>
        <w:t>) = exp[-c(X – X</w:t>
      </w:r>
      <w:r>
        <w:rPr>
          <w:b/>
          <w:vertAlign w:val="subscript"/>
        </w:rPr>
        <w:t>o</w:t>
      </w:r>
      <w:r>
        <w:rPr>
          <w:b/>
        </w:rPr>
        <w:t>)]</w:t>
      </w:r>
      <w:r>
        <w:rPr/>
        <w:tab/>
        <w:tab/>
        <w:tab/>
        <w:t>(5)</w:t>
      </w:r>
    </w:p>
    <w:p>
      <w:pPr>
        <w:pStyle w:val="Normal"/>
        <w:rPr/>
      </w:pPr>
      <w:r>
        <w:rPr/>
        <w:t xml:space="preserve">где </w:t>
      </w:r>
      <w:r>
        <w:rPr>
          <w:b/>
        </w:rPr>
        <w:t>v</w:t>
      </w:r>
      <w:r>
        <w:rPr/>
        <w:t xml:space="preserve"> - скорость изменения реального физического времени с эталонным.</w:t>
      </w:r>
    </w:p>
    <w:p>
      <w:pPr>
        <w:pStyle w:val="Normal"/>
        <w:rPr/>
      </w:pPr>
      <w:r>
        <w:rPr/>
        <w:tab/>
        <w:t xml:space="preserve">Если </w:t>
      </w:r>
      <w:r>
        <w:rPr>
          <w:b/>
        </w:rPr>
        <w:t>v</w:t>
      </w:r>
      <w:r>
        <w:rPr/>
        <w:t xml:space="preserve"> </w:t>
      </w:r>
      <w:r>
        <w:rPr>
          <w:b/>
          <w:lang w:val="en-US"/>
        </w:rPr>
        <w:t>&gt;</w:t>
      </w:r>
      <w:r>
        <w:rPr>
          <w:b/>
        </w:rPr>
        <w:t xml:space="preserve"> 0</w:t>
      </w:r>
      <w:r>
        <w:rPr/>
        <w:t xml:space="preserve">, то часы спешат, то есть опережают условное эталонное время, если </w:t>
      </w:r>
      <w:r>
        <w:rPr>
          <w:b/>
        </w:rPr>
        <w:t>v</w:t>
      </w:r>
      <w:r>
        <w:rPr/>
        <w:t xml:space="preserve"> </w:t>
      </w:r>
      <w:r>
        <w:rPr>
          <w:b/>
          <w:lang w:val="en-US"/>
        </w:rPr>
        <w:t>&lt;</w:t>
      </w:r>
      <w:r>
        <w:rPr>
          <w:b/>
        </w:rPr>
        <w:t xml:space="preserve"> 0</w:t>
      </w:r>
      <w:r>
        <w:rPr/>
        <w:t xml:space="preserve">, то они отстают. Суммирование всех опережений или отставаний часов, что соответствует интегрированию выражения (5) в пределах от </w:t>
      </w:r>
      <w:r>
        <w:rPr>
          <w:b/>
        </w:rPr>
        <w:t>Х = Х</w:t>
      </w:r>
      <w:r>
        <w:rPr>
          <w:b/>
          <w:vertAlign w:val="subscript"/>
        </w:rPr>
        <w:t>о</w:t>
      </w:r>
      <w:r>
        <w:rPr/>
        <w:t xml:space="preserve"> до </w:t>
      </w:r>
      <w:r>
        <w:rPr>
          <w:b/>
        </w:rPr>
        <w:t xml:space="preserve">Х </w:t>
      </w:r>
      <w:r>
        <w:rPr>
          <w:rFonts w:eastAsia="Symbol" w:cs="Symbol" w:ascii="Symbol" w:hAnsi="Symbol"/>
          <w:b/>
        </w:rPr>
        <w:t></w:t>
      </w:r>
      <w:r>
        <w:rPr>
          <w:b/>
        </w:rPr>
        <w:t xml:space="preserve"> </w:t>
      </w:r>
      <w:r>
        <w:rPr>
          <w:rFonts w:eastAsia="Symbol" w:cs="Symbol" w:ascii="Symbol" w:hAnsi="Symbol"/>
          <w:b/>
        </w:rPr>
        <w:t></w:t>
      </w:r>
      <w:r>
        <w:rPr/>
        <w:t xml:space="preserve"> , дает абсолютную величину начального хронала </w:t>
      </w:r>
      <w:r>
        <w:rPr>
          <w:b/>
        </w:rPr>
        <w:t>t</w:t>
      </w:r>
      <w:r>
        <w:rPr>
          <w:b/>
          <w:vertAlign w:val="subscript"/>
        </w:rPr>
        <w:t>о</w:t>
      </w:r>
      <w:r>
        <w:rPr/>
        <w:t xml:space="preserve"> тела. Разумеется, во всех случаях имеется в виду хронал, избыточный по отношению к хроналу Земли, который пока неизвестен.</w:t>
      </w:r>
    </w:p>
    <w:p>
      <w:pPr>
        <w:pStyle w:val="Normal"/>
        <w:rPr/>
      </w:pPr>
      <w:r>
        <w:rPr/>
        <w:tab/>
        <w:t xml:space="preserve">Начальная скорость изменения хронала определяется из выражения (5) при </w:t>
      </w:r>
      <w:r>
        <w:rPr>
          <w:b/>
        </w:rPr>
        <w:t>Х = Х</w:t>
      </w:r>
      <w:r>
        <w:rPr>
          <w:b/>
          <w:vertAlign w:val="subscript"/>
        </w:rPr>
        <w:t>о</w:t>
      </w:r>
      <w:r>
        <w:rPr/>
        <w:t>. Имеем</w:t>
      </w:r>
    </w:p>
    <w:p>
      <w:pPr>
        <w:pStyle w:val="Normal"/>
        <w:ind w:left="2160" w:firstLine="720"/>
        <w:rPr/>
      </w:pPr>
      <w:r>
        <w:rPr>
          <w:b/>
        </w:rPr>
        <w:t>v</w:t>
      </w:r>
      <w:r>
        <w:rPr>
          <w:b/>
          <w:vertAlign w:val="subscript"/>
        </w:rPr>
        <w:t>о</w:t>
      </w:r>
      <w:r>
        <w:rPr>
          <w:b/>
        </w:rPr>
        <w:t xml:space="preserve"> =</w:t>
      </w:r>
      <w:r>
        <w:rPr/>
        <w:t xml:space="preserve"> (</w:t>
      </w:r>
      <w:r>
        <w:rPr>
          <w:b/>
        </w:rPr>
        <w:t>dt/dX)</w:t>
      </w:r>
      <w:r>
        <w:rPr>
          <w:b/>
          <w:vertAlign w:val="subscript"/>
        </w:rPr>
        <w:t>о</w:t>
      </w:r>
      <w:r>
        <w:rPr>
          <w:b/>
        </w:rPr>
        <w:t xml:space="preserve"> = - c(t</w:t>
      </w:r>
      <w:r>
        <w:rPr>
          <w:b/>
          <w:vertAlign w:val="subscript"/>
        </w:rPr>
        <w:t>о</w:t>
      </w:r>
      <w:r>
        <w:rPr>
          <w:b/>
        </w:rPr>
        <w:t xml:space="preserve"> – t</w:t>
      </w:r>
      <w:r>
        <w:rPr>
          <w:b/>
          <w:vertAlign w:val="subscript"/>
        </w:rPr>
        <w:t>c</w:t>
      </w:r>
      <w:r>
        <w:rPr>
          <w:b/>
        </w:rPr>
        <w:t>)</w:t>
      </w:r>
      <w:r>
        <w:rPr/>
        <w:tab/>
        <w:tab/>
        <w:tab/>
        <w:tab/>
        <w:tab/>
        <w:t>(6)</w:t>
      </w:r>
    </w:p>
    <w:p>
      <w:pPr>
        <w:pStyle w:val="Footer"/>
        <w:tabs>
          <w:tab w:val="clear" w:pos="4153"/>
          <w:tab w:val="clear" w:pos="8306"/>
        </w:tabs>
        <w:rPr/>
      </w:pPr>
      <w:r>
        <w:rPr/>
        <w:tab/>
        <w:t xml:space="preserve">Выведенные расчетные формулы связывают между собой силу </w:t>
      </w:r>
      <w:r>
        <w:rPr>
          <w:b/>
        </w:rPr>
        <w:t>Р</w:t>
      </w:r>
      <w:r>
        <w:rPr/>
        <w:t xml:space="preserve">, хронор </w:t>
      </w:r>
      <w:r>
        <w:rPr>
          <w:b/>
          <w:lang w:val="en-US"/>
        </w:rPr>
        <w:t>Y</w:t>
      </w:r>
      <w:r>
        <w:rPr/>
        <w:t xml:space="preserve">, емкость </w:t>
      </w:r>
      <w:r>
        <w:rPr>
          <w:b/>
          <w:lang w:val="en-US"/>
        </w:rPr>
        <w:t>b</w:t>
      </w:r>
      <w:r>
        <w:rPr/>
        <w:t xml:space="preserve">, поверхностную проводимость, или коэффициент хроноотдачи, </w:t>
      </w:r>
      <w:r>
        <w:rPr>
          <w:b/>
        </w:rPr>
        <w:t>а</w:t>
      </w:r>
      <w:r>
        <w:rPr/>
        <w:t xml:space="preserve"> (внутренняя проводимость, или хронопроводность, может быть найдена только в том случае, если рассматривается неравномерное распределение хронального вещества, а следовательно, и хронала в объеме тела), хронал </w:t>
      </w:r>
      <w:r>
        <w:rPr>
          <w:b/>
          <w:lang w:val="en-US"/>
        </w:rPr>
        <w:t>t</w:t>
      </w:r>
      <w:r>
        <w:rPr/>
        <w:t xml:space="preserve">, условное эталонное время </w:t>
      </w:r>
      <w:r>
        <w:rPr>
          <w:b/>
        </w:rPr>
        <w:t>Х</w:t>
      </w:r>
      <w:r>
        <w:rPr/>
        <w:t xml:space="preserve"> и скорость изменения хронала с эталонным временем </w:t>
      </w:r>
      <w:r>
        <w:rPr>
          <w:b/>
          <w:lang w:val="en-US"/>
        </w:rPr>
        <w:t>v</w:t>
      </w:r>
      <w:r>
        <w:rPr/>
        <w:t xml:space="preserve">. Их можно использовать с целью определения одних величин по замеренным другим. Но при  осуществлении опытов следует помнить, что для нахождения емкости и проводимости надо обязательно располагать минимум двумя замерами, относящимися к различным эталонным моментам </w:t>
      </w:r>
      <w:r>
        <w:rPr>
          <w:b/>
        </w:rPr>
        <w:t>Х</w:t>
      </w:r>
      <w:r>
        <w:rPr>
          <w:b/>
          <w:vertAlign w:val="subscript"/>
        </w:rPr>
        <w:t>1</w:t>
      </w:r>
      <w:r>
        <w:rPr/>
        <w:t xml:space="preserve"> и </w:t>
      </w:r>
      <w:r>
        <w:rPr>
          <w:b/>
        </w:rPr>
        <w:t>Х</w:t>
      </w:r>
      <w:r>
        <w:rPr>
          <w:b/>
          <w:vertAlign w:val="subscript"/>
        </w:rPr>
        <w:t>2</w:t>
      </w:r>
      <w:r>
        <w:rPr/>
        <w:t xml:space="preserve"> . Отрезок времени </w:t>
      </w:r>
      <w:r>
        <w:rPr>
          <w:b/>
        </w:rPr>
        <w:t>Х</w:t>
      </w:r>
      <w:r>
        <w:rPr>
          <w:b/>
          <w:vertAlign w:val="subscript"/>
        </w:rPr>
        <w:t xml:space="preserve">2 </w:t>
      </w:r>
      <w:r>
        <w:rPr>
          <w:b/>
        </w:rPr>
        <w:t>– Х</w:t>
      </w:r>
      <w:r>
        <w:rPr>
          <w:b/>
          <w:vertAlign w:val="subscript"/>
        </w:rPr>
        <w:t>1</w:t>
      </w:r>
      <w:r>
        <w:rPr/>
        <w:t xml:space="preserve"> должен быть достаточным, чтобы измеряемые параметры успели измениться на заметную величину. Применительно к двум замерам каждая из формул записывается дважды – для момента </w:t>
      </w:r>
      <w:r>
        <w:rPr>
          <w:b/>
        </w:rPr>
        <w:t>Х</w:t>
      </w:r>
      <w:r>
        <w:rPr>
          <w:b/>
          <w:vertAlign w:val="subscript"/>
        </w:rPr>
        <w:t>1</w:t>
      </w:r>
      <w:r>
        <w:rPr/>
        <w:t xml:space="preserve"> и момента </w:t>
      </w:r>
      <w:r>
        <w:rPr>
          <w:b/>
        </w:rPr>
        <w:t>Х</w:t>
      </w:r>
      <w:r>
        <w:rPr>
          <w:b/>
          <w:vertAlign w:val="subscript"/>
        </w:rPr>
        <w:t>2</w:t>
      </w:r>
      <w:r>
        <w:rPr/>
        <w:t xml:space="preserve"> , и затем делится одна на другую. В результате получаются выражения, которые могут быть объединены в виде равенства:</w:t>
      </w:r>
    </w:p>
    <w:p>
      <w:pPr>
        <w:pStyle w:val="Normal"/>
        <w:ind w:firstLine="720"/>
        <w:rPr/>
      </w:pPr>
      <w:r>
        <mc:AlternateContent>
          <mc:Choice Requires="wps">
            <w:drawing>
              <wp:anchor behindDoc="0" distT="0" distB="0" distL="114935" distR="114935" simplePos="0" locked="0" layoutInCell="0" allowOverlap="1" relativeHeight="37">
                <wp:simplePos x="0" y="0"/>
                <wp:positionH relativeFrom="column">
                  <wp:posOffset>3663950</wp:posOffset>
                </wp:positionH>
                <wp:positionV relativeFrom="paragraph">
                  <wp:posOffset>7620</wp:posOffset>
                </wp:positionV>
                <wp:extent cx="333375" cy="0"/>
                <wp:effectExtent l="0" t="9525" r="0" b="9525"/>
                <wp:wrapTopAndBottom/>
                <wp:docPr id="1" name=""/>
                <a:graphic xmlns:a="http://schemas.openxmlformats.org/drawingml/2006/main">
                  <a:graphicData uri="http://schemas.microsoft.com/office/word/2010/wordprocessingShape">
                    <wps:wsp>
                      <wps:cNvSpPr/>
                      <wps:spPr>
                        <a:xfrm>
                          <a:off x="0" y="0"/>
                          <a:ext cx="33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5pt,0.6pt" to="314.7pt,0.6pt" stroked="t" o:allowincell="f" style="position:absolute">
                <v:stroke color="black" weight="19080" joinstyle="miter" endcap="flat"/>
                <v:fill o:detectmouseclick="t" on="false"/>
                <w10:wrap type="topAndBottom"/>
              </v:line>
            </w:pict>
          </mc:Fallback>
        </mc:AlternateContent>
      </w:r>
      <w:r>
        <w:rPr>
          <w:b/>
          <w:lang w:val="en-US"/>
        </w:rPr>
        <w:t>v</w:t>
      </w:r>
      <w:r>
        <w:rPr>
          <w:b/>
          <w:vertAlign w:val="subscript"/>
          <w:lang w:val="en-US"/>
        </w:rPr>
        <w:t>1</w:t>
      </w:r>
      <w:r>
        <w:rPr>
          <w:b/>
          <w:lang w:val="en-US"/>
        </w:rPr>
        <w:t>/v</w:t>
      </w:r>
      <w:r>
        <w:rPr>
          <w:b/>
          <w:vertAlign w:val="subscript"/>
          <w:lang w:val="en-US"/>
        </w:rPr>
        <w:t>2</w:t>
      </w:r>
      <w:r>
        <w:rPr>
          <w:b/>
          <w:lang w:val="en-US"/>
        </w:rPr>
        <w:t xml:space="preserve"> = dt</w:t>
      </w:r>
      <w:r>
        <w:rPr>
          <w:b/>
          <w:vertAlign w:val="subscript"/>
          <w:lang w:val="en-US"/>
        </w:rPr>
        <w:t>1</w:t>
      </w:r>
      <w:r>
        <w:rPr>
          <w:b/>
          <w:lang w:val="en-US"/>
        </w:rPr>
        <w:t>/dt</w:t>
      </w:r>
      <w:r>
        <w:rPr>
          <w:b/>
          <w:vertAlign w:val="subscript"/>
          <w:lang w:val="en-US"/>
        </w:rPr>
        <w:t>2</w:t>
      </w:r>
      <w:r>
        <w:rPr>
          <w:b/>
          <w:lang w:val="en-US"/>
        </w:rPr>
        <w:t xml:space="preserve"> = (t</w:t>
      </w:r>
      <w:r>
        <w:rPr>
          <w:b/>
          <w:vertAlign w:val="subscript"/>
          <w:lang w:val="en-US"/>
        </w:rPr>
        <w:t>1</w:t>
      </w:r>
      <w:r>
        <w:rPr>
          <w:b/>
          <w:lang w:val="en-US"/>
        </w:rPr>
        <w:t xml:space="preserve"> – t</w:t>
      </w:r>
      <w:r>
        <w:rPr>
          <w:b/>
          <w:vertAlign w:val="subscript"/>
          <w:lang w:val="en-US"/>
        </w:rPr>
        <w:t>c</w:t>
      </w:r>
      <w:r>
        <w:rPr>
          <w:b/>
          <w:lang w:val="en-US"/>
        </w:rPr>
        <w:t>)/(t</w:t>
      </w:r>
      <w:r>
        <w:rPr>
          <w:b/>
          <w:vertAlign w:val="subscript"/>
          <w:lang w:val="en-US"/>
        </w:rPr>
        <w:t>2</w:t>
      </w:r>
      <w:r>
        <w:rPr>
          <w:b/>
          <w:lang w:val="en-US"/>
        </w:rPr>
        <w:t xml:space="preserve"> – t</w:t>
      </w:r>
      <w:r>
        <w:rPr>
          <w:b/>
          <w:vertAlign w:val="subscript"/>
          <w:lang w:val="en-US"/>
        </w:rPr>
        <w:t>c</w:t>
      </w:r>
      <w:r>
        <w:rPr>
          <w:b/>
          <w:lang w:val="en-US"/>
        </w:rPr>
        <w:t>) = Y</w:t>
      </w:r>
      <w:r>
        <w:rPr>
          <w:b/>
          <w:vertAlign w:val="subscript"/>
          <w:lang w:val="en-US"/>
        </w:rPr>
        <w:t>1</w:t>
      </w:r>
      <w:r>
        <w:rPr>
          <w:b/>
          <w:lang w:val="en-US"/>
        </w:rPr>
        <w:t>/Y</w:t>
      </w:r>
      <w:r>
        <w:rPr>
          <w:b/>
          <w:vertAlign w:val="subscript"/>
          <w:lang w:val="en-US"/>
        </w:rPr>
        <w:t>2</w:t>
      </w:r>
      <w:r>
        <w:rPr>
          <w:b/>
          <w:lang w:val="en-US"/>
        </w:rPr>
        <w:t xml:space="preserve"> = y</w:t>
      </w:r>
      <w:r>
        <w:rPr>
          <w:b/>
          <w:vertAlign w:val="subscript"/>
          <w:lang w:val="en-US"/>
        </w:rPr>
        <w:t>1</w:t>
      </w:r>
      <w:r>
        <w:rPr>
          <w:b/>
          <w:lang w:val="en-US"/>
        </w:rPr>
        <w:t>/y</w:t>
      </w:r>
      <w:r>
        <w:rPr>
          <w:b/>
          <w:vertAlign w:val="subscript"/>
          <w:lang w:val="en-US"/>
        </w:rPr>
        <w:t>2</w:t>
      </w:r>
      <w:r>
        <w:rPr>
          <w:b/>
          <w:lang w:val="en-US"/>
        </w:rPr>
        <w:t xml:space="preserve"> = </w:t>
      </w:r>
      <w:r>
        <w:rPr>
          <w:rFonts w:eastAsia="Symbol" w:cs="Symbol" w:ascii="Symbol" w:hAnsi="Symbol"/>
          <w:b/>
          <w:lang w:val="en-US"/>
        </w:rPr>
        <w:t></w:t>
      </w:r>
      <w:r>
        <w:rPr>
          <w:b/>
          <w:lang w:val="en-US"/>
        </w:rPr>
        <w:t>P</w:t>
      </w:r>
      <w:r>
        <w:rPr>
          <w:b/>
          <w:vertAlign w:val="subscript"/>
          <w:lang w:val="en-US"/>
        </w:rPr>
        <w:t>1</w:t>
      </w:r>
      <w:r>
        <w:rPr>
          <w:b/>
          <w:lang w:val="en-US"/>
        </w:rPr>
        <w:t>/P</w:t>
      </w:r>
      <w:r>
        <w:rPr>
          <w:b/>
          <w:vertAlign w:val="subscript"/>
          <w:lang w:val="en-US"/>
        </w:rPr>
        <w:t>2</w:t>
      </w:r>
      <w:r>
        <w:rPr>
          <w:b/>
          <w:lang w:val="en-US"/>
        </w:rPr>
        <w:t xml:space="preserve"> = exp[c(X</w:t>
      </w:r>
      <w:r>
        <w:rPr>
          <w:b/>
          <w:vertAlign w:val="subscript"/>
          <w:lang w:val="en-US"/>
        </w:rPr>
        <w:t>2</w:t>
      </w:r>
      <w:r>
        <w:rPr>
          <w:b/>
          <w:lang w:val="en-US"/>
        </w:rPr>
        <w:t xml:space="preserve"> – X</w:t>
      </w:r>
      <w:r>
        <w:rPr>
          <w:b/>
          <w:vertAlign w:val="subscript"/>
          <w:lang w:val="en-US"/>
        </w:rPr>
        <w:t>1</w:t>
      </w:r>
      <w:r>
        <w:rPr>
          <w:b/>
          <w:lang w:val="en-US"/>
        </w:rPr>
        <w:t>)]</w:t>
      </w:r>
      <w:r>
        <w:rPr>
          <w:lang w:val="en-US"/>
        </w:rPr>
        <w:tab/>
        <w:t>(7)</w:t>
      </w:r>
    </w:p>
    <w:p>
      <w:pPr>
        <w:pStyle w:val="Normal"/>
        <w:rPr/>
      </w:pPr>
      <w:r>
        <w:rPr/>
        <w:t>Этим равенством можно пользоваться для практических целей. При этом целесообразно принять следующий порядок определения главных хрональнах мер.</w:t>
      </w:r>
    </w:p>
    <w:p>
      <w:pPr>
        <w:pStyle w:val="Normal"/>
        <w:rPr/>
      </w:pPr>
      <w:r>
        <w:rPr/>
        <w:tab/>
        <w:t xml:space="preserve">В опыте, как уже говорилось, легче всего измеряются силы </w:t>
      </w:r>
      <w:r>
        <w:rPr>
          <w:b/>
          <w:lang w:val="en-US"/>
        </w:rPr>
        <w:t>P</w:t>
      </w:r>
      <w:r>
        <w:rPr>
          <w:b/>
          <w:vertAlign w:val="subscript"/>
          <w:lang w:val="en-US"/>
        </w:rPr>
        <w:t>1</w:t>
      </w:r>
      <w:r>
        <w:rPr>
          <w:lang w:val="en-US"/>
        </w:rPr>
        <w:t xml:space="preserve"> и </w:t>
      </w:r>
      <w:r>
        <w:rPr>
          <w:b/>
          <w:lang w:val="en-US"/>
        </w:rPr>
        <w:t>P</w:t>
      </w:r>
      <w:r>
        <w:rPr>
          <w:b/>
          <w:vertAlign w:val="subscript"/>
          <w:lang w:val="en-US"/>
        </w:rPr>
        <w:t>2</w:t>
      </w:r>
      <w:r>
        <w:rPr/>
        <w:t xml:space="preserve"> и скорости </w:t>
      </w:r>
      <w:r>
        <w:rPr>
          <w:b/>
          <w:lang w:val="en-US"/>
        </w:rPr>
        <w:t>v</w:t>
      </w:r>
      <w:r>
        <w:rPr>
          <w:b/>
          <w:vertAlign w:val="subscript"/>
          <w:lang w:val="en-US"/>
        </w:rPr>
        <w:t>1</w:t>
      </w:r>
      <w:r>
        <w:rPr>
          <w:lang w:val="en-US"/>
        </w:rPr>
        <w:t xml:space="preserve"> и</w:t>
      </w:r>
      <w:r>
        <w:rPr>
          <w:b/>
          <w:vertAlign w:val="subscript"/>
          <w:lang w:val="en-US"/>
        </w:rPr>
        <w:t xml:space="preserve"> </w:t>
      </w:r>
      <w:r>
        <w:rPr>
          <w:b/>
          <w:lang w:val="en-US"/>
        </w:rPr>
        <w:t>v</w:t>
      </w:r>
      <w:r>
        <w:rPr>
          <w:b/>
          <w:vertAlign w:val="subscript"/>
          <w:lang w:val="en-US"/>
        </w:rPr>
        <w:t>2</w:t>
      </w:r>
      <w:r>
        <w:rPr/>
        <w:t xml:space="preserve"> . Причем можно обойтись даже только тремя величинами, например </w:t>
      </w:r>
      <w:r>
        <w:rPr>
          <w:b/>
          <w:lang w:val="en-US"/>
        </w:rPr>
        <w:t>P</w:t>
      </w:r>
      <w:r>
        <w:rPr>
          <w:b/>
          <w:vertAlign w:val="subscript"/>
          <w:lang w:val="en-US"/>
        </w:rPr>
        <w:t>1</w:t>
      </w:r>
      <w:r>
        <w:rPr>
          <w:lang w:val="en-US"/>
        </w:rPr>
        <w:t xml:space="preserve"> , </w:t>
      </w:r>
      <w:r>
        <w:rPr>
          <w:b/>
          <w:lang w:val="en-US"/>
        </w:rPr>
        <w:t>P</w:t>
      </w:r>
      <w:r>
        <w:rPr>
          <w:b/>
          <w:vertAlign w:val="subscript"/>
          <w:lang w:val="en-US"/>
        </w:rPr>
        <w:t>2</w:t>
      </w:r>
      <w:r>
        <w:rPr/>
        <w:t xml:space="preserve"> и </w:t>
      </w:r>
      <w:r>
        <w:rPr>
          <w:b/>
          <w:lang w:val="en-US"/>
        </w:rPr>
        <w:t>v</w:t>
      </w:r>
      <w:r>
        <w:rPr>
          <w:b/>
          <w:vertAlign w:val="subscript"/>
          <w:lang w:val="en-US"/>
        </w:rPr>
        <w:t>1</w:t>
      </w:r>
      <w:r>
        <w:rPr/>
        <w:t xml:space="preserve"> , четвертая найдется из равенства (7). По значениям сил вычисляются хроноры </w:t>
      </w:r>
      <w:r>
        <w:rPr>
          <w:b/>
          <w:lang w:val="en-US"/>
        </w:rPr>
        <w:t>Y</w:t>
      </w:r>
      <w:r>
        <w:rPr>
          <w:b/>
          <w:vertAlign w:val="subscript"/>
          <w:lang w:val="en-US"/>
        </w:rPr>
        <w:t>1</w:t>
      </w:r>
      <w:r>
        <w:rPr>
          <w:lang w:val="en-US"/>
        </w:rPr>
        <w:t xml:space="preserve"> и </w:t>
      </w:r>
      <w:r>
        <w:rPr>
          <w:b/>
          <w:lang w:val="en-US"/>
        </w:rPr>
        <w:t>Y</w:t>
      </w:r>
      <w:r>
        <w:rPr>
          <w:b/>
          <w:vertAlign w:val="subscript"/>
          <w:lang w:val="en-US"/>
        </w:rPr>
        <w:t>2</w:t>
      </w:r>
      <w:r>
        <w:rPr/>
        <w:t xml:space="preserve"> с помощью формулы (2) и коэффициент </w:t>
      </w:r>
      <w:r>
        <w:rPr>
          <w:b/>
        </w:rPr>
        <w:t>с</w:t>
      </w:r>
      <w:r>
        <w:rPr/>
        <w:t xml:space="preserve"> с помощью правой части выражения (7). Скорость </w:t>
      </w:r>
      <w:r>
        <w:rPr>
          <w:b/>
          <w:lang w:val="en-US"/>
        </w:rPr>
        <w:t>v</w:t>
      </w:r>
      <w:r>
        <w:rPr>
          <w:b/>
          <w:vertAlign w:val="subscript"/>
          <w:lang w:val="en-US"/>
        </w:rPr>
        <w:t>1</w:t>
      </w:r>
      <w:r>
        <w:rPr/>
        <w:t xml:space="preserve"> и коэффициент </w:t>
      </w:r>
      <w:r>
        <w:rPr>
          <w:b/>
        </w:rPr>
        <w:t>с</w:t>
      </w:r>
      <w:r>
        <w:rPr/>
        <w:t xml:space="preserve"> используются для определения хронала </w:t>
      </w:r>
      <w:r>
        <w:rPr>
          <w:b/>
        </w:rPr>
        <w:t>t</w:t>
      </w:r>
      <w:r>
        <w:rPr>
          <w:b/>
          <w:vertAlign w:val="subscript"/>
        </w:rPr>
        <w:t>о</w:t>
      </w:r>
      <w:r>
        <w:rPr/>
        <w:t xml:space="preserve"> по формуле (6) или (5), при этом хронал окружающей среды </w:t>
      </w:r>
      <w:r>
        <w:rPr>
          <w:b/>
        </w:rPr>
        <w:t>t</w:t>
      </w:r>
      <w:r>
        <w:rPr>
          <w:b/>
          <w:vertAlign w:val="subscript"/>
        </w:rPr>
        <w:t>с</w:t>
      </w:r>
      <w:r>
        <w:rPr/>
        <w:t xml:space="preserve"> , в известном смысле соответствующий хроналу Земли в данной точке, можно условно принять равным нулю. Зная хронор и хронал, нетрудно определить емкость </w:t>
      </w:r>
      <w:r>
        <w:rPr>
          <w:b/>
          <w:lang w:val="en-US"/>
        </w:rPr>
        <w:t>b</w:t>
      </w:r>
      <w:r>
        <w:rPr/>
        <w:t xml:space="preserve"> по формуле (4), а затем и проводимость </w:t>
      </w:r>
      <w:r>
        <w:rPr>
          <w:b/>
        </w:rPr>
        <w:t>а</w:t>
      </w:r>
      <w:r>
        <w:rPr/>
        <w:t xml:space="preserve"> по формуле (3), ибо масса </w:t>
      </w:r>
      <w:r>
        <w:rPr>
          <w:b/>
          <w:lang w:val="en-US"/>
        </w:rPr>
        <w:t>m</w:t>
      </w:r>
      <w:r>
        <w:rPr/>
        <w:t xml:space="preserve"> тела и его площадь </w:t>
      </w:r>
      <w:r>
        <w:rPr>
          <w:b/>
          <w:lang w:val="en-US"/>
        </w:rPr>
        <w:t>F</w:t>
      </w:r>
      <w:r>
        <w:rPr/>
        <w:t xml:space="preserve"> хронообмена известны.</w:t>
      </w:r>
    </w:p>
    <w:p>
      <w:pPr>
        <w:pStyle w:val="Normal"/>
        <w:rPr/>
      </w:pPr>
      <w:r>
        <w:rPr/>
        <w:tab/>
        <w:t xml:space="preserve">Числовые значения искомых хрональных мер будут более точными, если провести большое число измерений в течение длительного времени </w:t>
      </w:r>
      <w:r>
        <w:rPr>
          <w:b/>
        </w:rPr>
        <w:t>Х</w:t>
      </w:r>
      <w:r>
        <w:rPr/>
        <w:t xml:space="preserve">. Результаты измерений удобно осреднять путем нанесения их на диаграмму с полулогарифмической шкалой. Для этого формулы, содержащие экспоненту, логарифмируются, тогда полученный график в функции эталонного времени дает на графике прямую линию, которая проводится сравнительно просто и точно. Кстати, экспонента обладает еще одним интересным свойством: уменьшение некоторого аргумента, например </w:t>
      </w:r>
      <w:r>
        <w:rPr>
          <w:b/>
        </w:rPr>
        <w:t>t</w:t>
      </w:r>
      <w:r>
        <w:rPr>
          <w:b/>
          <w:vertAlign w:val="subscript"/>
        </w:rPr>
        <w:t>о</w:t>
      </w:r>
      <w:r>
        <w:rPr/>
        <w:t xml:space="preserve"> , вдвое длится в течение времени </w:t>
      </w:r>
      <w:r>
        <w:rPr>
          <w:b/>
        </w:rPr>
        <w:t>Х</w:t>
      </w:r>
      <w:r>
        <w:rPr/>
        <w:t xml:space="preserve">, уменьшение оставшейся половины аргумента снова в два раза занимает тот же период времени </w:t>
      </w:r>
      <w:r>
        <w:rPr>
          <w:b/>
        </w:rPr>
        <w:t>Х</w:t>
      </w:r>
      <w:r>
        <w:rPr/>
        <w:t>, и т.д. Отсюда берет свое начало понятие периода полураспада радиоактивных изотопов, этот период есть величина постоянная.</w:t>
      </w:r>
    </w:p>
    <w:p>
      <w:pPr>
        <w:pStyle w:val="Normal"/>
        <w:rPr/>
      </w:pPr>
      <w:r>
        <w:rPr/>
        <w:tab/>
        <w:t>Найденные хрональные свойства грунта могут быть использованы для определения некоторых параметров НЛО. С этой целью надо провести большое число измерений по всей площади хронального пятна и по его глубине. Суммирование полученных данных позволит судить о действующих силах, а следовательно, о массе и мощности хрональных установок НЛО.</w:t>
      </w:r>
    </w:p>
    <w:p>
      <w:pPr>
        <w:pStyle w:val="Normal"/>
        <w:rPr/>
      </w:pPr>
      <w:r>
        <w:rPr/>
        <w:tab/>
        <w:t xml:space="preserve">Рассмотрим теперь конкретные схемы опытов, предназначенных для определения силы хронального отталкивания и хода реального физического времени. Схема опыта для определения силы напоминает то, что в свое время делал Кавендиш при определении гравитационного притяжения. На </w:t>
      </w:r>
      <w:r>
        <w:rPr>
          <w:highlight w:val="yellow"/>
        </w:rPr>
        <w:t>рис. 1-б</w:t>
      </w:r>
      <w:r>
        <w:rPr/>
        <w:t xml:space="preserve"> попарно взаимодействуют между собой четыре одинаковых навески 6 - грунт или осколки НЛО. Две из них подвешены на вольфрамовой нити 1 диаметром 0,05 мм и длиной 2,66 м с помощью алюминиевого проволочного плеча 5, контрольная длина которого между центрами навесок составляет 280 мм. Две другие – неподвижные – подвешены к прозрачному диску 2 из оргстекла, расстояние между центрами этих навесок тоже равно 280 мм. Навески с грунтом завернуты в тонкую алюминиевую фольгу, которая прозрачна для хронального поля,  и заземлены через поддерживающие их тонкие медные проволочки и нить 1, чтобы избежать электрического взаимодействия. </w:t>
      </w:r>
      <w:r>
        <w:drawing>
          <wp:anchor behindDoc="0" distT="0" distB="0" distL="114935" distR="114935" simplePos="0" locked="0" layoutInCell="0" allowOverlap="1" relativeHeight="38">
            <wp:simplePos x="0" y="0"/>
            <wp:positionH relativeFrom="column">
              <wp:posOffset>1895475</wp:posOffset>
            </wp:positionH>
            <wp:positionV relativeFrom="paragraph">
              <wp:posOffset>922020</wp:posOffset>
            </wp:positionV>
            <wp:extent cx="2237105" cy="1786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0" r="-16" b="-20"/>
                    <a:stretch>
                      <a:fillRect/>
                    </a:stretch>
                  </pic:blipFill>
                  <pic:spPr bwMode="auto">
                    <a:xfrm>
                      <a:off x="0" y="0"/>
                      <a:ext cx="2237105" cy="1786255"/>
                    </a:xfrm>
                    <a:prstGeom prst="rect">
                      <a:avLst/>
                    </a:prstGeom>
                  </pic:spPr>
                </pic:pic>
              </a:graphicData>
            </a:graphic>
          </wp:anchor>
        </w:drawing>
      </w:r>
      <w:r>
        <w:rPr/>
        <w:t>Устройство не содержит также магнитных материалов.</w:t>
      </w:r>
    </w:p>
    <w:p>
      <w:pPr>
        <w:pStyle w:val="Normal"/>
        <w:rPr/>
      </w:pPr>
      <w:r>
        <w:rPr/>
      </w:r>
    </w:p>
    <w:p>
      <w:pPr>
        <w:pStyle w:val="Normal"/>
        <w:rPr/>
      </w:pPr>
      <w:r>
        <w:rPr/>
      </w:r>
    </w:p>
    <w:p>
      <w:pPr>
        <w:pStyle w:val="Normal"/>
        <w:jc w:val="center"/>
        <w:rPr>
          <w:highlight w:val="yellow"/>
        </w:rPr>
      </w:pPr>
      <w:r>
        <w:rPr>
          <w:highlight w:val="yellow"/>
        </w:rPr>
        <w:t>Рис1-б.</w:t>
      </w:r>
    </w:p>
    <w:p>
      <w:pPr>
        <w:pStyle w:val="Normal"/>
        <w:rPr/>
      </w:pPr>
      <w:r>
        <w:rPr/>
      </w:r>
    </w:p>
    <w:p>
      <w:pPr>
        <w:pStyle w:val="Normal"/>
        <w:rPr/>
      </w:pPr>
      <w:r>
        <w:rPr/>
        <w:tab/>
        <w:t>Вся эта система заключена в цилиндрическую коробку с внутренним диаметром 890 и высотой 450 мм,  изготовленную из нескольких слоев картона и плотной бумаги, чтобы избежать влияния воздушной конвекции. Коробка накрыта прозрачной крышкой 3 из оргстекла, которая во время монтажных работ может быть приподнята и закреплена на четырех капроновых нитях; при установке неподвижных навесок нить 1 с подвижными навесками может быть не потревожена, для этого диск 2 имеет радиальную прорезь, которая при измерениях прикрывается.</w:t>
      </w:r>
    </w:p>
    <w:p>
      <w:pPr>
        <w:pStyle w:val="Normal"/>
        <w:rPr/>
      </w:pPr>
      <w:r>
        <w:rPr/>
        <w:tab/>
        <w:t xml:space="preserve">Внутренняя поверхность коробки обклеена миллиметровкой с нанесенными на нее вертикальными штрихами, особо выделены линии через 5, 10, 50 и 100 мм, всего имеется 2800 миллиметровых делений. Внизу к нити 1 прикреплено маленькое зеркальце, на которое падает луч света от осветителя 7 и отражается на шкалу, причем желательно предусмотреть возможность поворота зеркальца (и плеча 5) относительно нити для удобства пользования осветителем и шкалой. При больших углах поворота плеча 5 с целью упрощения отсчета по шкале можно применить также стрелку 4 в виде отрезка тонкой проволоки, взгляд совмещает на одной линии нить 1, стрелку 4 и соответствующее деление шкалы. При указанных выше размерах подвески поворот стрелки на 1 мм шкалы отвечает силе </w:t>
      </w:r>
      <w:r>
        <w:rPr>
          <w:b/>
        </w:rPr>
        <w:t>Р</w:t>
      </w:r>
      <w:r>
        <w:rPr/>
        <w:t xml:space="preserve"> = 2,3*10</w:t>
      </w:r>
      <w:r>
        <w:rPr>
          <w:vertAlign w:val="superscript"/>
        </w:rPr>
        <w:t>-5</w:t>
      </w:r>
      <w:r>
        <w:rPr/>
        <w:t xml:space="preserve"> мг/мм шкалы, причем 1 мг = 0,981*10</w:t>
      </w:r>
      <w:r>
        <w:rPr>
          <w:vertAlign w:val="superscript"/>
        </w:rPr>
        <w:t>-5</w:t>
      </w:r>
      <w:r>
        <w:rPr/>
        <w:t xml:space="preserve"> Н. Сила рассчитана по формулам сопромата. Если пользоваться световым зайчиком, то цена одного деления шкалы уменьшается вдвое.</w:t>
      </w:r>
    </w:p>
    <w:p>
      <w:pPr>
        <w:pStyle w:val="Normal"/>
        <w:rPr/>
      </w:pPr>
      <w:r>
        <w:rPr/>
        <w:tab/>
        <w:t xml:space="preserve">Измерения силы проводятся в следующей последовательности. Вначале неподвижные навески поднимаются, подтягиваются на проволочках к диску 2, и определяется среднее положение крутильных колебаний подвижных навесок. Затем неподвижные навески опускаются до высоты подвижных так, чтобы плечо неподвижных было примерно перпендикулярным к плечу подвижных в среднем их положении. При этом все навески должны располагаться в одной горизонтальной плоскости на половине высоты коробки. Далее диск 2 с неподвижными навесками поворачивают на какой-то угол, например, против часовой стрелки. Подвижные начинают убегать от неподвижных, отталкиваясь от последних. При этом по шкале фиксируется среднее положение подвижных и неподвижных навесок, и определяется расстояние между их центрами. Так поступают несколько раз, пока расстояние не уменьшится до какого-то минимального значения </w:t>
      </w:r>
      <w:r>
        <w:rPr>
          <w:b/>
          <w:lang w:val="en-US"/>
        </w:rPr>
        <w:t>r</w:t>
      </w:r>
      <w:r>
        <w:rPr/>
        <w:t xml:space="preserve">. Затем все это повторяется при повороте диска 2 по часовой стрелке. После достижения прежнего минимального расстояния </w:t>
      </w:r>
      <w:r>
        <w:rPr>
          <w:b/>
          <w:lang w:val="en-US"/>
        </w:rPr>
        <w:t>r</w:t>
      </w:r>
      <w:r>
        <w:rPr/>
        <w:t xml:space="preserve"> опыт прекращается и определяется суммарный угол отклонения подвижных навесок в обе стороны. Половина этого угла закручивания дает силу, приходящуюся на две пары навесок. Поделив эту силу пополам, получим искомую величину </w:t>
      </w:r>
      <w:r>
        <w:rPr>
          <w:b/>
        </w:rPr>
        <w:t>Р</w:t>
      </w:r>
      <w:r>
        <w:rPr/>
        <w:t xml:space="preserve">, относящуюся к расстоянию </w:t>
      </w:r>
      <w:r>
        <w:rPr>
          <w:b/>
          <w:lang w:val="en-US"/>
        </w:rPr>
        <w:t>r</w:t>
      </w:r>
      <w:r>
        <w:rPr/>
        <w:t>. Промежуточные измерения можно использовать для подтверждения квадратичной зависимости силы от расстояния.</w:t>
      </w:r>
    </w:p>
    <w:p>
      <w:pPr>
        <w:pStyle w:val="Normal"/>
        <w:rPr/>
      </w:pPr>
      <w:r>
        <w:rPr/>
        <w:tab/>
        <w:t>Закручивать нить по и против часовой стрелки необходимо для того, чтобы не требовалось точной начальной фиксации среднего положения подвижных навесок. На практике установить это положение очень трудно, ибо при имеющейся высокой чувствительности крутильных весов излучаемые Космосом хрональные флуктуации заставляют плечо 5 непрерывно колебаться. При повороте диска 2 сила взаимодействия возрастает, и флуктуации практически перестают влиять на процесс. Одновременно пренебрежимо слабыми становятся и взаимодействия данных навесок с навесками, расположенными на противоположных концах плеча.</w:t>
      </w:r>
    </w:p>
    <w:p>
      <w:pPr>
        <w:pStyle w:val="Normal"/>
        <w:rPr/>
      </w:pPr>
      <w:r>
        <w:rPr/>
        <w:tab/>
        <w:t>Схема опыта для определения хода реального физического времени чрезвычайно проста, но громоздка по выполнению, если располагать только электронными наручными часами и секундомером с ценой деления 0,1 с. Контрольные наручные часы накладываются на грунт или на осколки НЛО и определяется их ход по радиосигналам точного времени, которое представляет собой условное эталонное время. С этой целью секундомером засекаются начало шестого сигнала и затем соответствующее показание часов. Часы умышленно рассогласовываются с радиосигналами примерно секунд на 7, чтобы было достаточно времени сосредоточиться и нажать кнопку выключения секундомера. Измерения проводятся каждый час 16-18 раз в сутки в течение четырех-пяти суток подряд. Показания секундомера за каждые сутки  осредняются отдельно и находится скорость изменения хода часов в течение всего периода измерений. При такой методике удается повысить точность результатов до сотых долей секунды, этого вполне достаточно для испытания таких мощных хрональных источников, какими являются грунт с места посадки и осколки НЛО.</w:t>
      </w:r>
    </w:p>
    <w:p>
      <w:pPr>
        <w:pStyle w:val="Normal"/>
        <w:rPr/>
      </w:pPr>
      <w:r>
        <w:rPr/>
        <w:tab/>
        <w:t xml:space="preserve">Следует заметить, что часы должны быть тщательно подготовлены к предстоящим измерениям. Для этого их надо предварительно протарировать по сигналам точного времени при различных температурах, ибо последние сильно влияют на точность хода. Таким способом находится естественный дрейф часов при температуре испытания грунта, этот дрейф не должен превышать одной – двух десятых секунды в сутки. Поправку на естественный дрейф учитывают при обработке результатов экспериментов. Необходимо также принимать во внимание старение электронного механизма часов под действием хронального поля. С этой целью часы подвергают промежуточным тарировкам в термостате с учетом того, что хрональное заряжание механизма происходит быстро, а разряжание медленно. Следовательно, ход реального физического времени испытуемого объекта – грунта или осколка, - то есть  изменение хронала </w:t>
      </w:r>
      <w:r>
        <w:rPr>
          <w:b/>
        </w:rPr>
        <w:t>dt</w:t>
      </w:r>
      <w:r>
        <w:rPr/>
        <w:t>, определяется с учетом двух поправок: на естественный дрейф часов и на старение их механизма.</w:t>
      </w:r>
    </w:p>
    <w:p>
      <w:pPr>
        <w:pStyle w:val="Normal"/>
        <w:rPr/>
      </w:pPr>
      <w:r>
        <w:rPr/>
        <w:tab/>
        <w:t xml:space="preserve">Необходимо помнить, что в данном случае речь идет об основном процессе хронообмена между объектом и окружающей средой, когда хроналы объекта и часов сравнялись между собой и превышают хронал среды. Под действием имеющейся разности хроналов происходит отдача в среду хронального вещества системой объект-часы в целом. В результате измеренный ход времени часов в точности характеризует искомый ход времени испытуемого объекта, причем величина </w:t>
      </w:r>
      <w:r>
        <w:rPr>
          <w:b/>
        </w:rPr>
        <w:t>dt</w:t>
      </w:r>
      <w:r>
        <w:rPr/>
        <w:t xml:space="preserve"> получается отрицательной. Основной процесс хронообмена протекает настолько медленно, что его можно назвать квазистационарным, как бы стационарным. Именно по этой причине отрезок времени </w:t>
      </w:r>
      <w:r>
        <w:rPr>
          <w:b/>
        </w:rPr>
        <w:t>Х</w:t>
      </w:r>
      <w:r>
        <w:rPr>
          <w:b/>
          <w:vertAlign w:val="subscript"/>
        </w:rPr>
        <w:t>2</w:t>
      </w:r>
      <w:r>
        <w:rPr>
          <w:b/>
        </w:rPr>
        <w:t xml:space="preserve"> – Х</w:t>
      </w:r>
      <w:r>
        <w:rPr>
          <w:b/>
          <w:vertAlign w:val="subscript"/>
        </w:rPr>
        <w:t>1</w:t>
      </w:r>
      <w:r>
        <w:rPr/>
        <w:t xml:space="preserve"> между двумя замерами приходится выбирать достаточно большим.</w:t>
      </w:r>
    </w:p>
    <w:p>
      <w:pPr>
        <w:pStyle w:val="Normal"/>
        <w:rPr/>
      </w:pPr>
      <w:r>
        <w:rPr/>
        <w:tab/>
        <w:t xml:space="preserve">Однако в момент наложения на грунт или осколок часы сами становятся объектом заряжания хрональным веществом, так как их начальный хронал равен хроналу окружающей среды, который заметно ниже хронала грунта или осколка. Поэтому в начальный период часы ускоряют свой ход, измеряемая величина </w:t>
      </w:r>
      <w:r>
        <w:rPr>
          <w:b/>
        </w:rPr>
        <w:t>dt</w:t>
      </w:r>
      <w:r>
        <w:rPr/>
        <w:t xml:space="preserve"> оказывается положительной и весьма большой. По мере заряжания ход </w:t>
      </w:r>
      <w:r>
        <w:rPr>
          <w:b/>
        </w:rPr>
        <w:t>dt</w:t>
      </w:r>
      <w:r>
        <w:rPr/>
        <w:t xml:space="preserve"> уменьшается по экспоненте, пока хронал часов не сравняется с хроналом испытуемого объекта. В ходе своих изменений ход времени часов переходит через нуль и в конце концов приобретает интересующее нас отрицательное значение основного квазистационарного режима. Начальный бурно нестационарный процесс протекает сравнительно быстро, его ни в коем случае нельзя смешивать с основным квазистационарным процессом, иначе будут получены несогласующиеся между собой результаты, вызванные влиянием нестационарности, и возникнут неясности и ошибки в толкованиях. Так обычно и случается.</w:t>
      </w:r>
    </w:p>
    <w:p>
      <w:pPr>
        <w:pStyle w:val="Normal"/>
        <w:ind w:firstLine="720"/>
        <w:rPr/>
      </w:pPr>
      <w:r>
        <w:rPr/>
        <w:t>Для выхода на квазистационарный режим должно пройти какое-то время, необходимое для завершения нестационарного процесса. Это время зависит от хроноемкости и хронопроводности механизма часов, и составляет обычно несколько суток.</w:t>
      </w:r>
    </w:p>
    <w:p>
      <w:pPr>
        <w:pStyle w:val="Normal"/>
        <w:rPr/>
      </w:pPr>
      <w:r>
        <w:rPr/>
        <w:tab/>
        <w:t>Если возникнет желание специально определить параметры нестационарного режима, тогда следует использовать еще одни электронные часы, которые позволят делить часовые промежутки между радиосигналами точного времени на более короткие отрезки. При этом не следует забывать, что в ходе опыта требуется каждый раз делать по несколько десятков измерений, например, через минуту или даже чаще, чтобы получить более точные осредненные значения величин. Конкретные результаты измерений приводятся ниже, по ним можно получить представление об особенностях нестационарного режима.</w:t>
      </w:r>
    </w:p>
    <w:p>
      <w:pPr>
        <w:pStyle w:val="Normal"/>
        <w:rPr/>
      </w:pPr>
      <w:r>
        <w:rPr/>
        <w:tab/>
        <w:t xml:space="preserve">При наличии у экспериментатора более совершенной измерительной аппаратуры, чем описанная, трудоемкость и длительность опытов может быть сокращена в десятки и сотни раз, так как достаточно будет делать однократные измерения хода времени. Точность результатов и возможности экспериментирования возрастут. Однако я специально отрабатывал методику таким образом, чтобы ею мог воспользоваться каждый желающий при наличии минимальных и легко доступных средств – эта идея заложена мною во все эксперименты данной работы </w:t>
      </w:r>
      <w:r>
        <w:rPr>
          <w:lang w:val="en-US"/>
        </w:rPr>
        <w:t>[5]</w:t>
      </w:r>
      <w:r>
        <w:rPr/>
        <w:t>.</w:t>
      </w:r>
    </w:p>
    <w:p>
      <w:pPr>
        <w:pStyle w:val="Normal"/>
        <w:rPr/>
      </w:pPr>
      <w:r>
        <w:rPr/>
      </w:r>
    </w:p>
    <w:p>
      <w:pPr>
        <w:pStyle w:val="Normal"/>
        <w:rPr/>
      </w:pPr>
      <w:r>
        <w:rPr/>
      </w:r>
    </w:p>
    <w:p>
      <w:pPr>
        <w:pStyle w:val="2"/>
        <w:rPr/>
      </w:pPr>
      <w:r>
        <w:rPr/>
        <w:t>Глава 5. Результаты экспериментального определения хрональных свойств грунта с места посадки НЛО под Каттакурганом.</w:t>
      </w:r>
    </w:p>
    <w:p>
      <w:pPr>
        <w:pStyle w:val="Normal"/>
        <w:rPr/>
      </w:pPr>
      <w:r>
        <w:rPr/>
      </w:r>
    </w:p>
    <w:p>
      <w:pPr>
        <w:pStyle w:val="Normal"/>
        <w:rPr/>
      </w:pPr>
      <w:r>
        <w:rPr/>
        <w:tab/>
        <w:t>В ночь с 8 на 9 июля 1984 года, а именно в 01:00 по местному времени, большой эллипсовидный НЛО диаметром около 30 м и длиной 60-70 м совершил посадку под г. Каттакурганом, что недалеко от Самарканда. Грунт под НЛО оказался вдавленным на глубину 4-5 см, проба грунта массой около 1 кг была взята С.П. Кузионовым 18 августа 1984 года. Подробно  все обстоятельства наблюдений НЛО и места его посадки описаны в отчете А.Г. Бартенева и С.П. Кузионова. Я получил от С.П. Кузионова навеску грунта массой 126 г для хрональных исследований 19 октября 1984 г. (</w:t>
      </w:r>
      <w:r>
        <w:rPr>
          <w:b/>
        </w:rPr>
        <w:t>Х</w:t>
      </w:r>
      <w:r>
        <w:rPr/>
        <w:t xml:space="preserve"> = 102 сут.), первая серия силовых измерений была сделана 19 января 1985 г. (</w:t>
      </w:r>
      <w:r>
        <w:rPr>
          <w:b/>
        </w:rPr>
        <w:t>Х</w:t>
      </w:r>
      <w:r>
        <w:rPr>
          <w:b/>
          <w:vertAlign w:val="subscript"/>
        </w:rPr>
        <w:t>1</w:t>
      </w:r>
      <w:r>
        <w:rPr/>
        <w:t xml:space="preserve"> = 194 сут.), вторая – 6 апреля 1985 г. (</w:t>
      </w:r>
      <w:r>
        <w:rPr>
          <w:b/>
        </w:rPr>
        <w:t>Х</w:t>
      </w:r>
      <w:r>
        <w:rPr>
          <w:b/>
          <w:vertAlign w:val="subscript"/>
        </w:rPr>
        <w:t>2</w:t>
      </w:r>
      <w:r>
        <w:rPr/>
        <w:t xml:space="preserve"> = 271 сут.), скорость хода времени была найдена 4 января 1985 г. (</w:t>
      </w:r>
      <w:r>
        <w:rPr>
          <w:b/>
        </w:rPr>
        <w:t>Х</w:t>
      </w:r>
      <w:r>
        <w:rPr/>
        <w:t xml:space="preserve"> = 179 сут.); условное эталонное время измеряется в сутках (сут.), началом отсчета служит момент повадки НЛО. Перечисленные даты важны для определения некоторых характеристик НЛО, ибо условия хроноотдачи грунта на месте посадки, большой пробы и маленьких навесок совершенно различны, даты позволяют учесть длительность отдельных процессов. Это легко понять, если провести аналогию с процессом теплоотдачи. Более того, для расчетов хронообмена при определении свойств НЛО можно воспользоваться формулами, аналогичными применяемым в теории теплообмена.</w:t>
      </w:r>
    </w:p>
    <w:p>
      <w:pPr>
        <w:pStyle w:val="Normal"/>
        <w:rPr/>
      </w:pPr>
      <w:r>
        <w:rPr/>
        <w:tab/>
        <w:t xml:space="preserve">Обследование показало, что грунт не обладает электрическими и магнитными зарядами и имеет лишь следы радиоактивности порядка 0,01-0,02 мр/ч. Выделенная мне порция была расчленена на 4 навески массой по 31,5 г каждая, которые использовались для силовых измерений и определения хода реального физического времени. При расчленении грунт частично раскрошился, что лишило возможности четко зафиксировать  направленность аккумулирования и излучения им остаточного хронального поля, об этом уже говорилось выше, этот вопрос подробно экспериментально исследован в работе </w:t>
      </w:r>
      <w:r>
        <w:rPr>
          <w:lang w:val="en-US"/>
        </w:rPr>
        <w:t>[5]</w:t>
      </w:r>
      <w:r>
        <w:rPr/>
        <w:t>.</w:t>
      </w:r>
    </w:p>
    <w:p>
      <w:pPr>
        <w:pStyle w:val="Normal"/>
        <w:rPr/>
      </w:pPr>
      <w:r>
        <w:rPr/>
        <w:tab/>
        <w:t>Силовые  измерения проводились на описанной выше установке (рис. 1-б). Представляло интерес выяснить влияние различных привходящих факторов на результаты измерений. Найдено, что огромное искажающее влияние на процесс оказывает электризация различных деталей установки. Электризация возникает, например, при повороте диска 2 на крышке 3, прикосновении к ним и навескам во время монтажа и т.д. Особенно сильно электризуются полиэтиленовые и бумажные оболочки, если в них упакованы навески. Электрический заряд постепенно стекает сам, процесс ускоряется при большой влажности окружающего воздуха. Однако в наших опытах электризация успешно устранялась путем заземления всех элементов установки.</w:t>
      </w:r>
    </w:p>
    <w:p>
      <w:pPr>
        <w:pStyle w:val="Normal"/>
        <w:rPr/>
      </w:pPr>
      <w:r>
        <w:rPr/>
        <w:tab/>
        <w:t xml:space="preserve">Для упаковки навесок были испробованы самые различные материалы – бумага, полиэтилен, алюминиевая фольга и т.д. В случае электроизолирующей оболочки заземление осуществлялось с помощью медной проволочки, пропущенной внутрь грунта. Все оболочки оказались одинаково прозрачными для хронального нанополя, так как измеренная сила оставалась практически неизменной по величине. Аналогичные результаты были получены в работе </w:t>
      </w:r>
      <w:r>
        <w:rPr>
          <w:lang w:val="en-US"/>
        </w:rPr>
        <w:t>[5]</w:t>
      </w:r>
      <w:r>
        <w:rPr/>
        <w:t xml:space="preserve"> с источником хронального поля в виде касательного «ежа» и экранами из различных материалов, включая металлические цилиндры большой толщины. По данным С.С. Соловьева, полиэтиленовая пленка задерживает 99% излучений. Очевидно, что это может относиться только к хрононам, принадлежащим микромиру, и не касаться силового хронального нанополя. Эти результаты хорошо иллюстрируют разницу, существующую между свойствами микро- и наноизлучений, их надо строго различать между собой. Напомню, что под хрональным полем я понимаю совокупность хронального нанополя и хрононов, конечно, этот термин является весьма условным.</w:t>
      </w:r>
    </w:p>
    <w:p>
      <w:pPr>
        <w:pStyle w:val="Normal"/>
        <w:rPr/>
      </w:pPr>
      <w:r>
        <w:rPr/>
        <w:tab/>
        <w:t>Очень большое влияние на процесс оказывает хрональное нанополе экспериментатора: достаточно подойти к навескам, сесть около них, чтобы произошло взаимодействие отталкивания, и плечо 5 повернулось на несколько дециметров. Поэтому во время опытов надо находиться вдали от установки, пока качания плеча 5 затухнут, затем быстро приблизиться и сделать очередной замер.</w:t>
      </w:r>
    </w:p>
    <w:p>
      <w:pPr>
        <w:pStyle w:val="Normal"/>
        <w:rPr/>
      </w:pPr>
      <w:r>
        <w:rPr/>
        <w:tab/>
        <w:t xml:space="preserve">Перейду теперь к описанию конкретных результатов экспериментов с грунтом. Измерения силы хронального отталкивания в момент </w:t>
      </w:r>
      <w:r>
        <w:rPr>
          <w:b/>
        </w:rPr>
        <w:t>Х</w:t>
      </w:r>
      <w:r>
        <w:rPr>
          <w:b/>
          <w:vertAlign w:val="subscript"/>
        </w:rPr>
        <w:t>1</w:t>
      </w:r>
      <w:r>
        <w:rPr/>
        <w:t xml:space="preserve"> = 194 сут. При </w:t>
      </w:r>
      <w:r>
        <w:rPr>
          <w:b/>
          <w:lang w:val="en-US"/>
        </w:rPr>
        <w:t>r</w:t>
      </w:r>
      <w:r>
        <w:rPr>
          <w:b/>
        </w:rPr>
        <w:t xml:space="preserve"> </w:t>
      </w:r>
      <w:r>
        <w:rPr/>
        <w:t xml:space="preserve">= 70 мм дали значение </w:t>
      </w:r>
      <w:r>
        <w:rPr>
          <w:b/>
        </w:rPr>
        <w:t>Р</w:t>
      </w:r>
      <w:r>
        <w:rPr>
          <w:b/>
          <w:vertAlign w:val="subscript"/>
        </w:rPr>
        <w:t>1</w:t>
      </w:r>
      <w:r>
        <w:rPr/>
        <w:t xml:space="preserve"> = 0,36 мг, в момент </w:t>
      </w:r>
      <w:r>
        <w:rPr>
          <w:b/>
        </w:rPr>
        <w:t>Х</w:t>
      </w:r>
      <w:r>
        <w:rPr>
          <w:b/>
          <w:vertAlign w:val="subscript"/>
        </w:rPr>
        <w:t>2</w:t>
      </w:r>
      <w:r>
        <w:rPr/>
        <w:t xml:space="preserve"> = 271 сут. – значение </w:t>
      </w:r>
      <w:r>
        <w:rPr>
          <w:b/>
        </w:rPr>
        <w:t>Р</w:t>
      </w:r>
      <w:r>
        <w:rPr>
          <w:b/>
          <w:vertAlign w:val="subscript"/>
        </w:rPr>
        <w:t>2</w:t>
      </w:r>
      <w:r>
        <w:rPr/>
        <w:t xml:space="preserve"> = 0,04 мг. По формуле (1) этим силам соответствует количества хронального вещества, или хроноры, </w:t>
      </w:r>
      <w:r>
        <w:rPr>
          <w:b/>
          <w:lang w:val="en-US"/>
        </w:rPr>
        <w:t>Y</w:t>
      </w:r>
      <w:r>
        <w:rPr>
          <w:b/>
          <w:vertAlign w:val="subscript"/>
          <w:lang w:val="en-US"/>
        </w:rPr>
        <w:t>1</w:t>
      </w:r>
      <w:r>
        <w:rPr/>
        <w:t xml:space="preserve"> = 1,3*10</w:t>
      </w:r>
      <w:r>
        <w:rPr>
          <w:vertAlign w:val="superscript"/>
        </w:rPr>
        <w:t>-4</w:t>
      </w:r>
      <w:r>
        <w:rPr/>
        <w:t xml:space="preserve"> хрон и </w:t>
      </w:r>
      <w:r>
        <w:rPr>
          <w:b/>
          <w:lang w:val="en-US"/>
        </w:rPr>
        <w:t>Y</w:t>
      </w:r>
      <w:r>
        <w:rPr>
          <w:b/>
          <w:vertAlign w:val="subscript"/>
          <w:lang w:val="en-US"/>
        </w:rPr>
        <w:t>2</w:t>
      </w:r>
      <w:r>
        <w:rPr/>
        <w:t xml:space="preserve"> = 0,44*10</w:t>
      </w:r>
      <w:r>
        <w:rPr>
          <w:vertAlign w:val="superscript"/>
        </w:rPr>
        <w:t>-4</w:t>
      </w:r>
      <w:r>
        <w:rPr/>
        <w:t xml:space="preserve"> хрон, и удельные массовые хроноры  </w:t>
      </w:r>
      <w:r>
        <w:rPr>
          <w:b/>
        </w:rPr>
        <w:t>у</w:t>
      </w:r>
      <w:r>
        <w:rPr>
          <w:b/>
          <w:vertAlign w:val="subscript"/>
        </w:rPr>
        <w:t>1</w:t>
      </w:r>
      <w:r>
        <w:rPr/>
        <w:t xml:space="preserve"> = 4,1*10</w:t>
      </w:r>
      <w:r>
        <w:rPr>
          <w:vertAlign w:val="superscript"/>
        </w:rPr>
        <w:t>-3</w:t>
      </w:r>
      <w:r>
        <w:rPr/>
        <w:t xml:space="preserve"> хрон/кг и </w:t>
      </w:r>
      <w:r>
        <w:rPr>
          <w:b/>
        </w:rPr>
        <w:t>у</w:t>
      </w:r>
      <w:r>
        <w:rPr>
          <w:b/>
          <w:vertAlign w:val="subscript"/>
        </w:rPr>
        <w:t>2</w:t>
      </w:r>
      <w:r>
        <w:rPr/>
        <w:t xml:space="preserve"> = 1,4*10</w:t>
      </w:r>
      <w:r>
        <w:rPr>
          <w:vertAlign w:val="superscript"/>
        </w:rPr>
        <w:t>-3</w:t>
      </w:r>
      <w:r>
        <w:rPr/>
        <w:t xml:space="preserve"> хрон/кг. При</w:t>
      </w:r>
      <w:r>
        <w:rPr>
          <w:b/>
        </w:rPr>
        <w:t xml:space="preserve"> Х</w:t>
      </w:r>
      <w:r>
        <w:rPr>
          <w:b/>
          <w:vertAlign w:val="subscript"/>
        </w:rPr>
        <w:t>1</w:t>
      </w:r>
      <w:r>
        <w:rPr>
          <w:b/>
        </w:rPr>
        <w:t xml:space="preserve"> – Х</w:t>
      </w:r>
      <w:r>
        <w:rPr>
          <w:b/>
          <w:vertAlign w:val="subscript"/>
        </w:rPr>
        <w:t>2</w:t>
      </w:r>
      <w:r>
        <w:rPr/>
        <w:t xml:space="preserve"> = 77 суток величина коэффициента </w:t>
      </w:r>
      <w:r>
        <w:rPr>
          <w:b/>
        </w:rPr>
        <w:t>с</w:t>
      </w:r>
      <w:r>
        <w:rPr/>
        <w:t xml:space="preserve"> = 0,014 1/сут. Замедление хода реального физического времени в эталонный момент </w:t>
      </w:r>
      <w:r>
        <w:rPr>
          <w:b/>
        </w:rPr>
        <w:t>Х</w:t>
      </w:r>
      <w:r>
        <w:rPr/>
        <w:t xml:space="preserve"> = 179 сут., измеренное с помощью наручных часов «Электроника-5» и часов микрокалькулятора «Электроника МК-53», составляет </w:t>
      </w:r>
      <w:r>
        <w:rPr>
          <w:b/>
          <w:lang w:val="en-US"/>
        </w:rPr>
        <w:t>v</w:t>
      </w:r>
      <w:r>
        <w:rPr/>
        <w:t xml:space="preserve"> </w:t>
      </w:r>
      <w:r>
        <w:rPr>
          <w:rFonts w:eastAsia="Symbol" w:cs="Symbol" w:ascii="Symbol" w:hAnsi="Symbol"/>
        </w:rPr>
        <w:t></w:t>
      </w:r>
      <w:r>
        <w:rPr/>
        <w:t xml:space="preserve"> - 0,1 с/сут. При этом хронал, найденный по формуле (6), </w:t>
      </w:r>
      <w:r>
        <w:rPr>
          <w:b/>
          <w:lang w:val="en-US"/>
        </w:rPr>
        <w:t>t</w:t>
      </w:r>
      <w:r>
        <w:rPr/>
        <w:t xml:space="preserve"> = 7 с. В момент отделения мне навески при </w:t>
      </w:r>
      <w:r>
        <w:rPr>
          <w:b/>
        </w:rPr>
        <w:t>Х</w:t>
      </w:r>
      <w:r>
        <w:rPr/>
        <w:t xml:space="preserve"> = 102 сут. Хронал </w:t>
      </w:r>
      <w:r>
        <w:rPr>
          <w:b/>
          <w:lang w:val="en-US"/>
        </w:rPr>
        <w:t>t</w:t>
      </w:r>
      <w:r>
        <w:rPr/>
        <w:t xml:space="preserve"> = 21 сут. Зная хроноры, хроналы и коэффициент </w:t>
      </w:r>
      <w:r>
        <w:rPr>
          <w:b/>
        </w:rPr>
        <w:t>с</w:t>
      </w:r>
      <w:r>
        <w:rPr/>
        <w:t xml:space="preserve">, нетрудно найти удельную массовую хроноемкость и коэффициент хроноотдачи грунта. Имеем: </w:t>
      </w:r>
      <w:r>
        <w:rPr>
          <w:b/>
          <w:lang w:val="en-US"/>
        </w:rPr>
        <w:t>b</w:t>
      </w:r>
      <w:r>
        <w:rPr/>
        <w:t xml:space="preserve"> = 7,6*10</w:t>
      </w:r>
      <w:r>
        <w:rPr>
          <w:vertAlign w:val="superscript"/>
        </w:rPr>
        <w:t>-4</w:t>
      </w:r>
      <w:r>
        <w:rPr/>
        <w:t xml:space="preserve"> хрон/(с.кг) и </w:t>
      </w:r>
      <w:r>
        <w:rPr>
          <w:b/>
        </w:rPr>
        <w:t>а</w:t>
      </w:r>
      <w:r>
        <w:rPr/>
        <w:t xml:space="preserve"> = 1,7*10</w:t>
      </w:r>
      <w:r>
        <w:rPr>
          <w:vertAlign w:val="superscript"/>
        </w:rPr>
        <w:t>-3</w:t>
      </w:r>
      <w:r>
        <w:rPr/>
        <w:t xml:space="preserve"> хрон/(с.сут.м</w:t>
      </w:r>
      <w:r>
        <w:rPr>
          <w:vertAlign w:val="superscript"/>
        </w:rPr>
        <w:t>2</w:t>
      </w:r>
      <w:r>
        <w:rPr/>
        <w:t>).</w:t>
      </w:r>
    </w:p>
    <w:p>
      <w:pPr>
        <w:pStyle w:val="Normal"/>
        <w:rPr/>
      </w:pPr>
      <w:r>
        <w:rPr/>
        <w:tab/>
        <w:t>Таковы основные хрональные свойства грунта, взятого с места посадки НЛО под Каттакурганом. Все эти величины представляют большой теоретический и практический интерес, так как получены впервые. Но пока их еще не с чем сравнивать, сравнение можно будет сделать в следующей главе, когда будут получены данные для осколка НЛО.</w:t>
      </w:r>
    </w:p>
    <w:p>
      <w:pPr>
        <w:pStyle w:val="Normal"/>
        <w:rPr/>
      </w:pPr>
      <w:r>
        <w:rPr/>
        <w:tab/>
        <w:t xml:space="preserve">Интересно проследить за конкретным процессом заряжания часов микрокалькулятора «Электроника МК-53», наложенного на грунт. Этот микрокалькулятор имеет массу 70 г, габариты 7х60х95 мм и содержит большую интегральную схему на 35000 элементов. Он может работать как калькулятор, календарь, часы, секундомер с ценой деления 0,1 с и будильник. В опыте время измерялось каждую минуту по наручным часам «Электроника-5», согласованным с радиосигналами точного времени. Из-за необходимости осреднять число измерений начальные значения хода времени были найдены с интервалом в один час, затем интервал был увеличен до двух, двенадцати и двадцати четырех часов. Через час после контакта с грунтом микрокалькулятор показал скорость хода времени </w:t>
      </w:r>
      <w:r>
        <w:rPr>
          <w:b/>
          <w:lang w:val="en-US"/>
        </w:rPr>
        <w:t>v</w:t>
      </w:r>
      <w:r>
        <w:rPr/>
        <w:t xml:space="preserve"> = +0,61 с/сут. Часы заряжаются хрональным веществом, они ускоряют свой ход, скорость хода времени положительна, причем начальное ускорение получается наибольшим, так как начальная разность хроналов между грунтом и часами, под действием которой происходит перенос хронального вещества от грунта к часам, имеет максимальное значение. Далее скорость хода реального физического времени уменьшается с условным эталонным по экспоненте. Например, при </w:t>
      </w:r>
      <w:r>
        <w:rPr>
          <w:b/>
        </w:rPr>
        <w:t>Х</w:t>
      </w:r>
      <w:r>
        <w:rPr/>
        <w:t xml:space="preserve"> = 2 ч скорость </w:t>
      </w:r>
      <w:r>
        <w:rPr>
          <w:b/>
          <w:lang w:val="en-US"/>
        </w:rPr>
        <w:t>v</w:t>
      </w:r>
      <w:r>
        <w:rPr/>
        <w:t xml:space="preserve"> = +0,37 с/сут., через четыре часа </w:t>
      </w:r>
      <w:r>
        <w:rPr>
          <w:b/>
          <w:lang w:val="en-US"/>
        </w:rPr>
        <w:t>v</w:t>
      </w:r>
      <w:r>
        <w:rPr/>
        <w:t xml:space="preserve"> = +0,33 с/сут., через восемь - </w:t>
      </w:r>
      <w:r>
        <w:rPr>
          <w:b/>
          <w:lang w:val="en-US"/>
        </w:rPr>
        <w:t>v</w:t>
      </w:r>
      <w:r>
        <w:rPr/>
        <w:t xml:space="preserve"> = +0,25 с/сут. и т.д. Экспонента пересекает нулевую линию скорости через сутки с небольшим, а на горизонтальную прямую выходит примерно через двое-трое суток со значением </w:t>
      </w:r>
      <w:r>
        <w:rPr>
          <w:b/>
          <w:lang w:val="en-US"/>
        </w:rPr>
        <w:t>v</w:t>
      </w:r>
      <w:r>
        <w:rPr/>
        <w:t xml:space="preserve"> = -0,07</w:t>
      </w:r>
      <w:r>
        <w:rPr>
          <w:rFonts w:eastAsia="Symbol" w:cs="Symbol" w:ascii="Symbol" w:hAnsi="Symbol"/>
        </w:rPr>
        <w:t></w:t>
      </w:r>
      <w:r>
        <w:rPr/>
        <w:t xml:space="preserve"> -0,1 с/сут. Это постоянное отрицательное значение скорости соответствует достижению часами хронала грунта, когда их нестационарный режим сменяется квазистационарным; в квазистационарных условиях часы и грунт теряют хрональное вещество в окружающую среду как единая система, следовательно, скорость хода времени часов равна скорости хода времени грунта. Измерения были прекращены через 12 суток, при этом скорость хода времени часов (и грунта) оставалась практически неизменной.</w:t>
      </w:r>
    </w:p>
    <w:p>
      <w:pPr>
        <w:pStyle w:val="Normal"/>
        <w:rPr/>
      </w:pPr>
      <w:r>
        <w:rPr/>
        <w:tab/>
        <w:t>В ходе опыта было изучено старение механизма часов калькулятора под действием хронального поля. Старение начало сказываться на результатах через несколько часов после начала опыта и почти приостановилось через четверо суток. Испытания при разных температурах на естественный дрейф часов свежих микрокалькуляторов и состаренных на грунте показали смещение всей кривой дрейфа в сторону ускорения хода времени на 0,1-0,2 с/сут. В противоположность этому старение наручных часов сопровождалось замедлением их хода.</w:t>
      </w:r>
    </w:p>
    <w:p>
      <w:pPr>
        <w:pStyle w:val="Normal"/>
        <w:rPr/>
      </w:pPr>
      <w:r>
        <w:rPr/>
        <w:tab/>
        <w:t>Приведенные экспериментальные данные хорошо иллюстрируют высказанные выше соображения, они должны способствовать лучшему пониманию хронального явления и помочь избегать ошибок при измерениях и толкованиях полученных результатов.</w:t>
      </w:r>
    </w:p>
    <w:p>
      <w:pPr>
        <w:pStyle w:val="Normal"/>
        <w:rPr/>
      </w:pPr>
      <w:r>
        <w:rPr/>
      </w:r>
    </w:p>
    <w:p>
      <w:pPr>
        <w:pStyle w:val="Normal"/>
        <w:rPr/>
      </w:pPr>
      <w:r>
        <w:rPr/>
      </w:r>
    </w:p>
    <w:p>
      <w:pPr>
        <w:pStyle w:val="2"/>
        <w:rPr/>
      </w:pPr>
      <w:r>
        <w:rPr/>
        <w:t>Глава 6. Результаты экспериментального определения хрональных свойств осколка НЛО, взорвавшегося на Кольском полуострове.</w:t>
      </w:r>
    </w:p>
    <w:p>
      <w:pPr>
        <w:pStyle w:val="Normal"/>
        <w:rPr/>
      </w:pPr>
      <w:r>
        <w:rPr/>
      </w:r>
    </w:p>
    <w:p>
      <w:pPr>
        <w:pStyle w:val="Normal"/>
        <w:rPr/>
      </w:pPr>
      <w:r>
        <w:rPr/>
        <w:tab/>
        <w:t>В декабре 1981 г. в труднодоступном районе на севере Кольского полуострова произошел взрыв упавшего объекта, причем установлено, что это не было падение технического объекта, запущенного человеком. На месте взрыва обнаружены металлические осколки. Предварительный спектральный анализ металла показал наличие в нем следующих элементов (в скобках отношение к меди):</w:t>
      </w:r>
    </w:p>
    <w:p>
      <w:pPr>
        <w:pStyle w:val="Normal"/>
        <w:ind w:left="1440" w:hanging="0"/>
        <w:rPr/>
      </w:pPr>
      <w:r>
        <w:rPr/>
        <w:t>Медь – 457400</w:t>
      </w:r>
    </w:p>
    <w:p>
      <w:pPr>
        <w:pStyle w:val="Normal"/>
        <w:ind w:left="1440" w:hanging="0"/>
        <w:rPr/>
      </w:pPr>
      <w:r>
        <w:rPr/>
        <w:t>Цинк – 63244 (1/7)</w:t>
      </w:r>
    </w:p>
    <w:p>
      <w:pPr>
        <w:pStyle w:val="Normal"/>
        <w:ind w:left="1440" w:hanging="0"/>
        <w:rPr/>
      </w:pPr>
      <w:r>
        <w:rPr/>
        <w:t>Марганец – 20000 (1/23)</w:t>
      </w:r>
    </w:p>
    <w:p>
      <w:pPr>
        <w:pStyle w:val="Normal"/>
        <w:ind w:left="1440" w:hanging="0"/>
        <w:rPr/>
      </w:pPr>
      <w:r>
        <w:rPr/>
        <w:t>Никель – 12500 (1/38)</w:t>
      </w:r>
    </w:p>
    <w:p>
      <w:pPr>
        <w:pStyle w:val="Normal"/>
        <w:ind w:left="1440" w:hanging="0"/>
        <w:rPr/>
      </w:pPr>
      <w:r>
        <w:rPr/>
        <w:t>Железо – 9700 (1/50)</w:t>
      </w:r>
    </w:p>
    <w:p>
      <w:pPr>
        <w:pStyle w:val="Normal"/>
        <w:rPr/>
      </w:pPr>
      <w:r>
        <w:rPr/>
        <w:t>Химический анализ позволил выявить также элементы:</w:t>
      </w:r>
    </w:p>
    <w:p>
      <w:pPr>
        <w:pStyle w:val="Normal"/>
        <w:ind w:left="1440" w:hanging="0"/>
        <w:rPr/>
      </w:pPr>
      <w:r>
        <w:rPr/>
        <w:t>Алюминий – не более 5%</w:t>
      </w:r>
    </w:p>
    <w:p>
      <w:pPr>
        <w:pStyle w:val="Normal"/>
        <w:ind w:left="1440" w:hanging="0"/>
        <w:rPr/>
      </w:pPr>
      <w:r>
        <w:rPr/>
        <w:t>Свинец – не более 2%</w:t>
      </w:r>
    </w:p>
    <w:p>
      <w:pPr>
        <w:pStyle w:val="Normal"/>
        <w:ind w:left="1440" w:hanging="0"/>
        <w:rPr/>
      </w:pPr>
      <w:r>
        <w:rPr/>
        <w:t>Олово – не более 0,5%</w:t>
      </w:r>
    </w:p>
    <w:p>
      <w:pPr>
        <w:pStyle w:val="Normal"/>
        <w:rPr/>
      </w:pPr>
      <w:r>
        <w:rPr/>
        <w:tab/>
        <w:t>При таком составе сплава, близкого к бронзе, его плотность должна составить около 8,4 г/см</w:t>
      </w:r>
      <w:r>
        <w:rPr>
          <w:vertAlign w:val="superscript"/>
        </w:rPr>
        <w:t>3</w:t>
      </w:r>
      <w:r>
        <w:rPr/>
        <w:t>, а измерения дали величину 6,95 г/см</w:t>
      </w:r>
      <w:r>
        <w:rPr>
          <w:vertAlign w:val="superscript"/>
        </w:rPr>
        <w:t>3</w:t>
      </w:r>
      <w:r>
        <w:rPr/>
        <w:t>. Это является загадкой сплава.</w:t>
      </w:r>
    </w:p>
    <w:p>
      <w:pPr>
        <w:pStyle w:val="Normal"/>
        <w:rPr/>
      </w:pPr>
      <w:r>
        <w:rPr/>
        <w:tab/>
        <w:t>Еще более интересные результаты были получены при хрональном обследовании сплава. Именно хрональное обследование должно дать решающий ответ на вопрос, является ли осколок частью взорвавшегося НЛО, ибо, как уже неоднократно говорилось, в НЛО главное – это хрональное явление, ответственное за связь, полеты, маневры, посадки, взлеты, защиту от перегрузок, защиту от внешних неприятностей и т.п. Поэтому элементы конструкции НЛО неизбежно должны быть заряжены хрональным веществом, особенно при взрыве аппарата. Следовательно, наличие высокой хрональной активности – это первый, главный и решающий признак принадлежности осколка НЛО.</w:t>
      </w:r>
    </w:p>
    <w:p>
      <w:pPr>
        <w:pStyle w:val="Normal"/>
        <w:rPr/>
      </w:pPr>
      <w:r>
        <w:rPr/>
        <w:tab/>
        <w:t>Кусочек осколка массой 140 г я получил от В.И. Гольца 8 апреля 1985 г. Обследование показало, что у навески практически отсутствуют электрический и магнитный заряды и радиоактивные свойства. На слабое и среднее по напряженности магнитное поле сплав практически не реагирует, на сильное – порядка 2000 эрстед – реагирует резко. Структура сплава литая дендритная.</w:t>
      </w:r>
    </w:p>
    <w:p>
      <w:pPr>
        <w:pStyle w:val="Normal"/>
        <w:rPr/>
      </w:pPr>
      <w:r>
        <w:rPr/>
        <w:tab/>
        <w:t>Для хрональных испытаний осколок разрезан фрезой на 4 примерно равной части, масса каждой навески составляет в среднем 32,7 г. Проще и быстрее всего нужный ответ может быть получен путем измерения силовых свойств навесок. Опыты были проведены на описанной выше установке (рис. 1-б) в течение 17 апреля 1985 г. и нескольких последующих дней (</w:t>
      </w:r>
      <w:r>
        <w:rPr>
          <w:b/>
        </w:rPr>
        <w:t>Х</w:t>
      </w:r>
      <w:r>
        <w:rPr>
          <w:b/>
          <w:vertAlign w:val="subscript"/>
        </w:rPr>
        <w:t>1</w:t>
      </w:r>
      <w:r>
        <w:rPr/>
        <w:t xml:space="preserve"> = 1100 сут.) В ходе опытов у навесок обнаружено интенсивное хрональное взаимодействие отталкивания, при этом получены следующие конкретные значения величин.</w:t>
      </w:r>
    </w:p>
    <w:p>
      <w:pPr>
        <w:pStyle w:val="Normal"/>
        <w:rPr/>
      </w:pPr>
      <w:r>
        <w:rPr/>
        <w:tab/>
        <w:t xml:space="preserve">Вначале подвижный диск 2 поворачивался против часовой стрелки до расстояния между центрами навесок </w:t>
      </w:r>
      <w:r>
        <w:rPr>
          <w:b/>
          <w:lang w:val="en-US"/>
        </w:rPr>
        <w:t>r</w:t>
      </w:r>
      <w:r>
        <w:rPr/>
        <w:t xml:space="preserve"> = 2 см. Затем поворот диска осуществлялся по часовой стрелке до того же расстояния 2 см. В первом случае подвижные навески повернулись на угол 3,32 дм по миллиметровой шкале, а во втором – на угол 14,48 дм. Суммарный угол поворота плеча 5 составил 17,8 дм, а средний угол в одну сторону - 890 мм. Этому углу закручивания нити соответствует сила хронального отталкивания, приходящаяся на одну пару навесок, </w:t>
      </w:r>
      <w:r>
        <w:rPr>
          <w:b/>
        </w:rPr>
        <w:t>Р</w:t>
      </w:r>
      <w:r>
        <w:rPr>
          <w:b/>
          <w:vertAlign w:val="subscript"/>
        </w:rPr>
        <w:t>1</w:t>
      </w:r>
      <w:r>
        <w:rPr/>
        <w:t xml:space="preserve"> = 0,01 мг и величина хронора </w:t>
      </w:r>
      <w:r>
        <w:rPr>
          <w:b/>
          <w:lang w:val="en-US"/>
        </w:rPr>
        <w:t>Y</w:t>
      </w:r>
      <w:r>
        <w:rPr>
          <w:b/>
          <w:vertAlign w:val="subscript"/>
        </w:rPr>
        <w:t>1</w:t>
      </w:r>
      <w:r>
        <w:rPr/>
        <w:t xml:space="preserve"> = 6,3*10</w:t>
      </w:r>
      <w:r>
        <w:rPr>
          <w:vertAlign w:val="superscript"/>
        </w:rPr>
        <w:t>-6</w:t>
      </w:r>
      <w:r>
        <w:rPr/>
        <w:t xml:space="preserve"> хрон – формула (2). Удельный массовый хрональный заряд осколка </w:t>
      </w:r>
      <w:r>
        <w:rPr>
          <w:b/>
        </w:rPr>
        <w:t>у</w:t>
      </w:r>
      <w:r>
        <w:rPr>
          <w:b/>
          <w:vertAlign w:val="subscript"/>
        </w:rPr>
        <w:t>1</w:t>
      </w:r>
      <w:r>
        <w:rPr/>
        <w:t xml:space="preserve"> = 0,19*10</w:t>
      </w:r>
      <w:r>
        <w:rPr>
          <w:vertAlign w:val="superscript"/>
        </w:rPr>
        <w:t>-3</w:t>
      </w:r>
      <w:r>
        <w:rPr/>
        <w:t xml:space="preserve"> хрон/кг.</w:t>
      </w:r>
    </w:p>
    <w:p>
      <w:pPr>
        <w:pStyle w:val="Normal"/>
        <w:rPr/>
      </w:pPr>
      <w:r>
        <w:rPr/>
        <w:tab/>
        <w:t xml:space="preserve">В рассматриваемых условиях сила гравитационного притяжения между навесками, найденная с помощью закона всемирного тяготения Ньютона, </w:t>
      </w:r>
      <w:r>
        <w:rPr>
          <w:b/>
        </w:rPr>
        <w:t>Р</w:t>
      </w:r>
      <w:r>
        <w:rPr>
          <w:b/>
          <w:vertAlign w:val="subscript"/>
        </w:rPr>
        <w:t>г</w:t>
      </w:r>
      <w:r>
        <w:rPr/>
        <w:t xml:space="preserve"> = 0,18*10</w:t>
      </w:r>
      <w:r>
        <w:rPr>
          <w:vertAlign w:val="superscript"/>
        </w:rPr>
        <w:t>-4</w:t>
      </w:r>
      <w:r>
        <w:rPr/>
        <w:t xml:space="preserve"> мг, что в 556 раз меньше силы хронального отталкивания.</w:t>
      </w:r>
    </w:p>
    <w:p>
      <w:pPr>
        <w:pStyle w:val="Normal"/>
        <w:rPr/>
      </w:pPr>
      <w:r>
        <w:rPr/>
        <w:tab/>
        <w:t>Чтобы убедиться в отсутствии посторонних влияний на полученные результаты, например, электризации, остаточных хрональных излучений коробки от предыдущих испытаний грунта и т.д., из обычной латуни были нарезаны 4 таблетки массой 47,5 г каждая. Контрольные испытания этих таблеток дали нулевой результат. Отмечено только гравитационное слипание таблеток при их сближении на расстояние 1-2 мм между поверхностями.</w:t>
      </w:r>
    </w:p>
    <w:p>
      <w:pPr>
        <w:pStyle w:val="Normal"/>
        <w:rPr/>
      </w:pPr>
      <w:r>
        <w:rPr/>
        <w:tab/>
        <w:t>Таким образом, найденная сила отталкивания свидетельствует о ее хрональном происхождении и принадлежности осколка НЛО. О хрональном происхождении силы отталкивания говорит также факт существенного воздействия хрональных излучений экспериментатора на угол поворота плеча 5, аналогичное воздействие было отмечено и при испытании грунта, но в опытах с контрольными латунными таблетками ничего подобного не наблюдалось. Замечу, кстати, что осколки и грунт, благодаря наличию у них большого хронального заряда, могут быть использованы в приборах, предназначенных для определения различных характеристик хронального поля, точно так же, как мы используем постоянные магниты в электроизмерительных устройствах. Работа этих приборов, в отличие от многих других индикаторов, как например, в лозоискательстве, не зависит от хронала человека, даже наоборот, они позволяют определять этот хронал.</w:t>
      </w:r>
    </w:p>
    <w:p>
      <w:pPr>
        <w:pStyle w:val="Normal"/>
        <w:rPr/>
      </w:pPr>
      <w:r>
        <w:rPr/>
        <w:tab/>
        <w:t xml:space="preserve">Интересно сравнить хрональные свойства грунта с места посадки и осколков от взорвавшегося НЛО. Грунт в момент </w:t>
      </w:r>
      <w:r>
        <w:rPr>
          <w:b/>
        </w:rPr>
        <w:t>Х</w:t>
      </w:r>
      <w:r>
        <w:rPr>
          <w:b/>
          <w:vertAlign w:val="subscript"/>
        </w:rPr>
        <w:t>2</w:t>
      </w:r>
      <w:r>
        <w:rPr/>
        <w:t xml:space="preserve"> = 271 сут. дал силу </w:t>
      </w:r>
      <w:r>
        <w:rPr>
          <w:b/>
        </w:rPr>
        <w:t>Р</w:t>
      </w:r>
      <w:r>
        <w:rPr>
          <w:b/>
          <w:vertAlign w:val="subscript"/>
        </w:rPr>
        <w:t>2</w:t>
      </w:r>
      <w:r>
        <w:rPr/>
        <w:t xml:space="preserve"> = 0,04 мг и удельный хрональный заряд </w:t>
      </w:r>
      <w:r>
        <w:rPr>
          <w:b/>
        </w:rPr>
        <w:t>у</w:t>
      </w:r>
      <w:r>
        <w:rPr>
          <w:b/>
          <w:vertAlign w:val="subscript"/>
        </w:rPr>
        <w:t>2</w:t>
      </w:r>
      <w:r>
        <w:rPr/>
        <w:t xml:space="preserve"> = 1,4*10</w:t>
      </w:r>
      <w:r>
        <w:rPr>
          <w:vertAlign w:val="superscript"/>
        </w:rPr>
        <w:t>-3</w:t>
      </w:r>
      <w:r>
        <w:rPr/>
        <w:t xml:space="preserve"> хрон/кг. Эти сила в 0,04/0,01 = 4 раза и удельный хрональный заряд в 1,4*10</w:t>
      </w:r>
      <w:r>
        <w:rPr>
          <w:vertAlign w:val="superscript"/>
        </w:rPr>
        <w:t>-3</w:t>
      </w:r>
      <w:r>
        <w:rPr/>
        <w:t>/0,19*10</w:t>
      </w:r>
      <w:r>
        <w:rPr>
          <w:vertAlign w:val="superscript"/>
        </w:rPr>
        <w:t>-3</w:t>
      </w:r>
      <w:r>
        <w:rPr/>
        <w:t xml:space="preserve"> = 7,4 раза превышают таковые для осколков. Но при этом надо учесть, что в случае осколков времени прошло в 4 раза больше. Это значит, что начальная интенсивность хронального поля осколков была существенно выше, чем у грунта, ибо мелкие осколки теряют хрональное вещество быстрее, чем грунт, особенно его большая масса на месте посадки. По сути дела так оно и должно быть, поскольку хрональный взрыв и нормальная хрональная работа не могут иметь одну и ту же интенсивность, взрыв должен быть сильнее.</w:t>
      </w:r>
    </w:p>
    <w:p>
      <w:pPr>
        <w:pStyle w:val="Normal"/>
        <w:rPr/>
      </w:pPr>
      <w:r>
        <w:rPr/>
        <w:tab/>
        <w:t>В настоящее время продолжаются дальнейшие исследования хрональных свойств осколков и грунта и реакции различных материалов на хрональное воздействие. При этом главное внимание уделяется объективным, приборным, не связанных с человеком методам испытаний.</w:t>
      </w:r>
    </w:p>
    <w:p>
      <w:pPr>
        <w:pStyle w:val="Normal"/>
        <w:rPr/>
      </w:pPr>
      <w:r>
        <w:rPr/>
      </w:r>
    </w:p>
    <w:p>
      <w:pPr>
        <w:pStyle w:val="Normal"/>
        <w:rPr/>
      </w:pPr>
      <w:r>
        <w:rPr/>
      </w:r>
    </w:p>
    <w:p>
      <w:pPr>
        <w:pStyle w:val="Normal"/>
        <w:rPr>
          <w:b/>
          <w:b/>
          <w:sz w:val="28"/>
        </w:rPr>
      </w:pPr>
      <w:r>
        <w:rPr>
          <w:b/>
          <w:sz w:val="28"/>
        </w:rPr>
        <w:tab/>
        <w:t>Глава 7. Обсуждение результатов.</w:t>
      </w:r>
    </w:p>
    <w:p>
      <w:pPr>
        <w:pStyle w:val="Normal"/>
        <w:rPr>
          <w:b/>
          <w:b/>
          <w:sz w:val="28"/>
        </w:rPr>
      </w:pPr>
      <w:r>
        <w:rPr>
          <w:b/>
          <w:sz w:val="28"/>
        </w:rPr>
      </w:r>
    </w:p>
    <w:p>
      <w:pPr>
        <w:pStyle w:val="Normal"/>
        <w:rPr/>
      </w:pPr>
      <w:r>
        <w:rPr/>
        <w:tab/>
        <w:t xml:space="preserve">В работах </w:t>
      </w:r>
      <w:r>
        <w:rPr>
          <w:lang w:val="en-US"/>
        </w:rPr>
        <w:t>[5, 14]</w:t>
      </w:r>
      <w:r>
        <w:rPr/>
        <w:t xml:space="preserve"> было показано, и я это неоднократно подчеркивал, что самое важное в проблеме НЛО – это хрональное явление, именно на нем основаны двигательные системы, средства связи и защиты, и т.д. Хрональные исследования грунта с места посадки и осколка с места взрыва НЛО лишний раз подтверждают высказанные соображения и одновременно оставляют волнующее чувство сопричастности к великим тайнам Разума Космоса. Естественно возникает желание глубже уяснить себе роль Разума Космоса в проблеме НЛО. Ведь не могут же быть случайными многочисленные посещения Земли инопланетными кораблями, особенно участившиеся в последние годы, когда европейская технологическая цивилизация зашла в явный тупик, и требуются какие-то срочные и решительные действия – это может касаться надвигающейся экологической катастрофы, накопленных безумно вооружений и, возможно, чего-то еще более существенного, чего нам не положено знать. Посещения сопряжены с серьезным риском, об этом свидетельствуют неоднократные взрывы НЛО. Примерами могут служить рассмотренный здесь взрыв НЛО над Кольским полуостровом, знаменитый взрыв Тунгусского НЛО, произошедший в 1908 г. и распространивший свои следы на все континенты. Все это не может не навести на серьезные размышления о судьбах планеты.</w:t>
      </w:r>
    </w:p>
    <w:p>
      <w:pPr>
        <w:pStyle w:val="Normal"/>
        <w:rPr/>
      </w:pPr>
      <w:r>
        <w:rPr/>
        <w:tab/>
        <w:t>Вопрос о роли Разума Космоса имеет еще и другой аспект, весьма важный и крайне интересный. Сейчас можно считать установленным, что Земля находится под непрерывным потоком хрональных излучений, идущих из глубин Космоса, эти излучения особенно усилились в последнее время. О наличии таких излучений свидетельствуют хрональные действия пирамид и «дикобраза» Гребенникова, аккумуляторы (скопилища) хронального вещества, созданные в Литве, работы латышских ученых, индикаторы С.С. Соловьева, появление на Земле большого числа людей, наделенных экстрасенсорным даром, и, наконец, даже прямые информационные контакты отдельных экстрасенсоров с Разумом Космоса.</w:t>
      </w:r>
    </w:p>
    <w:p>
      <w:pPr>
        <w:pStyle w:val="Normal"/>
        <w:rPr/>
      </w:pPr>
      <w:r>
        <w:rPr/>
        <w:tab/>
        <w:t xml:space="preserve">Без хрональных излучений, как уже отмечалось, жизнь и ее развитие немыслимы, например, с их помощью происходит кодирование, передача, закрепление и реализация наследственной информации, это касается как отдельной клетки, так и организма в целом. В свою очередь, живое вещество способно переизлучать и программировать структуру переизлучаемого хронального поля, в частности при лозоискательстве поле оператора, сконцентрированное на рамке, мысленно настраивается на воздействие с определенным предметом или ископаемым, при врачевании структура поля настраивается на лечение именно данного заболевания, данного органа, и т.д. О специфичности структуры хрональных излучений можно судить также по характеру воздействия на организм поля разных источников, например «ежа», описанного в работе </w:t>
      </w:r>
      <w:r>
        <w:rPr>
          <w:lang w:val="en-US"/>
        </w:rPr>
        <w:t>[5]</w:t>
      </w:r>
      <w:r>
        <w:rPr/>
        <w:t xml:space="preserve">, и испытанных выше грунта и осколка. Очевидно, что разница в характере воздействия на данный индивидуум должна свидетельствовать о различии спектрального состава излучений. Поле «ежа» вызывает понижение кровяного давления, экстрасистолию – выпадение отдельных ударов пульса, сдавливание, как в тисках, головы, звон в ушах и голове, закладывание ушей, усталость и подавленность, сильную тошноту и т.п. </w:t>
      </w:r>
      <w:r>
        <w:rPr>
          <w:lang w:val="en-US"/>
        </w:rPr>
        <w:t>[5]</w:t>
      </w:r>
      <w:r>
        <w:rPr/>
        <w:t>.</w:t>
      </w:r>
    </w:p>
    <w:p>
      <w:pPr>
        <w:pStyle w:val="Normal"/>
        <w:rPr/>
      </w:pPr>
      <w:r>
        <w:rPr/>
        <w:tab/>
        <w:t>От грунта тоже было тошнотворно и муторно, но в данном случае все это имело несколько иной и мягкий оттенок. Аналогичные, но более интенсивные ощущения я испытал, побыв непосредственно на местах посадок НЛО, особенно когда работа длилась по многу часов и мне приходилось ложиться на грунт, определяя его хрональные свойства.</w:t>
      </w:r>
    </w:p>
    <w:p>
      <w:pPr>
        <w:pStyle w:val="Normal"/>
        <w:rPr/>
      </w:pPr>
      <w:r>
        <w:rPr/>
        <w:tab/>
        <w:t>Осколок обладает своими специфическими составом и свойствами, поэтому он прежде всего вызывал мощную экстрасистолию – каждый второй, а иногда и третий удар пульса отсутствовал. Это появлялось сразу же, как только я ложился на диван и таким образом попадал на уровень плоскости расположения четырех навесок. Остальные ощущения были очень слабыми. После удаления осколка из квартиры все моментально прекратилось, и я стал чувствовать себя даже лучше, чем до испытаний: появились непривычные ощущения бодрости и легкости. Последействие хрональных полей «ежа» и грунта было значительно более длительным и неприятным. Это позволяет высказать предположение, что при выборе конструкционных материалов для НЛО, вероятно, учитываются не только прочностные, стойкостные и т.д., но также и хрональные их свойства, не оказывающие вредного влияния на организм.</w:t>
      </w:r>
    </w:p>
    <w:p>
      <w:pPr>
        <w:pStyle w:val="Normal"/>
        <w:rPr/>
      </w:pPr>
      <w:r>
        <w:rPr/>
        <w:tab/>
        <w:t>Особенности структуры хронального поля, излучаемого различными неодушевленными и одушевленными объектами,  в том числе программирующим мозгом человека, пока неизвестны. Поэтому самой главной, интересной и важной для людей и общества в целом следует считать задачу расшифровки спектрального состава хронального поля. Разобраться в этом – значит, получить доступ к неограниченному источнику информации, в том числе космической.</w:t>
      </w:r>
    </w:p>
    <w:p>
      <w:pPr>
        <w:pStyle w:val="Normal"/>
        <w:rPr/>
      </w:pPr>
      <w:r>
        <w:rPr/>
        <w:tab/>
        <w:t>Однако начать придется с решения более простых задач. Прежде всего необходимо разработать методы простого и эффективного приборного диагностирования хронального явления, средства защиты от него, ибо в больших дозах оно всегда губительно действует на организм, и способы получения мощных хрональных полей, что сразу решит экзотическую проблему безопорного хронального движителя, пригодного для практических полетов в пределах Земли и в межзвездном пространстве. Это несомненно приведет к появлению новых отраслей науки и техники.</w:t>
      </w:r>
    </w:p>
    <w:p>
      <w:pPr>
        <w:pStyle w:val="Normal"/>
        <w:rPr/>
      </w:pPr>
      <w:r>
        <w:rPr/>
        <w:tab/>
        <w:t>Считается, что самый трудный – это первый шаг, и он был сделан – открыто новое хрональное явление, созданы простейшие приборы для его диагностирования, удалось даже кое в чем продвинуться в направлении решения поставленных выше задач. Однако в наших условиях оказалось значительно труднее довести сделанное до сведения и сознания людей. Остается только надежда на личные контакты и на молодое поколение, мозги которого еще не утратили способности воспринимать новое. Тогда и дальнейшие шаги не заставят себя долго ждать.</w:t>
      </w:r>
    </w:p>
    <w:p>
      <w:pPr>
        <w:pStyle w:val="Normal"/>
        <w:rPr/>
      </w:pPr>
      <w:r>
        <w:rPr/>
        <w:tab/>
        <w:t>Одновременно с освоением собственно хронального явления придется новыми глазами взглянуть и на многие устоявшиеся представления и хорошо известные явления и факты, некоторые из них я перечислял выше. Это сразу выведет научное мышление из тупика и позволит получить ценные для практики результаты. В качестве наглядного примера можно сослаться на Тунгусский взрыв, изучение которого давно зашло в тупик, ибо ни одна из десятков высказанных гипотез не объясняет всех накопившихся фактов. Вместе с тем в эпицентре взрыва до сих пор наблюдаются многие из описанных выше хрональных эффектов, что лишний раз подтверждает выводы ОТ.</w:t>
      </w:r>
    </w:p>
    <w:p>
      <w:pPr>
        <w:pStyle w:val="Normal"/>
        <w:rPr/>
      </w:pPr>
      <w:r>
        <w:rPr/>
        <w:tab/>
        <w:t>Взрыв был настолько сильным, что даже спустя 70 лет высокоточные кварцевые, механические (морской хронометр) и другие часы, по измерениям А.В. Золотова, отстают на 2 секунды в сутки. Для сравнения укажу, что взятая мною проба грунта с места посадки НЛО в Строкино, что под Москвой, через 6 лет дала в 10 раз меньшее замедление хода времени. А.В. Золотов отмечает, что часы показывают не только замедление, но и ускорение хода времени, это делает картину совершенно непонятной. Из предыдущего должна быть вполне ясна причина такого поведения часов: вначале они заряжаются хрональным полем от грунта и спешат, затем нестационарный режим заряжания сменяется квазистационарным режимом разряжания совместно с грунтом, и часы начинают отставать от эталонного времени. У часов большой хроноемкости нестационарный режим может длиться многие сутки.</w:t>
      </w:r>
    </w:p>
    <w:p>
      <w:pPr>
        <w:pStyle w:val="Normal"/>
        <w:rPr/>
      </w:pPr>
      <w:r>
        <w:rPr/>
        <w:tab/>
        <w:t>Заодно скажу, что на месте взрыва Тунгусского НЛО нет заметных остаточных радиоактивных излучений. Аналогичная картина наблюдается на местах посадок и зависаний НЛО. Радиоактивными излучениями не обладают также взятые пробы грунта и осколки НЛО. Это должно означать, что достаточно развитые цивилизации, которые существенно удалились от пещерного образа жизни, не пользуются атомной энергией, катастрофически загрязняющей окружающую среду. Человек может сделать из этого полезные для себя выводы.</w:t>
      </w:r>
    </w:p>
    <w:p>
      <w:pPr>
        <w:pStyle w:val="Normal"/>
        <w:rPr/>
      </w:pPr>
      <w:r>
        <w:rPr/>
        <w:tab/>
        <w:t>В заключении мне хотелось бы высказать несколько практических замечаний, касающихся метода испытаний грунта и осколков на хрональные свойства, и применяемых для этой цели устройств.</w:t>
      </w:r>
    </w:p>
    <w:p>
      <w:pPr>
        <w:pStyle w:val="Normal"/>
        <w:rPr/>
      </w:pPr>
      <w:r>
        <w:rPr/>
        <w:tab/>
        <w:t>Из всего изложенного должно быть ясно, что испытания целесообразно не затягивать. Это избавляет экспериментатора от излишнего облучения хрональным полем. Одновременно сокращается время заряжания хрональным веществом картонной коробки установки, особенно если навески долго пребывают в одном и том же неподвижном положении. Неравномерно заряженная коробка взаимодействует с навесками, мешает их свободному качанию и таким образом искажает результаты.</w:t>
      </w:r>
    </w:p>
    <w:p>
      <w:pPr>
        <w:pStyle w:val="Normal"/>
        <w:rPr/>
      </w:pPr>
      <w:r>
        <w:rPr/>
        <w:tab/>
        <w:t>Влияние коробки сильно уменьшается, если все ее размеры, а также плечо 5, увеличить вдвое. Нить 1 тоже целесообразно сделать диаметром 0,1 мм, ибо с нитью диаметром 0,05 мм трудно работать, - она все время должна находиться в натянутом состоянии, чтобы не собираться в колечки, не образовывать «барашки», это требует повышенного внимания и осторожности. Увеличение диаметра нити вдвое сопровождается ростом ее жесткости и соответственно цены одного миллиметрового деления шкалы в 16 раз. Но одновременное увеличение плеча 5 и числа миллиметровых делений в два раза снижает цену одного деления в 4 раза, в итоге суммарная цена деления шкалы возрастает всего в 4 раза. Этого вполне достаточно: для хрональных испытаний грунта и осколков более высокая чувствительность установки и не требуется.</w:t>
      </w:r>
    </w:p>
    <w:p>
      <w:pPr>
        <w:pStyle w:val="Normal"/>
        <w:rPr/>
      </w:pPr>
      <w:r>
        <w:rPr/>
        <w:tab/>
        <w:t>Я уже подчеркивал, что при отработке методики хрональных испытаний я ставил себе целью создать такие приборы, которые были бы доступны всем желающим. Это позволяет приобщиться к обсуждаемой проблеме большому числу энтузиастов, не располагающих сложной и дорогостоящей аппаратурой. Благодаря этому решение поставленной проблемы перестает зависеть от узкого круга ортодоксально мыслящих лиц, вооруженных всеми необходимыми материально-техническими средствами, но не заинтересованных в смене существующих, уже давно изживших себя представлений, и поэтому отвергающих даже сам факт существования НЛО.</w:t>
      </w:r>
    </w:p>
    <w:p>
      <w:pPr>
        <w:pStyle w:val="Normal"/>
        <w:rPr/>
      </w:pPr>
      <w:r>
        <w:rPr/>
        <w:tab/>
        <w:t xml:space="preserve">Наконец, мне хочется сделать несколько общих замечаний о перспективах, касающихся решения упомянутых выше первоочередных и более далеких задач. При наличии необходимой экспериментальной базы и обладая навыками конструирования электронной аппаратуры, следует заняться разработкой специальных диагностических приборов для определения всех основных характеристик хронального поля. При этом надо воспользоваться многочисленными эффектами взаимной связи (увлечения), содержащимися в уравнении (1), они позволят осуществить датчики самой различной природы и приборы, основанные на самых различных принципах. Более подробно о существующих связях и эффектах увлечения говорится в книге </w:t>
      </w:r>
      <w:r>
        <w:rPr>
          <w:lang w:val="en-US"/>
        </w:rPr>
        <w:t>[5]</w:t>
      </w:r>
      <w:r>
        <w:rPr/>
        <w:t>. Одним из частных примеров увлечения служит эффект Кирлиан, где хрональное поле накладывается на высокочастотное электрическое, и совокупный колебательный процесс фиксируется фотоэмульсией. Другой пример - увлеченные хрональным метрическое и вилольное (колебательное) явления создают эффект волны, по которой можно судить о скорости распространения хронального поля, если известна частота, либо частоте, если известна скорость.</w:t>
      </w:r>
    </w:p>
    <w:p>
      <w:pPr>
        <w:pStyle w:val="Normal"/>
        <w:rPr/>
      </w:pPr>
      <w:r>
        <w:rPr/>
        <w:tab/>
        <w:t>На этом же пути приборной диагностики лежит решение одной из самых интересных задач – расшифровки структуры хронального поля. Сейчас эту структуру способны «видеть» только наиболее одаренные экстрасенсоры, причем каждый из них видит ее на своем индивидуальном уровне восприятия.</w:t>
      </w:r>
    </w:p>
    <w:p>
      <w:pPr>
        <w:pStyle w:val="Normal"/>
        <w:rPr/>
      </w:pPr>
      <w:r>
        <w:rPr/>
        <w:tab/>
        <w:t>Что касается защиты от хрональных излучений, то здесь многому можно научиться у самой природы. Человек, как уже говорилось, воспринимает излучения всем телом, но важнейшими приемниками служат голова и кончики пальцев. Поэтому, например, известный ритуал складывания вместе ладоней пальцами вверх имеет глубокий смысл: таким способом человек заряжается полезными излучениями. Но при этом важно не передозироваться, - я знаком с такими чувствительными людьми, которые при выполнении этого ритуала перед сном потом не могут заснуть всю ночь.</w:t>
      </w:r>
    </w:p>
    <w:p>
      <w:pPr>
        <w:pStyle w:val="Normal"/>
        <w:rPr/>
      </w:pPr>
      <w:r>
        <w:rPr/>
        <w:tab/>
        <w:t>Для наших рассуждений особый интерес представляет голова. Мир колоссально насыщен хрональными излучениями, но мы воспринимаем только некоторые из них, причем в большинстве случаев бессознательно. Это значит, что природа сама позаботилась защитить голову от излишней информации. Но йоги умеют путем специальных тренировок добиться улавливания и восприятия нужных излучений, например, в сеансах ясновидения, телепатии и т.п. Следовательно, человек способен самопроизвольно нарушать природную защиту. Отсюда можно сделать вывод, что в организме роль соответствующего хронального экрана должна играть жидкость, ибо во время упомянутых сеансов никакие твердые тела в голове не перемещаются.</w:t>
      </w:r>
    </w:p>
    <w:p>
      <w:pPr>
        <w:pStyle w:val="Normal"/>
        <w:rPr/>
      </w:pPr>
      <w:r>
        <w:rPr/>
        <w:tab/>
        <w:t>Что касается жидкости, то ее перемещением в организме управлять очень легко, об этом свидетельствуют классические японские опыты: человек ложится на доску, один конец которой покоится на весах, а другой – на других. Достаточно мысленно сосредоточиться на голове, чтобы весы под ней показали увеличение тяжести, если сосредоточиться на ногах, то тяжелее станут ноги, это изменение тяжести связано с перемещением крови. Таким образом, кровь следует за мыслью. Кстати, отсюда становится понятной важная роль болевых ощущений, - на болевой точке сосредотачивается мысль, привлекая туда и кровь, это интенсифицирует все процессы обмена и ускоряет заживление. Определенную роль здесь играет также направляемое мыслью хрональное поле.</w:t>
      </w:r>
    </w:p>
    <w:p>
      <w:pPr>
        <w:pStyle w:val="Normal"/>
        <w:rPr/>
      </w:pPr>
      <w:r>
        <w:rPr/>
        <w:tab/>
        <w:t xml:space="preserve">Описанный эффект часто используется для скорого засыпания: кровь мысленно отводится от головы через туловище к пальцам ног, в результате возбуждение ослабляется и человек быстро засыпает. Весьма интересно, что при подготовке к воспроизведению эффектов ясновидения, телепатии и т.п. мозг необходимо привести именно в «сумеречное» состояние, как перед засыпанием (с нулевым значением энтропии, по утверждению некоторых американских авторов...) </w:t>
      </w:r>
      <w:r>
        <w:rPr>
          <w:lang w:val="en-US"/>
        </w:rPr>
        <w:t>[5]</w:t>
      </w:r>
      <w:r>
        <w:rPr/>
        <w:t>. Следовательно, все дело в крови: путем отведения крови от головы снимается хрональная защита или какая-то ее определенная часть, и человек начинает улавливать и воспринимать излучения, недоступные в обычных условиях бодрствования. А состав крови, как утверждают биологи, имеет много общего с составом воды в мировом океане. Следовательно, определенными экранирующими свойствами должна обладать морская вода, ее запасов у нас более чем достаточно.</w:t>
      </w:r>
    </w:p>
    <w:p>
      <w:pPr>
        <w:pStyle w:val="Normal"/>
        <w:rPr/>
      </w:pPr>
      <w:r>
        <w:rPr/>
        <w:tab/>
        <w:t>Замечу кстати, что если у человека хрональная защита частично или полностью отсутствует от рождения, то он должен воспринимать недоступную для других информацию. Таковы некоторые экстрасенсоры, обладающие определенным изъяном в экранировке. И некоторые лица с определенным образом нарушенной психикой, которым постоянно мерещатся всякие видения и слышатся различные голоса. Отсюда напрашиваются и соответствующие способы лечения указанных лиц – можно воспользоваться йоговскими методами «тренировки наоборот», либо просто сделать подходящие экраны от хронального поля. Но при этом, скорее всего, придется позаботиться об экранировании только определенных хрональных структур. Это как раз тот самый случай, когда важно уметь разбираться в структуре хронального поля и специфических защитных свойствах различных материалов.</w:t>
      </w:r>
    </w:p>
    <w:p>
      <w:pPr>
        <w:pStyle w:val="Normal"/>
        <w:rPr/>
      </w:pPr>
      <w:r>
        <w:rPr/>
        <w:tab/>
        <w:t>Разумеется, что все сказанное относится только к экранированию хрональных полей небольшой интенсивности и очень сложной структуры. В случае мощных хрональных полей потребуются специальные материалы. Опыт показывает, что некоторые пластмассы обладают необходимыми свойствами. Например, по данным С.С. Соловьева, полиэтиленовая пленка отражает 99% излучений, однако, выдерживает не более полугода, хорошим изолятором служит графит, частично изолируют цветные металлы и кожа, в свою очередь полихлорвинил является проводником хрононов.</w:t>
      </w:r>
    </w:p>
    <w:p>
      <w:pPr>
        <w:pStyle w:val="Normal"/>
        <w:rPr/>
      </w:pPr>
      <w:r>
        <w:rPr/>
        <w:tab/>
        <w:t xml:space="preserve">Для создания мощных хрональных генераторов, как и прежде, надо обратиться к уравнению (1) и содержащимся в нем эффектам взаимного влияния (и увлечения). При этом важно учесть, что хрональный эффект пропорционален одновременно массе и квадрату скорости, следовательно, гораздо выгоднее идти по пути повышения скорости, а не массы. Природа великодушно предоставляет нам в готовом виде нужные процессы. Например, как уже упоминалось, магнетизм обусловлен движением по замкнутой траектории особых частиц – </w:t>
      </w:r>
      <w:r>
        <w:rPr>
          <w:b/>
        </w:rPr>
        <w:t>сатлонов</w:t>
      </w:r>
      <w:r>
        <w:rPr/>
        <w:t xml:space="preserve">, обладающих не только магнитным веществом, но и метрическим – массой. Масса сатлонов весьма мала, а скорость весьма велика, но ни того, ни другого мы пока не знаем; вероятнее всего, скорость сатлонов, как и хрононов, неизмеримо больше скорости света. Что касается хрононов, то некоторые из них тоже обладают массой, об этом свидетельствует механическое воздействие хронального поля пирамиды К. Дрбала на лезвие бритвы, а также реакция струи хрононов, приводящая во вращение вертушку К.М. Рагульского, С.С. Соловьева и Г.А. Тимофеева. Скорость хрононов, измеренная с помощью индикатора С.С. Соловьева, многократно превышает скорость света, следовательно, хрононы тоже пригодны для наших целей, тем более, что они, согласно уравнению (1), определяют основной хрональный эффект через коэффициент </w:t>
      </w:r>
      <w:r>
        <w:rPr>
          <w:b/>
        </w:rPr>
        <w:t>А</w:t>
      </w:r>
      <w:r>
        <w:rPr>
          <w:b/>
          <w:vertAlign w:val="subscript"/>
        </w:rPr>
        <w:t>22</w:t>
      </w:r>
      <w:r>
        <w:rPr/>
        <w:t>.</w:t>
      </w:r>
    </w:p>
    <w:p>
      <w:pPr>
        <w:pStyle w:val="Normal"/>
        <w:rPr/>
      </w:pPr>
      <w:r>
        <w:rPr/>
        <w:tab/>
        <w:t>В свете изложенного любой проводник, соленоид, катушка и т.д., по которым течет электрический ток, является генератором хронального поля. Простейший генератор – это прямой проводник с током, возле которого, в соответствии с правилом буравчика, носятся по кругу с бешенными скоростями сатлоны, причем вакуум для них предпочтительнее, нежели среда. Для достижения высокой мощности излучений целесообразно повышать не силу тока, а напряжение – до десятков и сотен тысяч вольт, тогда при наличии очень малого сопротивления проводника потери и нагрев генератора окажутся ничтожными.</w:t>
      </w:r>
    </w:p>
    <w:p>
      <w:pPr>
        <w:pStyle w:val="Normal"/>
        <w:rPr/>
      </w:pPr>
      <w:r>
        <w:rPr/>
        <w:tab/>
        <w:t>Но открытый проводник – это еще не генератор, его надо каким-то образом организовать и локализовать в контролируемом объеме. Для выбора формы этого объема целесообразно обратить внимание на конфигурацию небольших НЛО, которые используются вне корабля-матки для полетов в околоземных условиях. Обычно это – либо сфера, либо чечевица с небольшим куполом сверху, где помещаются так называемые НЛОнавты, или гуманоиды. Не будет большой ошибкой предположить, что в таких НЛО главный объем занят именно хрональным  генератором, он же хрональный движитель, следовательно, наблюдаемая конфигурация малых НЛО – это и есть искомая оптимальная форма хронального генератора.</w:t>
      </w:r>
    </w:p>
    <w:p>
      <w:pPr>
        <w:pStyle w:val="Normal"/>
        <w:rPr/>
      </w:pPr>
      <w:r>
        <w:rPr/>
        <w:tab/>
        <w:t>Если на внутренней поверхности сферы или чечевицы проложить в виде меридианов несколько проводников и подвести к полюсам высокое постоянное напряжение, то по правилу буравчика вокруг проводников помчатся сатлоны. Последние, наподобие рольганга, увлекут за собой среду и заставят ее вращаться внутри генератора вокруг вертикальной оси. Лучше всего, если этой средой будут хрононы, для их удержания корпус сферы или чечевицы должен быть сделан из непроводящего хрононы материала, при этом следует предусмотреть окна для подвода и отвода хрононов. С целью увеличения электросопротивления проводников их желательно разорвать вдоль экватора, это позволит резко повысить рабочую разность потенциалов. Нетрудно видеть, что подобное устройство в принципе похоже на обычный механический гироскоп.</w:t>
      </w:r>
    </w:p>
    <w:p>
      <w:pPr>
        <w:pStyle w:val="Normal"/>
        <w:rPr/>
      </w:pPr>
      <w:r>
        <w:rPr/>
        <w:tab/>
        <w:t xml:space="preserve">Чтобы такой генератор превратить в хрональный движитель, достаточно заставить среду совершать круговой процесс изменения состояния движения, как, например, в простейших механических игрушках, описанных в статье </w:t>
      </w:r>
      <w:r>
        <w:rPr>
          <w:lang w:val="en-US"/>
        </w:rPr>
        <w:t>[12]</w:t>
      </w:r>
      <w:r>
        <w:rPr/>
        <w:t xml:space="preserve"> (БМ-28) и книге </w:t>
      </w:r>
      <w:r>
        <w:rPr>
          <w:lang w:val="en-US"/>
        </w:rPr>
        <w:t>[5]</w:t>
      </w:r>
      <w:r>
        <w:rPr/>
        <w:t xml:space="preserve"> (БИ-28, 29 и 30). С помощью электричества и магнетизма это сделать значительно проще, чем с помощью механических устройств. Таким образом, принципы работы механических и сатлонных хрональных движителей практически одинаковы, только во втором случае достигаются в миллионы раз более высокие скорости вращения. Мне было очень приятно читать о свидетельствах некоторых очевидцев, у которых создалось впечатление, будто внутри НЛО что-то раскручивается, начинает гудеть и вибрировать, после этого аппарат взлетает...</w:t>
      </w:r>
    </w:p>
    <w:p>
      <w:pPr>
        <w:pStyle w:val="Normal"/>
        <w:rPr/>
      </w:pPr>
      <w:r>
        <w:rPr/>
        <w:tab/>
        <w:t>С помощью мощных хрональных полей может быть решена не только проблема безопорного движения, но также энергетическая, ...</w:t>
      </w:r>
    </w:p>
    <w:p>
      <w:pPr>
        <w:pStyle w:val="Normal"/>
        <w:rPr/>
      </w:pPr>
      <w:r>
        <w:rPr/>
      </w:r>
    </w:p>
    <w:p>
      <w:pPr>
        <w:pStyle w:val="Normal"/>
        <w:rPr/>
      </w:pPr>
      <w:r>
        <w:rPr/>
        <w:tab/>
        <w:t>В рукописи лист 60 без текста. На нем надпись: «БУДЕТ ЗАМЕНЕН».</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b/>
        </w:rPr>
        <w:t>Литература.</w:t>
      </w:r>
    </w:p>
    <w:p>
      <w:pPr>
        <w:pStyle w:val="Footer"/>
        <w:tabs>
          <w:tab w:val="clear" w:pos="4153"/>
          <w:tab w:val="clear" w:pos="8306"/>
        </w:tabs>
        <w:rPr>
          <w:b/>
          <w:b/>
        </w:rPr>
      </w:pPr>
      <w:r>
        <w:rPr>
          <w:b/>
        </w:rPr>
      </w:r>
    </w:p>
    <w:p>
      <w:pPr>
        <w:pStyle w:val="Normal"/>
        <w:rPr/>
      </w:pPr>
      <w:r>
        <w:rPr/>
        <w:t>1. Кун Т. Структура научных революций. Пер. с англ. М.: Прогресс, 1975.</w:t>
      </w:r>
    </w:p>
    <w:p>
      <w:pPr>
        <w:pStyle w:val="Normal"/>
        <w:rPr/>
      </w:pPr>
      <w:r>
        <w:rPr/>
        <w:t>2. Три статьи Вейника А.И.:</w:t>
      </w:r>
    </w:p>
    <w:p>
      <w:pPr>
        <w:pStyle w:val="Normal"/>
        <w:rPr/>
      </w:pPr>
      <w:r>
        <w:rPr/>
        <w:t>Принципы автоматического проектирования на ЭВМ литейной технологии. Стр. 3-32;</w:t>
      </w:r>
    </w:p>
    <w:p>
      <w:pPr>
        <w:pStyle w:val="Normal"/>
        <w:rPr/>
      </w:pPr>
      <w:r>
        <w:rPr/>
        <w:t>Метод расчёта эффективности литейной технологии и качества отливки. Стр. 33-38;</w:t>
      </w:r>
    </w:p>
    <w:p>
      <w:pPr>
        <w:pStyle w:val="Normal"/>
        <w:rPr/>
      </w:pPr>
      <w:r>
        <w:rPr/>
        <w:t>Новый метод определения количества и ценности информации при расчетах на ЭВМ литейной технологии. Стр. 39-61</w:t>
      </w:r>
    </w:p>
    <w:p>
      <w:pPr>
        <w:pStyle w:val="Normal"/>
        <w:rPr/>
      </w:pPr>
      <w:r>
        <w:rPr/>
        <w:t>в сборнике Пути совершенствования литейных процессов и повышения качества литья в республике: часть 1; Тезисы докладов республиканской межотраслевой конференции литейщиков (г. Каунас, 23-24 ноября 1978 г.). Каунас: НТО Машпром ЛитССР, 1978.</w:t>
      </w:r>
    </w:p>
    <w:p>
      <w:pPr>
        <w:pStyle w:val="Normal"/>
        <w:rPr/>
      </w:pPr>
      <w:r>
        <w:rPr/>
        <w:t>3. Вейник А.И. Термодинамика. 3-е издание. Мн.: Вышэйшая школа, 1968.</w:t>
      </w:r>
    </w:p>
    <w:p>
      <w:pPr>
        <w:pStyle w:val="Normal"/>
        <w:rPr/>
      </w:pPr>
      <w:r>
        <w:rPr/>
        <w:t>4. Вейник А.И. Термодинамическая пара. Мн.: Наука и техника, 1973.</w:t>
      </w:r>
    </w:p>
    <w:p>
      <w:pPr>
        <w:pStyle w:val="Normal"/>
        <w:rPr>
          <w:b/>
          <w:b/>
        </w:rPr>
      </w:pPr>
      <w:r>
        <w:rPr>
          <w:b/>
        </w:rPr>
        <w:t>5. Вейник А.И. Книга скорби. Минск, рукопись, 1981.</w:t>
      </w:r>
    </w:p>
    <w:p>
      <w:pPr>
        <w:pStyle w:val="Normal"/>
        <w:rPr/>
      </w:pPr>
      <w:r>
        <w:rPr/>
        <w:t>6. Вейник В.А., Вейник А.И. Определение химического потенциала при фазовых и химических превращениях и диффузии // Прогрессивные технологические процессы в литейном производстве / Под редакцией В.П. Сабурова. Омск: ОмПИ, 1982. С. 3-6.</w:t>
      </w:r>
    </w:p>
    <w:p>
      <w:pPr>
        <w:pStyle w:val="Normal"/>
        <w:rPr/>
      </w:pPr>
      <w:r>
        <w:rPr/>
        <w:t>7. Смирнов С.Г. Об одной малоизвестной теории времени // Физико-химические исследования патогенных энтеробактерий в процессе культивирования. Иваново: ИГМИ, 1982. С. 14-20.</w:t>
      </w:r>
    </w:p>
    <w:p>
      <w:pPr>
        <w:pStyle w:val="Normal"/>
        <w:rPr/>
      </w:pPr>
      <w:r>
        <w:rPr/>
        <w:t>8. Вейник А.И. Особенности физического механизма магнитной обработки формировочных материалов // Металлургия. Литейное производство. Мн.: БПИ, 1977. Вып.9. С. 90-93.</w:t>
      </w:r>
    </w:p>
    <w:p>
      <w:pPr>
        <w:pStyle w:val="Normal"/>
        <w:rPr/>
      </w:pPr>
      <w:r>
        <w:rPr/>
        <w:t>9. Две статьи  Вейника А.И., Вейника В.А.</w:t>
      </w:r>
    </w:p>
    <w:p>
      <w:pPr>
        <w:pStyle w:val="Normal"/>
        <w:rPr/>
      </w:pPr>
      <w:r>
        <w:rPr/>
        <w:t>Экспериментальное исследование механизма кристаллизации. Стр.163-165.</w:t>
      </w:r>
    </w:p>
    <w:p>
      <w:pPr>
        <w:pStyle w:val="Footer"/>
        <w:tabs>
          <w:tab w:val="clear" w:pos="4153"/>
          <w:tab w:val="clear" w:pos="8306"/>
        </w:tabs>
        <w:rPr/>
      </w:pPr>
      <w:r>
        <w:rPr/>
        <w:t>О механизме кристаллизации при непрерывном литье намораживанием. Стр.166-168.</w:t>
      </w:r>
    </w:p>
    <w:p>
      <w:pPr>
        <w:pStyle w:val="Normal"/>
        <w:rPr/>
      </w:pPr>
      <w:r>
        <w:rPr/>
        <w:t>В сборнике Непрерывное литьё машиностроительных заготовок. Каунас: НТО Машпром ЛитССР, 1980.</w:t>
      </w:r>
    </w:p>
    <w:p>
      <w:pPr>
        <w:pStyle w:val="Normal"/>
        <w:rPr/>
      </w:pPr>
      <w:r>
        <w:rPr/>
        <w:t>10. Вейник А.И. Об особенностях физического механизма процессов кристаллизации и испарения // Прогрессивные технологические процессы заготовительного производства / Под редакцией А.К. Машкова. Новосибирск: НИСИ, 1978. С. 15-17.</w:t>
      </w:r>
    </w:p>
    <w:p>
      <w:pPr>
        <w:pStyle w:val="Normal"/>
        <w:rPr/>
      </w:pPr>
      <w:r>
        <w:rPr/>
        <w:t>Вейник А.-В.И., Вейник В.А., № 822713, Источник электроэнергии, приоритет от 09.07.1979.</w:t>
        <w:br/>
        <w:t>11. Вейник А.А., Вейник А.И. Экспериментальное исследование термоэлектрического измерительного элемента для литейной формы // Металлургия. Мн.: Вышэйшая школа, 1983. Вып.17. С. 5-10.</w:t>
      </w:r>
    </w:p>
    <w:p>
      <w:pPr>
        <w:pStyle w:val="Normal"/>
        <w:rPr/>
      </w:pPr>
      <w:r>
        <w:rPr/>
        <w:t>12. Вейник А.А., Вейник А.И. Применение вибрации при затвердевании отливки // Прогрессивные технологические процессы в литейном производстве / Под редакцией В.П. Сабурова. Омск: ОмПИ, 1982. С. 43-45.</w:t>
      </w:r>
    </w:p>
    <w:p>
      <w:pPr>
        <w:pStyle w:val="Normal"/>
        <w:rPr/>
      </w:pPr>
      <w:r>
        <w:rPr/>
        <w:t xml:space="preserve">13. </w:t>
      </w:r>
      <w:r>
        <w:rPr>
          <w:lang w:val="en-US"/>
        </w:rPr>
        <w:t>V</w:t>
      </w:r>
      <w:r>
        <w:rPr/>
        <w:t xml:space="preserve"> Международная конференция по психотронике. Практическое применение психотронике. Т. 1, 2 и 3. Братислава, 1983.</w:t>
      </w:r>
    </w:p>
    <w:p>
      <w:pPr>
        <w:pStyle w:val="Normal"/>
        <w:rPr/>
      </w:pPr>
      <w:r>
        <w:rPr/>
        <w:t>14. Вейник А.И. Общая теория природы и НЛО // Зигель Ф.Ю. «Петрозаводское диво 20 сентября 1977 года», вып.7, М.: Самиздат, 1980, с. 122-209.</w:t>
        <w:br/>
      </w:r>
    </w:p>
    <w:p>
      <w:pPr>
        <w:pStyle w:val="Normal"/>
        <w:rPr/>
      </w:pPr>
      <w:r>
        <w:rPr/>
        <w:t>Справка:</w:t>
      </w:r>
    </w:p>
    <w:p>
      <w:pPr>
        <w:pStyle w:val="Normal"/>
        <w:rPr/>
      </w:pPr>
      <w:r>
        <w:rPr/>
      </w:r>
    </w:p>
    <w:p>
      <w:pPr>
        <w:pStyle w:val="Normal"/>
        <w:rPr/>
      </w:pPr>
      <w:r>
        <w:rPr>
          <w:b/>
        </w:rPr>
        <w:t>Гребенников Виктор Степанович</w:t>
      </w:r>
      <w:r>
        <w:rPr/>
        <w:t xml:space="preserve"> (1927-2001), художник, энтомолог, эколог, астроном, писатель. Занимался биоантигравитацией, невидимостью, эффектом полостных структур (ЭПС). В 1988 году обнаружил антигравитационные эффекты хитиновых покровов некоторых насекомых, сопутствующий феномен данного явления - полная или частичная невидимость или искаженное восприятие материального объекта, находящегося в зоне компенсированной гравитации. На основе этого открытия сконструировал и построил антигравитационную платформу. С 1991-92 года устройство использовалось как средство передвижения. </w:t>
      </w:r>
    </w:p>
    <w:p>
      <w:pPr>
        <w:pStyle w:val="Normal"/>
        <w:rPr/>
      </w:pPr>
      <w:r>
        <w:rPr/>
      </w:r>
    </w:p>
    <w:p>
      <w:pPr>
        <w:pStyle w:val="Normal"/>
        <w:rPr/>
      </w:pPr>
      <w:r>
        <w:rPr>
          <w:b/>
        </w:rPr>
        <w:t>Моуди (Moody Raymond A.) Раймонд</w:t>
      </w:r>
      <w:r>
        <w:rPr/>
        <w:t>, окончил Медицинский колледж штата Джорджия, в университете штата Вирджиния получил степень доктора философии и психологии. В тридцать один год опубликовал книгу "Жизнь после смерти", которая стала настоящей сенсацией.</w:t>
      </w:r>
    </w:p>
    <w:p>
      <w:pPr>
        <w:pStyle w:val="Normal"/>
        <w:rPr/>
      </w:pPr>
      <w:r>
        <w:rPr/>
        <w:t>Moody, Raymond A. Life After Life. New York: Bantam Books, 1976.</w:t>
      </w:r>
    </w:p>
    <w:p>
      <w:pPr>
        <w:pStyle w:val="Normal"/>
        <w:rPr/>
      </w:pPr>
      <w:r>
        <w:rPr/>
      </w:r>
    </w:p>
    <w:p>
      <w:pPr>
        <w:pStyle w:val="Normal"/>
        <w:rPr/>
      </w:pPr>
      <w:r>
        <w:rPr>
          <w:b/>
        </w:rPr>
        <w:t>Симаков Юрий Георгиевич</w:t>
      </w:r>
      <w:r>
        <w:rPr/>
        <w:t>, гидробиолог, доктор биологических наук, профессор кафедры биоэкологии и ихтиологии Московской государственной технологической академии. Вице-президент Академии информациологической и прикладной уфологии (АИПУФО). Известен в уфологических кругах тем, что впервые предложил использовать живые микроорганизмы для изучения следов от посадок НЛО и активно сотрудничал с Ф.Ю. Зигелем, который даже предложил назвать этот способ уфологических исследований «методом Симакова».</w:t>
        <w:br/>
        <w:t>Симаков Ю.Г. Живые приборы. М.: Знание, 1986. 175 с.</w:t>
        <w:br/>
        <w:t>Симаков Ю.Г. Животные анализируют мир. М.: Рипол-Классик, 2003. 224 с.</w:t>
        <w:br/>
        <w:t>Симаков Ю.Г. Читать по глазам людей и животных: Сила взгляда и необыкновенные возможности глаз. М: Рипол-Классик, 2005. 352 с.</w:t>
        <w:br/>
      </w:r>
    </w:p>
    <w:p>
      <w:pPr>
        <w:pStyle w:val="Normal"/>
        <w:rPr/>
      </w:pPr>
      <w:r>
        <w:rPr>
          <w:b/>
        </w:rPr>
        <w:t>Золотов Алексей Васильевич</w:t>
      </w:r>
      <w:r>
        <w:rPr/>
        <w:t xml:space="preserve"> (1926-1995, убит), геофизик (г. Тверь). Руководитель многих экспедиций с 1959 г. в зону падения Тунгусского метеорита. Активный сторонник гипотезы ядерного взрыва. </w:t>
      </w:r>
    </w:p>
    <w:p>
      <w:pPr>
        <w:pStyle w:val="Normal"/>
        <w:rPr/>
      </w:pPr>
      <w:r>
        <w:rPr/>
        <w:t>Золотов А.В. Некоторые данные по исследованию образцов почвы и растений в районе Тунгусской катастрофы 1908 г. // Доклады АН СССР, 1961, 140, 1, 103-106.</w:t>
      </w:r>
    </w:p>
    <w:p>
      <w:pPr>
        <w:pStyle w:val="Normal"/>
        <w:rPr/>
      </w:pPr>
      <w:r>
        <w:rPr/>
        <w:t>Золотов А.В. Новые данные о Тунгусской катастрофе 1908 г. // Доклады АН СССР, 1961, 136, 1, 84-87.</w:t>
      </w:r>
    </w:p>
    <w:p>
      <w:pPr>
        <w:pStyle w:val="Normal"/>
        <w:rPr/>
      </w:pPr>
      <w:r>
        <w:rPr/>
        <w:t>Золотов А.В. Проблема Тунгусской катастрофы 1908 г. Минск, Наука и техника, 1961.</w:t>
      </w:r>
    </w:p>
    <w:p>
      <w:pPr>
        <w:pStyle w:val="Normal"/>
        <w:rPr/>
      </w:pPr>
      <w:r>
        <w:rPr/>
      </w:r>
    </w:p>
    <w:p>
      <w:pPr>
        <w:pStyle w:val="Normal"/>
        <w:rPr/>
      </w:pPr>
      <w:r>
        <w:rPr>
          <w:b/>
        </w:rPr>
        <w:t>Кирлиан Семен Давидович</w:t>
      </w:r>
      <w:r>
        <w:rPr/>
        <w:t xml:space="preserve"> (1898-1978), изобретатель, мастер по ремонту электроприборов. </w:t>
      </w:r>
    </w:p>
    <w:p>
      <w:pPr>
        <w:pStyle w:val="Normal"/>
        <w:rPr/>
      </w:pPr>
      <w:r>
        <w:rPr/>
        <w:t xml:space="preserve">В 1939 году Кирлиан С.Д., ремонтируя один из приборов в краснодарской больнице, обнаружил странное розовое свечение между его электродами, находящимися под напряжением. Со временем он разработал метод, с помощью которого можно было фиксировать изображения живых объектов, вокруг которых в электромагнитном поле высокой частоты возникало свечение. Заслуженный изобретатель республики (1974). В 1976 году Кирлиану С.Д. предоставили должность заведующего специальной лаборатории на краснодарском НПК "Сатурн". </w:t>
      </w:r>
    </w:p>
    <w:p>
      <w:pPr>
        <w:pStyle w:val="Normal"/>
        <w:rPr/>
      </w:pPr>
      <w:r>
        <w:rPr>
          <w:b/>
        </w:rPr>
        <w:t>Кирлиан (Лотоцкая) Валентина Хрисанфовна</w:t>
      </w:r>
      <w:r>
        <w:rPr/>
        <w:t xml:space="preserve"> (?-1971), педагог, жена Кирлиана С.Д. с 1923 года.</w:t>
      </w:r>
    </w:p>
    <w:p>
      <w:pPr>
        <w:pStyle w:val="Normal"/>
        <w:rPr/>
      </w:pPr>
      <w:r>
        <w:rPr/>
        <w:t xml:space="preserve">Кирлиан С.Д., Кирлиан В.Х. Авторское свидетельство № 106401 на "способ фотографирования объектов в токах высокой частоты" от 5 сентября </w:t>
      </w:r>
      <w:r>
        <w:rPr>
          <w:b/>
        </w:rPr>
        <w:t>1949</w:t>
      </w:r>
      <w:r>
        <w:rPr/>
        <w:t xml:space="preserve"> года. Изобретение было тут же засекречено.</w:t>
      </w:r>
    </w:p>
    <w:p>
      <w:pPr>
        <w:pStyle w:val="Normal"/>
        <w:rPr/>
      </w:pPr>
      <w:r>
        <w:rPr/>
        <w:t>Кирлиан С.Д., Кирлиан В.Х. В мире чудесных разрядов, М.: Знание, 1957.</w:t>
      </w:r>
    </w:p>
    <w:p>
      <w:pPr>
        <w:pStyle w:val="Normal"/>
        <w:rPr/>
      </w:pPr>
      <w:r>
        <w:rPr/>
      </w:r>
    </w:p>
    <w:p>
      <w:pPr>
        <w:pStyle w:val="Normal"/>
        <w:rPr/>
      </w:pPr>
      <w:r>
        <w:rPr/>
      </w:r>
    </w:p>
    <w:sectPr>
      <w:footerReference w:type="default" r:id="rId3"/>
      <w:type w:val="nextPage"/>
      <w:pgSz w:w="12240" w:h="15840"/>
      <w:pgMar w:left="1985"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писок определений"/>
    <w:basedOn w:val="Normal1"/>
    <w:next w:val="Normal"/>
    <w:qFormat/>
    <w:pPr>
      <w:spacing w:before="0" w:after="0"/>
      <w:ind w:left="360" w:hanging="0"/>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left="720" w:hanging="0"/>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5:41:00Z</dcterms:created>
  <dc:creator>Вейник В.А.</dc:creator>
  <dc:description/>
  <dc:language>en-US</dc:language>
  <cp:lastModifiedBy>В.А.Вейник</cp:lastModifiedBy>
  <cp:lastPrinted>2005-08-05T08:18:00Z</cp:lastPrinted>
  <dcterms:modified xsi:type="dcterms:W3CDTF">2006-03-21T09:30:00Z</dcterms:modified>
  <cp:revision>4</cp:revision>
  <dc:subject/>
  <dc:title>Теоретические и экспериментальные основы</dc:title>
</cp:coreProperties>
</file>