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 xml:space="preserve">Ацюковский Владимир, </w:t>
      </w:r>
    </w:p>
    <w:p>
      <w:pPr>
        <w:pStyle w:val="Normal"/>
        <w:jc w:val="right"/>
        <w:rPr>
          <w:sz w:val="22"/>
        </w:rPr>
      </w:pPr>
      <w:r>
        <w:rPr>
          <w:sz w:val="22"/>
        </w:rPr>
        <w:t>к.т.н.</w:t>
      </w:r>
    </w:p>
    <w:p>
      <w:pPr>
        <w:pStyle w:val="Normal"/>
        <w:rPr>
          <w:b/>
          <w:b/>
          <w:bCs/>
          <w:sz w:val="22"/>
        </w:rPr>
      </w:pPr>
      <w:r>
        <w:rPr>
          <w:b/>
          <w:bCs/>
          <w:sz w:val="22"/>
        </w:rPr>
      </w:r>
    </w:p>
    <w:p>
      <w:pPr>
        <w:pStyle w:val="Heading1"/>
        <w:rPr/>
      </w:pPr>
      <w:r>
        <w:rPr/>
        <w:t>ЭФИРОДИНАМИЧЕСКИЙ АНАЛИЗ АНОМАЛЬНЫХ ЯВЛЕНИЙ</w:t>
      </w:r>
    </w:p>
    <w:p>
      <w:pPr>
        <w:pStyle w:val="Normal"/>
        <w:rPr>
          <w:sz w:val="22"/>
        </w:rPr>
      </w:pPr>
      <w:r>
        <w:rPr>
          <w:sz w:val="22"/>
        </w:rPr>
      </w:r>
    </w:p>
    <w:p>
      <w:pPr>
        <w:pStyle w:val="Normal"/>
        <w:rPr>
          <w:sz w:val="22"/>
        </w:rPr>
      </w:pPr>
      <w:r>
        <w:rPr>
          <w:sz w:val="22"/>
        </w:rPr>
      </w:r>
    </w:p>
    <w:p>
      <w:pPr>
        <w:pStyle w:val="Normal"/>
        <w:ind w:firstLine="720"/>
        <w:jc w:val="both"/>
        <w:rPr>
          <w:sz w:val="22"/>
        </w:rPr>
      </w:pPr>
      <w:r>
        <w:rPr>
          <w:sz w:val="22"/>
        </w:rPr>
        <w:t>Попытка осознания физической сущности аномальных явлений теснейшим образом связана с возможностью оперировать представлениями о существовании в природе материальной среды - эфира, являющегося строительным материалом для всех видов вещества, чьи движения создают все виды физических полей и. взаимодействий. Однако современная теоретическая физика игнорирует существование в природе эфира, предпочитая вместо этого оперировать громадным количеством постулатов(им якобы полагается соответствовать природе), многочисленными "размерностями", которыми якобы обладают пространство и время, многочисленными "совсем уже элементарными" частицами - кварками, бозонами, гравитонами, глюонами и т.п., из которых якобы состоят вещества и поля. Критика такого положения дана автором в работе [I].</w:t>
      </w:r>
    </w:p>
    <w:p>
      <w:pPr>
        <w:pStyle w:val="Normal"/>
        <w:ind w:firstLine="720"/>
        <w:jc w:val="both"/>
        <w:rPr/>
      </w:pPr>
      <w:r>
        <w:rPr>
          <w:sz w:val="22"/>
        </w:rPr>
        <w:t>Между тем, возврат к представлениям о существовании эфира совершенно иным способом представляет всю проблему мироздания |2]. Оказывается возможным не только разработать материалистические модели структур всех видов вещества, начиная от "элементарных частиц" и до галактик, всех видов известных взаимодействий - сильного и слабого ядерных, электромагнитного и гравитационного, не только предсказать ряд новых положений и даже частично проверить их в ходе экспериментов, но и подойти на материалистической основе к объяснению ряда так называемых "аномальных явлений", до сих пор несущих на себе некие мистические оттенки. Необходимость такого подхода отражена автором в статье [31.</w:t>
      </w:r>
    </w:p>
    <w:p>
      <w:pPr>
        <w:pStyle w:val="Normal"/>
        <w:ind w:firstLine="720"/>
        <w:jc w:val="both"/>
        <w:rPr>
          <w:sz w:val="22"/>
        </w:rPr>
      </w:pPr>
      <w:r>
        <w:rPr>
          <w:sz w:val="22"/>
        </w:rPr>
        <w:t>В качестве иллюстрации такой возможности рассмотрим некоторые аномальные явления. Как известно, под НЛО подразумеваются различные неопознанные летательные объекты. Наибольший интерес представляют те из них, которые могут являться посланниками внеземных цивилизаций и имеют техногенное происхождение. Поскольку в пределах Солнечной системы вряд ли эти объекты могли быть созданы, возникает вопрос о возможности преодоления больших расстояний - единиц и даже десятков световых лет в относительно короткие сроки - месяцы и недели. В статье [41 автор дает положительный ответ на этот вопрос, опираясь на концепцию эфироди-намики. Оказалось, что на три вопроса, вытекающие из постановки проблемы, а именно:</w:t>
      </w:r>
    </w:p>
    <w:p>
      <w:pPr>
        <w:pStyle w:val="Normal"/>
        <w:ind w:firstLine="720"/>
        <w:jc w:val="both"/>
        <w:rPr>
          <w:sz w:val="22"/>
        </w:rPr>
      </w:pPr>
      <w:r>
        <w:rPr>
          <w:sz w:val="22"/>
        </w:rPr>
        <w:t>- возможно ли движение со сверхсветовыми скоростями?</w:t>
      </w:r>
    </w:p>
    <w:p>
      <w:pPr>
        <w:pStyle w:val="Normal"/>
        <w:ind w:firstLine="720"/>
        <w:jc w:val="both"/>
        <w:rPr>
          <w:sz w:val="22"/>
        </w:rPr>
      </w:pPr>
      <w:r>
        <w:rPr>
          <w:sz w:val="22"/>
        </w:rPr>
        <w:t>- возможно ли ускорять живые существа со многими сотнями и даже тысячами земных ускорений без разрушения организмов?</w:t>
      </w:r>
    </w:p>
    <w:p>
      <w:pPr>
        <w:pStyle w:val="Normal"/>
        <w:ind w:firstLine="720"/>
        <w:jc w:val="both"/>
        <w:rPr>
          <w:sz w:val="22"/>
        </w:rPr>
      </w:pPr>
      <w:r>
        <w:rPr>
          <w:sz w:val="22"/>
        </w:rPr>
        <w:t>- возможно ли получение для этого энергии в любой точке пространства из окружающего межзвездный корабль эфира?</w:t>
      </w:r>
    </w:p>
    <w:p>
      <w:pPr>
        <w:pStyle w:val="Normal"/>
        <w:ind w:firstLine="720"/>
        <w:jc w:val="both"/>
        <w:rPr>
          <w:sz w:val="22"/>
        </w:rPr>
      </w:pPr>
      <w:r>
        <w:rPr>
          <w:sz w:val="22"/>
        </w:rPr>
        <w:t>- на основе эфиродинамики может быть дан положительный ответ безо всякого мистического налета. Этим самым формулируется инженерная постановка задачи - как в подобном направлении нужно начинать работать.</w:t>
      </w:r>
    </w:p>
    <w:p>
      <w:pPr>
        <w:pStyle w:val="Normal"/>
        <w:ind w:firstLine="720"/>
        <w:jc w:val="both"/>
        <w:rPr>
          <w:sz w:val="22"/>
        </w:rPr>
      </w:pPr>
      <w:r>
        <w:rPr>
          <w:sz w:val="22"/>
        </w:rPr>
        <w:t>Такое явление, как полтергейст, с позиций эфиродинамики тоже не представляет собой принципиальной загадки. Возможность существования эфирных вихрей эфира показывает возможность материалистического объяснения многих сторон этого удивительного явления. Если в помещении по каким-то причинам возник эфирный вихрь, невидимый для человека так же, как радиоволны или магнитные поля, то благодаря градиенту скорости эфира по окружности вихря будет возникать и градиент давлений эфира; он может составлять значительные величины, больше, чем в воздухе на границах смерчей. Благодаря этому градиенту давления предметы будут приводиться в движение. Этот вихрь засосет в себя предметы и переместит их. Более того, такие вихри способны создавать каналы проникновения предметов сквозь предметы, так как электронные оболочки атомов, являющиеся присоединенными вихрями эфира, имеют относительно малую плотность. Это значит, что вихри такого рода способны, в принципе, проходить друг сквозь друга аналогично тому, как это делают радиоволны. Протоны, у которых плотность эфира высокая, будут огибать друг друга, поскольку их относительное сечение ничтожно по сравнению с сечением электронных оболочек.</w:t>
      </w:r>
    </w:p>
    <w:p>
      <w:pPr>
        <w:pStyle w:val="Normal"/>
        <w:ind w:firstLine="720"/>
        <w:jc w:val="both"/>
        <w:rPr>
          <w:sz w:val="22"/>
        </w:rPr>
      </w:pPr>
      <w:r>
        <w:rPr>
          <w:sz w:val="22"/>
        </w:rPr>
        <w:t>Образовавшийся в помещении эфирный вихрь соберет молекулы воды, растворенной в воздухе, наподобие того, как в стакане чая собираются вместе чаинки. Собираясь вместе, молекулы воды будут слипаться, а затем на удивленного наблюдателя выльется неизвестно откуда вода. Другой вопрос, какова природа образования таких вихрей. Но нужно вспомнить, что вихри - образования самоформирующиеся, и если для начального толчка имеются подходящие условия в виде дополнительных, уже существующих вихрей - токов, электрических напряжений, излучений разломов коры, биополей и т.п., а также соответствующего расположения окружающих предметов, в первую очередь металлических, - то эфирные вихри могут возникнуть, а далее они сформируются под воздействием давления окружающего их эфира.</w:t>
      </w:r>
    </w:p>
    <w:p>
      <w:pPr>
        <w:pStyle w:val="Normal"/>
        <w:ind w:firstLine="720"/>
        <w:jc w:val="both"/>
        <w:rPr>
          <w:sz w:val="22"/>
        </w:rPr>
      </w:pPr>
      <w:r>
        <w:rPr>
          <w:sz w:val="22"/>
        </w:rPr>
        <w:t>Явление телекинеза тоже, хотя бы принципиально, может быть объяснено с позиций эфиродинамики. Автором поставлен эксперимент, показавший, что химические реакции способны создавать в окружающем пространстве силовые поля, поэтому биополя могут иметь химическое происхождение. В конце концов, жизнь - обмен веществ, то есть непрерывные химические реакции, происходящие в тканях живых существ. При соединениях и разъединениях молекул часть эфира, входящего в состав электронных оболочек, являющихся уплотненными присоединенными вихрями эфира, оказывается излишней, а в других случаях - наоборот, эфира недостает. Поэтому идет непрерывный обмен эфиром с окружающей средой (по мнению автора, точки акупунктуры служат каналами свободного обмена эфиром органов тела с окружающей средой).</w:t>
      </w:r>
    </w:p>
    <w:p>
      <w:pPr>
        <w:pStyle w:val="Normal"/>
        <w:ind w:firstLine="720"/>
        <w:jc w:val="both"/>
        <w:rPr>
          <w:sz w:val="22"/>
        </w:rPr>
      </w:pPr>
      <w:r>
        <w:rPr>
          <w:sz w:val="22"/>
        </w:rPr>
        <w:t>На этой основе и возникают так называемые биополя. То есть организм в процессе жизнедеятельности выбрасывает в окружающий его эфир вихревые эфирные образования. Но всякий вихрь имеет границы, а границы имеют градиенты скоростей и давлений. При этом вдоль осей вихрей в зависимости от направления потоков эфира могут создаваться отталкивающие или притягивающие силы, а по периферии вихрей - только притягивающие. Возможно, что организм может управлять подобной структурой, регулируя химические процессы своей жизнедеятельности.</w:t>
      </w:r>
    </w:p>
    <w:p>
      <w:pPr>
        <w:pStyle w:val="Normal"/>
        <w:ind w:firstLine="720"/>
        <w:jc w:val="both"/>
        <w:rPr>
          <w:sz w:val="22"/>
        </w:rPr>
      </w:pPr>
      <w:r>
        <w:rPr>
          <w:sz w:val="22"/>
        </w:rPr>
        <w:t>Шаровая молния с точки зрения эфиродинамики оказывается замкнутым тороидальным вихрем эфира типа вихря Хилла. Это сразу же объясняет всю совокупность ее, казалось бы, загадочных свойств. Пограничный слой газа - эфира удерживает вихрь от рассыпания, а поскольку в пограничном слое вязкость эфира, как и всякого газа, понижена, то тело молнии будет устойчивым. Высокие скорости потоков эфира в теле молнии (десятки тысяч километров в секунду) обеспечивают высокое энергосодержание, при котором собственное свечение молекул воздуха в теле молнии оказывается мелким попутным явлением. Как и всякие не чрезмерно уплотненные потоки, потоки эфира свободно проникают сквозь изоляторы, но не проникают сквозь металлы, к которым молния прилипает благодаря падению давления эфира в пограничном слое. И так далее. Нужно сказать, что, несмотря на многочисленные попытки, непротиворечивой модели шаровой молнии, объясняющей все ее свойства в совокупности, никому еще создать не удалось. Эфиродинамическая же модель все проявления и свойства шаровой молнии объясняет в совокупности.</w:t>
      </w:r>
    </w:p>
    <w:p>
      <w:pPr>
        <w:pStyle w:val="Normal"/>
        <w:ind w:firstLine="720"/>
        <w:jc w:val="both"/>
        <w:rPr>
          <w:sz w:val="22"/>
        </w:rPr>
      </w:pPr>
      <w:r>
        <w:rPr>
          <w:sz w:val="22"/>
        </w:rPr>
        <w:t>Подобным же образом и даже с соответствующими расчетами можно рассмотреть любое аномальное явление. Конечно, каждый конкретный случай требует значительной работы, тщательного продумывания деталей. Однако автору неизвестен какой-либо другой путь, опирающийся на материалистический подход, а не на абстрактную математику, который мог бы дать такие относительно простые решения. Поэтому он призывает исследователей аномальных явлений использовать эту новую, открывшуюся относительно недавно возможность.</w:t>
      </w:r>
    </w:p>
    <w:p>
      <w:pPr>
        <w:pStyle w:val="Normal"/>
        <w:ind w:firstLine="720"/>
        <w:jc w:val="both"/>
        <w:rPr>
          <w:sz w:val="22"/>
        </w:rPr>
      </w:pPr>
      <w:r>
        <w:rPr>
          <w:sz w:val="22"/>
        </w:rPr>
      </w:r>
    </w:p>
    <w:p>
      <w:pPr>
        <w:pStyle w:val="Normal"/>
        <w:ind w:firstLine="720"/>
        <w:jc w:val="both"/>
        <w:rPr>
          <w:sz w:val="22"/>
        </w:rPr>
      </w:pPr>
      <w:r>
        <w:rPr>
          <w:sz w:val="22"/>
        </w:rPr>
        <w:t>Литература:</w:t>
      </w:r>
    </w:p>
    <w:p>
      <w:pPr>
        <w:pStyle w:val="Normal"/>
        <w:ind w:firstLine="720"/>
        <w:jc w:val="both"/>
        <w:rPr>
          <w:sz w:val="22"/>
        </w:rPr>
      </w:pPr>
      <w:r>
        <w:rPr>
          <w:sz w:val="22"/>
        </w:rPr>
      </w:r>
    </w:p>
    <w:p>
      <w:pPr>
        <w:pStyle w:val="Normal"/>
        <w:ind w:firstLine="720"/>
        <w:jc w:val="both"/>
        <w:rPr>
          <w:sz w:val="22"/>
        </w:rPr>
      </w:pPr>
      <w:r>
        <w:rPr>
          <w:sz w:val="22"/>
        </w:rPr>
        <w:t>1. АЦЮКОВСКИЙ В.А. Материализм и релятивизм. Критика методологии современной теоретической физики. М., Энергоатомиздат, 1992,192 с.</w:t>
      </w:r>
    </w:p>
    <w:p>
      <w:pPr>
        <w:pStyle w:val="Normal"/>
        <w:ind w:firstLine="720"/>
        <w:jc w:val="both"/>
        <w:rPr>
          <w:sz w:val="22"/>
        </w:rPr>
      </w:pPr>
      <w:r>
        <w:rPr>
          <w:sz w:val="22"/>
        </w:rPr>
        <w:t>2. АЦЮКОВСКИЙ В.А. Общая эфиродинамика. Моделирование структур вещества и полей на основе представлении о газоподобном эфире. М„ Энергоатомиздат, 1990,278 с.</w:t>
      </w:r>
    </w:p>
    <w:p>
      <w:pPr>
        <w:pStyle w:val="Normal"/>
        <w:ind w:firstLine="720"/>
        <w:jc w:val="both"/>
        <w:rPr>
          <w:sz w:val="22"/>
        </w:rPr>
      </w:pPr>
      <w:r>
        <w:rPr>
          <w:sz w:val="22"/>
        </w:rPr>
        <w:t>3. АЦЮКОВСКИЙ В.А. За материализм в науке. "Аномалия" N 12,1991, с. 2 - 5.</w:t>
      </w:r>
    </w:p>
    <w:p>
      <w:pPr>
        <w:pStyle w:val="Normal"/>
        <w:ind w:firstLine="720"/>
        <w:jc w:val="both"/>
        <w:rPr>
          <w:sz w:val="22"/>
        </w:rPr>
      </w:pPr>
      <w:r>
        <w:rPr>
          <w:sz w:val="22"/>
        </w:rPr>
        <w:t>4. АЦЮКОВСКИЙ В.А. Возможны ли межзвездные перелеты? "Техника - молодежи" N 10, 1991, с. 18-19.</w:t>
      </w:r>
    </w:p>
    <w:p>
      <w:pPr>
        <w:pStyle w:val="Normal"/>
        <w:ind w:firstLine="720"/>
        <w:jc w:val="both"/>
        <w:rPr>
          <w:sz w:val="22"/>
        </w:rPr>
      </w:pPr>
      <w:r>
        <w:rPr>
          <w:sz w:val="22"/>
        </w:rPr>
      </w:r>
    </w:p>
    <w:p>
      <w:pPr>
        <w:pStyle w:val="Normal"/>
        <w:ind w:firstLine="720"/>
        <w:jc w:val="both"/>
        <w:rPr>
          <w:color w:val="000000"/>
          <w:sz w:val="22"/>
        </w:rPr>
      </w:pPr>
      <w:r>
        <w:rPr>
          <w:color w:val="000000"/>
          <w:sz w:val="22"/>
        </w:rPr>
        <w:t>Вестник «Аномалия», январь-март, 1993.</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12:00Z</dcterms:created>
  <dc:creator>Натали</dc:creator>
  <dc:description/>
  <dc:language>en-US</dc:language>
  <cp:lastModifiedBy>Алла</cp:lastModifiedBy>
  <dcterms:modified xsi:type="dcterms:W3CDTF">2006-02-06T09:08:00Z</dcterms:modified>
  <cp:revision>8</cp:revision>
  <dc:subject/>
  <dc:title/>
</cp:coreProperties>
</file>