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rFonts w:cs="Arial" w:ascii="Arial" w:hAnsi="Arial"/>
          <w:i/>
          <w:iCs/>
          <w:color w:val="474646"/>
          <w:sz w:val="22"/>
          <w:szCs w:val="17"/>
        </w:rPr>
        <w:t>Борис Артамонов</w:t>
      </w:r>
      <w:r>
        <w:rPr>
          <w:rFonts w:cs="Arial" w:ascii="Arial" w:hAnsi="Arial"/>
          <w:i/>
          <w:iCs/>
          <w:sz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/>
          <w:i/>
          <w:iCs/>
          <w:sz w:val="22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ЗИРУЮТ НЕВИДИМЫЕ ЭНЕРГОФОРМЫ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/>
        <w:drawing>
          <wp:inline distT="0" distB="0" distL="0" distR="0">
            <wp:extent cx="952500" cy="1381125"/>
            <wp:effectExtent l="0" t="0" r="0" b="0"/>
            <wp:docPr id="1" name="49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9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0"/>
        <w:jc w:val="both"/>
        <w:rPr>
          <w:rFonts w:ascii="Arial" w:hAnsi="Arial" w:cs="Arial"/>
          <w:bCs/>
          <w:color w:val="000000"/>
          <w:sz w:val="22"/>
        </w:rPr>
      </w:pPr>
      <w:r>
        <w:rPr>
          <w:rStyle w:val="StrongEmphasis"/>
          <w:rFonts w:cs="Arial" w:ascii="Arial" w:hAnsi="Arial"/>
          <w:i/>
          <w:iCs/>
          <w:color w:val="000000"/>
          <w:sz w:val="22"/>
          <w:szCs w:val="17"/>
        </w:rPr>
        <w:t>Борис Артамонов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17"/>
        </w:rPr>
        <w:t xml:space="preserve"> родился 5 августа 1923 года в Брянске. Участник Второй мировой войны. В 1949 году окончил Брянский институт транспортного машиностроения,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1"/>
        </w:rPr>
        <w:t>работал начальником конструкторского бюро. Защитил кандидатскую диссертацию по физике твердого тела. Заведовал кафедрой «Металловедение», был деканом факуль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17"/>
        </w:rPr>
        <w:t>тета и председателем Совета по присуждению степеней и званий в Пермском политехническом институте. Научные исследования проводил в области приборостроения, моторостроения, авиационной и космической технологий. Свыше двадцати лет посвятил уфологии. Специализация - физический аспект природы НЛО. Им написана книга о методике фоторегистрации аномальных явлений в пограничных областях солнечного спектра. Член Комитета по энергоинформационному обмену в природе. Научный консультант исследовательского центра «AУРА-Z».</w:t>
      </w:r>
    </w:p>
    <w:p>
      <w:pPr>
        <w:pStyle w:val="TextBody"/>
        <w:jc w:val="center"/>
        <w:rPr>
          <w:rFonts w:ascii="Arial" w:hAnsi="Arial" w:cs="Arial"/>
          <w:bCs/>
          <w:color w:val="000000"/>
          <w:sz w:val="22"/>
        </w:rPr>
      </w:pPr>
      <w:r>
        <w:rPr>
          <w:rFonts w:cs="Arial"/>
          <w:bCs/>
          <w:color w:val="000000"/>
          <w:sz w:val="22"/>
        </w:rPr>
      </w:r>
    </w:p>
    <w:p>
      <w:pPr>
        <w:pStyle w:val="Normal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color w:val="000000"/>
          <w:sz w:val="22"/>
          <w:szCs w:val="21"/>
        </w:rPr>
        <w:t>Ч</w:t>
      </w:r>
      <w:r>
        <w:rPr>
          <w:rFonts w:cs="Arial" w:ascii="Arial" w:hAnsi="Arial"/>
          <w:color w:val="000000"/>
          <w:sz w:val="22"/>
          <w:szCs w:val="21"/>
        </w:rPr>
        <w:t>еловек живет в пространстве, пронизанном потоками разных видов энергий, которые он, возможно, к счастью, не может воспринимать зрительно, что обеспечивается защитной системой организма. Но, учитывая реальность и фиксируемость приборами таких энергий, допустимо предположить, что в этих потоках могут формироваться объекты, сущности и даже целые миры. Б.Артамоновым проанализирован обширный уникальный фотографический материал, собранный со всей страны, а также из других районов Земного шара, что позволило классифицировать неопознанные объекты: черные шары днем; черные шары в оболочке; светящиеся шары днем; светящиеся шары ночью; чечевице или линзообразные шары ночью в ультрафиолете; шары со шлейфом; "габаритные огни"; холодная плазма, выделяющаяся из земли; энергетика в атмосфере и так далее. Эта необычная коллекция уже привлекла внимание зарубежных ученых, занимающихся изучением природы неординарных явлений. Благодаря кропотливому труду Б.Артамонова наш журнал имеет, возможность познакомить читателя с серией интереснейших фотоматериалов. В этом номере вы видите небольшую подборку снимков, условно названную "Черные шары днем и ночью". Каждому из этих видов объектов еще предстоит дать объективное научно-мотивированное объяснение.</w:t>
      </w:r>
    </w:p>
    <w:p>
      <w:pPr>
        <w:pStyle w:val="Normal"/>
        <w:rPr>
          <w:rFonts w:ascii="Arial" w:hAnsi="Arial" w:cs="Arial"/>
          <w:color w:val="000000"/>
          <w:sz w:val="22"/>
          <w:szCs w:val="21"/>
        </w:rPr>
      </w:pPr>
      <w:r>
        <w:rPr>
          <w:rFonts w:cs="Arial" w:ascii="Arial" w:hAnsi="Arial"/>
          <w:color w:val="000000"/>
          <w:sz w:val="22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  <w:t>Ниже приведены фотографии из архива Б.А. Артамонова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1"/>
        </w:rPr>
      </w:pPr>
      <w:r>
        <w:rPr>
          <w:rFonts w:cs="Arial" w:ascii="Arial" w:hAnsi="Arial"/>
          <w:b/>
          <w:bCs/>
          <w:color w:val="000000"/>
          <w:sz w:val="22"/>
          <w:szCs w:val="21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3"/>
        <w:gridCol w:w="4725"/>
      </w:tblGrid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drawing>
                <wp:inline distT="0" distB="0" distL="0" distR="0">
                  <wp:extent cx="2226945" cy="5593080"/>
                  <wp:effectExtent l="0" t="0" r="0" b="0"/>
                  <wp:docPr id="2" name="50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0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5" r="-1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6945" cy="5593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924175" cy="4219575"/>
                  <wp:effectExtent l="0" t="0" r="0" b="0"/>
                  <wp:docPr id="3" name="50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50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421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Софрино, Подмосковье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10 октября 1984 года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Style w:val="Textbasic1"/>
                <w:sz w:val="22"/>
              </w:rPr>
              <w:t>Увеличенный фрагмент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drawing>
                <wp:inline distT="0" distB="0" distL="0" distR="0">
                  <wp:extent cx="3205480" cy="2231390"/>
                  <wp:effectExtent l="0" t="0" r="0" b="0"/>
                  <wp:docPr id="4" name="50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0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5480" cy="2231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1" w:hanging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324610" cy="2646680"/>
                  <wp:effectExtent l="0" t="0" r="0" b="0"/>
                  <wp:docPr id="5" name="52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2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4610" cy="264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Style w:val="Textbasic1"/>
                <w:sz w:val="22"/>
              </w:rPr>
              <w:t>Черный шар над головами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В городе Златоусте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1"/>
              </w:rPr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drawing>
                <wp:inline distT="0" distB="0" distL="0" distR="0">
                  <wp:extent cx="3429000" cy="1800225"/>
                  <wp:effectExtent l="0" t="0" r="0" b="0"/>
                  <wp:docPr id="6" name="51s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51s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0" r="-1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857500" cy="1714500"/>
                  <wp:effectExtent l="0" t="0" r="0" b="0"/>
                  <wp:docPr id="7" name="51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51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Волгоград. В День Победы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9 мая 1991 года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Волгоград. В день Победы на Мамаевом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кургане, 9 мая 1991 года.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drawing>
                <wp:inline distT="0" distB="0" distL="0" distR="0">
                  <wp:extent cx="3130550" cy="1791335"/>
                  <wp:effectExtent l="0" t="0" r="0" b="0"/>
                  <wp:docPr id="8" name="51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51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1791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drawing>
                <wp:inline distT="0" distB="0" distL="0" distR="0">
                  <wp:extent cx="2947035" cy="1456055"/>
                  <wp:effectExtent l="0" t="0" r="0" b="0"/>
                  <wp:docPr id="9" name="51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51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7035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 xml:space="preserve">Москва. В дни путча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t>август 1991 года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1"/>
              </w:rPr>
            </w:pPr>
            <w:r>
              <w:rPr>
                <w:rStyle w:val="Textbasic1"/>
                <w:sz w:val="22"/>
              </w:rPr>
              <w:t xml:space="preserve">Москва. В дни путча 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Style w:val="Textbasic1"/>
                <w:sz w:val="22"/>
              </w:rPr>
              <w:t>август 1991 года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  <w:szCs w:val="21"/>
              </w:rPr>
              <w:drawing>
                <wp:inline distT="0" distB="0" distL="0" distR="0">
                  <wp:extent cx="2859405" cy="1860550"/>
                  <wp:effectExtent l="0" t="0" r="0" b="0"/>
                  <wp:docPr id="10" name="52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52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9405" cy="186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948940" cy="1818005"/>
                  <wp:effectExtent l="0" t="0" r="0" b="0"/>
                  <wp:docPr id="11" name="52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52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1818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asic1"/>
                <w:sz w:val="22"/>
              </w:rPr>
              <w:t xml:space="preserve">Молдавия, г. Флорешт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Style w:val="Textbasic1"/>
                <w:sz w:val="22"/>
              </w:rPr>
              <w:t>15 апреля 1990 года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Черный шар у ног.</w:t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1914525" cy="2143125"/>
                  <wp:effectExtent l="0" t="0" r="0" b="0"/>
                  <wp:docPr id="12" name="52s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52s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Fonts w:cs="Arial" w:ascii="Arial" w:hAnsi="Arial"/>
                <w:color w:val="000000"/>
                <w:sz w:val="22"/>
              </w:rPr>
              <w:drawing>
                <wp:inline distT="0" distB="0" distL="0" distR="0">
                  <wp:extent cx="2946400" cy="1461135"/>
                  <wp:effectExtent l="0" t="0" r="0" b="0"/>
                  <wp:docPr id="13" name="52s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52s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1461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Style w:val="Textbasic1"/>
                <w:sz w:val="22"/>
              </w:rPr>
              <w:t>Озеро Рица, июль 1988 года.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extbasic1"/>
                <w:sz w:val="22"/>
              </w:rPr>
              <w:t xml:space="preserve">Станция Латышская под Наро-Фоминском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1"/>
              </w:rPr>
            </w:pPr>
            <w:r>
              <w:rPr>
                <w:rStyle w:val="Textbasic1"/>
                <w:sz w:val="22"/>
              </w:rPr>
              <w:t>1991 год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lang w:val="en-US"/>
        </w:rPr>
        <w:t>AURA</w:t>
      </w:r>
      <w:r>
        <w:rPr>
          <w:rFonts w:cs="Arial" w:ascii="Arial" w:hAnsi="Arial"/>
          <w:b/>
          <w:bCs/>
          <w:color w:val="000000"/>
          <w:sz w:val="22"/>
        </w:rPr>
        <w:t>-</w:t>
      </w:r>
      <w:r>
        <w:rPr>
          <w:rFonts w:cs="Arial" w:ascii="Arial" w:hAnsi="Arial"/>
          <w:b/>
          <w:bCs/>
          <w:color w:val="000000"/>
          <w:sz w:val="22"/>
          <w:lang w:val="en-US"/>
        </w:rPr>
        <w:t>Z</w:t>
      </w:r>
      <w:r>
        <w:rPr>
          <w:rFonts w:cs="Arial" w:ascii="Arial" w:hAnsi="Arial"/>
          <w:b/>
          <w:bCs/>
          <w:color w:val="000000"/>
          <w:sz w:val="22"/>
        </w:rPr>
        <w:t>, № 1/93, мар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extbasic1">
    <w:name w:val="textbasic1"/>
    <w:basedOn w:val="Style14"/>
    <w:qFormat/>
    <w:rPr>
      <w:rFonts w:ascii="Arial" w:hAnsi="Arial" w:cs="Arial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asica">
    <w:name w:val="textbasica"/>
    <w:basedOn w:val="Normal"/>
    <w:qFormat/>
    <w:pPr>
      <w:spacing w:before="280" w:after="280"/>
    </w:pPr>
    <w:rPr>
      <w:rFonts w:ascii="Arial" w:hAnsi="Arial" w:cs="Arial"/>
      <w:color w:val="474646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6:09:00Z</dcterms:created>
  <dc:creator>Алла</dc:creator>
  <dc:description/>
  <dc:language>en-US</dc:language>
  <cp:lastModifiedBy>Алла</cp:lastModifiedBy>
  <dcterms:modified xsi:type="dcterms:W3CDTF">2006-02-13T13:30:00Z</dcterms:modified>
  <cp:revision>4</cp:revision>
  <dc:subject/>
  <dc:title>ИЗ АРХИВА </dc:title>
</cp:coreProperties>
</file>