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.Т. Белокон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ДТИ ЛИ НА КОНТАКТ С «НЕИЗВЕСТНЫМИ РАЗУМНЫМИ СИЛАМИ»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134" w:hanging="0"/>
        <w:rPr/>
      </w:pPr>
      <w:r>
        <w:rPr/>
        <w:t>Беседу с главным экспертом «Уфоцентра» Аллой Белоконь ведет обозреватель «М» Юрий Воителе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й ВОИТЕЛЕВ — Алла Тарасовна, на страницах печати достаточно часто стало появляться слово «контакт», совсем легко, буднично, как само собой разумеющееся: «контакт с Высшим Разумом», «контакт с внеземными цивилизациями», «диалог с Космосом».</w:t>
      </w:r>
    </w:p>
    <w:p>
      <w:pPr>
        <w:pStyle w:val="TextBody"/>
        <w:jc w:val="both"/>
        <w:rPr/>
      </w:pPr>
      <w:r>
        <w:rPr/>
        <w:t>Алла БЕЛОКОНЬ. — К сожалению... Так как проблема «контакта» — одна из ключевых и сложнейших проблем уфоло-г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Давайте расшифруем понятие уфолог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Это — научное направление по исследованию природы неопознанных летающих объектов (НЛО), а именно, места феномена в картине нашего представления о Мироздании. Уфология подразумевает изучение взаимосвязи НЛО с человеком и условиями проявления феномена. Особое место занимает взаимодействие с сознанием человека, поскольку оно вносит информационную коррекцию в представление человека о себе, цивилизации и мире в цел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блема контакта с «неизвестными разумными силами» (пока мы не можем достоверно и объективно идентифицировать их происхождение) наглядно демонстрирует сложность уфологии вследствие многообразия дисциплин, которые она затрагивает. Это вопросы космогонии, биофизики, медицины, этики, философии и многих других областей знания. Уфология затрагивает основы нашего представления о материи и сознании, проблемы мерности нашего мира, целый ряд проблем физики. Взаимодействие с «неизвестными разумными силами» имеет свою историю, уходит корнями в традиции оккультизма, мистики и религ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Вы сказали о контактах — «к сожалению». Почему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. Б. — В настоящее время печать и телевидение нередко преподносят контактные ситуации как откровения, описывают эффекты духовного раскрепощения отдельных личностей, не задумываясь над тем, что невольно вовлекают своих многочисленных почитателей в течение «реки», неизвестно куда несущей свои «воды». Многие при этом не утруждают себя заботой разведать «пороги» и другие опасности, подстерегающие человека, беспечно бросившегося в этот поток. Вот и несутся неизвестно куда не умеющие «плавать», не знающие пути, не имеющие рядом «штурмана»-учителя бесчисленные наши контактанты. Это сравнение, надеюсь, поможет немного отрезвить читателя от эйфории, исходящей от средств массовой информац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Итак, что же такое контакт с «неизвестными разумными силами», в чем он может выражаться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Контакт с НЛО устанавливается посредством паранормальных каналов связи, т.е. через подсознание. По мере вовлечения в контакт у человека проявляется все больше эффектов ясновидения, телекинеза и прочего. Причем это состояние, подобно эффекту Ури Геллера или «биоприлипания», своего рода, «заразно», т.е. способно передаваться другим. Очень легко вовлекаются в контакт дети. Увлеченная уфоманией бабушка гордо рассказывает с экрана телевизора, как она затягивает в проблему внука, не задумываясь, что за этим может стоять. Мало кто представляет, что бездумное путешествие неподготовленного сознания или без опытного проводника может привести к неожиданным последстви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человека сваливается не только огромный поток информации, которую он тщетно пытается удержать, записывая в дневник, но и мощное взаимодействие на уровне биоэнергетики. Избыток этой энергии, которой контактант чаще всего не умеет управлять, провоцирует маниакальное состояние, нехватка же приводит к ослаблению организма, и как следствие, к заболеванию. Контактная информация, обычно поучительного характера, за короткий срок превращает контактанта в мессию. Неизвестные силы, восхваляя и потакая человеческому эго, обещая здоровье или путешествие в иные миры, увлекают человека, поддавшегося на приманку исключительности, настолько, что он забывает свое человеческое предназначение и обязанности и готов следовать за манящим образом или голосом даже через перила балк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контакте, например, может «проигрываться» ситуация, когда сущности, напоминающие современных космонавтов, обещают путешествия к неведомым планетам, но все время откладывают, ссылаясь на то, что конактант «не  готов». Зато вместо них появляется образ покойной матери, которая рисует заманчивую картину своей загробной жизни, сообщает достоверные сведения о смерти общего знакомого и в то же время предлагает сыночку «зарезать себя ножичком», а в другой раз — «выпрыгнуть в окошк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А бывает так, что через некоторое время отношение контактанта к контакту меняется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Да. В иных случаях после нескольких лет контакта, который человек оценивал как положительный, происходит резкая перемена. Чаще всего это случается, если человек пытается прервать «общение». Начинается травля, угрозы, нагнетание страха и куда только деваются все добрые, радужные обещания. И если на первой фазе контактант ищет трибуну (если не ООН, то хотя бы государственного масштаба), то к нам нередко обращаются на втором этапе, когда человек уже крепко попался на «крючок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Как, в общем, не вдаваясь в научные и ненаучные детали, охарактеризовать контакты? И что или кто, на ваш взгляд, приводит к этому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Сопоставление многочисленных свидетельств и откровений позволяет говорить о контакте как об особом (измененном) состоянии сознания. Выход в это состояние бывает спонтанным (без видимых причин и желания человека). Причинами, провоцирующими спонтанный контакт могут быть различного рода поражения мозга, стрессовые ситуации, психические отклонения, травмы, состояния клинической смерти, возможно, экологические загрязнения, влияния геофизических аномалий, геопатогенных зон и многое другое. Нередко к спонтанному контакту приводит страстное увлечение феноменом, а также, что характерно, визуальное наблюдение НЛ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А может человек каким-либо образом сам способствовать возникновению контакта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— Целенаправленно такое состояние достигается посредством различных методик. К ним можно отнести медитативные упражнения, ребесинг, суггестивный гипноз, различные мантры, отключение всех сенсорных восприятий, а также воздействие наркотических и токсичных веще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В какой форме может проявляться контакт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Контакт не обязательно выражается в словесном диалоге. Не редкость зрительная информация в виде ярких видений, красок необыкновенной палитры, необычных форм, символов. Иногда в результате особого состояния в сознании человека как бы проигрывается сюжетная ситуация, от примитивно бытового характера до «межпланетных» путешеств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Можно ли контактанта как-то выделить, отличить от, так сказать, обычных людей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Да. контактанта можно легко определить по глазам. Посмотрите в них, и вы не увидите жизни души. Светлые или темные, красивые или нет, но все они погружены в себя. В зеркале души нет жизни! Человек становится своего рода зомби неведомой силы. Состояние контакта по силе вовлечения подобно наркотическом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Нужно ли оказывать контактантам какую-либо помощ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 Б — Несомненно. Для оказания помощи контактантам назрела проблема создания в Москве единого центра для их социально-эзотерической и медицинской реабилитации. Проведенное в течение предыдущего года клиническое и экспериментально-психологическое исследование контактантов группой медиков «УФОцентра» выявило высокий процент людей с пограничными расстройствами и с нарушением социальной адаптации. Возможно, эти отклонения, как и многие другие причины, являются провоцирующими факторами возникновения так называемых контактных ситуаций. Одновременно психологическое исследование выявило группу здоровых — неакцентированных личностей, на которых необходимо было бы сосредоточить дальнейшую исследовательскую рабо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Итак, все-таки: с кем или с чем сталкиваются контактанты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Мы пока не имеем достаточного опыта, чтобы судить однозначно о конкретном источнике «разумных  сил», действующих на сознание того или иного человека. Нет и объективных методик, позволяющих оценивать уровень воздействия. Цель этого воздействия: также не ясна, но опыт изучения феномена наглядно демонстрирует, что характер взаимодействия во многом зависит от личностных качеств человека, его нравственного и духовного уровня. И то, что воспринимается большинством как встреча с «инопланетянами» или «Высшим Разумом», скорее всего, является результатом взаимодействия с Тонким миром (согласно представлениям оккультистов) или энергоинформационным полем Земли (по представлениям эниологии), или ноосферой (по В.И. Вернадскому). Практика показывает, что взаимодействие с Низшим Миром Тонкого плана всегда неблагоприятно для человека, представляет опасность для психики человека, особенно, когда он наделяет их несвойственными им качествами Высшего Разу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. В. — Тогда последний 'вопрос. Что же означает все увеличивающееся число контактантов или, по крайней мере, сообщений о них? И как защититься от отрицательного воздействия контактов, если именно таковое имеет место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 Б. — Прежде всего надо помнить, что проблема контакта не нова, как и вся уфология. Последствия взаимодействия с «неизвестными разумными силами» определяются духовным содержанием человека. Эгоизм, честолюбие, самомнение, корыстолюбие, желание получить благо любой ценой без работы над собой, своим внутренним миром — вот основные «крючки», на которые попадает человек на контакте. Отсутствие страха, душевное равновесие — надежные защитники от контактов. Без подготовки, без опытного проводника-учителя занятия различными медитативными техниками опасны, особенно для детей.</w:t>
      </w:r>
    </w:p>
    <w:p>
      <w:pPr>
        <w:pStyle w:val="2"/>
        <w:rPr/>
      </w:pPr>
      <w:r>
        <w:rPr/>
        <w:t>Почему наблюдается явное усиление активности феномена, его демонстративности и расширение поля контакта? В поисках ответа мне показалась интересной точка зрения опытного уфолога-врача А.М. Зюзько, которая увидела в этом аналогию со СПИДом, поражающим физическое тело человека вследствие нарушения «иммунной и адаптивной системы». Она полагает, что феномен НЛО, возможно, демонстрирует признаки нарушения защиты сознания человека и нарушение адаптации на энергоинформационном уровне. По ее мнению, «если в нашем мировоззрении ведущим станет нравственное Всеединство Человека и Вселенной, если Космическая этика станет нормой жизни, нам не придется говорить о профилактике и мерах безопасности с энергетическими явлениями, которые демонстрирует НЛ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 еще, необходимо отличать уфологию, как кропотливую исследовательскую работу, от уфомании. Как призывает первый вице-президент уфологической ассоциации В.Г. Ажажа: «Девиз уфологии – ни слова на веру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Источник:</w:t>
      </w:r>
      <w:r>
        <w:rPr>
          <w:sz w:val="22"/>
        </w:rPr>
        <w:t xml:space="preserve"> Еженедельник «Москвичка» № 26 (54), 22 октября 1992 г.</w:t>
      </w:r>
    </w:p>
    <w:p>
      <w:pPr>
        <w:pStyle w:val="Normal"/>
        <w:jc w:val="both"/>
        <w:rPr/>
      </w:pPr>
      <w:r>
        <w:rPr>
          <w:b/>
          <w:bCs/>
          <w:sz w:val="22"/>
        </w:rPr>
        <w:t>Об авторе:</w:t>
      </w:r>
      <w:r>
        <w:rPr>
          <w:sz w:val="22"/>
        </w:rPr>
        <w:t xml:space="preserve"> Белоконь Алла Тарасовна, главный эксперт «Уфоцентра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10:00Z</dcterms:created>
  <dc:creator>Натали</dc:creator>
  <dc:description/>
  <dc:language>en-US</dc:language>
  <cp:lastModifiedBy>Алла</cp:lastModifiedBy>
  <dcterms:modified xsi:type="dcterms:W3CDTF">2005-08-06T15:19:00Z</dcterms:modified>
  <cp:revision>9</cp:revision>
  <dc:subject/>
  <dc:title/>
</cp:coreProperties>
</file>