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 Борисова, Д. Рабунский</w:t>
      </w:r>
    </w:p>
    <w:p>
      <w:pPr>
        <w:pStyle w:val="Normal"/>
        <w:rPr>
          <w:sz w:val="22"/>
        </w:rPr>
      </w:pPr>
      <w:r>
        <w:rPr>
          <w:sz w:val="22"/>
        </w:rPr>
      </w:r>
    </w:p>
    <w:p>
      <w:pPr>
        <w:pStyle w:val="Heading2"/>
        <w:rPr/>
      </w:pPr>
      <w:r>
        <w:rPr/>
        <w:t>ПУТЕШЕСТВИЕ В ИНЫЕ РЕАЛЬНОСТИ С ПОМОЩЬЮ ГЕОМЕТРИИ</w:t>
      </w:r>
    </w:p>
    <w:p>
      <w:pPr>
        <w:pStyle w:val="Normal"/>
        <w:rPr>
          <w:sz w:val="22"/>
        </w:rPr>
      </w:pPr>
      <w:r>
        <w:rPr>
          <w:sz w:val="22"/>
        </w:rPr>
      </w:r>
    </w:p>
    <w:p>
      <w:pPr>
        <w:pStyle w:val="TextBody"/>
        <w:ind w:firstLine="720"/>
        <w:jc w:val="both"/>
        <w:rPr/>
      </w:pPr>
      <w:r>
        <w:rPr/>
        <w:t>Каждому периоду в истории человечества свойственны свои представления об окружающем мире. Наблюдая за явлениями природы, люди вначале усматривали опытные закономерности, а затем из них возникали различные направления исследований — наука. Так появились астрономия, геометрия, физика...</w:t>
      </w:r>
    </w:p>
    <w:p>
      <w:pPr>
        <w:pStyle w:val="Normal"/>
        <w:ind w:firstLine="720"/>
        <w:jc w:val="both"/>
        <w:rPr>
          <w:sz w:val="22"/>
        </w:rPr>
      </w:pPr>
      <w:r>
        <w:rPr>
          <w:sz w:val="22"/>
        </w:rPr>
        <w:t>Во времена Ньютона геометрия реального мира отождествлялась с плоским трехмерным (евклидовым) пространством, в котором свободная частица движется равномерно и прямолинейно либо покоится. При этом частица обладает тремя пространственными степенями свободы, а время рассматривается как параметр движения, но не как дополнительное измерение. Иными словами, в мире Ньютона пространство находится в покое относительно времени. Такие представления позволяют оценивать движение частиц, обладающих скоростями, существенно меньшими, чем скорость света (С =300000 км/сек). И частицы такие называют массовыми. Они обладают отличной от нуля одинаковой массой как в покое, так и при движении. Из массовых частиц строится один из известных нам видов материи — ВЕЩЕСТВО.</w:t>
      </w:r>
    </w:p>
    <w:p>
      <w:pPr>
        <w:pStyle w:val="Normal"/>
        <w:ind w:firstLine="720"/>
        <w:jc w:val="both"/>
        <w:rPr/>
      </w:pPr>
      <w:r>
        <w:rPr>
          <w:sz w:val="22"/>
        </w:rPr>
        <w:t>К другому известному виду материи относится ПОЛЕ, представляющее собой совокупность частиц, движущихся только со скоростью света С. Для объяснения существования в реальном мире вещества и поля в XX веке было выдвинуто предположение, что мир можно описать с помощью четырехмерного пространства-времени специальной теории относительности (СТО). При этом плоское трехмерное пространство движения равномерно и прямолинейно относительно времени. Время здесь — дополнительное (четвертое) измерение или дополнительная степень свободы движения. Принято считать, что временная координата Х</w:t>
      </w:r>
      <w:r>
        <w:rPr>
          <w:sz w:val="22"/>
          <w:vertAlign w:val="subscript"/>
        </w:rPr>
        <w:t>о</w:t>
      </w:r>
      <w:r>
        <w:rPr>
          <w:sz w:val="22"/>
        </w:rPr>
        <w:t xml:space="preserve"> имеет вид Х</w:t>
      </w:r>
      <w:r>
        <w:rPr>
          <w:sz w:val="22"/>
          <w:vertAlign w:val="subscript"/>
        </w:rPr>
        <w:t>о</w:t>
      </w:r>
      <w:r>
        <w:rPr>
          <w:sz w:val="22"/>
        </w:rPr>
        <w:t xml:space="preserve"> = </w:t>
      </w:r>
      <w:r>
        <w:rPr>
          <w:sz w:val="22"/>
          <w:lang w:val="en-US"/>
        </w:rPr>
        <w:t>Ct</w:t>
      </w:r>
      <w:r>
        <w:rPr>
          <w:sz w:val="22"/>
        </w:rPr>
        <w:t xml:space="preserve"> (</w:t>
      </w:r>
      <w:r>
        <w:rPr>
          <w:sz w:val="22"/>
          <w:lang w:val="en-US"/>
        </w:rPr>
        <w:t>t</w:t>
      </w:r>
      <w:r>
        <w:rPr>
          <w:sz w:val="22"/>
        </w:rPr>
        <w:t xml:space="preserve"> — координатное время). Смысл этого состоит в том, что временная координата равномерно увеличивается со скоростью С. Время</w:t>
      </w:r>
    </w:p>
    <w:p>
      <w:pPr>
        <w:pStyle w:val="Normal"/>
        <w:ind w:firstLine="720"/>
        <w:jc w:val="both"/>
        <w:rPr>
          <w:sz w:val="22"/>
        </w:rPr>
      </w:pPr>
      <w:r>
        <w:rPr>
          <w:sz w:val="22"/>
        </w:rPr>
        <w:t>однородно. Считают, что в реальном мире время может двигаться только в одном направлении — из прошлого в будущее.</w:t>
      </w:r>
    </w:p>
    <w:p>
      <w:pPr>
        <w:pStyle w:val="Normal"/>
        <w:ind w:firstLine="720"/>
        <w:jc w:val="both"/>
        <w:rPr>
          <w:sz w:val="22"/>
        </w:rPr>
      </w:pPr>
      <w:r>
        <w:rPr>
          <w:sz w:val="22"/>
        </w:rPr>
        <w:t>Основным постулатом СТО является предположение о том, что в природе нет взаимодействий (движений), осуществляющихся со скоростью свыше скорости света. Поэтому и скорость движения пространства не может ее превышать. Материя, находящаяся в состоянии ВЕЩЕСТВА, может заполнять только те трехмерные пространства, которые движутся с досве-товой скоростью относительно времени. Материя в состоянии ПОЛЕ — лишь те, которые движутся со скоростью света. Четырехмерные расстояния между любыми частицами поля всегда равны нулю, хотя трехмерные расстояния между ними различны. Иными словами, материя, находящаяся в состоянии ПОЛЯ, движется со скоростью изменения (движения) времени, то есть пространство догнало время. Мир специальной теории относительности, где сосуществуют вещество и электромагнитные поля, представляет собой совокупность трехмерных пространств, движущихся с досветовыми скоростями и со световой скоростью относительно равномерно текущего в направлении от прошлого к будущему (однородного) времени.</w:t>
      </w:r>
    </w:p>
    <w:p>
      <w:pPr>
        <w:pStyle w:val="Normal"/>
        <w:ind w:firstLine="720"/>
        <w:jc w:val="both"/>
        <w:rPr>
          <w:sz w:val="22"/>
        </w:rPr>
      </w:pPr>
      <w:r>
        <w:rPr>
          <w:sz w:val="22"/>
        </w:rPr>
        <w:t>Частицы вещества (массовые) обладают двумя типами масс:</w:t>
      </w:r>
    </w:p>
    <w:p>
      <w:pPr>
        <w:pStyle w:val="Normal"/>
        <w:ind w:firstLine="720"/>
        <w:jc w:val="both"/>
        <w:rPr>
          <w:sz w:val="22"/>
        </w:rPr>
      </w:pPr>
      <w:r>
        <w:rPr>
          <w:sz w:val="22"/>
        </w:rPr>
        <w:t>1) массой покоя, проявляющейся в том случае, если частица покоится относительно своего пространства;</w:t>
      </w:r>
    </w:p>
    <w:p>
      <w:pPr>
        <w:pStyle w:val="Normal"/>
        <w:ind w:firstLine="720"/>
        <w:jc w:val="both"/>
        <w:rPr>
          <w:sz w:val="22"/>
        </w:rPr>
      </w:pPr>
      <w:r>
        <w:rPr>
          <w:sz w:val="22"/>
        </w:rPr>
        <w:t>2) релятивистской массой, если частица движется относительно пространства.</w:t>
      </w:r>
    </w:p>
    <w:p>
      <w:pPr>
        <w:pStyle w:val="Normal"/>
        <w:ind w:firstLine="720"/>
        <w:jc w:val="both"/>
        <w:rPr>
          <w:sz w:val="22"/>
        </w:rPr>
      </w:pPr>
      <w:r>
        <w:rPr>
          <w:sz w:val="22"/>
        </w:rPr>
        <w:t>Последняя возрастает по мере роста скорости частицы и обращается в бесконечность, при достижении скорости света. Получается, что скорость частицы вещества не может достичь световой. Релятивистская масса частиц вещества всегда является зещественной. Реальный вещественный наблюдатель может следовать за пространством, движущимся с досветовой скоростью. Частицы поля могут двигаться только со скоростью света, их называют свето-подобными. Их масса равна нулю. Поэтому их называют также безмассовыми. Но релятивистская их масса отлична от нуля.</w:t>
      </w:r>
    </w:p>
    <w:p>
      <w:pPr>
        <w:pStyle w:val="Normal"/>
        <w:ind w:firstLine="720"/>
        <w:jc w:val="both"/>
        <w:rPr>
          <w:sz w:val="22"/>
        </w:rPr>
      </w:pPr>
      <w:r>
        <w:rPr>
          <w:sz w:val="22"/>
        </w:rPr>
        <w:t>Введение пространства Минковско-го позволяет объяснить существование электромагнитных полей, но не дает возможности описывать явления, связанные с тяготением. Для описания явлений гравитации в качестве модели А.Эйнштейном было предложено искривленное четырехмерное пространство-время или пространство-время общей теории относительности /ОТО/. В ее рамках искривленное трехмерное пространство движется относительно времени, темп которого зависит от свойств движения самого пространства, которое может ускоренно двигаться, вращаться и деформироваться. Причем деформация пространства не влияет на свойства времени.</w:t>
      </w:r>
    </w:p>
    <w:p>
      <w:pPr>
        <w:pStyle w:val="Normal"/>
        <w:ind w:firstLine="720"/>
        <w:jc w:val="both"/>
        <w:rPr>
          <w:sz w:val="22"/>
        </w:rPr>
      </w:pPr>
      <w:r>
        <w:rPr>
          <w:sz w:val="22"/>
        </w:rPr>
        <w:t>Следует отметить, что в ОТО имеются существенные различия между понятиями временной координаты и физически наблюдаемым (истинным) временем. Координата возрастает равномерно, а темп истинного времени зависит от ускорения пространства и от скорости его вращения. Оно течет тем медленнее, чем сильнее гравитационное поле, в котором движется пространство, и чем быстрее вращается пространство. При определенных условиях истинное время может остановиться. Таким образом, физически наблюдаемое время является неоднородным, и степень неоднородности определяется условиями движения самого пространства. Если пространство в отсутствии гравитационного поля движется без ускорения и не вращается, то истинное время является однородным, как это имело место в пространстве Минковского.</w:t>
      </w:r>
    </w:p>
    <w:p>
      <w:pPr>
        <w:pStyle w:val="Normal"/>
        <w:ind w:firstLine="720"/>
        <w:jc w:val="both"/>
        <w:rPr>
          <w:sz w:val="22"/>
        </w:rPr>
      </w:pPr>
      <w:r>
        <w:rPr>
          <w:sz w:val="22"/>
        </w:rPr>
        <w:t>Если пространство не вращается, то оно параллельно переносится во времени, оставаясь при этом ортогональным к линиям времени. Линией времени в данной системе отсчета назовем траекторию, которую описывает точка, пространсгвенные координаты которой фиксированы относительно пространства данной системы. Если пространство вращается относительно времени, то его суммарное движение во времени — винтовая линия. Очевидно, при этом пространство наклоняется к линиям времени, не ортогонально к ним. Такое пространство называется неголономным.</w:t>
      </w:r>
    </w:p>
    <w:p>
      <w:pPr>
        <w:pStyle w:val="Normal"/>
        <w:ind w:firstLine="720"/>
        <w:jc w:val="both"/>
        <w:rPr>
          <w:sz w:val="22"/>
        </w:rPr>
      </w:pPr>
      <w:r>
        <w:rPr>
          <w:sz w:val="22"/>
        </w:rPr>
        <w:t>Неголономные пространства отнюдь не являются предметом лишь абстрактных математических рассуждений. Они — элементы нашей повседневной жизни. Действительно, каждый человек из-за того, что Земля вращается, живет в неголономном пространстве. Правда, на полюсах суточное вращение не проявляется, однако сама Земля представляет собой неголономное пространство вследствие ее вращения вокруг Солнца. Таким же является и пространство электрона. И вообще вращение пространства вокруг некоторого центра притяжения (гравитационного или электромагнитного) — суть проявление всеобщего закона, который должен найти свое математическое отражение.</w:t>
      </w:r>
    </w:p>
    <w:p>
      <w:pPr>
        <w:pStyle w:val="Normal"/>
        <w:ind w:firstLine="720"/>
        <w:jc w:val="both"/>
        <w:rPr>
          <w:sz w:val="22"/>
        </w:rPr>
      </w:pPr>
      <w:r>
        <w:rPr>
          <w:sz w:val="22"/>
        </w:rPr>
        <w:t>Теперь представим поле, которое вращается со скоростью света относительно времени. В этом случае истинное время имеет одно и то же значение в любой точке поля. Наблюдаемое извне пространственное расстояние между любыми точками этого поля равно нулю. Однако, с точки зрения "наблюдателя", находящегося внутри поля, пространство имеет протяженность. При этом расстояние зависит от величины гравитационного потенциала области. В предельном случае, когда величина гравитационного потенциала, отнесенная к единице массы, равна С2, все пространство стягивается в точку (коллапс вещества).</w:t>
      </w:r>
    </w:p>
    <w:p>
      <w:pPr>
        <w:pStyle w:val="Normal"/>
        <w:ind w:firstLine="720"/>
        <w:jc w:val="both"/>
        <w:rPr/>
      </w:pPr>
      <w:r>
        <w:rPr>
          <w:sz w:val="22"/>
        </w:rPr>
        <w:t xml:space="preserve">Давайте назовем полученное поле ИНФОРМАЦИОННЫМ. Оно представляет собой предельный случай обычного поля, когда пространство одновременно движется со скоростью света и вращается с той же скоростью. Его структуру можно представить как объемную стоячую волну (тор). Иными словами, если в случае обычного поля пространство догнало время, то в случае информационного поля, пространство, догнав время, замкнуло его на себя (волна поймала себя за хвост). </w:t>
      </w:r>
      <w:r>
        <w:rPr>
          <w:sz w:val="22"/>
          <w:lang w:val="en-US"/>
        </w:rPr>
        <w:t>Tak</w:t>
      </w:r>
      <w:r>
        <w:rPr>
          <w:sz w:val="22"/>
        </w:rPr>
        <w:t xml:space="preserve"> как поле стоячих волн по сути является голограммой, информация здесь передается голографическим способом.</w:t>
      </w:r>
    </w:p>
    <w:p>
      <w:pPr>
        <w:pStyle w:val="Normal"/>
        <w:ind w:firstLine="720"/>
        <w:jc w:val="both"/>
        <w:rPr>
          <w:sz w:val="22"/>
        </w:rPr>
      </w:pPr>
      <w:r>
        <w:rPr>
          <w:sz w:val="22"/>
        </w:rPr>
        <w:t>С точки зрения внешнего наблюдателя взаимодействие между частицами информационного поля передается мгновенно, то есть представляет собой ДАЛЬНОДЕЙСТВИЕ. В обычном поле взаимодействие между частицами передается со скоростью света и называется БЛИЗКОДЕЙСТВИЕМ. Для частиц информационного поля масса покоя и релятивистская масса равны нулю, но отлична от нуля гравитационно-вращательная масса, зависящая от величины гравитационного потенциала и направления вращения пространства.</w:t>
      </w:r>
    </w:p>
    <w:p>
      <w:pPr>
        <w:pStyle w:val="Normal"/>
        <w:ind w:firstLine="720"/>
        <w:jc w:val="both"/>
        <w:rPr>
          <w:sz w:val="22"/>
        </w:rPr>
      </w:pPr>
      <w:r>
        <w:rPr>
          <w:sz w:val="22"/>
        </w:rPr>
        <w:t>Таким образом, теоретическое исследование предельного случая вращения пространства со скоростью света приводит к описанию иной реальности — информационного поля. Существуют и экспериментальные данные, подтверждающие существование такого поля, частицы которого назовем НУЛЬ-ЧАСТИЦАМИ.</w:t>
      </w:r>
    </w:p>
    <w:p>
      <w:pPr>
        <w:pStyle w:val="Normal"/>
        <w:ind w:firstLine="720"/>
        <w:jc w:val="both"/>
        <w:rPr>
          <w:sz w:val="22"/>
        </w:rPr>
      </w:pPr>
      <w:r>
        <w:rPr>
          <w:sz w:val="22"/>
        </w:rPr>
        <w:t>В рамках представлений ортодоксальной теории относительности информационное поле (а, следовательно, дальнодействие) быть не может, так как условия, при которых оно существует, нарушают ограничения, накладываемые на пространство-время. Ограничения, в. свою очередь, накладывались таким образом, чтобы в пространстве-времени могли существовать только вещество и обычное поле. Именно они считались единственной реальностью. Поэтому в самих основах современной физики уже заложено отрицание всего, что выходит за рамки, установленные ею самой.</w:t>
      </w:r>
    </w:p>
    <w:p>
      <w:pPr>
        <w:pStyle w:val="Normal"/>
        <w:ind w:firstLine="720"/>
        <w:jc w:val="both"/>
        <w:rPr>
          <w:sz w:val="22"/>
        </w:rPr>
      </w:pPr>
      <w:r>
        <w:rPr>
          <w:sz w:val="22"/>
        </w:rPr>
        <w:t>Снятие ограничений со скорости вращения пространства привело нас к описанию новой реальности — информационного поля. Опираясь на строгий математический аппарат, но освобождаясь от сковывающих ограничений на скорость и направление движения, перейдем к теоретическому описанию других реальностей.</w:t>
      </w:r>
    </w:p>
    <w:p>
      <w:pPr>
        <w:pStyle w:val="Normal"/>
        <w:ind w:firstLine="720"/>
        <w:jc w:val="both"/>
        <w:rPr>
          <w:sz w:val="22"/>
        </w:rPr>
      </w:pPr>
      <w:r>
        <w:rPr>
          <w:sz w:val="22"/>
        </w:rPr>
        <w:t>Отсутствие постулата о невозможности движений со сверхсветовыми скоростями приводит к возможности существования МНИМОГО ВЕЩЕСТВА. Оно состоит из массовых частиц, обладающих мнимой релятивистской массой. Мнимые частицы находятся по другую сторону светового барьера, отделяющего нашу реальность (мир вещества) от иной — области существования мнимого вещества. Сами они не могут преодолеть световой барьер и попасть к нам. Однако при некоторых условиях в наш мир доходит информация о ТОЙ реальности. Поэтому правильнее называть этот барьер мембраной.</w:t>
      </w:r>
    </w:p>
    <w:p>
      <w:pPr>
        <w:pStyle w:val="Normal"/>
        <w:ind w:firstLine="720"/>
        <w:jc w:val="both"/>
        <w:rPr>
          <w:sz w:val="22"/>
        </w:rPr>
      </w:pPr>
      <w:r>
        <w:rPr>
          <w:sz w:val="22"/>
        </w:rPr>
        <w:t>В нашей привычной реальности вещество и поле движутся только в одном направлении во времени — из прошлого в будущее. А теперь представим мир, в котором движение происходит в противоположном направлении — из будущего в прошлое. Теоретический расчет показывает, что в этой, иной реальности релятивистские массы (массовых) и частоты изменения (безмассовых) частиц несут на себе отрицательный знак по отношению к релятивистским массам (частотам) частиц из нашей реальности. Назовем полученные таким образом частицы зеркальными. Очевидно, что взаимодействие обычной и зеркальной частиц должно привести к частичной или полной (в случае, если абсолютные значения масс или частот равны) аннигиляции этих частиц. Следовательно, сосуществование обычного и зеркального вещества возможно только в том случае, если существует барьер (мембрана), разделяющий эти частицы. Что же представляет собой такой барьер?</w:t>
      </w:r>
    </w:p>
    <w:p>
      <w:pPr>
        <w:pStyle w:val="Normal"/>
        <w:ind w:firstLine="720"/>
        <w:jc w:val="both"/>
        <w:rPr>
          <w:sz w:val="22"/>
        </w:rPr>
      </w:pPr>
      <w:r>
        <w:rPr>
          <w:sz w:val="22"/>
        </w:rPr>
        <w:t>Известно, что в каждой точке пространства-времени можно построить четырехмерный, вообще говоря, криволинейный конус, разделяющий пространство-время на области, каждую из которых может заполнять материя только определенного типа. Верхняя и Нижняя части конуса заполнены частицами, движущимися с досветовыми скоростями. При этом, в верхней части движение во времени происходит в прямом направлении, а в нижней — в обратном (из будущего в прошлое). То есть, верхняя половина конуса заполнена обычным веществом, а нижняя представляет собой ее зеркальное отражение. Частицы поля заполняют образующие конуса, при этом вдоль образующих верхней части конуса безмассовые частицы движутся со скоростью света в прямом направлении, а в нижней — с той же скоростью, но в обратном направлении вдоль времени. Таким образом, поле есть световой барьер (мембрана), отделяющий области, содержащие обычное вещество, от областей, содержащих мнимое вещество. Но что же служит барьером (зеркалом), отделяющим наш привычный мир (совокупность вещества и поля) от его зеркального отражения?</w:t>
      </w:r>
    </w:p>
    <w:p>
      <w:pPr>
        <w:pStyle w:val="Normal"/>
        <w:ind w:firstLine="720"/>
        <w:jc w:val="both"/>
        <w:rPr>
          <w:sz w:val="22"/>
        </w:rPr>
      </w:pPr>
      <w:r>
        <w:rPr>
          <w:sz w:val="22"/>
        </w:rPr>
        <w:t>Если пространство не вращается относительно времени, то вершина конуса (настоящее) представляет собой обычную геометрическую точку. В этом случае барьер, отделяющий обычный мир от его зеркального отображения, отсутствует. Это означает, что нет барьера, отделяющего прошлое от будущего. Однако из повседневного опыта мы знаем, что реальный наблюдатель (физическое тело, обладающее определенным уровнем сознания) движется вместе с потоком времени из прошлого в будущее, но не может вырваться из него ни вперед (в будущее), ни назад (в прошлое). Следовательно, обычный наблюдатель в своем движении во времени (то есть в восприятии им событий) окружен барьером, заключающим его в настоящее, как в рамки. Очевидно, что этот барьер должен состоять из материи определенного типа. Ранее мы показали теоретическую возможность существования информационного поля, в котором физически наблюдаемое время останавливается. С точки зрения внешнего (реального) наблюдателя информационное поле представляет собой точку, расположенную в вершине конуса; с точки зрения "внутреннего" наблюдателя — трехмерное пространство, расположенное в вершине конуса и отделяющее прошлое от будущего. Таким образом, информационное поле, заполненное нуль-частицами, служит барьером (мембраной), заключающей реального наблюдателя в настоящее. Вершина конуса выводит за рамки обычных представлений и позволяет осознавать и воспринимать иные реальности.</w:t>
      </w:r>
    </w:p>
    <w:p>
      <w:pPr>
        <w:pStyle w:val="Normal"/>
        <w:ind w:firstLine="720"/>
        <w:jc w:val="both"/>
        <w:rPr>
          <w:sz w:val="22"/>
        </w:rPr>
      </w:pPr>
      <w:r>
        <w:rPr>
          <w:sz w:val="22"/>
        </w:rPr>
        <w:t>До сих пор мы рассматривали одномерное время, движущееся из прошлого в будущее. Можно ввести объемное время, движущееся из прошлого в будущее. Можно ввести объемное время (3), обладающее тремя степенями свободы движения: "длиной", "шириной" и "высотой". Движение во времени в направлении "длина" есть движение пространства из прошлого в будущее, движение по "высоте" — в иные реальности, лежащие ниже и выше уровня нашего обычного восприятия, по "ширине" — путешествие в параллельные миры, которые представляют собой пространства, движущиеся в другом потоке времени. Движение во времени в направлении "высота" соответствует соединению цвета движущихся пространств (1). Заметим, что жестко связан с настоящим моментом только наблюдатель, воспринимающий мир в определенном диапазоне. Наблюдатель, способный воспринимать иные реальности, обладает дополнительными степенями свободы движения во времени.</w:t>
      </w:r>
    </w:p>
    <w:p>
      <w:pPr>
        <w:pStyle w:val="Normal"/>
        <w:ind w:firstLine="720"/>
        <w:jc w:val="both"/>
        <w:rPr>
          <w:sz w:val="22"/>
        </w:rPr>
      </w:pPr>
      <w:r>
        <w:rPr>
          <w:sz w:val="22"/>
        </w:rPr>
        <w:t>Возникает естественный вопрос: какое отношение к действительности имеют описанные здесь иные реальности? Современная наука признает существование только обычного вещества и поля. Но во все времена бывало так, что появление новых опытных данных, не укладывающихся в привычные рамки, приводило к расширению этих рамок, то есть к появлению новых теорий. К таким основополагающим экспериментам относятся астрономические наблюдения НА.Козырева /4/, в которых с помощью датчика, установленного в фокусе зеркального телескопа, он зарегистрировал излучение от космических источников (звезд, жаровых скоплений) принципиально нового типа. Это излучение распространяется от трех точек на небе, соответствующих положению звезды в прошлом, настоящем и будущем. Причем изображения в прошлом и будущем — суть зеркальные отражения друг друга относительно изображения в настоящем.</w:t>
      </w:r>
    </w:p>
    <w:p>
      <w:pPr>
        <w:pStyle w:val="Normal"/>
        <w:ind w:firstLine="720"/>
        <w:jc w:val="both"/>
        <w:rPr>
          <w:sz w:val="22"/>
        </w:rPr>
      </w:pPr>
      <w:r>
        <w:rPr>
          <w:sz w:val="22"/>
        </w:rPr>
        <w:t>Результаты опытов Козырева доказывают что:</w:t>
      </w:r>
    </w:p>
    <w:p>
      <w:pPr>
        <w:pStyle w:val="Normal"/>
        <w:ind w:firstLine="720"/>
        <w:jc w:val="both"/>
        <w:rPr/>
      </w:pPr>
      <w:r>
        <w:rPr>
          <w:sz w:val="22"/>
        </w:rPr>
        <w:t>1) существует поле, в котором информация (энергия) передается мгновенно (дальнодействие);</w:t>
      </w:r>
    </w:p>
    <w:p>
      <w:pPr>
        <w:pStyle w:val="Normal"/>
        <w:ind w:firstLine="720"/>
        <w:jc w:val="both"/>
        <w:rPr>
          <w:sz w:val="22"/>
        </w:rPr>
      </w:pPr>
      <w:r>
        <w:rPr>
          <w:sz w:val="22"/>
        </w:rPr>
        <w:t>2) это поле есть зеркало, в котором отражается будущее, определяемое настоящим моментом (но не абсолютное будущее). Это обнаруженное в экспериментах поле можно отождествить с информационым полем, полученным чисто теоретическим путем.</w:t>
      </w:r>
    </w:p>
    <w:p>
      <w:pPr>
        <w:pStyle w:val="Normal"/>
        <w:ind w:firstLine="720"/>
        <w:jc w:val="both"/>
        <w:rPr>
          <w:sz w:val="22"/>
        </w:rPr>
      </w:pPr>
      <w:r>
        <w:rPr>
          <w:sz w:val="22"/>
        </w:rPr>
        <w:t>Будущее, отражаемое информационным полем, определяется настоящим. Что это означает?</w:t>
      </w:r>
    </w:p>
    <w:p>
      <w:pPr>
        <w:pStyle w:val="Normal"/>
        <w:ind w:firstLine="720"/>
        <w:jc w:val="both"/>
        <w:rPr>
          <w:sz w:val="22"/>
        </w:rPr>
      </w:pPr>
      <w:r>
        <w:rPr>
          <w:rFonts w:eastAsia="Arial"/>
          <w:sz w:val="22"/>
        </w:rPr>
        <w:t xml:space="preserve">  </w:t>
      </w:r>
      <w:r>
        <w:rPr>
          <w:sz w:val="22"/>
        </w:rPr>
        <w:drawing>
          <wp:inline distT="0" distB="0" distL="0" distR="0">
            <wp:extent cx="1750060"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0060" cy="2364740"/>
                    </a:xfrm>
                    <a:prstGeom prst="rect">
                      <a:avLst/>
                    </a:prstGeom>
                  </pic:spPr>
                </pic:pic>
              </a:graphicData>
            </a:graphic>
          </wp:inline>
        </w:drawing>
      </w:r>
      <w:r>
        <w:rPr>
          <w:sz w:val="22"/>
        </w:rPr>
        <w:drawing>
          <wp:inline distT="0" distB="0" distL="0" distR="0">
            <wp:extent cx="2062480" cy="153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062480" cy="1532255"/>
                    </a:xfrm>
                    <a:prstGeom prst="rect">
                      <a:avLst/>
                    </a:prstGeom>
                  </pic:spPr>
                </pic:pic>
              </a:graphicData>
            </a:graphic>
          </wp:inline>
        </w:drawing>
      </w:r>
    </w:p>
    <w:p>
      <w:pPr>
        <w:pStyle w:val="Normal"/>
        <w:ind w:firstLine="720"/>
        <w:jc w:val="both"/>
        <w:rPr>
          <w:sz w:val="22"/>
        </w:rPr>
      </w:pPr>
      <w:r>
        <w:rPr>
          <w:sz w:val="22"/>
        </w:rPr>
        <w:t>Рис. 1, 2</w:t>
        <w:tab/>
        <w:tab/>
        <w:tab/>
        <w:tab/>
        <w:tab/>
        <w:t>Рис. 3</w:t>
      </w:r>
    </w:p>
    <w:p>
      <w:pPr>
        <w:pStyle w:val="Normal"/>
        <w:ind w:firstLine="720"/>
        <w:jc w:val="both"/>
        <w:rPr>
          <w:sz w:val="22"/>
        </w:rPr>
      </w:pPr>
      <w:r>
        <w:rPr>
          <w:sz w:val="22"/>
        </w:rPr>
      </w:r>
    </w:p>
    <w:p>
      <w:pPr>
        <w:pStyle w:val="Normal"/>
        <w:ind w:firstLine="720"/>
        <w:jc w:val="both"/>
        <w:rPr>
          <w:sz w:val="22"/>
        </w:rPr>
      </w:pPr>
      <w:r>
        <w:rPr>
          <w:sz w:val="22"/>
        </w:rPr>
        <w:t>Разрыв между прошлым и будущим определяется только в сознании обычного человека. В действительности прошлое и будущее слиты в единое целое. Например, если мы положим ложку в стакан с жидкостью, то нам покажется, что она разорвана на границе воздуха и жидкости /рис.1/. Представим, что в этот же стакан сверху залили еще такой же жидкостью. Причем сделали это так, что между нижним и верхним ее слоями остается узкий зазор воздуха /рис.2/. Сдвиг изображения ложки в этом узком зазоре и есть иллюстрация разрыва прошлого и будущего в нашем сознании.</w:t>
      </w:r>
    </w:p>
    <w:p>
      <w:pPr>
        <w:pStyle w:val="Normal"/>
        <w:ind w:firstLine="720"/>
        <w:jc w:val="both"/>
        <w:rPr>
          <w:sz w:val="22"/>
        </w:rPr>
      </w:pPr>
      <w:r>
        <w:rPr>
          <w:sz w:val="22"/>
        </w:rPr>
        <w:t>Из курса физики мы знаем; что граница любых двух сред является зеркалом. В данном случае будущее (верхняя часть жидкости) отражается в зеркале настоящего (воздушный промежуток), а прошлое (нижняя часть жидкости) тоже отражается в зеркале настоящего. Если же выйти за рамки обычного сознания, то мы как бы попадаем в другую среду — в среду зазеркалья, в которой разницы преломления лучей из прошлого или из будущего просто нет, и поэтому они сливаются /рис.3/.</w:t>
      </w:r>
    </w:p>
    <w:p>
      <w:pPr>
        <w:pStyle w:val="Normal"/>
        <w:ind w:firstLine="720"/>
        <w:jc w:val="both"/>
        <w:rPr>
          <w:sz w:val="22"/>
        </w:rPr>
      </w:pPr>
      <w:r>
        <w:rPr>
          <w:sz w:val="22"/>
        </w:rPr>
        <w:t>Итак, осмысление результатов работ НА. Козырева требует расширения границ современных представлений о пространстве и времени. Тогда реальный мир представляет собой совокупность определенным образом организованных типов материи, взаимно проникающих друг в друга и движущихся во времени в различных направлениях с различными скоростями. Пространство не есть абстрактное вместилище</w:t>
      </w:r>
    </w:p>
    <w:p>
      <w:pPr>
        <w:pStyle w:val="Normal"/>
        <w:ind w:firstLine="720"/>
        <w:jc w:val="both"/>
        <w:rPr>
          <w:sz w:val="22"/>
        </w:rPr>
      </w:pPr>
      <w:r>
        <w:rPr>
          <w:sz w:val="22"/>
        </w:rPr>
        <w:t>физических тел, как считали во времена Ньютона. Это — совокупность конкретных структур, движущихся во времени. Так, пространство человека движется по поверхности Земли, вместе с Землей движется вокруг Солнца, вместе с Солнцем движется вокруг центра Галактики и т.д. Такую совокупность движений совершает любой человек с диапазоном восприятий, заключенным в определенную полосу. Человек с расширенным диапазоном восприятия может дополнительно совершать путешествия во времени в иные реальности — в будущее, в параллельные миры, в реальности, расположенные выше и ниже уровней нашего обыденного восприятия.</w:t>
      </w:r>
    </w:p>
    <w:p>
      <w:pPr>
        <w:pStyle w:val="Normal"/>
        <w:ind w:firstLine="720"/>
        <w:jc w:val="both"/>
        <w:rPr>
          <w:sz w:val="22"/>
        </w:rPr>
      </w:pPr>
      <w:r>
        <w:rPr>
          <w:sz w:val="22"/>
        </w:rPr>
      </w:r>
    </w:p>
    <w:p>
      <w:pPr>
        <w:pStyle w:val="Normal"/>
        <w:rPr>
          <w:b/>
          <w:b/>
          <w:bCs/>
          <w:sz w:val="22"/>
        </w:rPr>
      </w:pPr>
      <w:r>
        <w:rPr>
          <w:b/>
          <w:bCs/>
          <w:sz w:val="22"/>
        </w:rPr>
        <w:t>ЛИТЕРАТУРА:</w:t>
      </w:r>
    </w:p>
    <w:p>
      <w:pPr>
        <w:pStyle w:val="Normal"/>
        <w:rPr>
          <w:sz w:val="22"/>
        </w:rPr>
      </w:pPr>
      <w:r>
        <w:rPr>
          <w:sz w:val="22"/>
        </w:rPr>
        <w:t>1. Дж.франсис. Книжка с картинками по топологии. Москва, Мир. 1991, с.24.</w:t>
      </w:r>
    </w:p>
    <w:p>
      <w:pPr>
        <w:pStyle w:val="Normal"/>
        <w:rPr/>
      </w:pPr>
      <w:r>
        <w:rPr>
          <w:sz w:val="22"/>
        </w:rPr>
        <w:t xml:space="preserve">2. К.Кастанеда. Огонь изнутри. </w:t>
      </w:r>
      <w:r>
        <w:rPr>
          <w:sz w:val="22"/>
          <w:lang w:val="en-US"/>
        </w:rPr>
        <w:t>KH</w:t>
      </w:r>
      <w:r>
        <w:rPr>
          <w:sz w:val="22"/>
        </w:rPr>
        <w:t>.</w:t>
      </w:r>
      <w:r>
        <w:rPr>
          <w:sz w:val="22"/>
          <w:lang w:val="en-US"/>
        </w:rPr>
        <w:t>VH</w:t>
      </w:r>
      <w:r>
        <w:rPr>
          <w:sz w:val="22"/>
        </w:rPr>
        <w:t>. Киев. София. 1993, с.354.</w:t>
      </w:r>
    </w:p>
    <w:p>
      <w:pPr>
        <w:pStyle w:val="Normal"/>
        <w:rPr/>
      </w:pPr>
      <w:r>
        <w:rPr>
          <w:sz w:val="22"/>
        </w:rPr>
        <w:t xml:space="preserve">3. Р.Орос ди Бартини. Доклады АН СССР. Том 163. </w:t>
      </w:r>
      <w:r>
        <w:rPr>
          <w:sz w:val="22"/>
          <w:lang w:val="en-US"/>
        </w:rPr>
        <w:t>N</w:t>
      </w:r>
      <w:r>
        <w:rPr>
          <w:sz w:val="22"/>
        </w:rPr>
        <w:t>: 4. 1965.</w:t>
      </w:r>
    </w:p>
    <w:p>
      <w:pPr>
        <w:pStyle w:val="Normal"/>
        <w:rPr>
          <w:sz w:val="22"/>
        </w:rPr>
      </w:pPr>
      <w:r>
        <w:rPr>
          <w:sz w:val="22"/>
        </w:rPr>
        <w:t>4. Н.А.Козырев. Проблемы исследования Вселенной. Вып.9. Москва - Ленинград. 1980, с.76.</w:t>
      </w:r>
    </w:p>
    <w:p>
      <w:pPr>
        <w:pStyle w:val="Normal"/>
        <w:rPr>
          <w:sz w:val="22"/>
        </w:rPr>
      </w:pPr>
      <w:r>
        <w:rPr>
          <w:sz w:val="22"/>
        </w:rPr>
      </w:r>
    </w:p>
    <w:p>
      <w:pPr>
        <w:pStyle w:val="Normal"/>
        <w:rPr>
          <w:sz w:val="22"/>
        </w:rPr>
      </w:pPr>
      <w:r>
        <w:rPr>
          <w:sz w:val="22"/>
        </w:rPr>
      </w:r>
    </w:p>
    <w:p>
      <w:pPr>
        <w:pStyle w:val="Normal"/>
        <w:rPr/>
      </w:pPr>
      <w:r>
        <w:rPr>
          <w:b/>
          <w:bCs/>
          <w:sz w:val="22"/>
        </w:rPr>
        <w:t>Об авторах</w:t>
      </w:r>
      <w:r>
        <w:rPr>
          <w:sz w:val="22"/>
        </w:rPr>
        <w:t>: Лариса БОРИСОВА, к. ф.-м. Н., Дмитрий РАБУНСКИЙ, научные эксперты Ассоциации «Экология непознанного»</w:t>
      </w:r>
    </w:p>
    <w:p>
      <w:pPr>
        <w:pStyle w:val="Normal"/>
        <w:rPr>
          <w:sz w:val="22"/>
        </w:rPr>
      </w:pPr>
      <w:r>
        <w:rPr>
          <w:sz w:val="22"/>
        </w:rPr>
      </w:r>
    </w:p>
    <w:p>
      <w:pPr>
        <w:pStyle w:val="Normal"/>
        <w:rPr/>
      </w:pPr>
      <w:r>
        <w:rPr>
          <w:b/>
          <w:bCs/>
          <w:sz w:val="22"/>
        </w:rPr>
        <w:t>Источник:</w:t>
      </w:r>
      <w:r>
        <w:rPr>
          <w:sz w:val="22"/>
        </w:rPr>
        <w:t xml:space="preserve"> научно-информационный вестник ИТАР-ТАСС и Ассоциации «Экология непознанного» «Аномалия» № 4 – 93(2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1:00Z</dcterms:created>
  <dc:creator>Натали</dc:creator>
  <dc:description/>
  <dc:language>en-US</dc:language>
  <cp:lastModifiedBy>Алла</cp:lastModifiedBy>
  <dcterms:modified xsi:type="dcterms:W3CDTF">2005-08-06T15:02:00Z</dcterms:modified>
  <cp:revision>6</cp:revision>
  <dc:subject/>
  <dc:title/>
</cp:coreProperties>
</file>