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Textbasic1"/>
          <w:sz w:val="22"/>
        </w:rPr>
        <w:t>Александр Дубров,</w:t>
      </w:r>
    </w:p>
    <w:p>
      <w:pPr>
        <w:pStyle w:val="Normal"/>
        <w:jc w:val="center"/>
        <w:rPr>
          <w:rStyle w:val="Textbasic1"/>
          <w:b/>
          <w:b/>
          <w:bCs/>
          <w:sz w:val="22"/>
        </w:rPr>
      </w:pPr>
      <w:r>
        <w:rPr/>
      </w:r>
    </w:p>
    <w:p>
      <w:pPr>
        <w:pStyle w:val="TextBody"/>
        <w:rPr/>
      </w:pPr>
      <w:r>
        <w:rPr>
          <w:color w:val="000000"/>
        </w:rPr>
        <w:t>БИОГРАВИТАЦИЯ, БИОВАКУУМ, БИОПОЛ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drawing>
          <wp:inline distT="0" distB="0" distL="0" distR="0">
            <wp:extent cx="1028700" cy="1390650"/>
            <wp:effectExtent l="0" t="0" r="0" b="0"/>
            <wp:docPr id="1" name="2s7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s7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b/>
          <w:bCs/>
          <w:color w:val="000000"/>
          <w:sz w:val="22"/>
          <w:szCs w:val="14"/>
        </w:rPr>
        <w:t>Александр Дубров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14"/>
        </w:rPr>
        <w:t xml:space="preserve"> родился 1 января 1931 года в г. Ленинграде. В 1954 году окончил Московскую сельскохозяйственную Академию им. К. Тимирязева. Биофизик, доктор биологических наук. Автор двенадцати книг, четыре из которых изданы во многих странах мира. Член международных обществ: хронобиологии, биоэлектричества, Ассоциации по исследованию проблем психотроники и других. В 1993 году избран членом двух новых академий: Международной Академии Энергоинформационных наук и Международной Академии Информатизации.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i/>
          <w:iCs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>В</w:t>
      </w:r>
      <w:r>
        <w:rPr>
          <w:rFonts w:cs="Arial" w:ascii="Arial" w:hAnsi="Arial"/>
          <w:color w:val="000000"/>
          <w:sz w:val="22"/>
          <w:szCs w:val="17"/>
        </w:rPr>
        <w:t xml:space="preserve"> парапсихологии давно обсуждается вопрос о физической и первичной основе пси-явлений и создания. Характерная особенность пси-явлений в том, что они обладают одновременно свойствами объектов и процессов, принадлежащих к мега-, макро- и микромирам. Это необычное качество пси-явлений указывает на то, что в их основе лежит единое фундаментальное природное явление. На сегодня такими универсальными явлениями могут быть только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гравитация и вакуум</w:t>
      </w:r>
      <w:r>
        <w:rPr>
          <w:rFonts w:cs="Arial" w:ascii="Arial" w:hAnsi="Arial"/>
          <w:color w:val="000000"/>
          <w:sz w:val="22"/>
          <w:szCs w:val="17"/>
        </w:rPr>
        <w:t>, по поскольку они действуют одновременно во всех указанных выше основных классах явлений и объектов, и поэтому вполне логично предположить их участие в пси-явлениях. Этот, казалось бы, простой вывод приводит к очень глубоким следствиям, прежде всего, к признанию важной роли сознания в Природе и изменению современной научной парадигмы.</w:t>
      </w:r>
    </w:p>
    <w:p>
      <w:pPr>
        <w:pStyle w:val="TextBodyIndent"/>
        <w:rPr/>
      </w:pPr>
      <w:r>
        <w:rPr/>
        <w:t>До настоящего времени классическая наука считает невозможным прямое взаимодействие мысли человека с окружающим миром или взаимодействие сознания с окружающей природой. По мнению ученых ортодоксальной науки, мысль является лишь некой эфемерной и нематериальной сущностью. Она — конечный продукт сложных мозговых процессов нейрофизиологической природы, и если расшифровать сигналы, импульсы и их кодирование, то можно спокойно читать мысли человека. Сознание рассматривается как психический процесс, происходящий в структурах головного мозга, отделенный от реальных процессов, событий и объектов окружающего мира незримой стеной, границей, после того, как глаз увидел, или мозг осознал происходящее событие или объект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озникающие в результате отражения образы, представления этих объектов или явлений уже не имеют реального овеществления, а существуют в виде снятых «копий реального мира». Мозговые процессы в этом случае рассматриваются как внутренние психофизиологические, замкнутые сами на себя. Признание материальной сущности мысли рассматривается как выражение вульгарного материализм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оэтому признание активной роли сознания в природе и его способности непосредственно взаимодействовать с окружающим миром воспринимается ортодоксальной наукой, как противоречивое, парадоксальное и невозможное по своей сути заявлени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месте с тем, важное значение сознания для окружающего мира давно отмечалось исследователями. Всемирно известные ученые-физики в своих работах подчеркивали ведущую роль сознания в Природе, единство сил формирующих материю и сознание, их взаимопроникновение. Так, академик В. Вернадский в одной из своих работ указывал на то, «...что есть необходимость принять реальное влияние сознания человека, то есть свойства живого, на явления, идущие в реальном пространстве натуралиста». Действительно, многократно проверенные и экспериментально подтвержденные пси-явления, такие, как телепатия, психо(теле)кинез, ясновидение, трансформация материи (материализация — дематериализация) заставляют признать реальность новых, ранее неизвестных науке, фундаментальных закономерностей, основанных на тесном взаимодействии сознания человека с окружающим миром. Поскольку пси-явления реально существуют, многократно повторяются, подтверждаются экспериментами объективных исследователей, то они требуют к себе пристального внимания научной общественности. Эти явления столь значимы, что могут составить фактическую основу новой парадигмы научных знаний, поскольку они радикальным образом преобразуют имеющиеся в науке взгляды и представления о структуре окружающего нас мира, силах и связях, существующих в Природ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2"/>
        <w:ind w:firstLine="709"/>
        <w:rPr/>
      </w:pPr>
      <w:r>
        <w:rPr>
          <w:rStyle w:val="StrongEmphasis"/>
        </w:rPr>
        <w:t>Пси-явления и новые закономерности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Если рассмотреть пси-явления, описанные в мировой литературе, то с физической точки зрения их можно условно разделить на три группы: пространственно-временные, сило-полевые и материально-энергетические. Рассмотрим отличительные физические особенности телепатии, психо(теле)кинеза, трансформации материи и кратко напомним об их сущности и о чем эти явления свидетельствуют. </w:t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color w:val="000000"/>
          <w:sz w:val="22"/>
        </w:rPr>
        <w:t>ТЕЛЕПАТИЯ</w:t>
      </w:r>
      <w:r>
        <w:rPr>
          <w:color w:val="000000"/>
          <w:sz w:val="22"/>
        </w:rPr>
        <w:t xml:space="preserve"> — дистантная передача мыслей. Может осуществляться на любых расстояниях и через любые экраны. Это явление указывает на существование особой связи в мире, основанной на мыслительной деятельности.</w:t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color w:val="000000"/>
          <w:sz w:val="22"/>
        </w:rPr>
        <w:t>ПСИХО(ТЕЛЕ)КИНЕЗ</w:t>
      </w:r>
      <w:r>
        <w:rPr>
          <w:color w:val="000000"/>
          <w:sz w:val="22"/>
        </w:rPr>
        <w:t xml:space="preserve"> - передвижение тел и предметов с помощью мысленного усилия; мысленное воздействие на живые и неживые объекты. Это явление показывает, что в природе имеется особый тип силового действия. Если раньше было известно действие физических сил (сильное, слабое, электромагнитное, гравитационное), то данное пси-явление указывает на реальность действия </w:t>
      </w:r>
      <w:r>
        <w:rPr>
          <w:rStyle w:val="StrongEmphasis"/>
          <w:color w:val="000000"/>
          <w:sz w:val="22"/>
        </w:rPr>
        <w:t>психических сил</w:t>
      </w:r>
      <w:r>
        <w:rPr>
          <w:color w:val="000000"/>
          <w:sz w:val="22"/>
        </w:rPr>
        <w:t xml:space="preserve"> в Природе. </w:t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color w:val="000000"/>
          <w:sz w:val="22"/>
        </w:rPr>
        <w:t>ТРАНСФОРМАЦИЯ МАТЕРИИ</w:t>
      </w:r>
      <w:r>
        <w:rPr>
          <w:color w:val="000000"/>
          <w:sz w:val="22"/>
        </w:rPr>
        <w:t xml:space="preserve"> - (мысленная материализация и дематериализация) — процесс обратного преобразования материальных тел из видимого состояния в невидимое с помощью мысленного усилия. Данное явление показывает, что мысль представляет собой универсальный вид энерго-полевой материи, способный к любым трансформациям и взаимодействиям. Создание материальных тел с помощью мысленного усилия демонстрируется уникальным человеком в штате Андра Прадеш (Индия), 64-летним Сатья Саи Бабой (Satia Sai Baba). В результате мысленного усилия он материализует различные тела и предметы — соль, камни, медальоны, серьги, кольца и так далее, а также фрукты, конфеты, масло и раздает присутствую. Его необыкновенный дар известен почти 50 лет и документально подтвержден учены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Для того, чтобы понять физическую сущность этих явлений, необходимо ответить на следующие принципиальные вопросы: что представляет собой действующий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агент</w:t>
      </w:r>
      <w:r>
        <w:rPr>
          <w:rFonts w:cs="Arial" w:ascii="Arial" w:hAnsi="Arial"/>
          <w:color w:val="000000"/>
          <w:sz w:val="22"/>
          <w:szCs w:val="17"/>
        </w:rPr>
        <w:t xml:space="preserve"> (сила, поле, частица); какой имеется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канал</w:t>
      </w:r>
      <w:r>
        <w:rPr>
          <w:rFonts w:cs="Arial" w:ascii="Arial" w:hAnsi="Arial"/>
          <w:color w:val="000000"/>
          <w:sz w:val="22"/>
          <w:szCs w:val="17"/>
        </w:rPr>
        <w:t xml:space="preserve"> для передачи мыслительной информации, то есть как осуществляется связь; какая используется при этом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энергия</w:t>
      </w:r>
      <w:r>
        <w:rPr>
          <w:rFonts w:cs="Arial" w:ascii="Arial" w:hAnsi="Arial"/>
          <w:color w:val="000000"/>
          <w:sz w:val="22"/>
          <w:szCs w:val="17"/>
        </w:rPr>
        <w:t xml:space="preserve"> и откуда она поступает. Любая плодотворная гипотеза, объясняющая указанные пси-явления, должна содержать ответ на эту триаду: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агент</w:t>
      </w:r>
      <w:r>
        <w:rPr>
          <w:rFonts w:cs="Arial" w:ascii="Arial" w:hAnsi="Arial"/>
          <w:color w:val="000000"/>
          <w:sz w:val="22"/>
          <w:szCs w:val="17"/>
        </w:rPr>
        <w:t xml:space="preserve">,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канал</w:t>
      </w:r>
      <w:r>
        <w:rPr>
          <w:rFonts w:cs="Arial" w:ascii="Arial" w:hAnsi="Arial"/>
          <w:color w:val="000000"/>
          <w:sz w:val="22"/>
          <w:szCs w:val="17"/>
        </w:rPr>
        <w:t xml:space="preserve">,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энергия</w:t>
      </w:r>
      <w:r>
        <w:rPr>
          <w:rFonts w:cs="Arial" w:ascii="Arial" w:hAnsi="Arial"/>
          <w:color w:val="000000"/>
          <w:sz w:val="22"/>
          <w:szCs w:val="17"/>
        </w:rPr>
        <w:t>. Поскольку во всех пси-явлениях решающая роль принадлежит мысли, то следует признать, что все объясняется ее необычными свойствами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3"/>
        <w:ind w:firstLine="709"/>
        <w:rPr/>
      </w:pPr>
      <w:r>
        <w:rPr>
          <w:rStyle w:val="StrongEmphasis"/>
        </w:rPr>
        <w:t>Биогравитация и биовакуум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>Н</w:t>
      </w:r>
      <w:r>
        <w:rPr>
          <w:rFonts w:cs="Arial" w:ascii="Arial" w:hAnsi="Arial"/>
          <w:color w:val="000000"/>
          <w:sz w:val="22"/>
          <w:szCs w:val="17"/>
        </w:rPr>
        <w:t xml:space="preserve">а основе изучения и анализа телепатии, психо(теле)кинеза, трансформации материи, выдвигается гипотеза, что в их физической основе лежит новый класс фундаментальных явлений — способность человека создавать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биогравитационное</w:t>
      </w:r>
      <w:r>
        <w:rPr>
          <w:rFonts w:cs="Arial" w:ascii="Arial" w:hAnsi="Arial"/>
          <w:color w:val="000000"/>
          <w:sz w:val="22"/>
          <w:szCs w:val="17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поле</w:t>
      </w:r>
      <w:r>
        <w:rPr>
          <w:rFonts w:cs="Arial" w:ascii="Arial" w:hAnsi="Arial"/>
          <w:color w:val="000000"/>
          <w:sz w:val="22"/>
          <w:szCs w:val="17"/>
        </w:rPr>
        <w:t xml:space="preserve"> и черпать энергию из состояния, называемого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биовакуумом</w:t>
      </w:r>
      <w:r>
        <w:rPr>
          <w:rFonts w:cs="Arial" w:ascii="Arial" w:hAnsi="Arial"/>
          <w:color w:val="000000"/>
          <w:sz w:val="22"/>
          <w:szCs w:val="17"/>
        </w:rPr>
        <w:t>. Под этими понятиями подразумевается способность человека в результате пси-хической деятельности создавать два вида физических явлений — поле-силовую компоненту, сходную в ряде свойств с гравитацией, и особое биовакуумное состояние, способное к созданию виртуальных полей и частиц с нулевой энтропией, наподобие физического вакуума. Оба этих психофизических процесса тесно связаны друг с другом и указывают на то, что человек способен взаимодействовать с фундаментальными природными явлениями преобразования вещества, полей и энерг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Гипотеза о биогравитации, как о действующей силе в пси-явлениях и биовакуумном источнике энергии психической деятельности, позволяет более полно, чем какие-либо другие гипотезы в парапсихологии, объяснить вышеуказанные пси-явления и кажущиеся парадоксальными и загадочными некоторые другие парапсихологические феномены. Особенность биогравитации в том, что во время необычно психической деятельности возникает поле-силовой вид энергии, зависящий от мысленного усилия и направляемый сознанием человека. Это принципиальное отличие биогравитации как сило-полевой компоненты, создаваемой человеком, от естественного гравитационного поля. Таким образом, исходя из имеющихся фактов, наблюдений и прямых экспериментов в области парапсихологии, необходимо признать, что в Природе существуют виды полевой материи, возникающие в результате психической деятельности, формируемые и направляемые сознанием человека. Сознание способно создавать не только образные мыслеформы, но и объективизировать их по своему желанию из виртуальных частиц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ледовательно, сама мысль, возникающая у человека, представляет собой универсальную энерго-полевую субстанцию, способную трансформироваться в любые виды материи и взаимодействовать с виртуальными частицами и полями физического вакуум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Как видно, идея биогравитации выдержала проверку временем. В своей основе она тесно связана со способностью человека входить в вакуумное состояние, когда он становится способным оперировать виртуальными частицами собственного и физического вакуум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Необходимо перейти к исследованию этой проблемы и прямым экспериментам по изучению энерго-полевых свойств мысленной матер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4"/>
        <w:ind w:firstLine="709"/>
        <w:rPr/>
      </w:pPr>
      <w:r>
        <w:rPr>
          <w:rStyle w:val="StrongEmphasis"/>
        </w:rPr>
        <w:t>Экспериментальные доказательства биогравитации и биовакуума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000000"/>
          <w:sz w:val="22"/>
          <w:szCs w:val="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>К</w:t>
      </w:r>
      <w:r>
        <w:rPr>
          <w:rFonts w:cs="Arial" w:ascii="Arial" w:hAnsi="Arial"/>
          <w:color w:val="000000"/>
          <w:sz w:val="22"/>
          <w:szCs w:val="17"/>
        </w:rPr>
        <w:t xml:space="preserve"> настоящему времени, наряду с теоретическими имеются и экспериментальные доказательства, подтверждающие гипотезу о биогравитации и биовакууме и показывающие виртуальную энерго-полевую природу мысли и сознания. Эти доказательства получены авторитетными исследователями в научных лабораториях различных стран мир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Выполненные ими эксперименты показывают, что особо одаренные индивидуумы и обычные люди </w:t>
      </w:r>
      <w:r>
        <w:rPr>
          <w:rFonts w:cs="Arial" w:ascii="Arial" w:hAnsi="Arial"/>
          <w:b/>
          <w:bCs/>
          <w:color w:val="000000"/>
          <w:sz w:val="22"/>
          <w:szCs w:val="17"/>
        </w:rPr>
        <w:t>способны в результате психической деятельности:</w:t>
      </w:r>
      <w:r>
        <w:rPr>
          <w:rFonts w:cs="Arial" w:ascii="Arial" w:hAnsi="Arial"/>
          <w:color w:val="000000"/>
          <w:sz w:val="22"/>
          <w:szCs w:val="17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 xml:space="preserve">взаимодействовать психокинетически с предметами, изготовленными из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любого по качеству</w:t>
      </w:r>
      <w:r>
        <w:rPr>
          <w:rFonts w:cs="Arial" w:ascii="Arial" w:hAnsi="Arial"/>
          <w:color w:val="000000"/>
          <w:sz w:val="22"/>
          <w:szCs w:val="17"/>
        </w:rPr>
        <w:t xml:space="preserve"> материала (дерево, металл, пластик, керамика, стекло);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передвигать их, подвешивать в воздухе и тому подобное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воздействовать психокинетически на приборы, измеряющие силу тяжести, ее градиенты и изменения — гравитметр, весы, маятник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воздействовать психокинетически на приборы, измеряющие различные виды магнитных и электромагнитных полей и излучений — ионизационную камеру Вильсона (Wilson), счетчик Гейгера (X.Geiger), магнитометр, термистор, фотосопротивление и так далее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воздействовать психокинетически на металлические и кристаллические тела — изгибать, деформировать, разрывать, раскалывать их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воздействовать психокинетически на период полураспада радиоактивных элементов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изменять психокинетически траекторию светового луча или прерывать действие лазерного луча на мишень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создавать путем мысленного усилия любой вид электромагнитного излучения во всем диапазоне частот и энергий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заряжать генераторы мысленной активно действующей энергией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создавать любой вид вещественной материи и энергии с помощью мысленного усилия;</w:t>
      </w:r>
    </w:p>
    <w:p>
      <w:pPr>
        <w:pStyle w:val="2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еодолевать за счет «мысленного туннельного перехода» физические барьеры, стенки, экраны, обычно недоступные для прохождения материальных тел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взаимодействовать с веществом на атомарном уровне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перемещать психокинетически материальные тела за счет делокализации в метризуемом пространстве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засвечивать фотопленку при любом типе защитного экрана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17"/>
        </w:rPr>
        <w:t>—</w:t>
      </w:r>
      <w:r>
        <w:rPr>
          <w:rFonts w:eastAsia="Arial" w:cs="Arial" w:ascii="Arial" w:hAnsi="Arial"/>
          <w:sz w:val="22"/>
          <w:szCs w:val="17"/>
        </w:rPr>
        <w:t xml:space="preserve"> </w:t>
      </w:r>
      <w:r>
        <w:rPr>
          <w:rFonts w:cs="Arial" w:ascii="Arial" w:hAnsi="Arial"/>
          <w:sz w:val="22"/>
          <w:szCs w:val="17"/>
        </w:rPr>
        <w:t xml:space="preserve">трансформировать пси-энергию в любые виды частиц, полей, энергий. </w:t>
      </w:r>
      <w:r>
        <w:rPr>
          <w:rFonts w:cs="Arial" w:ascii="Arial" w:hAnsi="Arial"/>
          <w:sz w:val="22"/>
        </w:rPr>
        <w:t xml:space="preserve">Имеются дополнительные свидетельства правильности гипотезы о биогравитации и биовакууме: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 </w:t>
      </w:r>
      <w:r>
        <w:rPr>
          <w:rFonts w:cs="Arial" w:ascii="Arial" w:hAnsi="Arial"/>
          <w:color w:val="000000"/>
          <w:sz w:val="22"/>
          <w:szCs w:val="17"/>
        </w:rPr>
        <w:t xml:space="preserve">отсутствие экранировки против мысленного влияния,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 </w:t>
      </w:r>
      <w:r>
        <w:rPr>
          <w:rFonts w:cs="Arial" w:ascii="Arial" w:hAnsi="Arial"/>
          <w:color w:val="000000"/>
          <w:sz w:val="22"/>
          <w:szCs w:val="17"/>
        </w:rPr>
        <w:t xml:space="preserve">мгновенность передачи телепатеммы на любые расстояния,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 xml:space="preserve">способность человека к дистантной передаче информации (феномен «удаленного видения»),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 xml:space="preserve">выполнение умственных процессов, требующих нулевой энтропии и другие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Следует отметить, что </w:t>
      </w:r>
      <w:r>
        <w:rPr>
          <w:rFonts w:cs="Arial" w:ascii="Arial" w:hAnsi="Arial"/>
          <w:b/>
          <w:bCs/>
          <w:color w:val="000000"/>
          <w:sz w:val="22"/>
          <w:szCs w:val="17"/>
        </w:rPr>
        <w:t>именно природная гравитация и вакуум участвуют в этих процессах</w:t>
      </w:r>
      <w:r>
        <w:rPr>
          <w:rFonts w:cs="Arial" w:ascii="Arial" w:hAnsi="Arial"/>
          <w:color w:val="000000"/>
          <w:sz w:val="22"/>
          <w:szCs w:val="17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Проведенные многочисленные эксперименты, зафиксированные в научных работах, подтверждают, что биогравитация, биовакуум и энергополевая универсальность мысли являются доказанными фактами. Это открывает реальный путь к новому пониманию физики сознания и созданию на этой основе единой теории поля. В физике давно велась </w:t>
      </w:r>
      <w:r>
        <w:rPr>
          <w:rFonts w:cs="Arial" w:ascii="Arial" w:hAnsi="Arial"/>
          <w:b/>
          <w:bCs/>
          <w:color w:val="000000"/>
          <w:sz w:val="22"/>
          <w:szCs w:val="17"/>
        </w:rPr>
        <w:t>работа по изучению связи гравитации и вакуума</w:t>
      </w:r>
      <w:r>
        <w:rPr>
          <w:rFonts w:cs="Arial" w:ascii="Arial" w:hAnsi="Arial"/>
          <w:color w:val="000000"/>
          <w:sz w:val="22"/>
          <w:szCs w:val="17"/>
        </w:rPr>
        <w:t xml:space="preserve">, квантованию гравитационного поля в различные виды элементарных частиц и полей. Этот процесс возможен при условии тесной взаимосвязи гравитации с вакуум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Такая идея была высказана академиком </w:t>
      </w:r>
      <w:r>
        <w:rPr>
          <w:rFonts w:cs="Arial" w:ascii="Arial" w:hAnsi="Arial"/>
          <w:b/>
          <w:bCs/>
          <w:i/>
          <w:iCs/>
          <w:color w:val="000000"/>
          <w:sz w:val="22"/>
          <w:szCs w:val="17"/>
        </w:rPr>
        <w:t>А. Сахаровым</w:t>
      </w:r>
      <w:r>
        <w:rPr>
          <w:rFonts w:cs="Arial" w:ascii="Arial" w:hAnsi="Arial"/>
          <w:color w:val="000000"/>
          <w:sz w:val="22"/>
          <w:szCs w:val="17"/>
        </w:rPr>
        <w:t xml:space="preserve">, а затем развита в работе </w:t>
      </w:r>
      <w:r>
        <w:rPr>
          <w:rFonts w:cs="Arial" w:ascii="Arial" w:hAnsi="Arial"/>
          <w:b/>
          <w:bCs/>
          <w:i/>
          <w:iCs/>
          <w:color w:val="000000"/>
          <w:sz w:val="22"/>
          <w:szCs w:val="17"/>
        </w:rPr>
        <w:t>Г. Патгоффа</w:t>
      </w:r>
      <w:r>
        <w:rPr>
          <w:rFonts w:cs="Arial" w:ascii="Arial" w:hAnsi="Arial"/>
          <w:color w:val="000000"/>
          <w:sz w:val="22"/>
          <w:szCs w:val="17"/>
        </w:rPr>
        <w:t xml:space="preserve"> (Н.Е. Puthoff). По мнению А. Сахарова, гравитация вообще не является отдельной действующей силой, а возникает в результате изменеизменений квантово-флуктуационной энергии вакуума, когда имеется какая-либо материя, подобно тому, как это происходит с образованием сил Ван-Дер-Ваальса (Van der Vaals) или Казимира (Casimier). Впоследствии им было доказано, что функция Лагранжа (Lagrange) гравитационного поля связана с вакуумными поляризационными эффектами, вызываемыми фермионами. А. Сахаров считал, что присутствие материи в море частиц с абсолютно нулевой энергией вызывает появление несбалансированных сил, движущих материю, называемых гравитацией. Г. Патгофф (Н.Е. Puthoff), развивая идею связи гравитации с вакуумом, показал, что в ее основе лежит специфическое «дрожательное движение» электромагнитных частиц с абсолютно нулевой энергией. Влияние полей двух сближенных частиц и окружающих их других частиц, находящихся в дрожательном состоянии, создает гравитационные силы притяжения. Высказанные идеи открывают путь к изучению физики сознания, биополя и биоэнергетик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5"/>
        <w:ind w:firstLine="709"/>
        <w:rPr/>
      </w:pPr>
      <w:r>
        <w:rPr>
          <w:rStyle w:val="StrongEmphasis"/>
        </w:rPr>
        <w:t xml:space="preserve">Биополе и резонансно-полевой тип взаимодействия 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000000"/>
          <w:sz w:val="22"/>
          <w:szCs w:val="17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>М</w:t>
      </w:r>
      <w:r>
        <w:rPr>
          <w:rFonts w:cs="Arial" w:ascii="Arial" w:hAnsi="Arial"/>
          <w:color w:val="000000"/>
          <w:sz w:val="22"/>
          <w:szCs w:val="17"/>
        </w:rPr>
        <w:t>ожно предположить, что биогравитационные и биовакуумные процессы оказывают влияние на всю жизнедеятельность организма — его физическое состояние и функционирование как гигантской макроквантовой системы, на происходящие в нем биоэнергетические процессы, трансформацию полей и вещества. В частности, высказана гипотеза о том, что процессы деления клетки (митоз) и сокращение элементарных мышечных волокон (саркомеров) могут происходить при участии сил биогравитации.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На основе этой гипотезы возникает новый взгляд на проблему биологического поля и роли резонансно-полевых явлений в Природе. Известно, что живой организм многообразно взаимодействует с окружающей средой, включая Космос. В этом процессе необходимо различать два типа связи — на основе широкого спектра электромагнитных полей и излучений и гравитационного поля. Рассмотрим </w:t>
      </w:r>
      <w:r>
        <w:rPr>
          <w:rFonts w:cs="Arial" w:ascii="Arial" w:hAnsi="Arial"/>
          <w:b/>
          <w:bCs/>
          <w:color w:val="000000"/>
          <w:sz w:val="22"/>
          <w:szCs w:val="17"/>
        </w:rPr>
        <w:t>вакуумно-гравитационные подходы к биополю</w:t>
      </w:r>
      <w:r>
        <w:rPr>
          <w:rFonts w:cs="Arial" w:ascii="Arial" w:hAnsi="Arial"/>
          <w:color w:val="000000"/>
          <w:sz w:val="22"/>
          <w:szCs w:val="17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Всякое материальное тело обладает собственным гравиополем, возникающим из-за его упругонаправленного состояния и взаимодействия с вакуумом. Если с этих позиций проанализировать проблему биополя человека, можно допустить, что оно возникает за счет резонансно-полевого взаимодействия с физическим вакуумо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оясним: любое материальное тело вызывает деформацию физического вакуума и в силу этого подвергается с его стороны активному ответному воздействию, зависящему от вещества, формы и структуры этого тела. В результате резонанса возникает ответная реакция тела в виде вибрационного поля, имеющего широкий спектр частот. Подобное явление наблюдается в мессбауэровской спектроскопии при облучении образца гамма-луча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Аналогично этому тело живого организма резонирует на воздействие вакуума и как бы «излучает» свою вибрационную энергию. Ее спектр, плотность, мощность, вектор зависят от многих параметров организма — квантово-механических состояний, его атомно-молекулярных ансамблей, различного рода кооперативных эффектов в нем и суперпозиции разного типа полей, частиц и энергий. Все это создает вне организма то, что можно назвать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интегральным биологическим пол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Такой подход открывает перспективы для понимания парапсихологических явлений, экстрасенсорной и акупунктурной диагностики и лечения, решения ряда проблем биолокации и других дисциплин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Можно допустить, что в биолокации с помощью рамки или маятника измеряется именно такое поле, и чем больше степеней свободы имеет избранный индикатор (рамка, прут с шариком, маятник, живой организм), тем точнее и полнее исследуются параметры этого поля. Становится понятным, почему операторы биолокации обнаруживают разные по конфигурации, протяженности, мощности типы полей и волновые характеристики у самых разнообразных объектов: от сыпучих тел и растворов до материальных тел и живых организмов. Не исключено, что за счет биогравитационного поля и его волн, излучаемых мозгом человека, оператор биолокации способен обнаруживать подземные аномалии, их строение, состав и расположение в пространств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Следует отметить, что предложенная в свое время гипотеза о резонансно-полевом типе взаимодействия в биологии, нашла подтверждение в работах разных специалистов, в том числе и парапсихологов. Установлены резонансные эффекты у индуктора и перципиента при их дистантном расположени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Обнаруженное в недавнее время биопритяжение (биоприлипание) предметов к телу человека также указывает на квантово-механический характер этого явления. Оно, по всей видимости, связано с возникновением резонансно-полевых (автосолитонных) эффектов между телом человека и удерживаемым предмето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Подводя итоги, можно сказать, что </w:t>
      </w:r>
      <w:r>
        <w:rPr>
          <w:rFonts w:cs="Arial" w:ascii="Arial" w:hAnsi="Arial"/>
          <w:b/>
          <w:bCs/>
          <w:color w:val="000000"/>
          <w:sz w:val="22"/>
          <w:szCs w:val="17"/>
        </w:rPr>
        <w:t>парапсихология выступает в настоящее время как провозвестница новых прогрессивных идей и преобразования современного естествознания. Она выполняет авангардную роль в развитии системы общечеловеческого знания, утверждая передовые физические идеи, взгляды и закономерности в отношении человека и его связи с окружающим миром, открывая тем самым новые горизонты в психологии и физике.</w:t>
      </w:r>
    </w:p>
    <w:p>
      <w:pPr>
        <w:pStyle w:val="Normal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US"/>
        </w:rPr>
        <w:t>AURA</w:t>
      </w:r>
      <w:r>
        <w:rPr>
          <w:rFonts w:cs="Arial" w:ascii="Arial" w:hAnsi="Arial"/>
          <w:color w:val="000000"/>
          <w:sz w:val="22"/>
        </w:rPr>
        <w:t>-</w:t>
      </w:r>
      <w:r>
        <w:rPr>
          <w:rFonts w:cs="Arial" w:ascii="Arial" w:hAnsi="Arial"/>
          <w:color w:val="000000"/>
          <w:sz w:val="22"/>
          <w:lang w:val="en-US"/>
        </w:rPr>
        <w:t>Z</w:t>
      </w:r>
      <w:r>
        <w:rPr>
          <w:rFonts w:cs="Arial" w:ascii="Arial" w:hAnsi="Arial"/>
          <w:color w:val="000000"/>
          <w:sz w:val="22"/>
        </w:rPr>
        <w:t>, № 2/93, ию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rial" w:hAnsi="Arial" w:cs="Arial"/>
      <w:color w:val="000000"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color w:val="000000"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color w:val="000000"/>
      <w:sz w:val="22"/>
      <w:szCs w:val="21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Textbasic1">
    <w:name w:val="textbasic1"/>
    <w:basedOn w:val="Style9"/>
    <w:qFormat/>
    <w:rPr>
      <w:rFonts w:ascii="Arial" w:hAnsi="Arial" w:cs="Arial"/>
      <w:color w:val="000000"/>
      <w:sz w:val="21"/>
      <w:szCs w:val="21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474646"/>
      <w:sz w:val="22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474646"/>
      <w:sz w:val="17"/>
      <w:szCs w:val="17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17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17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color w:val="000000"/>
      <w:sz w:val="22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2:15:00Z</dcterms:created>
  <dc:creator>Алла</dc:creator>
  <dc:description/>
  <dc:language>en-US</dc:language>
  <cp:lastModifiedBy>Алла</cp:lastModifiedBy>
  <dcterms:modified xsi:type="dcterms:W3CDTF">2006-02-15T07:53:00Z</dcterms:modified>
  <cp:revision>18</cp:revision>
  <dc:subject/>
  <dc:title>АЛЕКСАНДР ДУБРОВ</dc:title>
</cp:coreProperties>
</file>