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Cs/>
        </w:rPr>
      </w:pPr>
      <w:r>
        <w:rPr>
          <w:rStyle w:val="Emphasis"/>
          <w:b/>
          <w:bCs/>
          <w:iCs w:val="false"/>
        </w:rPr>
        <w:t>Александр Дубров</w:t>
      </w:r>
    </w:p>
    <w:p>
      <w:pPr>
        <w:pStyle w:val="Normal"/>
        <w:rPr>
          <w:rFonts w:ascii="Arial" w:hAnsi="Arial" w:cs="Arial"/>
          <w:iCs/>
          <w:color w:val="000000"/>
          <w:sz w:val="22"/>
        </w:rPr>
      </w:pPr>
      <w:r>
        <w:rPr>
          <w:rFonts w:cs="Arial" w:ascii="Arial" w:hAnsi="Arial"/>
          <w:iCs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2"/>
        <w:rPr/>
      </w:pPr>
      <w:r>
        <w:rPr/>
        <w:t>БИОПРИТЯЖЕНИЕ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</w:t>
      </w:r>
      <w:r>
        <w:rPr>
          <w:rFonts w:cs="Arial" w:ascii="Arial" w:hAnsi="Arial"/>
          <w:b/>
          <w:bCs/>
          <w:color w:val="000000"/>
          <w:sz w:val="22"/>
        </w:rPr>
        <w:t>Новый вид биологического поля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drawing>
          <wp:inline distT="0" distB="0" distL="0" distR="0">
            <wp:extent cx="1143000" cy="1647825"/>
            <wp:effectExtent l="0" t="0" r="0" b="0"/>
            <wp:docPr id="1" name="5s55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s55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jc w:val="both"/>
        <w:rPr/>
      </w:pPr>
      <w:r>
        <w:rPr>
          <w:rStyle w:val="Textbasic1"/>
          <w:b/>
          <w:i/>
          <w:iCs/>
          <w:sz w:val="20"/>
        </w:rPr>
        <w:t>Александр Дубров</w:t>
      </w:r>
      <w:r>
        <w:rPr>
          <w:rStyle w:val="Textbasic1"/>
          <w:bCs/>
          <w:sz w:val="20"/>
        </w:rPr>
        <w:t xml:space="preserve"> родился 1 января 1931 года в г. Ленинграде. В 1954 году окончил Московскую сельскохозяйственную Академию им. К. Тимирязева. Биофизик, доктор биологических наук. Автор двенадцати книг, четыре из которых изданы во многих странах мира. Член международных обществ: хронобиологии, биоэлектричества, Ассоциации по исследованию проблем психотрони-ки и других. В 1993 году избран членом двух новых академий: Международной Академии Энергоинформационных наук и Международной Академии Информатизации.</w:t>
      </w:r>
    </w:p>
    <w:p>
      <w:pPr>
        <w:pStyle w:val="Normal"/>
        <w:rPr>
          <w:rStyle w:val="Textbasic1"/>
          <w:bCs/>
          <w:sz w:val="22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17"/>
        </w:rPr>
        <w:t>В последнее время в нашей печати появились сообщения о людях, обладающих способностями к «биопритяжению». Они без всяких мышечных усилий могут удерживать на своем теле металлические и деревянные ложки, ножи, пластмассовые расчески, ключи, карандаши, книги, фарфоровую и фаянсовую посуду, тубы с зубной пастой и губной помадой и многое другое. Приложенные к спине, груди, лбу, подошвам ног или ладоням рук, эти предметы как бы прилипают. Сила притяжения бывает настолько большой, что предмет очень трудно оторвать от тела даже взрослому человеку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Normal"/>
        <w:ind w:firstLine="709"/>
        <w:jc w:val="center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drawing>
          <wp:inline distT="0" distB="0" distL="0" distR="0">
            <wp:extent cx="2309495" cy="3491865"/>
            <wp:effectExtent l="0" t="0" r="0" b="0"/>
            <wp:docPr id="2" name="5s56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s56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Style w:val="Text1"/>
          <w:iCs/>
          <w:color w:val="000000"/>
          <w:sz w:val="20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Normal"/>
        <w:ind w:firstLine="709"/>
        <w:jc w:val="both"/>
        <w:rPr/>
      </w:pPr>
      <w:r>
        <w:rPr>
          <w:rStyle w:val="Text1"/>
          <w:iCs/>
          <w:color w:val="000000"/>
          <w:sz w:val="20"/>
        </w:rPr>
        <w:t>Возможность удерживать на теле различные предметы демонстрирует Михаил Солопин</w:t>
      </w:r>
    </w:p>
    <w:p>
      <w:pPr>
        <w:pStyle w:val="Normal"/>
        <w:ind w:firstLine="709"/>
        <w:jc w:val="both"/>
        <w:rPr>
          <w:rStyle w:val="Text1"/>
          <w:iCs/>
          <w:color w:val="000000"/>
          <w:sz w:val="20"/>
        </w:rPr>
      </w:pPr>
      <w:r>
        <w:rPr/>
      </w:r>
    </w:p>
    <w:p>
      <w:pPr>
        <w:pStyle w:val="TextBodyIndent"/>
        <w:rPr/>
      </w:pPr>
      <w:r>
        <w:rPr/>
        <w:t>Впервые о биопритяжении сообщили белорусские газеты в 1988 г. Феномен был обнаружен у 13-летней школьницы из Гродно Инги Гайдученко. Сотрудники Гродненского медицинского института, Ленинградской военно-медицинской академии, Института точной механики и оптики после ряда экспериментов подтвердили реальность и устойчивость этих ее способност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drawing>
          <wp:inline distT="0" distB="0" distL="0" distR="0">
            <wp:extent cx="2828925" cy="56292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 xml:space="preserve">У большинства людей, способных удерживать на своем теле предметы, ощущения, возникающие во время подготовки и проведения сеанса биопритяжения, сходны. Все они чувствуют мощный поток тепла, исходящий от ладони, и электризацию всего тела. Любопытно также, что предметы «прилипают» и к мокрому телу. Они не падают при ходьбе, наклонах, резких поворотах. И значительно дольше держатся на теле, если испытуемый находится в состоянии эмоционального подъема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 </w:t>
      </w:r>
      <w:r>
        <w:rPr>
          <w:rFonts w:eastAsia="Arial" w:cs="Arial" w:ascii="Arial" w:hAnsi="Arial"/>
          <w:color w:val="000000"/>
          <w:sz w:val="22"/>
          <w:szCs w:val="17"/>
        </w:rPr>
        <w:t xml:space="preserve"> </w:t>
      </w:r>
      <w:r>
        <w:rPr>
          <w:rFonts w:cs="Arial" w:ascii="Arial" w:hAnsi="Arial"/>
          <w:color w:val="000000"/>
          <w:sz w:val="22"/>
          <w:szCs w:val="17"/>
        </w:rPr>
        <w:t>Представляется, что биопритяжение — хорошая и доступная модель для изучения психокинетических явлений и биологичесого поля. Оно, как мне кажется, дает возможность установить наличие особой составляющей в структуре биополя человека, отличной от известных физических полей. Можно предположить, что определенные мозговые структуры (эпифиз, гипофиз) активизируются и возникают электромагниты постоянного излучения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Normal"/>
        <w:ind w:firstLine="709"/>
        <w:jc w:val="center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drawing>
          <wp:inline distT="0" distB="0" distL="0" distR="0">
            <wp:extent cx="5269230" cy="3670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2"/>
        <w:rPr/>
      </w:pPr>
      <w:r>
        <w:rPr>
          <w:rStyle w:val="Emphasis"/>
          <w:i w:val="false"/>
        </w:rPr>
        <w:t>Михаил Солопин и Эдуард Наумов, Президент Ассоциации «Всемирная парапсихология и искусство целительства»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Совместно со специалистами Института нейрохирургии им. Н.Н.Бурденко РАМН и Отдела теоретических проблем РАН были проведены исследования, помогающие понять механизмы биопритяжения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17"/>
              </w:rPr>
            </w:pPr>
            <w:r>
              <w:rPr>
                <w:rFonts w:cs="Arial" w:ascii="Arial" w:hAnsi="Arial"/>
                <w:color w:val="000000"/>
                <w:sz w:val="22"/>
                <w:szCs w:val="17"/>
              </w:rPr>
              <w:drawing>
                <wp:inline distT="0" distB="0" distL="0" distR="0">
                  <wp:extent cx="2169160" cy="38836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160" cy="388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17"/>
              </w:rPr>
            </w:pPr>
            <w:r>
              <w:rPr>
                <w:rFonts w:cs="Arial" w:ascii="Arial" w:hAnsi="Arial"/>
                <w:color w:val="000000"/>
                <w:sz w:val="22"/>
                <w:szCs w:val="17"/>
              </w:rPr>
              <w:drawing>
                <wp:inline distT="0" distB="0" distL="0" distR="0">
                  <wp:extent cx="2260600" cy="38823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388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Normal"/>
        <w:ind w:firstLine="709"/>
        <w:jc w:val="both"/>
        <w:rPr/>
      </w:pPr>
      <w:r>
        <w:rPr>
          <w:rStyle w:val="Textbasic1"/>
          <w:sz w:val="22"/>
        </w:rPr>
        <w:t>В наших экспериментах участвовала сенситив Хурджан Давлетова (г.Хива). У нее сняли электроэнцефалограмму (ЭЭГ) до и во время биопритяжения предметов на лбу (ложка, массажная щетка) и выяви</w:t>
      </w:r>
      <w:r>
        <w:rPr>
          <w:rFonts w:cs="Arial" w:ascii="Arial" w:hAnsi="Arial"/>
          <w:color w:val="000000"/>
          <w:sz w:val="22"/>
          <w:szCs w:val="17"/>
        </w:rPr>
        <w:t xml:space="preserve">ли </w:t>
      </w:r>
      <w:r>
        <w:rPr>
          <w:rFonts w:cs="Arial" w:ascii="Arial" w:hAnsi="Arial"/>
          <w:b/>
          <w:bCs/>
          <w:color w:val="000000"/>
          <w:sz w:val="22"/>
          <w:szCs w:val="17"/>
        </w:rPr>
        <w:t>отчетливые изменения функционального состояния разных отделов полушарий мозга и их взаимодействие</w:t>
      </w:r>
      <w:r>
        <w:rPr>
          <w:rFonts w:cs="Arial" w:ascii="Arial" w:hAnsi="Arial"/>
          <w:color w:val="000000"/>
          <w:sz w:val="22"/>
          <w:szCs w:val="17"/>
        </w:rPr>
        <w:t xml:space="preserve">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До биопритяжения у испытуемой отмечены общемозговые изменения: рассеянное возбуждение коры головного мозга, признаки раздражения областей промежуточного мозга и т.д. Во время биопритяжения обнаружены изменения в составе, спектре мощности и синхронности ЭЭГ — подавление альфа-ритма (особый ритм электрической активности головного мозга), наиболее активного при бодрствовании, появление общей (разлитой по всем отделам коры) эпилептоидной активности, особенно это отмечалось в первом полушарии. Анализируя биопритяжение, не уйти от принципиального вопроса — каковы его причины? Возможно следующее объяснение. Известны примеры того, как люди удерживают на теле тяжести, а также имеются факты волевого воздействия на предметы (утяжеление их, дистантное повреждение) людей, владеющих в совершенстве йогой, теквандо, ки гонгом и другими психоэнергетическими учениям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3"/>
        <w:rPr/>
      </w:pPr>
      <w:r>
        <w:rPr/>
        <w:t>В результате психической деятельности человек способен создавать биосолитонные электромагнитные и биогравитационные поля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Изучение биопритяжения ставит новые вопросы. Было ли оно всегда присуще человеку или возникло недавно? Если оно было всегда, то почему не замечено и не описано ранее? Если оно появилось недавно, то что способствовало проявлению этой способности? Надеюсь, что в скором времени мы получим ответы на эти вопросы</w:t>
      </w:r>
    </w:p>
    <w:p>
      <w:pPr>
        <w:pStyle w:val="Normal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17"/>
          <w:lang w:val="en-US"/>
        </w:rPr>
        <w:t>AURA</w:t>
      </w:r>
      <w:r>
        <w:rPr>
          <w:rFonts w:cs="Arial" w:ascii="Arial" w:hAnsi="Arial"/>
          <w:color w:val="000000"/>
          <w:sz w:val="22"/>
          <w:szCs w:val="17"/>
        </w:rPr>
        <w:t>-</w:t>
      </w:r>
      <w:r>
        <w:rPr>
          <w:rFonts w:cs="Arial" w:ascii="Arial" w:hAnsi="Arial"/>
          <w:color w:val="000000"/>
          <w:sz w:val="22"/>
          <w:szCs w:val="17"/>
          <w:lang w:val="en-US"/>
        </w:rPr>
        <w:t>Z</w:t>
      </w:r>
      <w:r>
        <w:rPr>
          <w:rFonts w:cs="Arial" w:ascii="Arial" w:hAnsi="Arial"/>
          <w:color w:val="000000"/>
          <w:sz w:val="22"/>
          <w:szCs w:val="17"/>
        </w:rPr>
        <w:t>,  Выпуск 2, № 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00"/>
      <w:sz w:val="22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22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Textbasic1">
    <w:name w:val="textbasic1"/>
    <w:basedOn w:val="Style12"/>
    <w:qFormat/>
    <w:rPr>
      <w:rFonts w:ascii="Arial" w:hAnsi="Arial" w:cs="Arial"/>
      <w:color w:val="000000"/>
      <w:sz w:val="21"/>
      <w:szCs w:val="21"/>
    </w:rPr>
  </w:style>
  <w:style w:type="character" w:styleId="Text1">
    <w:name w:val="text1"/>
    <w:basedOn w:val="Style12"/>
    <w:qFormat/>
    <w:rPr>
      <w:rFonts w:ascii="Arial" w:hAnsi="Arial" w:cs="Arial"/>
      <w:color w:val="47464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474646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left="1134" w:hanging="0"/>
      <w:jc w:val="both"/>
    </w:pPr>
    <w:rPr>
      <w:rFonts w:ascii="Arial" w:hAnsi="Arial" w:cs="Arial"/>
      <w:color w:val="000000"/>
      <w:sz w:val="20"/>
      <w:szCs w:val="21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b/>
      <w:bCs/>
      <w:color w:val="000000"/>
      <w:sz w:val="22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2:37:00Z</dcterms:created>
  <dc:creator>Алла</dc:creator>
  <dc:description/>
  <dc:language>en-US</dc:language>
  <cp:lastModifiedBy>Алла</cp:lastModifiedBy>
  <dcterms:modified xsi:type="dcterms:W3CDTF">2006-02-17T15:20:00Z</dcterms:modified>
  <cp:revision>4</cp:revision>
  <dc:subject/>
  <dc:title>Александр ДУБРОВ</dc:title>
</cp:coreProperties>
</file>