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Андрей Елизар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ИПОТЕЗА О МГНОВЕННОЙ СВЯЗИ С ТОЧКИ ЗРЕНИЯ СОВРЕМЕННОЙ ТЕОРЕТИЧЕСКОЙ ФИЗИК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2"/>
        <w:rPr>
          <w:lang w:val="en-US"/>
        </w:rPr>
      </w:pPr>
      <w:r>
        <w:rPr/>
        <w:t xml:space="preserve">Когда бы мыслью стала эта плоть, О, как легко, наперекор судьбе, Я мог бы расстоянье побороть И в тот же миг перенестись к тебе! </w:t>
      </w:r>
    </w:p>
    <w:p>
      <w:pPr>
        <w:pStyle w:val="Normal"/>
        <w:widowControl w:val="false"/>
        <w:autoSpaceDE w:val="false"/>
        <w:ind w:left="567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В.</w:t>
      </w:r>
      <w:r>
        <w:rPr>
          <w:rFonts w:cs="Arial" w:ascii="Arial" w:hAnsi="Arial"/>
          <w:sz w:val="22"/>
          <w:szCs w:val="20"/>
          <w:lang w:val="en-US"/>
        </w:rPr>
        <w:t> </w:t>
      </w:r>
      <w:r>
        <w:rPr>
          <w:rFonts w:cs="Arial" w:ascii="Arial" w:hAnsi="Arial"/>
          <w:sz w:val="22"/>
          <w:szCs w:val="20"/>
        </w:rPr>
        <w:t>Хлебников</w: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Indent"/>
        <w:jc w:val="both"/>
        <w:rPr/>
      </w:pPr>
      <w:r>
        <w:rPr/>
        <w:t>Несмотря на бесконечное разнообразие Вселенной, между различными явлениями Природы, даже весьма отдаленными, существует глубокая взаимосвязь. Она объясняется единством законов Природы: если в сходных физических условиях действуют одинаковые закономерности, то одинаковые причины неизбежно приведут к одинаковым следствия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В специальной теории относительности используется принцип причинности, заключающийся в том, что скорость передачи информации не может превышать скорость света. Согласно этому принципу, вытекающему непосредственно из преобразований Лоренца, всякая информация сначала посылается (причина), а затем принимается (следствие), менять причины и следствия местами невозмож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Однако этот вывод не следует переносить на все без исключения физические процессы, поскольку не все процессы можно использовать для передачи информации. Например, волны де Бройля, распространяющиеся с фазовой скоростью, превышающей скорость света, не могут быть сигналом, поскольку бесконечная монохроматическая волна не несет никакой информации. Передача информации может быть осуществлена лишь пакетом волн, центр которого распространяется с групповой скоростью. В частности, для волн де Бройля групповая скорость совпадает со скоростью частицы, ассоциируемой с этой волной. При этом считается, что с частицей всегда можно связать систему отсч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Таким образом, гипотеза о существовании частиц, движущихся со скоростью, большей скорости света, физически приемлема и не противоречит теореме Эйнштейна о предельности скорости сигнализации, если отказаться от обычно подразумеваемой независимости процессов их испускания и поглощения. Для частиц с досветовыми скоростями процесс испускания (эмиссии) во всех возможных системах отсчета предшествует процессу поглощения (абсорбции). Для сверхсветовых частиц последовательность процессов эмиссии и абсорбции произвольна и зависит от выбора системы отсчета. Поэтому, если допустить, что сверхсветовая частица, испущенная в точке </w:t>
      </w:r>
      <w:r>
        <w:rPr>
          <w:rFonts w:cs="Arial" w:ascii="Arial" w:hAnsi="Arial"/>
          <w:sz w:val="22"/>
          <w:szCs w:val="20"/>
          <w:lang w:val="en-US"/>
        </w:rPr>
        <w:t>XI</w:t>
      </w:r>
      <w:r>
        <w:rPr>
          <w:rFonts w:cs="Arial" w:ascii="Arial" w:hAnsi="Arial"/>
          <w:sz w:val="22"/>
          <w:szCs w:val="20"/>
        </w:rPr>
        <w:t xml:space="preserve"> эмиттером Е, поглощается в точке Х2 регистрирующим прибором - абсорбером А, то в некоторой другой возможной системе отсчета процесс абсорбции в точке Х2' предшествует процессу эмиссии в точке Х</w:t>
      </w:r>
      <w:r>
        <w:rPr>
          <w:rFonts w:cs="Arial" w:ascii="Arial" w:hAnsi="Arial"/>
          <w:sz w:val="22"/>
          <w:szCs w:val="20"/>
          <w:lang w:val="en-US"/>
        </w:rPr>
        <w:t>I</w:t>
      </w:r>
      <w:r>
        <w:rPr>
          <w:rFonts w:cs="Arial" w:ascii="Arial" w:hAnsi="Arial"/>
          <w:sz w:val="22"/>
          <w:szCs w:val="20"/>
        </w:rPr>
        <w:t>’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Тем самым нарушается макроскопическая причинность, так как следствие (регистрация частицы) предшествует причине (испусканию частицы). Если же для частиц со сверхсветовыми скоростями не противопоставлять процессы поглощения и испускания, а рассматривать их как единый процесс эмиссии - абсорбции или абсорбции -эмиссии, т.е. не считать возможной регистрацию лишь одного процесса поглощения частицы, а полагать осуществимой только регистрацию всего процесса сразу в обеих точках </w:t>
      </w:r>
      <w:r>
        <w:rPr>
          <w:rFonts w:cs="Arial" w:ascii="Arial" w:hAnsi="Arial"/>
          <w:sz w:val="22"/>
          <w:szCs w:val="20"/>
          <w:lang w:val="en-US"/>
        </w:rPr>
        <w:t>XI</w:t>
      </w:r>
      <w:r>
        <w:rPr>
          <w:rFonts w:cs="Arial" w:ascii="Arial" w:hAnsi="Arial"/>
          <w:sz w:val="22"/>
          <w:szCs w:val="20"/>
        </w:rPr>
        <w:t xml:space="preserve"> и Х2,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то противоречия с принципом причинности не возникнет. Иначе говоря, сверхсветовые частицы физически допустимы как точечные объекты, удовлетворяющие принципу переключения, согласно которому абсорбер становится эмиттером, а эмиттер - абсорбером при переходе к системе отсчета, в которой изменяется последовательность момента поглощения и испускания в пространственно разобщенных точк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На возможность существования сверхсветовых частиц было обращено внимание в 60-е годы нашего столетия [1]. В 1967 г. американским физиком Дж. Фейнбергом эти частицы были названы тахионами. Соответственно, до-световые частицы назвали брадионами, а частицы, движущиеся со скоростью света - люксон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Свойства тахионов напоминают свойства виртуальных частиц, вводимых в квантовой теории поля. Тахионы можно рассматривать как реально представимые виртуальные частицы с пространственноподобным четырехмерным импульсом. Отсюда следует, что собственная масса тахиона - не действительная, а мнимая величина. Понятие "собственная масса" в данном случае уже не имеет смысла массы покоя, так как эта частица во всех реальных системах отсчета имеет сверхсветовую скорость, т.е. не может не двигаться. Согласно расчетам, энергия тахиона стремится к нулю при стремлении фазовой скорости частицы к бесконечности и бесконечно растет при приближении фазовой скорости частицы к скорости с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Следует еще раз отметить, что не существует реальной системы отсчета, в которой скорость тахиона обратилась бы в нуль. Однако существует система отсчета, в которой скорость тахиона бесконечна. В этой системе отсчета тахион можно представить себе не как движущуюся точку, а как 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мгновенье возникающий и исчезающий объект, вытянутый вдоль прямой линии, соединяющей точки абсорбции - э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Экспериментально тахионы еще не обнаружены. Однако неизвестны и теоретические опровержения возможности их существования. Это еще раз доказывает, что знаний, накопленных современной теоретической физикой, достаточно для описания целого ряда аномальных явлений. Существование тахионов, например, позволяет дать объяснение гипотезе о существовании мгновенной связи между удаленными мир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Для доказательства обратимся к постулатам причинной механики Н.А. Козырева. На универсальность взаимодействия в пространстве - времени НАКозырева было указано автором в работе 2. Согласно результатам работы Н.А. Козырева, воздействие от объекта в прошлом и будущем в четырехмерном пространстве Минковского распространяется по траекториям, совпадающим с траекториями распространения света. Этот вид воздействия (близкодействие) распространяется со световой скоростью и не противоречит специальной теории относительности. Возможность наблюдения объекта в настоящем Н.А. Козырев рассматривает как мгновенную передачу воздействия (дальнодействие) в пространстве Минковского, на основании чего делает вывод о том, что геометрия реального мира является геометрией пространства Минковского. Сам Н.А. Козырев не дает объяснений возможности дальнодействия, более того, как справедливо отмечено в работе [3], дальнодействие со световой скоростью в пространстве Минковского невозможно. Но поскольку реальность частиц со сверхсветовыми скоростями не отвергается специальной теорией относительности, то предполагая передачу воздействия от объекта в настоящем с помощью тахионов, можно говорить о возможности дальнодействия в пространстве Минковског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Таким образом, гипотеза о существовании мгновенной связи между удаленными мирами подтверждается выводами, сделанными Н.А. Козыревым, и не выходит за рамки специальной теории относительнос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>Литература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1. Терлецкий Я.П. Парадоксы теории относительности. М., 1966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2. Елизаров А.А. О взаимодействии физических систем // "Аномалия", 1992, N 5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Борисова Л.Б., Рабунский Д.Д. Концепция физического времени Козырева с точки зрения современной теоретической физики.// "Аномалия", 1992, N 2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Вестник «Аномалия», январь-март,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bCs/>
      <w:i/>
      <w:iCs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rFonts w:ascii="Arial" w:hAnsi="Arial" w:cs="Arial"/>
      <w:sz w:val="22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2835" w:hanging="0"/>
    </w:pPr>
    <w:rPr>
      <w:rFonts w:ascii="Arial" w:hAnsi="Arial" w:cs="Arial"/>
      <w:i/>
      <w:iC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54:00Z</dcterms:created>
  <dc:creator>Алла</dc:creator>
  <dc:description/>
  <dc:language>en-US</dc:language>
  <cp:lastModifiedBy>Алла</cp:lastModifiedBy>
  <dcterms:modified xsi:type="dcterms:W3CDTF">2006-02-06T12:24:00Z</dcterms:modified>
  <cp:revision>5</cp:revision>
  <dc:subject/>
  <dc:title/>
</cp:coreProperties>
</file>