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Виктор Крупко</w:t>
      </w:r>
    </w:p>
    <w:p>
      <w:pPr>
        <w:pStyle w:val="Normal"/>
        <w:rPr>
          <w:sz w:val="22"/>
        </w:rPr>
      </w:pPr>
      <w:r>
        <w:rPr>
          <w:sz w:val="22"/>
        </w:rPr>
      </w:r>
    </w:p>
    <w:p>
      <w:pPr>
        <w:pStyle w:val="Normal"/>
        <w:jc w:val="center"/>
        <w:rPr>
          <w:b/>
          <w:b/>
          <w:bCs/>
          <w:sz w:val="22"/>
        </w:rPr>
      </w:pPr>
      <w:r>
        <w:rPr>
          <w:b/>
          <w:bCs/>
          <w:sz w:val="22"/>
        </w:rPr>
        <w:t>ПОЧЕМУ ЗАМОЛЧАЛИ О КАРТАХ ПИРИ РЕЙСА?</w:t>
      </w:r>
    </w:p>
    <w:p>
      <w:pPr>
        <w:pStyle w:val="Normal"/>
        <w:rPr>
          <w:b/>
          <w:b/>
          <w:bCs/>
          <w:sz w:val="22"/>
        </w:rPr>
      </w:pPr>
      <w:r>
        <w:rPr>
          <w:b/>
          <w:bCs/>
          <w:sz w:val="22"/>
        </w:rPr>
      </w:r>
    </w:p>
    <w:p>
      <w:pPr>
        <w:pStyle w:val="Normal"/>
        <w:rPr>
          <w:b/>
          <w:b/>
          <w:bCs/>
          <w:sz w:val="22"/>
        </w:rPr>
      </w:pPr>
      <w:r>
        <w:rPr>
          <w:b/>
          <w:bCs/>
          <w:sz w:val="22"/>
        </w:rPr>
        <w:t>1. Откуда информация попала в старинные карты?</w:t>
      </w:r>
    </w:p>
    <w:p>
      <w:pPr>
        <w:pStyle w:val="Normal"/>
        <w:rPr>
          <w:b/>
          <w:b/>
          <w:bCs/>
          <w:sz w:val="22"/>
        </w:rPr>
      </w:pPr>
      <w:r>
        <w:rPr>
          <w:b/>
          <w:bCs/>
          <w:sz w:val="22"/>
        </w:rPr>
      </w:r>
    </w:p>
    <w:p>
      <w:pPr>
        <w:pStyle w:val="Normal"/>
        <w:ind w:firstLine="720"/>
        <w:jc w:val="both"/>
        <w:rPr>
          <w:sz w:val="22"/>
        </w:rPr>
      </w:pPr>
      <w:r>
        <w:rPr>
          <w:sz w:val="22"/>
        </w:rPr>
        <w:t>В 60-е - 70-е годы журнал "Техника молодежи" в своих публикациях писал о картах Пири Рейса и Оронция Финея. Эти карты удивительны тем, что, будучи составлены за 300 лет до плавания Ф. Беллинсгаузена и М. Лазарева к берегам Антарктиды, содержали очертания береговой линии этого континента а также изображения горных хребтов и островов, погребенных ныне под толщей льда, нанесенные с поразительной точностью, ставшей доступной человечеству только в XX веке.</w:t>
      </w:r>
    </w:p>
    <w:p>
      <w:pPr>
        <w:pStyle w:val="Normal"/>
        <w:ind w:firstLine="720"/>
        <w:jc w:val="both"/>
        <w:rPr>
          <w:sz w:val="22"/>
        </w:rPr>
      </w:pPr>
      <w:r>
        <w:rPr>
          <w:sz w:val="22"/>
        </w:rPr>
        <w:t>Хотя на дошедших до нас фрагментах карт Пири Рейса Антарктида изображена частично, а у Оронция Финея более полно, но учитывая, что карты первого датирования более ранним сроком (1513 год), в дальнейшем условимся говорить о картах Пири Рейса, понимая, что были и другие источники картографической информации.</w:t>
      </w:r>
    </w:p>
    <w:p>
      <w:pPr>
        <w:pStyle w:val="Normal"/>
        <w:ind w:firstLine="720"/>
        <w:jc w:val="both"/>
        <w:rPr>
          <w:sz w:val="22"/>
        </w:rPr>
      </w:pPr>
      <w:r>
        <w:rPr>
          <w:sz w:val="22"/>
        </w:rPr>
        <w:t>Откуда у этого средневекового морехода, бывшего корсара, затем капудана (адмирала) флота турецкого султана, современника Христофора Колумба, пусть даже блестяще образованного для своего времени, были такие сведения, которые позднее добывались и уточнялись трудами и героическими усилиями многих поколений отважных путешественников и исследователей? Такие сведения можно было получить из другого источника или самому начертить, например, береговую линию шестого континента, проводя случайным образом линию на бумаге. Чисто теоретически просто отбросить вторую версию нельзя, хотя здравый смысл и подсказывает нам, что это сделать надо.</w:t>
      </w:r>
    </w:p>
    <w:p>
      <w:pPr>
        <w:pStyle w:val="Normal"/>
        <w:ind w:firstLine="720"/>
        <w:jc w:val="both"/>
        <w:rPr>
          <w:sz w:val="22"/>
        </w:rPr>
      </w:pPr>
      <w:r>
        <w:rPr>
          <w:sz w:val="22"/>
        </w:rPr>
        <w:t>Попробуем обосновать такое решение с привлечением количественных оценок. Из всех возможных показателей, которыми можно охарактеризовать карту, выберем для рассмотрения лишь один - длину береговой линии.</w:t>
      </w:r>
    </w:p>
    <w:p>
      <w:pPr>
        <w:pStyle w:val="Normal"/>
        <w:ind w:firstLine="720"/>
        <w:jc w:val="both"/>
        <w:rPr>
          <w:sz w:val="22"/>
        </w:rPr>
      </w:pPr>
      <w:r>
        <w:rPr>
          <w:sz w:val="22"/>
        </w:rPr>
        <w:t>В 20-е годы американский инженер Р.Хартли предложил формулу для измерения количества информации, содержащейся в последовательности символов -букв какого-либо алфавита определенной длины. Модифицировав формулу Хартли можно вычислить количество информации, содержащейся в линии, представлен- -ной совокупностью кружков, расположенных один возле другого, имеющих диаметр, равный толщине линии, и образованной путем многократного перемещения центра кружка из одного положения в другое на расстояние меньшее либо равное диаметру кружка. Оно имеет прямую зависимость от длины линии, обратную -от толщины ее и логарифмическую - от количества различных положений, которые может занять кружок при перемещении из предыдущего положения в последующее.</w:t>
      </w:r>
    </w:p>
    <w:p>
      <w:pPr>
        <w:pStyle w:val="Normal"/>
        <w:ind w:firstLine="720"/>
        <w:jc w:val="both"/>
        <w:rPr>
          <w:sz w:val="22"/>
        </w:rPr>
      </w:pPr>
      <w:r>
        <w:rPr>
          <w:sz w:val="22"/>
        </w:rPr>
        <w:t>Возьмем для определенности карту Антарктиды масштаба 1 : 30000000. Длина береговой линии, измеренная по этой карте, равна приблизительно 1000 мм. Примем толщину линии равной 0,1 мм, шаг изменения положения центра кружка равным четверти толщины линии, а количество положений при переходе кружка из предыдущего положения в последующее равным 5. Тогда количество информации, содержащейся в этой линии, равно приближенно ста тысячам бит (двоичных единиц информации).</w:t>
      </w:r>
    </w:p>
    <w:p>
      <w:pPr>
        <w:pStyle w:val="Normal"/>
        <w:ind w:firstLine="720"/>
        <w:jc w:val="both"/>
        <w:rPr>
          <w:sz w:val="22"/>
        </w:rPr>
      </w:pPr>
      <w:r>
        <w:rPr>
          <w:sz w:val="22"/>
        </w:rPr>
        <w:t>Рассматриваемая линия на карте при принятых нами условиях состоит из сорока тысяч элементов, составляющих эту линию. Тогда вероятность того, что эта линия была кем-то случайно проведена и удачно угадана, равна приближенно десять в степени минус 28000.</w:t>
      </w:r>
    </w:p>
    <w:p>
      <w:pPr>
        <w:pStyle w:val="Normal"/>
        <w:ind w:firstLine="720"/>
        <w:jc w:val="both"/>
        <w:rPr>
          <w:sz w:val="22"/>
        </w:rPr>
      </w:pPr>
      <w:r>
        <w:rPr>
          <w:sz w:val="22"/>
        </w:rPr>
        <w:t>Это настолько малая вероятность, что человек в своей практике не сталкивается с событиями, имеющими вероятности даже на много порядков большие.</w:t>
      </w:r>
    </w:p>
    <w:p>
      <w:pPr>
        <w:pStyle w:val="Normal"/>
        <w:ind w:firstLine="720"/>
        <w:jc w:val="both"/>
        <w:rPr>
          <w:sz w:val="22"/>
        </w:rPr>
      </w:pPr>
      <w:r>
        <w:rPr>
          <w:sz w:val="22"/>
        </w:rPr>
        <w:t>Теперь возьмем для примера первую главу романа А.Пушкина "Евгений Онегин". Текст ее содержит приближенно пятнадцать тысяч символов (буквы русского алфавита, знаки препинания, символы "пробел" и др.) и, таким образом, приближенно сто тысяч бит информации. Вероятность того, что первая глава этого романа могла быть "создана" путем ударения случайным образом по клавишам пишущей машинки или клавиатуре персональной ЭВМ, равна также приближенно десять в степени минус 28000.</w:t>
      </w:r>
    </w:p>
    <w:p>
      <w:pPr>
        <w:pStyle w:val="Normal"/>
        <w:ind w:firstLine="720"/>
        <w:jc w:val="both"/>
        <w:rPr>
          <w:sz w:val="22"/>
        </w:rPr>
      </w:pPr>
      <w:r>
        <w:rPr>
          <w:sz w:val="22"/>
        </w:rPr>
        <w:t>С событиями, имеющими такую малую вероятность, люди на практике не считаются, как бы заранее предполагая их невозможными.</w:t>
      </w:r>
    </w:p>
    <w:p>
      <w:pPr>
        <w:pStyle w:val="Normal"/>
        <w:ind w:firstLine="720"/>
        <w:jc w:val="both"/>
        <w:rPr>
          <w:sz w:val="22"/>
        </w:rPr>
      </w:pPr>
      <w:r>
        <w:rPr>
          <w:sz w:val="22"/>
        </w:rPr>
        <w:t>Итак, хотя теоретически и возможно случайное проведение линии, точно отображающей, очертания континента, или "создание" литературного шедевра, но на практике мы смело можем считать эти события невозможными.</w:t>
      </w:r>
    </w:p>
    <w:p>
      <w:pPr>
        <w:pStyle w:val="Normal"/>
        <w:ind w:firstLine="720"/>
        <w:jc w:val="both"/>
        <w:rPr>
          <w:sz w:val="22"/>
        </w:rPr>
      </w:pPr>
      <w:r>
        <w:rPr>
          <w:sz w:val="22"/>
        </w:rPr>
        <w:t>Таким образом, можно утверждать, что Пири Рейс получил информацию, необходимую для составления своей карты, из другого источника, например карты, выполненной представителями иной цивилизации, стоящей на более высокой ступени развития.</w:t>
      </w:r>
    </w:p>
    <w:p>
      <w:pPr>
        <w:pStyle w:val="Normal"/>
        <w:ind w:firstLine="720"/>
        <w:jc w:val="both"/>
        <w:rPr>
          <w:sz w:val="22"/>
        </w:rPr>
      </w:pPr>
      <w:r>
        <w:rPr>
          <w:sz w:val="22"/>
        </w:rPr>
        <w:t>Здесь можно рассмотреть, как минимум, две альтернативы:</w:t>
      </w:r>
    </w:p>
    <w:p>
      <w:pPr>
        <w:pStyle w:val="Normal"/>
        <w:ind w:firstLine="720"/>
        <w:jc w:val="both"/>
        <w:rPr>
          <w:sz w:val="22"/>
        </w:rPr>
      </w:pPr>
      <w:r>
        <w:rPr>
          <w:sz w:val="22"/>
        </w:rPr>
        <w:t>или это была цивилизация, ранее развившаяся на Земле, а затем угаснувшая вследствие каких-либо катаклизмов или по другим причинам, но успевшая оставить послания для будущей земной цивилизации;</w:t>
      </w:r>
    </w:p>
    <w:p>
      <w:pPr>
        <w:pStyle w:val="Normal"/>
        <w:ind w:firstLine="720"/>
        <w:jc w:val="both"/>
        <w:rPr>
          <w:sz w:val="22"/>
        </w:rPr>
      </w:pPr>
      <w:r>
        <w:rPr>
          <w:sz w:val="22"/>
        </w:rPr>
        <w:t>или же это была цивилизация, развившаяся на другой планете, у другой звезды, либо на нашей планете, но в другом пространстве.</w:t>
      </w:r>
    </w:p>
    <w:p>
      <w:pPr>
        <w:pStyle w:val="Normal"/>
        <w:ind w:firstLine="720"/>
        <w:jc w:val="both"/>
        <w:rPr>
          <w:sz w:val="22"/>
        </w:rPr>
      </w:pPr>
      <w:r>
        <w:rPr>
          <w:sz w:val="22"/>
        </w:rPr>
        <w:t>Такие цивилизации до получения дополнительных сведений, как представляется, корректнее называть "иными" в отличие от имеющего широкое распространение термина "внеземные".</w:t>
      </w:r>
    </w:p>
    <w:p>
      <w:pPr>
        <w:pStyle w:val="Normal"/>
        <w:ind w:firstLine="720"/>
        <w:jc w:val="both"/>
        <w:rPr>
          <w:sz w:val="22"/>
        </w:rPr>
      </w:pPr>
      <w:r>
        <w:rPr>
          <w:sz w:val="22"/>
        </w:rPr>
      </w:r>
    </w:p>
    <w:p>
      <w:pPr>
        <w:pStyle w:val="Normal"/>
        <w:ind w:firstLine="720"/>
        <w:jc w:val="both"/>
        <w:rPr>
          <w:b/>
          <w:b/>
          <w:bCs/>
          <w:sz w:val="22"/>
        </w:rPr>
      </w:pPr>
      <w:r>
        <w:rPr>
          <w:b/>
          <w:bCs/>
          <w:sz w:val="22"/>
        </w:rPr>
        <w:t>2. От угаснувшей земной или иной цивилизации?</w:t>
      </w:r>
    </w:p>
    <w:p>
      <w:pPr>
        <w:pStyle w:val="Normal"/>
        <w:ind w:firstLine="720"/>
        <w:jc w:val="both"/>
        <w:rPr>
          <w:b/>
          <w:b/>
          <w:bCs/>
          <w:sz w:val="22"/>
        </w:rPr>
      </w:pPr>
      <w:r>
        <w:rPr>
          <w:b/>
          <w:bCs/>
          <w:sz w:val="22"/>
        </w:rPr>
      </w:r>
    </w:p>
    <w:p>
      <w:pPr>
        <w:pStyle w:val="Normal"/>
        <w:ind w:firstLine="720"/>
        <w:jc w:val="both"/>
        <w:rPr>
          <w:sz w:val="22"/>
        </w:rPr>
      </w:pPr>
      <w:r>
        <w:rPr>
          <w:sz w:val="22"/>
        </w:rPr>
        <w:t>По мнению некоторых исследователей, приемлемыми критериями для определения уровня развития цивилизации могут служить энерго- и информационная вооруженности. Так, для того, чтобы выйти на определенный уровень владения информацией, человечеству, например, пришлось добыть (высвободить) и потребить определенное количество энергии. Разумеется, оба эти процесса неразрывно связаны.</w:t>
      </w:r>
    </w:p>
    <w:p>
      <w:pPr>
        <w:pStyle w:val="Normal"/>
        <w:ind w:firstLine="720"/>
        <w:jc w:val="both"/>
        <w:rPr>
          <w:sz w:val="22"/>
        </w:rPr>
      </w:pPr>
      <w:r>
        <w:rPr>
          <w:sz w:val="22"/>
        </w:rPr>
        <w:t>Идя по пути от простого к сложному, от внешнего к внутреннему, человечество сначала овладело энергией электронной оболочки атома, а лишь затем энергией атомного ядра. Учитывая то обстоятельство, что природные кладовые химических носителей энергии были до сравнительно недавнего времени в основном нетронутыми и лишь сейчас используются человечеством с большой интенсивностью, можно сделать вывод: на Земле в нашем пространстве за время существования земной коры цивилизация, подобная' человечеству, развилась впервые. Правда, здесь нужно сделать некоторые оговорки.</w:t>
      </w:r>
    </w:p>
    <w:p>
      <w:pPr>
        <w:pStyle w:val="Normal"/>
        <w:ind w:firstLine="720"/>
        <w:jc w:val="both"/>
        <w:rPr>
          <w:sz w:val="22"/>
        </w:rPr>
      </w:pPr>
      <w:r>
        <w:rPr>
          <w:sz w:val="22"/>
        </w:rPr>
        <w:t>По имеющимся гипотезам, земная кора разделена на тектонические плиты, которые дрейфуют по поверхности Земли со скоростью, составляющей единицы сантиметров в год. Они перемещаются по-разному: в одних местах расходятся, и в местах разломов изливающаяся лава застывает и увеличивает плиты, в других местах плиты подползают одна под другую и края их идут на "переплавку", в третьих – перемещаются одна вдоль другой.</w:t>
      </w:r>
    </w:p>
    <w:p>
      <w:pPr>
        <w:pStyle w:val="Normal"/>
        <w:ind w:firstLine="720"/>
        <w:jc w:val="both"/>
        <w:rPr>
          <w:sz w:val="22"/>
        </w:rPr>
      </w:pPr>
      <w:r>
        <w:rPr>
          <w:sz w:val="22"/>
        </w:rPr>
        <w:t>Если посчитать, что скорость дрейфа материков составляет несколько сантиметров в год, а принятый сейчас возраст Земли - несколько миллиардов лет, то получается, что материки продрейфовали расстояние одного порядка с длиной экватора. Это достаточно хорошее совпадение расстояний позволяет предположить, что установленный известными методами возраст Земли является лишь временем пребывания вещества земной коры, доступного современным исследованиям, в твердом состоянии.</w:t>
      </w:r>
    </w:p>
    <w:p>
      <w:pPr>
        <w:pStyle w:val="Normal"/>
        <w:ind w:firstLine="720"/>
        <w:jc w:val="both"/>
        <w:rPr>
          <w:sz w:val="22"/>
        </w:rPr>
      </w:pPr>
      <w:r>
        <w:rPr>
          <w:sz w:val="22"/>
        </w:rPr>
        <w:t>С учетом сделанных оговорок можно утверждать, что, во всяком случае в предшествующие несколько миллиардов лет, на Земле не было цивилизации, подобной нашей, от которой могла бы дойти информация, необходимая для составления обсуждаемой карты. Остается одно - информационный контакт с иной цивилизацией. Конечно, контакт не может быть только информационным или только, например, энергетическим. Мир един, и все в нем взаимосвязано. Но в данном случае словом "информационный" подчеркивается, что главным в этом контакте рассматриваем передачу информации.</w:t>
      </w:r>
    </w:p>
    <w:p>
      <w:pPr>
        <w:pStyle w:val="Normal"/>
        <w:ind w:firstLine="720"/>
        <w:jc w:val="both"/>
        <w:rPr>
          <w:sz w:val="22"/>
        </w:rPr>
      </w:pPr>
      <w:r>
        <w:rPr>
          <w:sz w:val="22"/>
        </w:rPr>
      </w:r>
    </w:p>
    <w:p>
      <w:pPr>
        <w:pStyle w:val="Normal"/>
        <w:ind w:firstLine="720"/>
        <w:jc w:val="both"/>
        <w:rPr>
          <w:b/>
          <w:b/>
          <w:bCs/>
          <w:sz w:val="22"/>
        </w:rPr>
      </w:pPr>
      <w:r>
        <w:rPr>
          <w:b/>
          <w:bCs/>
          <w:sz w:val="22"/>
        </w:rPr>
        <w:t>3. Так что же такое информация?</w:t>
      </w:r>
    </w:p>
    <w:p>
      <w:pPr>
        <w:pStyle w:val="Normal"/>
        <w:ind w:firstLine="720"/>
        <w:jc w:val="both"/>
        <w:rPr>
          <w:b/>
          <w:b/>
          <w:bCs/>
          <w:sz w:val="22"/>
        </w:rPr>
      </w:pPr>
      <w:r>
        <w:rPr>
          <w:b/>
          <w:bCs/>
          <w:sz w:val="22"/>
        </w:rPr>
      </w:r>
    </w:p>
    <w:p>
      <w:pPr>
        <w:pStyle w:val="Normal"/>
        <w:ind w:firstLine="720"/>
        <w:jc w:val="both"/>
        <w:rPr>
          <w:sz w:val="22"/>
        </w:rPr>
      </w:pPr>
      <w:r>
        <w:rPr>
          <w:sz w:val="22"/>
        </w:rPr>
        <w:t>Мы уже неоднократно употребляли термин "информация" и производные от этого слова. Что же это такое? Придворная сплетня (первоначальное значение слова)? Важнейший ресурс, на добывание и охрану которого расходуются громадные силы и средства? Товар, производством и сбытом которого занято огромное количество людей? Сила, приводящая в движение производственные мощности, армии, общественные структуры? И Бог знает что еще!</w:t>
      </w:r>
    </w:p>
    <w:p>
      <w:pPr>
        <w:pStyle w:val="Normal"/>
        <w:ind w:firstLine="720"/>
        <w:jc w:val="both"/>
        <w:rPr>
          <w:sz w:val="22"/>
        </w:rPr>
      </w:pPr>
      <w:r>
        <w:rPr>
          <w:sz w:val="22"/>
        </w:rPr>
        <w:t>Люди всегда пользовались информацией, но научились измерять ее количество лишь в первой половине XX века с легкой руки уже упоминавшегося инженера Р.Хартли. Дать же исчерпывающее научное определение информации не удалось до сих пор никому. Почему же столь широко употребляемый термин, обозначающий нечто такое, что используется всеми всегда и всюду, не удается строго определить? Да потому, что это нечто носит универсальный, всеобъемлющий характер.</w:t>
      </w:r>
    </w:p>
    <w:p>
      <w:pPr>
        <w:pStyle w:val="Normal"/>
        <w:ind w:firstLine="720"/>
        <w:jc w:val="both"/>
        <w:rPr/>
      </w:pPr>
      <w:r>
        <w:rPr>
          <w:sz w:val="22"/>
        </w:rPr>
        <w:t>По В. Ленину, дать определение термину - это значит подвести его под более общие понятие. Но подобно тому, как о материи, об информации только и можно сказать, что она существует всегда, всюду и неотделима от ее материального носителя.</w:t>
      </w:r>
    </w:p>
    <w:p>
      <w:pPr>
        <w:pStyle w:val="Normal"/>
        <w:ind w:firstLine="720"/>
        <w:jc w:val="both"/>
        <w:rPr>
          <w:sz w:val="22"/>
        </w:rPr>
      </w:pPr>
      <w:r>
        <w:rPr>
          <w:sz w:val="22"/>
        </w:rPr>
        <w:t>В мире нет ничего кроме информации и ее материального носителя, которые существуют в пространстве и во времени. То, что в этом утверждении первой поставлена информация, не говорит о ее приоритете перед материей, они существуют в неразрывном единстве. Информация нематериальна, но неотделима от материи, равно как и материя немыслима без информации, независимо от того, есть ли субъект, который использует (в том числе хотя бы констатирует факт наличия) информацию.</w:t>
      </w:r>
    </w:p>
    <w:p>
      <w:pPr>
        <w:pStyle w:val="Normal"/>
        <w:ind w:firstLine="720"/>
        <w:jc w:val="both"/>
        <w:rPr>
          <w:sz w:val="22"/>
        </w:rPr>
      </w:pPr>
      <w:r>
        <w:rPr>
          <w:sz w:val="22"/>
        </w:rPr>
        <w:t>В количественном отношении информации в принципе не может быть меньше одного бита. Что же касается максимального количества информации, то оно зависит от состояния материального носителя, способа отображения информации в нем, а также от количества этого носителя. Максимальная плотность записи информации в единице носителя ее зависит от параметров, характеризующих квантовую природу носителя информации, и от организации материи этого носителя.</w:t>
      </w:r>
    </w:p>
    <w:p>
      <w:pPr>
        <w:pStyle w:val="Normal"/>
        <w:ind w:firstLine="720"/>
        <w:jc w:val="both"/>
        <w:rPr>
          <w:sz w:val="22"/>
        </w:rPr>
      </w:pPr>
      <w:r>
        <w:rPr>
          <w:sz w:val="22"/>
        </w:rPr>
        <w:t>И, наконец, вопрос об ограниченности или неограниченности количества информации зависит от того, ограничено ли количество материи (т.е. носителя информации) во Вселенной или хотя бы в той ее части, которая доступна наблюдению в астрономии или теоретическому осмыслению в космологии.</w:t>
      </w:r>
    </w:p>
    <w:p>
      <w:pPr>
        <w:pStyle w:val="Normal"/>
        <w:ind w:firstLine="720"/>
        <w:jc w:val="both"/>
        <w:rPr>
          <w:sz w:val="22"/>
        </w:rPr>
      </w:pPr>
      <w:r>
        <w:rPr>
          <w:sz w:val="22"/>
        </w:rPr>
        <w:t>В связи с тем, что модели Вселенной (например, расширяющейся, пульсирующей) являются гипотезами, исходящими из принятых в данное время постулатов, вместе с пересмотром модели Вселенной будет пересматриваться и концепция максимального количества информации. По-видимому, этот вопрос из числа вечных в том смысле, что он всегда будет разрешаться, но никогда и никем не сможет быть разрешен до конца как в нашей цивилизации, так и в тех цивилизациях, которые ушли по пути развития вперед.</w:t>
      </w:r>
    </w:p>
    <w:p>
      <w:pPr>
        <w:pStyle w:val="Normal"/>
        <w:ind w:firstLine="720"/>
        <w:jc w:val="both"/>
        <w:rPr>
          <w:sz w:val="22"/>
        </w:rPr>
      </w:pPr>
      <w:r>
        <w:rPr>
          <w:sz w:val="22"/>
        </w:rPr>
        <w:t>Из известных случаев наибольшая плотность записи информации в единице носителя ее имеет место в живой материи. Во всяком случае, в информационном аспекте эта плотность записи информации является отличительной характеристикой живой материи: при превышении плотности записи некоторого порогового значения количество переходит в качество и неживая материя превращается в живую. Разумеется, возможен и обратный переход.</w:t>
      </w:r>
    </w:p>
    <w:p>
      <w:pPr>
        <w:pStyle w:val="Normal"/>
        <w:ind w:firstLine="720"/>
        <w:jc w:val="both"/>
        <w:rPr/>
      </w:pPr>
      <w:r>
        <w:rPr>
          <w:sz w:val="22"/>
        </w:rPr>
        <w:t xml:space="preserve">Экспансия жизни во вселенной и, в частности, панспермия говорит о том, что в природе </w:t>
      </w:r>
      <w:r>
        <w:rPr>
          <w:i/>
          <w:iCs/>
          <w:sz w:val="22"/>
        </w:rPr>
        <w:t>наряду с другими законами действует закон уменьшения неопределенности (возрастания количества информации).</w:t>
      </w:r>
      <w:r>
        <w:rPr>
          <w:sz w:val="22"/>
        </w:rPr>
        <w:t xml:space="preserve"> Переход вещества из сингулярного в другие состояния, образование туманностей, звезд, планет, возникновение живой материи, упорядочение неживой и живой материи уже под воздействием самой живой материи - все это процессы, характеризующиеся наряду с другими явлениями, в том числе и уменьшением неопределенности.</w:t>
      </w:r>
    </w:p>
    <w:p>
      <w:pPr>
        <w:pStyle w:val="Normal"/>
        <w:ind w:firstLine="720"/>
        <w:jc w:val="both"/>
        <w:rPr>
          <w:sz w:val="22"/>
        </w:rPr>
      </w:pPr>
      <w:r>
        <w:rPr>
          <w:sz w:val="22"/>
        </w:rPr>
        <w:t>Почему древние римляне наряду с хлебом требовали еще и зрелищ?</w:t>
      </w:r>
    </w:p>
    <w:p>
      <w:pPr>
        <w:pStyle w:val="Normal"/>
        <w:ind w:firstLine="720"/>
        <w:jc w:val="both"/>
        <w:rPr>
          <w:sz w:val="22"/>
        </w:rPr>
      </w:pPr>
      <w:r>
        <w:rPr>
          <w:sz w:val="22"/>
        </w:rPr>
        <w:t>Почему мы смотрим телепередачи, слушаем радио, присутствуем на спортивных мероприятиях или участвуем в них, читаем книги, газеты, журналы даже тогда, когда это не вызвано производственной или бытовой необходимостью? Потому что при этом (хотя и неосознанно) мы повинуемся одному из фундаментальных законов природы - закону уменьшения неопределенности.</w:t>
      </w:r>
    </w:p>
    <w:p>
      <w:pPr>
        <w:pStyle w:val="Normal"/>
        <w:ind w:firstLine="720"/>
        <w:jc w:val="both"/>
        <w:rPr>
          <w:sz w:val="22"/>
        </w:rPr>
      </w:pPr>
      <w:r>
        <w:rPr>
          <w:sz w:val="22"/>
        </w:rPr>
        <w:t>В рамках закона уменьшения неопределенности, имеющего всеобщий характер, действуют люди, создавая или помещая в свое сознание модели окружающего мира и определяя свое место в нем. Человеком владеет беспокойство и некий информационный дискомфорт, пока у него не появится модель, адекватно (разумеется, в соответствии с интеллектом каждого конкретного человека) отображающая мир.</w:t>
      </w:r>
    </w:p>
    <w:p>
      <w:pPr>
        <w:pStyle w:val="Normal"/>
        <w:ind w:firstLine="720"/>
        <w:jc w:val="both"/>
        <w:rPr>
          <w:sz w:val="22"/>
        </w:rPr>
      </w:pPr>
      <w:r>
        <w:rPr>
          <w:sz w:val="22"/>
        </w:rPr>
        <w:t>Возрастание количества информации может происходить с локальным уменьшением в определенных областях пространства и времени, но без разрыва функции, т.к. в противном случае материя - носитель информации должна бы изменить свое состояние мгновенно, для чего необходима бесконечная мощность, что противоречит законам природы.</w:t>
      </w:r>
    </w:p>
    <w:p>
      <w:pPr>
        <w:pStyle w:val="Normal"/>
        <w:ind w:firstLine="720"/>
        <w:jc w:val="both"/>
        <w:rPr>
          <w:sz w:val="22"/>
        </w:rPr>
      </w:pPr>
      <w:r>
        <w:rPr>
          <w:sz w:val="22"/>
        </w:rPr>
        <w:t>Говоря о непрерывности функции количества информации, надо иметь в виду, что информация нематериальна. А уместно ли говорить о непрерывности применительно к материи, пространству и времени, и есть ли в материальном мире (а значит и в мире информации) место для непрерывности - это уже другая, особая тема.</w:t>
      </w:r>
    </w:p>
    <w:p>
      <w:pPr>
        <w:pStyle w:val="Normal"/>
        <w:rPr>
          <w:sz w:val="22"/>
        </w:rPr>
      </w:pPr>
      <w:r>
        <w:rPr>
          <w:sz w:val="22"/>
        </w:rPr>
      </w:r>
    </w:p>
    <w:p>
      <w:pPr>
        <w:pStyle w:val="Normal"/>
        <w:rPr>
          <w:sz w:val="22"/>
        </w:rPr>
      </w:pPr>
      <w:r>
        <w:rPr>
          <w:sz w:val="22"/>
        </w:rPr>
        <w:t>Вестник «Аномалия», Июль-сентябрь, 1992</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bCs/>
      <w:i/>
      <w:i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20:14:00Z</dcterms:created>
  <dc:creator>Натали</dc:creator>
  <dc:description/>
  <dc:language>en-US</dc:language>
  <cp:lastModifiedBy>Алла</cp:lastModifiedBy>
  <dcterms:modified xsi:type="dcterms:W3CDTF">2006-02-08T14:39:00Z</dcterms:modified>
  <cp:revision>5</cp:revision>
  <dc:subject/>
  <dc:title/>
</cp:coreProperties>
</file>