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В. Лаговский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1"/>
        <w:jc w:val="center"/>
        <w:rPr>
          <w:rFonts w:ascii="Arial" w:hAnsi="Arial" w:cs="Arial"/>
        </w:rPr>
      </w:pPr>
      <w:r>
        <w:rPr/>
        <w:t>ЖИВЫЕ... НЛО</w:t>
      </w:r>
    </w:p>
    <w:p>
      <w:pPr>
        <w:pStyle w:val="Normal"/>
        <w:widowControl w:val="false"/>
        <w:autoSpaceDE w:val="false"/>
        <w:ind w:left="113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1134" w:firstLine="720"/>
        <w:jc w:val="both"/>
        <w:rPr>
          <w:rFonts w:ascii="Arial" w:hAnsi="Arial" w:cs="Arial"/>
        </w:rPr>
      </w:pPr>
      <w:r>
        <w:rPr>
          <w:szCs w:val="20"/>
        </w:rPr>
        <w:t>На днях мы передали сообщение из Бельгии о о загадочных «треугольниках», посетивших эту страну. Сегодня выяснилось, нечто подобное летает и у не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Голос в телефонной  трубке звучал по-военному четко: </w:t>
      </w:r>
    </w:p>
    <w:p>
      <w:pPr>
        <w:pStyle w:val="TextBodyIndent"/>
        <w:rPr>
          <w:rFonts w:ascii="Arial" w:hAnsi="Arial" w:cs="Arial"/>
        </w:rPr>
      </w:pPr>
      <w:r>
        <w:rPr/>
        <w:t xml:space="preserve">— </w:t>
      </w:r>
      <w:r>
        <w:rPr/>
        <w:t>Записывайте: 47-й километр Ярославского шоссе. От направления на Москву 30 градусов. Ориентир -  луг. Оттуда «они» взлетают, туда и садятся..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Cs w:val="20"/>
        </w:rPr>
        <w:t>Заметим, о «тарелках» читатели звонят вам регулярно: сообщают свои наблюдения, благодарим. Все свидетельства мы стараемся довести до сведения специалистов. Потому что искренне полагаем, что серьезные исследования должны начинаться со сбора и анализа фактов. Информация поступает богатейшая. Пример — сообщение майора В. Стройнецкого, служащего в одной из подмосковных частей. Пожалуй, настолько разнообразных наблюдений еще не был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Cs w:val="20"/>
        </w:rPr>
        <w:t xml:space="preserve">— </w:t>
      </w:r>
      <w:r>
        <w:rPr>
          <w:szCs w:val="20"/>
        </w:rPr>
        <w:t>Непонятные явления близ Ярославского шоссе начались еще 12 марта н продолжаются до сих пор, — говорят Владимир Павлович. — Люди вооружились биноклями н ночи проводят на крышах домов. НЛО видят несколько сотен человек. Я интересовался у многих — все описывают их примерно одинаково. Так что галлюцинации исключаю. Мы наблюдаем объекты чуть ли не каждый день вместе с шофером по пути домой. Появляются «они» только в ночное врем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Cs w:val="20"/>
        </w:rPr>
        <w:t xml:space="preserve">— </w:t>
      </w:r>
      <w:r>
        <w:rPr>
          <w:szCs w:val="20"/>
        </w:rPr>
        <w:t>Как выглядят объекты?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Cs w:val="20"/>
        </w:rPr>
        <w:t xml:space="preserve">— </w:t>
      </w:r>
      <w:r>
        <w:rPr>
          <w:szCs w:val="20"/>
        </w:rPr>
        <w:t>Я насчитал несколько видов НЛО. Сначала просто появлялись большие светящиеся шары н диски. Потом их сменили три группы объектов. Одни похожи на ананасы длиной порядка шести метров. По корпусу расположены характерные «ананасные» ячейки. Другие напоминают огромные треугольные пакеты из-под молока. Третьи — перевернутые тазики диаметром 12—15 метров. Рисунок похожего объекта вы приводили в газете от 7 апреля. Многое сходится: и розовый купол, н два больших темных окна. Только купол мне показался крупнее относительно диска — словом, тазик, а не «шляпа», как вы написали. Точнее не скажеш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Cs w:val="20"/>
        </w:rPr>
        <w:t xml:space="preserve">— </w:t>
      </w:r>
      <w:r>
        <w:rPr>
          <w:szCs w:val="20"/>
        </w:rPr>
        <w:t>Детали или технические подробности удалось разглядеть?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Cs w:val="20"/>
        </w:rPr>
        <w:t xml:space="preserve">— </w:t>
      </w:r>
      <w:r>
        <w:rPr>
          <w:szCs w:val="20"/>
        </w:rPr>
        <w:t>От шоссе до объектов метров 500—800. В бинокль видно отлично. Но детали рассмотреть трудно. Ночь, объекты светятся сами — вспыхивают всем корпусом, а когда свечение пропадает, мигают и переливаются разноцветными огнями. В этом свете многое просто не увидеть. Представьте, например, .что автомобиль сначала ослепляет вас фарами, а потом выключает их и зажигает габаритные огни. И то и другое заметно хорошо, а контуры машины только угадываются. Так же и ту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Cs w:val="20"/>
        </w:rPr>
        <w:t>Летают НЛО довольно быстро, могут резко остановиться или рвануть в сторону. Пря этом они испускают лучи, загораются ярким светом, а впереди по курсу возникают разноцветные искорки. У меня создалось впечатление, что вспышки объектов каким-то образом связаны с их движением. Чем они чаще н ярче, тем выше скорость НЛ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Cs w:val="20"/>
        </w:rPr>
        <w:t xml:space="preserve">— </w:t>
      </w:r>
      <w:r>
        <w:rPr>
          <w:szCs w:val="20"/>
        </w:rPr>
        <w:t>А вы не могли принять за НЛО самолеты?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Cs w:val="20"/>
        </w:rPr>
        <w:t xml:space="preserve">— </w:t>
      </w:r>
      <w:r>
        <w:rPr>
          <w:szCs w:val="20"/>
        </w:rPr>
        <w:t>С самолетами НЛО спутать невозможно. Оки двигаются иначе. И потом у меня была возможность сравнить: несколько раз самолеты и «тарелки» появлялись одновременно. Самолеты держали свой курс, а НЛО зависали над лесом, опускались вертикально вниз. Все перемещения — в полкой тишине. Ни свиста, ни жужжания, о которых рассказывают в газетах очевидцы из других городов, слышно не было. Порой над лесом возникало светящееся облако. Честно признаться, добраться туда не рискнул. Предлагаю сделать это ученым. И в специальных защитных костюмах. Место определить можно..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Cs w:val="20"/>
        </w:rPr>
        <w:t>Известно, НЛО тянет на разные «закрытые» объекты и в места, которые в том или ином виде насыщены энергией. Нынешний случай, видимо, не исключение. Как объяснить «шпионские» наклонности «пришельцев»? Да и с «пришельцами» ли мы имеем дело? Личное впечатление майора Стройнецкого: ему показалось, что в объектах присутствует жизнь. Но не внутри конструкций — ощущение такое, что сами НЛО — это живые существа..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1134" w:firstLine="720"/>
        <w:jc w:val="both"/>
        <w:rPr/>
      </w:pPr>
      <w:r>
        <w:rPr>
          <w:sz w:val="20"/>
          <w:szCs w:val="20"/>
        </w:rPr>
        <w:t>КОГДА ВЕРСТАЛСЯ ПОМЕР. В редакцию поступила информация: подмосковные части ПВО зафиксировали похожие объекты в районе Загорска. Подробности читайте в ближайшее время</w:t>
      </w:r>
      <w:r>
        <w:rPr>
          <w:szCs w:val="2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Источник: «Рабочая трибуна», 15 апреля 199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i/>
      <w:i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i/>
      <w:i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1:06:00Z</dcterms:created>
  <dc:creator>Алла</dc:creator>
  <dc:description/>
  <dc:language>en-US</dc:language>
  <cp:lastModifiedBy>Алла</cp:lastModifiedBy>
  <dcterms:modified xsi:type="dcterms:W3CDTF">2006-04-13T06:26:00Z</dcterms:modified>
  <cp:revision>9</cp:revision>
  <dc:subject/>
  <dc:title/>
</cp:coreProperties>
</file>