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i/>
          <w:iCs/>
          <w:sz w:val="22"/>
        </w:rPr>
        <w:t>Леонид Лесков</w:t>
      </w:r>
      <w:r>
        <w:rPr>
          <w:sz w:val="22"/>
        </w:rPr>
        <w:t xml:space="preserve">, </w:t>
      </w:r>
    </w:p>
    <w:p>
      <w:pPr>
        <w:pStyle w:val="Normal"/>
        <w:jc w:val="right"/>
        <w:rPr>
          <w:sz w:val="22"/>
        </w:rPr>
      </w:pPr>
      <w:r>
        <w:rPr>
          <w:sz w:val="22"/>
        </w:rPr>
        <w:t xml:space="preserve">д-р ф.-м. Н. </w:t>
      </w:r>
    </w:p>
    <w:p>
      <w:pPr>
        <w:pStyle w:val="Normal"/>
        <w:rPr>
          <w:sz w:val="22"/>
        </w:rPr>
      </w:pPr>
      <w:r>
        <w:rPr>
          <w:sz w:val="22"/>
        </w:rPr>
      </w:r>
    </w:p>
    <w:p>
      <w:pPr>
        <w:pStyle w:val="Normal"/>
        <w:jc w:val="center"/>
        <w:rPr>
          <w:b/>
          <w:b/>
          <w:bCs/>
          <w:sz w:val="22"/>
        </w:rPr>
      </w:pPr>
      <w:r>
        <w:rPr>
          <w:b/>
          <w:bCs/>
          <w:sz w:val="22"/>
        </w:rPr>
        <w:t>ОБЛАДАЕТ ЛИ ВАКУУМ СОЗНАНИЕМ?</w:t>
      </w:r>
    </w:p>
    <w:p>
      <w:pPr>
        <w:pStyle w:val="Normal"/>
        <w:rPr>
          <w:b/>
          <w:b/>
          <w:bCs/>
          <w:sz w:val="22"/>
        </w:rPr>
      </w:pPr>
      <w:r>
        <w:rPr>
          <w:b/>
          <w:bCs/>
          <w:sz w:val="22"/>
        </w:rPr>
      </w:r>
    </w:p>
    <w:p>
      <w:pPr>
        <w:pStyle w:val="Heading1"/>
        <w:ind w:left="2835" w:hanging="0"/>
        <w:rPr/>
      </w:pPr>
      <w:r>
        <w:rPr/>
        <w:t>Мир есть мысль</w:t>
      </w:r>
    </w:p>
    <w:p>
      <w:pPr>
        <w:pStyle w:val="Normal"/>
        <w:ind w:left="2835" w:hanging="0"/>
        <w:rPr>
          <w:sz w:val="22"/>
        </w:rPr>
      </w:pPr>
      <w:r>
        <w:rPr>
          <w:sz w:val="22"/>
        </w:rPr>
        <w:t>/Агни Йога, Аум:540/</w:t>
      </w:r>
    </w:p>
    <w:p>
      <w:pPr>
        <w:pStyle w:val="Normal"/>
        <w:rPr>
          <w:sz w:val="22"/>
        </w:rPr>
      </w:pPr>
      <w:r>
        <w:rPr>
          <w:sz w:val="22"/>
        </w:rPr>
      </w:r>
    </w:p>
    <w:p>
      <w:pPr>
        <w:pStyle w:val="Normal"/>
        <w:ind w:firstLine="720"/>
        <w:jc w:val="both"/>
        <w:rPr>
          <w:sz w:val="22"/>
        </w:rPr>
      </w:pPr>
      <w:r>
        <w:rPr>
          <w:sz w:val="22"/>
        </w:rPr>
        <w:t>Лет сорок назад русский физико-химик и весьма оригинальный мыслитель Н.И. Кобозев опубликовал работу, посвященную нейрофизиологическим механизмам сознательной деятельности. Принято считать, отмечал он, что в основе этих механизмов лежат физико-химические процессы, происходящие на атомно-молекулярном уровне.</w:t>
      </w:r>
    </w:p>
    <w:p>
      <w:pPr>
        <w:pStyle w:val="Normal"/>
        <w:ind w:firstLine="720"/>
        <w:jc w:val="both"/>
        <w:rPr>
          <w:sz w:val="22"/>
        </w:rPr>
      </w:pPr>
      <w:r>
        <w:rPr>
          <w:sz w:val="22"/>
        </w:rPr>
        <w:t>Эти механизмы обеспечивают стопроцентную однозначность различных видов интеллектуальной деятельности: сколько бы раз вы ни решали, к примеру, математические задачи из школьного учебника, результат будет всегда один и тот же - если, конечно, вы не запутаетесь в правилах их решения.</w:t>
      </w:r>
    </w:p>
    <w:p>
      <w:pPr>
        <w:pStyle w:val="Normal"/>
        <w:ind w:firstLine="720"/>
        <w:jc w:val="both"/>
        <w:rPr>
          <w:sz w:val="22"/>
        </w:rPr>
      </w:pPr>
      <w:r>
        <w:rPr>
          <w:sz w:val="22"/>
        </w:rPr>
        <w:t>Однако атомно-молекулярные процессы, протекающие при комнатной температуре в условиях флуктуации, броуновского движения и т.п. возмущающих факторов, в принципе не в состоянии обеспечить такой однозначности. Следовательно, делает вывод Кобозев, дело не может ограничиваться процессами этого типа, за атомно-молекулярными эффектами должен скрываться другой, более фундаментальный уровень основополагающих физических процессов. Скорее всего это должны быть процессы, протекающие при сверхнизких температурах - к такому весьма необычному выводу приходит ученый. По его мнению, речь должна идти о сверхпроводящих свойствах.</w:t>
      </w:r>
    </w:p>
    <w:p>
      <w:pPr>
        <w:pStyle w:val="Normal"/>
        <w:ind w:firstLine="720"/>
        <w:jc w:val="both"/>
        <w:rPr>
          <w:sz w:val="22"/>
        </w:rPr>
      </w:pPr>
      <w:r>
        <w:rPr>
          <w:sz w:val="22"/>
        </w:rPr>
        <w:t>Сознание... Семьдесят пять лет нас учили, что это есть высшая, свойственная лишь человеку форма отражения объективной реальности. Сознание -свойство высокоорганизованной материи, человеческого мозга. Эти формулировки были объявлены принципами марксистской философии, высшей партийно-государственной мудростью, всякие отступления от которой беспощадно карались. С инакомыслящими расправлялись по-разному - запрещали публиковать "еретические" работы (К.Э. Циолковский, В.И. Вернадский), высылали из страны (Н.А. Бердяев, C.Н. Булгаков, C.Л. Франк), сажали в лагерь (А.Ф. Лосев, В.И. Несмелов), уничтожали (П.А. Флоренский, Л.П. Карсавин).</w:t>
      </w:r>
    </w:p>
    <w:p>
      <w:pPr>
        <w:pStyle w:val="Normal"/>
        <w:ind w:firstLine="720"/>
        <w:jc w:val="both"/>
        <w:rPr>
          <w:sz w:val="22"/>
        </w:rPr>
      </w:pPr>
      <w:r>
        <w:rPr>
          <w:sz w:val="22"/>
        </w:rPr>
        <w:t>Пока в наших вузах студентов из года в год заставляли твердить, что основной вопрос философии - соотношение между сознанием и материей, в остальном мире свободная научная мысль продолжала поиск новой научной парадигмы, которая органично включала бы в себя и сознательную деятельность. Было выдвинуто немало оригинальных и плодотворных идей голографические механизмы работы мозга (К. Лрибрам), целостное динамическое видение мира и поле сознания (Д. Бом), нелинейность жизни (К. Дичтволд), теория резонанса индивидуального сознания с ритмом Вселенной (Р. Андерсон), концепция самоорганизующейся Вселенной (Э. Янч), "бутстрапная философия" - видение мира как взаимосвязанной и взаимнопроникающей паутины отношений (Ф. Капра). К некоторым из этих идей мы еще вернемся. Но ответа на вопрос, который сформулировал Н.И. Кобозев - в чем состоит физическая первооснова сознательной деятельности, - ни одна из этих концепций дать до сих пор так и не смогла,</w:t>
      </w:r>
    </w:p>
    <w:p>
      <w:pPr>
        <w:pStyle w:val="Normal"/>
        <w:ind w:firstLine="720"/>
        <w:jc w:val="both"/>
        <w:rPr>
          <w:sz w:val="22"/>
        </w:rPr>
      </w:pPr>
      <w:r>
        <w:rPr>
          <w:sz w:val="22"/>
        </w:rPr>
        <w:t>Чтобы продолжить разговор, уточним определения. Хотя они и не очень удовлетворительны, главное мы понимаем хорошо: сознание - основной отличительный признак человека в окружающем мире. Сознание - духовный центр человека, в котором отражается вся Вселенная и все, что в ней находится, включая самого человека. Именно данное свойство человека определяет его свободу, которую он ценит выше всего.</w:t>
      </w:r>
    </w:p>
    <w:p>
      <w:pPr>
        <w:pStyle w:val="Normal"/>
        <w:ind w:firstLine="720"/>
        <w:jc w:val="both"/>
        <w:rPr>
          <w:sz w:val="22"/>
        </w:rPr>
      </w:pPr>
      <w:r>
        <w:rPr>
          <w:sz w:val="22"/>
        </w:rPr>
        <w:t>А инструментом, посредством которого человеческое сознание осуществляет свои функции, является язык. "Язык, - как образно выразился однажды немецкий философ Мартин Хайдеггер, - есть дом бытия. В жилище языка обитает человек".</w:t>
      </w:r>
    </w:p>
    <w:p>
      <w:pPr>
        <w:pStyle w:val="Normal"/>
        <w:ind w:firstLine="720"/>
        <w:jc w:val="both"/>
        <w:rPr>
          <w:sz w:val="22"/>
        </w:rPr>
      </w:pPr>
      <w:r>
        <w:rPr>
          <w:sz w:val="22"/>
        </w:rPr>
        <w:t>Но к определению сознания можно подойти и с другой стороны. Для этого поставим вопрос: в чем состоят функции сознательной - как, впрочем и бессознательной - деятельности? Они очевидны - это операции с информацией. Или более точно: 1) получение информации извне и ее хранение; 2) логические операции с полученной информацией; 3) интуитивное получение новой информации; 4) свободное генерирование и выдача вовне накопленной информации или сигнала к действию.</w:t>
      </w:r>
    </w:p>
    <w:p>
      <w:pPr>
        <w:pStyle w:val="Normal"/>
        <w:ind w:firstLine="720"/>
        <w:jc w:val="both"/>
        <w:rPr>
          <w:sz w:val="22"/>
        </w:rPr>
      </w:pPr>
      <w:r>
        <w:rPr>
          <w:sz w:val="22"/>
        </w:rPr>
        <w:t>Преимущество функционального определения сознания очевидно: оно не требует обязательной привязанности к человеческому мозгу. Сознание выступает здесь как абстрактный оператор. При этом можно мыслить операторам, которые обладают не полным набором перечисленных функций, а лишь некоторыми из них.</w:t>
      </w:r>
    </w:p>
    <w:p>
      <w:pPr>
        <w:pStyle w:val="Normal"/>
        <w:ind w:firstLine="720"/>
        <w:jc w:val="both"/>
        <w:rPr>
          <w:sz w:val="22"/>
        </w:rPr>
      </w:pPr>
      <w:r>
        <w:rPr>
          <w:sz w:val="22"/>
        </w:rPr>
        <w:t>Например, машинный интеллект обладает всеми функциями, за исключением третьей. А элементарная частица - первой и четвертой функциями. Получается, что теми или иными элементами сознания в его операторной интерпретации обладают практически все объекты материального мира.</w:t>
      </w:r>
    </w:p>
    <w:p>
      <w:pPr>
        <w:pStyle w:val="Normal"/>
        <w:ind w:firstLine="720"/>
        <w:jc w:val="both"/>
        <w:rPr>
          <w:sz w:val="22"/>
        </w:rPr>
      </w:pPr>
      <w:r>
        <w:rPr>
          <w:sz w:val="22"/>
        </w:rPr>
        <w:t>Два слова о том, как соотносятся понятия "информация" и "смысл". Смысл - это информация или сумма сведений, которые содержатся в знаке (или в слове, символе). Когда мы говорим о смысле, то подчеркиваем содержательную ценность информации. Эти уточнения позволяют лучше понять роль сознания как оператора смыслов.</w:t>
      </w:r>
    </w:p>
    <w:p>
      <w:pPr>
        <w:pStyle w:val="Normal"/>
        <w:ind w:firstLine="720"/>
        <w:jc w:val="both"/>
        <w:rPr>
          <w:sz w:val="22"/>
        </w:rPr>
      </w:pPr>
      <w:r>
        <w:rPr>
          <w:sz w:val="22"/>
        </w:rPr>
        <w:t>Вернемся к философскому определению сознания, приведенному в начале статьи. Несмотря на некоторую его туманность, можно уловить одну важную особенность: сознание строго капсулировано, оно является функцией индивидуального человеческого мозга и только его. Признавая парапсихологические явления как эмпирический факт, мы вынуждены расширить это определение и согласиться с более свободной интерпретацией сознания, вне его строгой привязки к индивидуальному мозгу. Сознание по-прежнему остается функцией мозга, но его проявления как бы приобретают новые степени свободы и больше не ограничиваются узкими рамками личностной соматической капсулы.</w:t>
      </w:r>
    </w:p>
    <w:p>
      <w:pPr>
        <w:pStyle w:val="Normal"/>
        <w:ind w:firstLine="720"/>
        <w:jc w:val="both"/>
        <w:rPr>
          <w:sz w:val="22"/>
        </w:rPr>
      </w:pPr>
      <w:r>
        <w:rPr>
          <w:sz w:val="22"/>
        </w:rPr>
        <w:t>Становясь на эту точку зрения, мы фактически утверждаем, что сознание может носить не только индивидуальный, но и межличностный, или, иначе, трансперсональный, характер. А если сделать следующий логический шаг, то речь пойдет о существовании единого планетарного, или космического сознания.</w:t>
      </w:r>
    </w:p>
    <w:p>
      <w:pPr>
        <w:pStyle w:val="Normal"/>
        <w:ind w:firstLine="720"/>
        <w:jc w:val="both"/>
        <w:rPr>
          <w:sz w:val="22"/>
        </w:rPr>
      </w:pPr>
      <w:r>
        <w:rPr>
          <w:sz w:val="22"/>
        </w:rPr>
        <w:t>Именно такой подход положил в основу своей теории математик Василий Васильевич Налимов (подробнее см. "Аномалию" 1-93). Он воспользовался идеями Георга Кантора о линейном континууме и предположил, что смыслы первоначально упорядочены вдоль некоторой числовой оси. Это исходное множество содержит все потенциально возможные смыслы, однако они никак не проявлены, а потому Налимов назвал его семантическим вакуумом.</w:t>
      </w:r>
    </w:p>
    <w:p>
      <w:pPr>
        <w:pStyle w:val="Normal"/>
        <w:ind w:firstLine="720"/>
        <w:jc w:val="both"/>
        <w:rPr>
          <w:sz w:val="22"/>
        </w:rPr>
      </w:pPr>
      <w:r>
        <w:rPr>
          <w:sz w:val="22"/>
        </w:rPr>
        <w:t>Если из этого семантического вакуума выделить некоторую часть, то получится текст, несущий конкретную смысловую информацию. Именно эту операцию осуществляет мозг человека; сознание поэтому можно рассматривать как оператора смыслов. Что позволяет человеку исполнить эту роль? Он располагает исходной системой ценностных установок, которая сама образует текст. Взаимодействие исходного состояния сознания, вооруженного этим текстом, с семантическим вакуумом приводит к возникновению нового текста. Для математического описания действий сознания как оператора и генератора смыслов Налимов предложил использовать формулы теории вероятности.</w:t>
      </w:r>
    </w:p>
    <w:p>
      <w:pPr>
        <w:pStyle w:val="Normal"/>
        <w:ind w:firstLine="720"/>
        <w:jc w:val="both"/>
        <w:rPr>
          <w:sz w:val="22"/>
        </w:rPr>
      </w:pPr>
      <w:r>
        <w:rPr>
          <w:sz w:val="22"/>
        </w:rPr>
        <w:t>Мне представляется, как кто-то из скептически настроенных читателей недоверчиво качает головой: как можно всерьез говорить о математическом описании сознания и человеческой психики, которая включает в себя такие сложнейшие категории, как свобода воли, индекс веры, социальный выбор, биполярный конструкт "хорошо-плохо" и многое другое?! Не стану спорить. Вместо этого отошлю к книге В.А. Лефевра "Формула человека", которая недавно издана в нашей стране. Владимир Александрович - один из ведущих специалистов в области теоретической психологии, ныне работает в США. В этой книге исследуются именно те фундаментальные проблемы человеческого бытия, о которых мы только что упоминали. Обобщая большой материал экспериментальных исследований в области психофизики, Лефевр приходит к выводу: различные планы человеческого существования и деятельности действительно можно описать с помощью специально подобранных алгебраических конструкций. Опыт подтверждает: математика - надежное средство описания человеческого универсума.</w:t>
      </w:r>
    </w:p>
    <w:p>
      <w:pPr>
        <w:pStyle w:val="Normal"/>
        <w:ind w:firstLine="720"/>
        <w:jc w:val="both"/>
        <w:rPr>
          <w:sz w:val="22"/>
        </w:rPr>
      </w:pPr>
      <w:r>
        <w:rPr>
          <w:sz w:val="22"/>
        </w:rPr>
        <w:t>Обратимся к экспериментальным исследованиям отечественных биологов и психологов (В.П. Казначеев, А.П. Дубров, В.Н. Пушкин и др.). В их работах показано, что на молекулярные биологические объекты управляющее влияние может оказывать внемолекулярный компонент жизни, причем он скорее всего имеет космическое происхождение. Физическая природа его остается, однако, невыясненной.</w:t>
      </w:r>
    </w:p>
    <w:p>
      <w:pPr>
        <w:pStyle w:val="Normal"/>
        <w:ind w:firstLine="720"/>
        <w:jc w:val="both"/>
        <w:rPr>
          <w:sz w:val="22"/>
        </w:rPr>
      </w:pPr>
      <w:r>
        <w:rPr>
          <w:sz w:val="22"/>
        </w:rPr>
        <w:t>В связи с этими работами уместно вспомнить взгляды о живом веществе, которые отстаивал В.И. Вернадский. Согласно его представлениям, живое вещество не могло произойти из неживого и жизнь во Вселенной - в той или иной форме - имеет возраст не меньший, чем сама Вселенная.</w:t>
      </w:r>
    </w:p>
    <w:p>
      <w:pPr>
        <w:pStyle w:val="Normal"/>
        <w:ind w:firstLine="720"/>
        <w:jc w:val="both"/>
        <w:rPr>
          <w:sz w:val="22"/>
        </w:rPr>
      </w:pPr>
      <w:r>
        <w:rPr>
          <w:sz w:val="22"/>
        </w:rPr>
        <w:t>В качестве первого шага по выяснению проблемы естественно связать этот внемолекулярный агент жизни с семантическим пространством. Какими свойствами он должен обладать, чтобы обеспечивать комплекс явлений трансперсональной психологии? Он должен участвовать в актах энерго-информационного обмена с участием реальных полей материи, однако сам не должен содержать реальных частиц - иначе их присутствие физики обнаружили бы в своих экспериментах. Он должен обладать устойчивой внутренней структурой, способной хранить закодированную информацию. Процессы, происходящие с его участием, не должны характеризоваться "стрелой времени": в явлениях трансперсональной психологии прошлое, настоящее и будущее как бы сосуществуют. Совершенно парадоксальный и удивительный набор свойств!</w:t>
      </w:r>
    </w:p>
    <w:p>
      <w:pPr>
        <w:pStyle w:val="Normal"/>
        <w:ind w:firstLine="720"/>
        <w:jc w:val="both"/>
        <w:rPr>
          <w:sz w:val="22"/>
        </w:rPr>
      </w:pPr>
      <w:r>
        <w:rPr>
          <w:sz w:val="22"/>
        </w:rPr>
        <w:t>Еще более удивительно, что реальный объект, удовлетворяющий этому набору требований, существует. Это физический вакуум.</w:t>
      </w:r>
    </w:p>
    <w:p>
      <w:pPr>
        <w:pStyle w:val="Normal"/>
        <w:ind w:firstLine="720"/>
        <w:jc w:val="both"/>
        <w:rPr>
          <w:sz w:val="22"/>
        </w:rPr>
      </w:pPr>
      <w:r>
        <w:rPr>
          <w:sz w:val="22"/>
        </w:rPr>
        <w:t>Речь идет не о просто пустоте, которую открыли ученики Галилея, Торричелли и Вивиани. Физический вакуум - сложный квантовомеханический объект. Вот как его определяет академик Л.Б. Окунь: Это "состояние системы квантованных полей с наименьшей энергией, на фоне которого разыгрываются все физические процессы. Из-за квантовых эффектов... физический вакуум имеет сложную структуру".</w:t>
      </w:r>
    </w:p>
    <w:p>
      <w:pPr>
        <w:pStyle w:val="Normal"/>
        <w:ind w:firstLine="720"/>
        <w:jc w:val="both"/>
        <w:rPr>
          <w:sz w:val="22"/>
        </w:rPr>
      </w:pPr>
      <w:r>
        <w:rPr>
          <w:sz w:val="22"/>
        </w:rPr>
        <w:t>Вакуум обладает одним очевидным свойством: он не содержит реальных частиц. Физический вакуум отличается от торричеллиевой пустоты тем, что подчиняется законам квантовой механики. А это означает, что в нем должны присутствовать так называемые виртуальные частицы.</w:t>
      </w:r>
    </w:p>
    <w:p>
      <w:pPr>
        <w:pStyle w:val="Normal"/>
        <w:ind w:firstLine="720"/>
        <w:jc w:val="both"/>
        <w:rPr/>
      </w:pPr>
      <w:r>
        <w:rPr>
          <w:sz w:val="22"/>
        </w:rPr>
        <w:t>Эти частицы - те же самые электроны и позитроны, только в отличие от обычных материальных частиц они существуют ничтожно малое время - всего 1(Г</w:t>
      </w:r>
      <w:r>
        <w:rPr>
          <w:sz w:val="22"/>
          <w:vertAlign w:val="superscript"/>
        </w:rPr>
        <w:t>21</w:t>
      </w:r>
      <w:r>
        <w:rPr>
          <w:sz w:val="22"/>
        </w:rPr>
        <w:t xml:space="preserve"> с. И хотя это время очень мало, на реальные электроны, залетевшие в вакуум, они успевают оказать влияние. А это и означает, что физический вакуум способен взаимодействовать с материальными объектами, участвовать в энерго-информационных актах.</w:t>
      </w:r>
    </w:p>
    <w:p>
      <w:pPr>
        <w:pStyle w:val="Normal"/>
        <w:ind w:firstLine="720"/>
        <w:jc w:val="both"/>
        <w:rPr>
          <w:sz w:val="22"/>
        </w:rPr>
      </w:pPr>
      <w:r>
        <w:rPr>
          <w:sz w:val="22"/>
        </w:rPr>
        <w:t>Но участвуя в энерго-информационных актах, физический вакуум не обладает электрическим сопротивлением -ведь в нем нет реальных частиц. А это означает, что он обладает свойствами сверхпроводника - вспомним, что писал Н.И. Кобозев о сверхнизких температурах, характеризующих неоткрытые пока фундаментальные процессы, лежащие в основе психической деятельности.</w:t>
      </w:r>
    </w:p>
    <w:p>
      <w:pPr>
        <w:pStyle w:val="Normal"/>
        <w:ind w:firstLine="720"/>
        <w:jc w:val="both"/>
        <w:rPr/>
      </w:pPr>
      <w:r>
        <w:rPr>
          <w:sz w:val="22"/>
        </w:rPr>
        <w:t>И еще одно важное следствие квантовой теории вакуума: он обладает чрезвычайно высокой плотностью энергии. По оценкам Дж. Уилера, плотность вакуумных флуктуации энергии громадна - порядка 10</w:t>
      </w:r>
      <w:r>
        <w:rPr>
          <w:sz w:val="22"/>
          <w:vertAlign w:val="superscript"/>
        </w:rPr>
        <w:t>109</w:t>
      </w:r>
      <w:r>
        <w:rPr>
          <w:sz w:val="22"/>
        </w:rPr>
        <w:t xml:space="preserve"> Дж/см</w:t>
      </w:r>
      <w:r>
        <w:rPr>
          <w:sz w:val="22"/>
          <w:vertAlign w:val="superscript"/>
        </w:rPr>
        <w:t>3</w:t>
      </w:r>
      <w:r>
        <w:rPr>
          <w:sz w:val="22"/>
        </w:rPr>
        <w:t>. Мир вещества, заполняющего Вселенную во всех его формах, это всего лишь легкая рябь на поверхности вакуумного океана, в колоссальных масштабах насыщенного энергией.</w:t>
      </w:r>
    </w:p>
    <w:p>
      <w:pPr>
        <w:pStyle w:val="Normal"/>
        <w:ind w:firstLine="720"/>
        <w:jc w:val="both"/>
        <w:rPr>
          <w:sz w:val="22"/>
        </w:rPr>
      </w:pPr>
      <w:r>
        <w:rPr>
          <w:sz w:val="22"/>
        </w:rPr>
        <w:t>Итак, вакуум участвует в актах энерго-информационного обмена с реальными частицами. Но сам таких частиц не содержит. Любопытное замечание: окружающий нас мир буквально погружен в океан вакуума - в любом материальном теле, и в человеке в том числе, на одну часть объема вещества приходится не менее 10" частей вакуума.</w:t>
      </w:r>
    </w:p>
    <w:p>
      <w:pPr>
        <w:pStyle w:val="Normal"/>
        <w:ind w:firstLine="720"/>
        <w:jc w:val="both"/>
        <w:rPr>
          <w:sz w:val="22"/>
        </w:rPr>
      </w:pPr>
      <w:r>
        <w:rPr>
          <w:sz w:val="22"/>
        </w:rPr>
        <w:t>Пустота - это почти все.</w:t>
      </w:r>
    </w:p>
    <w:p>
      <w:pPr>
        <w:pStyle w:val="Normal"/>
        <w:ind w:firstLine="720"/>
        <w:jc w:val="both"/>
        <w:rPr>
          <w:sz w:val="22"/>
        </w:rPr>
      </w:pPr>
      <w:r>
        <w:rPr>
          <w:sz w:val="22"/>
        </w:rPr>
        <w:t>В вакууме не действует второе начало, следовательно, нет такой функции состояния, как энтропия. А значит, нет и стрелы времени. Привычный для нас</w:t>
      </w:r>
    </w:p>
    <w:p>
      <w:pPr>
        <w:pStyle w:val="Normal"/>
        <w:ind w:firstLine="720"/>
        <w:jc w:val="both"/>
        <w:rPr>
          <w:sz w:val="22"/>
        </w:rPr>
      </w:pPr>
      <w:r>
        <w:rPr>
          <w:sz w:val="22"/>
        </w:rPr>
        <w:t>ход времени от прошлого через настоящее к будущему - это характеристика мира реальных частиц. В вакууме реальные частицы, как и ход времени, отсутствуют. Прошлое, настоящее и будущее синхронны. И если семантическое пространство действительно обладает свойствами физического вакуума, то становятся понятными те парапсихологические явления, которые как бы ускользают от власти времени (ясновидение, проскопия - предвидение событий, ретроспекция - восстановление прошлого и т.п.).</w:t>
      </w:r>
    </w:p>
    <w:p>
      <w:pPr>
        <w:pStyle w:val="Normal"/>
        <w:ind w:firstLine="720"/>
        <w:jc w:val="both"/>
        <w:rPr/>
      </w:pPr>
      <w:r>
        <w:rPr>
          <w:sz w:val="22"/>
        </w:rPr>
        <w:t>Вероятно, читатели уже заметили одно слабое место, которое содержится в этих рассуждениях: это предположение, что вакуум может обладать устойчивой структурой, которая в закодированном (например, по голографическому принципу) виде способна хранить большой объем информации. Если вакуум не обладает таким свойством, то искать аналогию между ним и семантическим пространством, очевидно, лишено всякого смысла. И тут на помощь опять приходит математика. Заметим для начала, что топология физического вакуума - это динамическая, переменная по времени геометрия. Пространственный масштаб флуктуации энергии вакуума предельно мал – 10</w:t>
      </w:r>
      <w:r>
        <w:rPr>
          <w:sz w:val="22"/>
          <w:vertAlign w:val="superscript"/>
        </w:rPr>
        <w:t>–33</w:t>
      </w:r>
      <w:r>
        <w:rPr>
          <w:sz w:val="22"/>
        </w:rPr>
        <w:t xml:space="preserve"> см. И, следовательно, плотность упаковки гипотетических вакуумных "ячеек памяти" чрезвычайно высока - в пределе до 10</w:t>
      </w:r>
      <w:r>
        <w:rPr>
          <w:sz w:val="22"/>
          <w:vertAlign w:val="superscript"/>
        </w:rPr>
        <w:t>100</w:t>
      </w:r>
      <w:r>
        <w:rPr>
          <w:sz w:val="22"/>
        </w:rPr>
        <w:t> см'</w:t>
      </w:r>
      <w:r>
        <w:rPr>
          <w:sz w:val="22"/>
          <w:vertAlign w:val="superscript"/>
        </w:rPr>
        <w:t>3</w:t>
      </w:r>
      <w:r>
        <w:rPr>
          <w:sz w:val="22"/>
        </w:rPr>
        <w:t>.</w:t>
      </w:r>
    </w:p>
    <w:p>
      <w:pPr>
        <w:pStyle w:val="Normal"/>
        <w:ind w:firstLine="720"/>
        <w:jc w:val="both"/>
        <w:rPr>
          <w:sz w:val="22"/>
        </w:rPr>
      </w:pPr>
      <w:r>
        <w:rPr>
          <w:sz w:val="22"/>
        </w:rPr>
        <w:t>Что же говорит математика о возможности возникновения упорядоченных структур в таких с первого взгляда хаотизированных системах, как вакуум? В 1928 г. молодой английский математик Фрэнк Рамсей доказал теорему, согласно которой каждое достаточно большое множество объектов или чисел обязательно содержит высокоупорядоченную структуру. Полная неупорядоченность вообще невозможна.</w:t>
      </w:r>
    </w:p>
    <w:p>
      <w:pPr>
        <w:pStyle w:val="Normal"/>
        <w:ind w:firstLine="720"/>
        <w:jc w:val="both"/>
        <w:rPr>
          <w:sz w:val="22"/>
        </w:rPr>
      </w:pPr>
      <w:r>
        <w:rPr>
          <w:sz w:val="22"/>
        </w:rPr>
        <w:t>Тысячи лет назад наши далекие предки, глядя на усыпанное звездами небо, непроизвольно соединяли линиями хаотически разбросанные у них над головой ночные светила - и получали вполне упорядоченные созвездия Стрельца, Скорпиона и Водолея. Ни в малой степени не подозревая о теории Рамсея, они очень толково применили ее на практике. Разве не логично ожидать, что физический вакуум - и вместе с ним семантическое пространство -подчиняются тем же строгим закономерностям?</w:t>
      </w:r>
    </w:p>
    <w:p>
      <w:pPr>
        <w:pStyle w:val="Normal"/>
        <w:ind w:firstLine="720"/>
        <w:jc w:val="both"/>
        <w:rPr/>
      </w:pPr>
      <w:r>
        <w:rPr>
          <w:sz w:val="22"/>
        </w:rPr>
        <w:t xml:space="preserve">Конечно, в этом случае речь должна идти об очень больших количествах кодирующих "ячеек". Приведем в качестве конкретного примера задачу Ван дер Вардена. Предположим, что используя два цвета, в произвольном порядке красят п фишек. Спрашивается, чему должно быть равно п, чтобы 10 фишек подряд оказались окрашенными в один цвет? Используя теорию Рамсея, Ван дер Варден нашел ответ: потребуется не менее миллиарда фишек, </w:t>
      </w:r>
      <w:r>
        <w:rPr>
          <w:sz w:val="22"/>
          <w:lang w:val="en-US"/>
        </w:rPr>
        <w:t>n</w:t>
      </w:r>
      <w:r>
        <w:rPr>
          <w:sz w:val="22"/>
        </w:rPr>
        <w:t xml:space="preserve"> = 10</w:t>
      </w:r>
      <w:r>
        <w:rPr>
          <w:sz w:val="22"/>
          <w:vertAlign w:val="superscript"/>
        </w:rPr>
        <w:t>9</w:t>
      </w:r>
      <w:r>
        <w:rPr>
          <w:sz w:val="22"/>
        </w:rPr>
        <w:t>. При той плотности "монтажа", которая возможна в вакууме, - абсолютно ничего страшного.</w:t>
      </w:r>
    </w:p>
    <w:p>
      <w:pPr>
        <w:pStyle w:val="Normal"/>
        <w:ind w:firstLine="720"/>
        <w:jc w:val="both"/>
        <w:rPr>
          <w:sz w:val="22"/>
        </w:rPr>
      </w:pPr>
      <w:r>
        <w:rPr>
          <w:sz w:val="22"/>
        </w:rPr>
        <w:t>Итак, физический вакуум - точнее, одна из его многочисленных разновидностей - обладает свойствами семантического пространства В.В. Налимова. Напомним, что ранее ("Аномалия" 1-93) мы назвали эту разновидность физического вакуума мэоном. Мэон - это физический агент, отвечающий за семантический вакуум.</w:t>
      </w:r>
    </w:p>
    <w:p>
      <w:pPr>
        <w:pStyle w:val="Normal"/>
        <w:ind w:firstLine="720"/>
        <w:jc w:val="both"/>
        <w:rPr>
          <w:sz w:val="22"/>
        </w:rPr>
      </w:pPr>
      <w:r>
        <w:rPr>
          <w:sz w:val="22"/>
        </w:rPr>
        <w:t>Биографы великого физика Джеймса Клерка Максвелла рассказывают, что, когда он был ребенком, у него была мания требовать, чтобы ему все объясняли. А когда люди отделывались от него с помощью туманных словесных объяснений, он нетерпеливо прерывал их, говоря: "Да, но я хочу, чтобы вы мне сказали, что же из этого следует!" Последуем и мы примеру гениального отрока и зададим сами себе тот же вопрос.</w:t>
      </w:r>
    </w:p>
    <w:p>
      <w:pPr>
        <w:pStyle w:val="Normal"/>
        <w:ind w:firstLine="720"/>
        <w:jc w:val="both"/>
        <w:rPr>
          <w:sz w:val="22"/>
        </w:rPr>
      </w:pPr>
      <w:r>
        <w:rPr>
          <w:sz w:val="22"/>
        </w:rPr>
        <w:t>Прежде всего следует подчеркнуть, что предложенная гипотеза о мэоне носит в основном натурфилософский характер. Наполнить ее физическим содержанием еще только предстоит, здесь неясно пока почти все. Нужно разобраться, какие конкретно физические и физико-химические процессы обеспечивают обмен информацией между мэоном и нейтронами коры головного мозга. Хранение и обработка информации в мозге, как уже отмечалось, производится на основе голографических принципов: те же принципы скорее всего действуют и в семантическом пространстве. Что касается промежуточных процессов, обеспечивающих передачу информации и энергии, то можно предположить, что они носят цепной характер.</w:t>
      </w:r>
    </w:p>
    <w:p>
      <w:pPr>
        <w:pStyle w:val="Normal"/>
        <w:ind w:firstLine="720"/>
        <w:jc w:val="both"/>
        <w:rPr>
          <w:sz w:val="22"/>
        </w:rPr>
      </w:pPr>
      <w:r>
        <w:rPr>
          <w:sz w:val="22"/>
        </w:rPr>
        <w:t>Для исследования этих вопросов можно использовать различные теоретические модели. Одна из них - это модель солитонов, т.е. распространяющихся в среде импульсов в форме уединенных волн, которые почти не теряют энергии. Естественно ожидать, что в этих процессах, вовлекающих во взаимодействие большое количество частиц, проявится когерентность, иными словами, согласованный характер их поведения - очень общее фундаментальное свойство нестационарных быстропротекающих процессов.</w:t>
      </w:r>
    </w:p>
    <w:p>
      <w:pPr>
        <w:pStyle w:val="Normal"/>
        <w:ind w:firstLine="720"/>
        <w:jc w:val="both"/>
        <w:rPr>
          <w:sz w:val="22"/>
        </w:rPr>
      </w:pPr>
      <w:r>
        <w:rPr>
          <w:sz w:val="22"/>
        </w:rPr>
        <w:t>Не менее естественно привлечь для исследования теорию топосов - пространств с переменной метрикой. Это тем более интересно, что топосы могут быть интерпретированы в виде неклассических логических конструкций - отсюда всего один шаг к семантическому вакууму. Упомянем в этой связи одну из последних теоретических моделей физического вакуума, недавно опубликованную Ю.А. Бауровым. В основе этой теории лежит постулат, согласно которому существует множество дискретных одномерных магнитных потоков, которые образуют четыре различных вакуумных состояния.</w:t>
      </w:r>
    </w:p>
    <w:p>
      <w:pPr>
        <w:pStyle w:val="Normal"/>
        <w:ind w:firstLine="720"/>
        <w:jc w:val="both"/>
        <w:rPr/>
      </w:pPr>
      <w:r>
        <w:rPr>
          <w:sz w:val="22"/>
        </w:rPr>
        <w:t xml:space="preserve">Несомненно, это весьма парадоксальная теория: согласно Баурову, исходная геометрия мира одномерная (напомним для сравнения: Налимов для изначального отображения смыслов также использовал линейный континуум - числовую ось). Характерный размер вакуумной ячейки - одиночного магнитного потока – 3 </w:t>
      </w:r>
      <w:r>
        <w:rPr>
          <w:b/>
          <w:bCs/>
          <w:sz w:val="22"/>
          <w:vertAlign w:val="superscript"/>
        </w:rPr>
        <w:t>.</w:t>
      </w:r>
      <w:r>
        <w:rPr>
          <w:sz w:val="22"/>
        </w:rPr>
        <w:t xml:space="preserve"> 10</w:t>
      </w:r>
      <w:r>
        <w:rPr>
          <w:sz w:val="22"/>
          <w:vertAlign w:val="superscript"/>
        </w:rPr>
        <w:t>–33</w:t>
      </w:r>
      <w:r>
        <w:rPr>
          <w:sz w:val="22"/>
        </w:rPr>
        <w:t xml:space="preserve"> см. Из теории следует, что эти магнитные потоки взаимодействуют между собой и в результате, начиная с расстояний 10</w:t>
      </w:r>
      <w:r>
        <w:rPr>
          <w:sz w:val="22"/>
          <w:vertAlign w:val="superscript"/>
        </w:rPr>
        <w:t xml:space="preserve">–17 </w:t>
      </w:r>
      <w:r>
        <w:rPr>
          <w:sz w:val="22"/>
        </w:rPr>
        <w:t>см, топология мира представляется наблюдателю трехмерной, Евклидовой.</w:t>
      </w:r>
    </w:p>
    <w:p>
      <w:pPr>
        <w:pStyle w:val="Normal"/>
        <w:ind w:firstLine="720"/>
        <w:jc w:val="both"/>
        <w:rPr>
          <w:sz w:val="22"/>
        </w:rPr>
      </w:pPr>
      <w:r>
        <w:rPr>
          <w:sz w:val="22"/>
        </w:rPr>
        <w:t>Между совокупностью вакуумных состояний, которые образуются ансамблем одномерных магнитных потоков Баурова, и мэоном просматривается аналогия. Нельзя поэтому исключить, что именно эти магнитные потоки и их согласованное взаимодействие и обеспечивает кодирование информации в семантическом пространстве мэона.</w:t>
      </w:r>
    </w:p>
    <w:p>
      <w:pPr>
        <w:pStyle w:val="TextBodyIndent"/>
        <w:rPr/>
      </w:pPr>
      <w:r>
        <w:rPr/>
        <w:t>Хорошая физическая теория отличается тем, что предсказывает существование новых физических эффектов, которые можно проверить экспериментально. Бауров сделал такие предсказания. Вот одно из них. Взаимодействие одномерных магнитных потоков приводит к возникновению постоянного галактического магнитного момента. Если наложить на этот момент достаточно большое постоянное магнитное поле, создаваемое, например, сверхпроводящим соленоидом, то возникает сила, которую можно измерить. Не так давно эти эксперименты были выполнены в Институте атомной энергии имени И.В. Курчатова. Теоретические предсказания блестяще подтвердились!</w:t>
      </w:r>
    </w:p>
    <w:p>
      <w:pPr>
        <w:pStyle w:val="Normal"/>
        <w:ind w:firstLine="720"/>
        <w:jc w:val="both"/>
        <w:rPr>
          <w:sz w:val="22"/>
        </w:rPr>
      </w:pPr>
      <w:r>
        <w:rPr>
          <w:sz w:val="22"/>
        </w:rPr>
        <w:t>Успех опытов позволяет сделать два поистине удивительных вывода. Первый: нельзя исключить, что именно процессы подобного рода лежит в основе таких энергосиловых парапсихологических явлений, как телекинез, полтергейст, левитация. И второй: вечный двигатель все-таки возможен! Ну, не совсем вечный, выразимся более осторожно - практически вечный - ведь источником энергии будет служить физический вакуум, энергоемкость которого на многие и многие порядки превосходит любые, сколь угодно фантастические человеческие потребности.</w:t>
      </w:r>
    </w:p>
    <w:p>
      <w:pPr>
        <w:pStyle w:val="Normal"/>
        <w:ind w:firstLine="720"/>
        <w:jc w:val="both"/>
        <w:rPr/>
      </w:pPr>
      <w:r>
        <w:rPr>
          <w:sz w:val="22"/>
        </w:rPr>
        <w:t>Из теории Баурова вытекает и еще одно весьма необычное следствие: существует возможность передавать информацию практически мгновенно на сколь угодно большие расстояния -вплоть до размеров Вселенной (10</w:t>
      </w:r>
      <w:r>
        <w:rPr>
          <w:sz w:val="22"/>
          <w:vertAlign w:val="superscript"/>
        </w:rPr>
        <w:t>28</w:t>
      </w:r>
      <w:r>
        <w:rPr>
          <w:sz w:val="22"/>
        </w:rPr>
        <w:t xml:space="preserve"> см). Впрочем, к такому же заключению можно прийти, если принять голографический принцип кодирования информации в семантическом пространстве: ведь по любой части голограммы можно восстановить хранящуюся в ней информацию.</w:t>
      </w:r>
    </w:p>
    <w:p>
      <w:pPr>
        <w:pStyle w:val="Normal"/>
        <w:ind w:firstLine="720"/>
        <w:jc w:val="both"/>
        <w:rPr>
          <w:sz w:val="22"/>
        </w:rPr>
      </w:pPr>
      <w:r>
        <w:rPr>
          <w:sz w:val="22"/>
        </w:rPr>
        <w:t>Если, например, в этой голограмме кодируется положение какой-либо не очень близкой звезды, то, используя участок той же голограммы, находящейся в земной лаборатории, можно точно определить положение этой звезды в данный момент времени. Очевидно, эта точка не будет совпадать с координатами оптического изображения звезды - оптический сигнал распространяется со скоростью света, а голо-графическая информация поступает мгновенно.</w:t>
      </w:r>
    </w:p>
    <w:p>
      <w:pPr>
        <w:pStyle w:val="Normal"/>
        <w:ind w:firstLine="720"/>
        <w:jc w:val="both"/>
        <w:rPr>
          <w:sz w:val="22"/>
        </w:rPr>
      </w:pPr>
      <w:r>
        <w:rPr>
          <w:sz w:val="22"/>
        </w:rPr>
        <w:t>Точно такой же эффект, но на основании иных теоретических соображений, предсказывает причинная механика Н.А. Козырева. Сам Николай Александрович провел опыты, в которых этот эффект был впервые обнаружен. Ученый мир отнесся к его работам скептически: идеи ученого были весьма необычны. А недавно новосибирские ученые повторили его эксперименты в Крымской астрофизической обсерватории - и получили такой же результат! Остается вопрос, какой из двух подходов - причинная механика Козырева или концепция мэона - в состоянии предложить наиболее адекватную его интерпретацию?</w:t>
      </w:r>
    </w:p>
    <w:p>
      <w:pPr>
        <w:pStyle w:val="Normal"/>
        <w:ind w:firstLine="720"/>
        <w:jc w:val="both"/>
        <w:rPr>
          <w:sz w:val="22"/>
        </w:rPr>
      </w:pPr>
      <w:r>
        <w:rPr>
          <w:sz w:val="22"/>
        </w:rPr>
        <w:t>Принимая концепцию мэона и единосущности семантического пространства и материального мира, мы должны, во-первых, признать, что сознание опосредованно, через семантическое пространство в состоянии оказывать воздействие на мир материи. Во-вторых, человек воспринимает - и не только посредством органов чувств - не только объективы материального мира, но и информацию, закодированную в семантическом вакууме. И, наконец, в-третьих, человеческое сознание играет роль генератора смыслов, иными словами, оказывает управляющее воздействие на семантическое пространство. Мир, таким образом, оказывается намного интереснее, существующие в нем связи намного богаче, разнообразнее и тоньше, чем об этом можно было судить, оставаясь в рамках той формы материалистической философии, которую у нас принято было считать единственно верной. Не будем, впрочем, забывать, что все, о чем шла речь в этой статье, - пока всего лишь рабочая гипотеза.</w:t>
      </w:r>
    </w:p>
    <w:p>
      <w:pPr>
        <w:pStyle w:val="Normal"/>
        <w:ind w:firstLine="720"/>
        <w:jc w:val="both"/>
        <w:rPr>
          <w:sz w:val="22"/>
        </w:rPr>
      </w:pPr>
      <w:r>
        <w:rPr>
          <w:sz w:val="22"/>
        </w:rPr>
        <w:t>А в заключение хочется процитировать Ф.И. Тютчева, слова которого как нельзя более соответствуют тому, о чем шла речь в этой статье:</w:t>
      </w:r>
    </w:p>
    <w:p>
      <w:pPr>
        <w:pStyle w:val="TextBodyIndent"/>
        <w:rPr/>
      </w:pPr>
      <w:r>
        <w:rPr/>
        <w:t xml:space="preserve">Не то, что мните вы, природа! </w:t>
      </w:r>
    </w:p>
    <w:p>
      <w:pPr>
        <w:pStyle w:val="TextBodyIndent"/>
        <w:rPr/>
      </w:pPr>
      <w:r>
        <w:rPr/>
        <w:t xml:space="preserve">Не слепок, не бездушный лик </w:t>
      </w:r>
    </w:p>
    <w:p>
      <w:pPr>
        <w:pStyle w:val="TextBodyIndent"/>
        <w:rPr/>
      </w:pPr>
      <w:r>
        <w:rPr/>
        <w:t xml:space="preserve">В ней есть душа, в ней есть свобода, </w:t>
      </w:r>
    </w:p>
    <w:p>
      <w:pPr>
        <w:pStyle w:val="TextBodyIndent"/>
        <w:rPr/>
      </w:pPr>
      <w:r>
        <w:rPr/>
        <w:t>В ней есть любовь, в ней есть язык…</w:t>
      </w:r>
    </w:p>
    <w:p>
      <w:pPr>
        <w:pStyle w:val="Normal"/>
        <w:ind w:firstLine="720"/>
        <w:jc w:val="both"/>
        <w:rPr>
          <w:sz w:val="22"/>
        </w:rPr>
      </w:pPr>
      <w:r>
        <w:rPr>
          <w:sz w:val="22"/>
        </w:rPr>
      </w:r>
    </w:p>
    <w:p>
      <w:pPr>
        <w:pStyle w:val="Normal"/>
        <w:ind w:firstLine="720"/>
        <w:jc w:val="both"/>
        <w:rPr>
          <w:sz w:val="22"/>
        </w:rPr>
      </w:pPr>
      <w:r>
        <w:rPr>
          <w:sz w:val="22"/>
        </w:rPr>
        <w:t>Вестник «Аномалия», № 2- 93(20)</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ind w:left="2835" w:hanging="0"/>
      <w:outlineLvl w:val="0"/>
    </w:pPr>
    <w:rPr>
      <w:i/>
      <w:iCs/>
      <w:sz w:val="2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12:29:00Z</dcterms:created>
  <dc:creator>Натали</dc:creator>
  <dc:description/>
  <dc:language>en-US</dc:language>
  <cp:lastModifiedBy>Алла</cp:lastModifiedBy>
  <dcterms:modified xsi:type="dcterms:W3CDTF">2006-02-08T15:28:00Z</dcterms:modified>
  <cp:revision>6</cp:revision>
  <dc:subject/>
  <dc:title/>
</cp:coreProperties>
</file>