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i/>
          <w:iCs/>
          <w:sz w:val="22"/>
        </w:rPr>
        <w:t>Лесков Леонид</w:t>
      </w:r>
      <w:r>
        <w:rPr>
          <w:sz w:val="22"/>
        </w:rPr>
        <w:t xml:space="preserve">, </w:t>
      </w:r>
    </w:p>
    <w:p>
      <w:pPr>
        <w:pStyle w:val="Normal"/>
        <w:jc w:val="right"/>
        <w:rPr>
          <w:sz w:val="22"/>
        </w:rPr>
      </w:pPr>
      <w:r>
        <w:rPr>
          <w:sz w:val="22"/>
        </w:rPr>
        <w:t>д-р ф.-м.н</w:t>
      </w:r>
    </w:p>
    <w:p>
      <w:pPr>
        <w:pStyle w:val="Normal"/>
        <w:rPr>
          <w:sz w:val="22"/>
        </w:rPr>
      </w:pPr>
      <w:r>
        <w:rPr>
          <w:sz w:val="22"/>
        </w:rPr>
      </w:r>
    </w:p>
    <w:p>
      <w:pPr>
        <w:pStyle w:val="Normal"/>
        <w:jc w:val="center"/>
        <w:rPr>
          <w:b/>
          <w:b/>
          <w:bCs/>
          <w:sz w:val="22"/>
        </w:rPr>
      </w:pPr>
      <w:r>
        <w:rPr>
          <w:b/>
          <w:bCs/>
          <w:sz w:val="22"/>
        </w:rPr>
        <w:t>СУЩЕСТВУЕТ ЛИ КРИЗИС МАТЕРИАЛИЗМА?</w:t>
      </w:r>
    </w:p>
    <w:p>
      <w:pPr>
        <w:pStyle w:val="Normal"/>
        <w:rPr>
          <w:b/>
          <w:b/>
          <w:bCs/>
          <w:sz w:val="22"/>
        </w:rPr>
      </w:pPr>
      <w:r>
        <w:rPr>
          <w:b/>
          <w:bCs/>
          <w:sz w:val="22"/>
        </w:rPr>
      </w:r>
    </w:p>
    <w:p>
      <w:pPr>
        <w:pStyle w:val="TextBodyIndent"/>
        <w:ind w:left="1701" w:hanging="0"/>
        <w:rPr>
          <w:i/>
          <w:i/>
          <w:iCs/>
        </w:rPr>
      </w:pPr>
      <w:r>
        <w:rPr>
          <w:i/>
          <w:iCs/>
        </w:rPr>
        <w:t>Все существующие идеи в науке родились в драматическом конфликте между реальностью и нашими попытками ее понять.</w:t>
      </w:r>
    </w:p>
    <w:p>
      <w:pPr>
        <w:pStyle w:val="Normal"/>
        <w:ind w:left="5670" w:hanging="0"/>
        <w:jc w:val="both"/>
        <w:rPr>
          <w:color w:val="000000"/>
          <w:sz w:val="22"/>
        </w:rPr>
      </w:pPr>
      <w:r>
        <w:rPr>
          <w:color w:val="000000"/>
          <w:sz w:val="22"/>
        </w:rPr>
        <w:t>Эйнштейн</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Оценивая мировоззренческое значение знаменитой работы Ф. Энгельса "Анти-Дюринг", В.И. Ленин писал: "Либо последовательный до конца материализм, либо ложь и путаница философского идеализма - вот та постановка вопроса, которая дана в каждом параграфе "Анти-Дюринга". Отметим жесткий ригоризм: "либо - либо".</w:t>
      </w:r>
    </w:p>
    <w:p>
      <w:pPr>
        <w:pStyle w:val="Normal"/>
        <w:ind w:firstLine="720"/>
        <w:jc w:val="both"/>
        <w:rPr>
          <w:color w:val="000000"/>
          <w:sz w:val="22"/>
        </w:rPr>
      </w:pPr>
      <w:r>
        <w:rPr>
          <w:color w:val="000000"/>
          <w:sz w:val="22"/>
        </w:rPr>
        <w:t>Однако у самого Энгельса столь абсолютной категоричности нет. Вот его собственное рассуждение о соотношении материализма и идеализма. Во времена античности, пишет Энгельс, преобладал материалистический взгляд на мир. Однако это был стихийный материализм, и он не смог выяснить отношения мышления к материи. Необходимость добиться ясности привела сначала к учению о бессмертной душе, а затем к монотеизму. Как это понимать с точки зрения диалектики?, - спрашивает Энгельс и отвечает: сработал один из наиболее общих законов диалектики - закон отрицания отрицания, и в результате старый материализм подвергся отрицанию со стороны идеализма.</w:t>
      </w:r>
    </w:p>
    <w:p>
      <w:pPr>
        <w:pStyle w:val="Normal"/>
        <w:ind w:firstLine="720"/>
        <w:jc w:val="both"/>
        <w:rPr>
          <w:color w:val="000000"/>
          <w:sz w:val="22"/>
        </w:rPr>
      </w:pPr>
      <w:r>
        <w:rPr>
          <w:color w:val="000000"/>
          <w:sz w:val="22"/>
        </w:rPr>
        <w:t>Дальше произошло следующее. Развитие науки и философии, которое происходило после античности, особенно после открытий научно-технической революции, показало: идеализм является недостаточным. В результате, пишет Энгельс, он в свою очередь подвергся отрицанию со стороны материализма. Правда, современный материализм, подчеркивает он, - отрицание отрицанием - это уже далеко не прежняя античная философия, это целостное научное мировоззрение.</w:t>
      </w:r>
    </w:p>
    <w:p>
      <w:pPr>
        <w:pStyle w:val="Normal"/>
        <w:ind w:firstLine="720"/>
        <w:jc w:val="both"/>
        <w:rPr>
          <w:color w:val="000000"/>
          <w:sz w:val="22"/>
        </w:rPr>
      </w:pPr>
      <w:r>
        <w:rPr>
          <w:color w:val="000000"/>
          <w:sz w:val="22"/>
        </w:rPr>
        <w:t>"Действительное единство мира, -подводит итог Энгельс, - состоит в его материальности, а эта последняя доказывается не парой фокуснических фраз, а длинным и трудным развитием философии и естествознания".</w:t>
      </w:r>
    </w:p>
    <w:p>
      <w:pPr>
        <w:pStyle w:val="Normal"/>
        <w:ind w:firstLine="720"/>
        <w:jc w:val="both"/>
        <w:rPr>
          <w:color w:val="000000"/>
          <w:sz w:val="22"/>
        </w:rPr>
      </w:pPr>
      <w:r>
        <w:rPr>
          <w:color w:val="000000"/>
          <w:sz w:val="22"/>
        </w:rPr>
        <w:t>В основе современного материалистического мировоззрения лежат три взаимосвязанных принципа:</w:t>
      </w:r>
    </w:p>
    <w:p>
      <w:pPr>
        <w:pStyle w:val="Normal"/>
        <w:ind w:firstLine="720"/>
        <w:jc w:val="both"/>
        <w:rPr>
          <w:color w:val="000000"/>
          <w:sz w:val="22"/>
        </w:rPr>
      </w:pPr>
      <w:r>
        <w:rPr>
          <w:color w:val="000000"/>
          <w:sz w:val="22"/>
        </w:rPr>
        <w:t>1. Материя есть объективная реальность, существующая независимо от нашего сознания.</w:t>
      </w:r>
    </w:p>
    <w:p>
      <w:pPr>
        <w:pStyle w:val="Normal"/>
        <w:ind w:firstLine="720"/>
        <w:jc w:val="both"/>
        <w:rPr>
          <w:color w:val="000000"/>
          <w:sz w:val="22"/>
        </w:rPr>
      </w:pPr>
      <w:r>
        <w:rPr>
          <w:color w:val="000000"/>
          <w:sz w:val="22"/>
        </w:rPr>
        <w:t>2. С помощью ощущений человек воспринимает материальный мир, а не "мировой дух", не "космическое сознание".</w:t>
      </w:r>
    </w:p>
    <w:p>
      <w:pPr>
        <w:pStyle w:val="Normal"/>
        <w:ind w:firstLine="720"/>
        <w:jc w:val="both"/>
        <w:rPr>
          <w:color w:val="000000"/>
          <w:sz w:val="22"/>
        </w:rPr>
      </w:pPr>
      <w:r>
        <w:rPr>
          <w:color w:val="000000"/>
          <w:sz w:val="22"/>
        </w:rPr>
        <w:t>3. Сознание есть отображение материального мира в мыслящем мозге человека и не является ничем иным.</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Отметим безусловную категоричность этих принципов: никакие объяснения природных явлений не могут содержать ссылок на духовные элементы, а должны сводиться исключительно к постулату о существовании материи как первичной и единственной субстанции Универсума. При этом само содержание понятия материи может изменяться в довольно широких пределах в зависимости от успехов естествознания.</w:t>
      </w:r>
    </w:p>
    <w:p>
      <w:pPr>
        <w:pStyle w:val="Normal"/>
        <w:ind w:firstLine="720"/>
        <w:jc w:val="both"/>
        <w:rPr>
          <w:color w:val="000000"/>
          <w:sz w:val="22"/>
        </w:rPr>
      </w:pPr>
      <w:r>
        <w:rPr>
          <w:color w:val="000000"/>
          <w:sz w:val="22"/>
        </w:rPr>
        <w:t>Практическое значение такого ригоризма нетрудно понять с точки зрения интересов марксистско-ленинской идеологии. Но с научной точки зрения, принятый априорно, он может вести к недопустимым упрощениям в понимании реальных процессов, протекающих в природе.</w:t>
      </w:r>
    </w:p>
    <w:p>
      <w:pPr>
        <w:pStyle w:val="Normal"/>
        <w:ind w:firstLine="720"/>
        <w:jc w:val="both"/>
        <w:rPr>
          <w:color w:val="000000"/>
          <w:sz w:val="22"/>
        </w:rPr>
      </w:pPr>
      <w:r>
        <w:rPr>
          <w:color w:val="000000"/>
          <w:sz w:val="22"/>
        </w:rPr>
        <w:t>Но вот несколько важных оговорок, которые делает Энгельс: "Современный материализм является по существу диалектическим". "Всеобъемлющая, раз навсегда законченная система познания природы и истории противоречит основным законам диалектического мышления.., систематическое познание всего внешнего мира может делать гигантские успехи с каждым поколением".</w:t>
      </w:r>
    </w:p>
    <w:p>
      <w:pPr>
        <w:pStyle w:val="Normal"/>
        <w:ind w:firstLine="720"/>
        <w:jc w:val="both"/>
        <w:rPr>
          <w:color w:val="000000"/>
          <w:sz w:val="22"/>
        </w:rPr>
      </w:pPr>
      <w:r>
        <w:rPr>
          <w:color w:val="000000"/>
          <w:sz w:val="22"/>
        </w:rPr>
        <w:t>Как видно, крайняя степень категоричности высказываний, свойственная Ленину и его последователям, Энгельсу была совершенно чужда. Напротив, ум его обладал исключительной диалектической силой, а потому его классические работы в целом не устарели ни в малейшей степени и обращение к ним может подтолкнуть нас, его отдаленных потомков, к генерированию новых идей. Вот один такой вопрос: а если продолжить рассуждение Энгельса о применении закона отрицания к основным системам мировоззрения и посмотреть, не располагает ли современная наука такими фактами, которые могут заставить нас пересмотреть основные принципы материализма?</w:t>
      </w:r>
    </w:p>
    <w:p>
      <w:pPr>
        <w:pStyle w:val="Normal"/>
        <w:ind w:firstLine="720"/>
        <w:jc w:val="both"/>
        <w:rPr>
          <w:color w:val="000000"/>
          <w:sz w:val="22"/>
        </w:rPr>
      </w:pPr>
      <w:r>
        <w:rPr>
          <w:color w:val="000000"/>
          <w:sz w:val="22"/>
        </w:rPr>
        <w:t>О том, что подобная постановка вопроса может иметь место, размышлял и сам Энгельс. Откроем другую его классическую работу - "Диалектика природы". Первый раздел носит название "Естествознание в мире духов". И не случайно: если бы Энгельс обнаружил у экспериментаторов достаточно убедительные доказательства того, что проявления сознания нельзя ограничивать узкими рамками индивидуального человеческого мозга, ему пришлось бы внести в принципы материализма существенные коррективы.</w:t>
      </w:r>
    </w:p>
    <w:p>
      <w:pPr>
        <w:pStyle w:val="Normal"/>
        <w:ind w:firstLine="720"/>
        <w:jc w:val="both"/>
        <w:rPr>
          <w:color w:val="000000"/>
          <w:sz w:val="22"/>
        </w:rPr>
      </w:pPr>
      <w:r>
        <w:rPr>
          <w:color w:val="000000"/>
          <w:sz w:val="22"/>
        </w:rPr>
        <w:t>Экспериментаторы, которых имел в виду Энгельс, были учеными первого порядка величины. Среди них - биолог А. Уоллес, основоположник зоогеографии, разделивший с Дарвином честь создания теории естественного отбора, физик У. Крус, открывший катодные лучи и исследовавший с помощью изобретенных им приборов электрические разряды, химик А.М. Бутлеров, внесший значительный вклад в теорию органической химии. Если определить область их исследований, пользуясь современной терминологией, то они изучали парапсихологические явления (феномен "двойников", эктоплазма, телекинез, телепортация, телепатия и т.п.). Несмотря на высокий научный авторитет экспериментаторов, их опыты оказались неубедительными, а многие помогавшие им медиумы явно были шарлатанами. Поэтому у Энгельса были все основания отвергнуть выводы, на которых настаивали именитые исследователи, как совершенно бездоказательные.</w:t>
      </w:r>
    </w:p>
    <w:p>
      <w:pPr>
        <w:pStyle w:val="Normal"/>
        <w:ind w:firstLine="720"/>
        <w:jc w:val="both"/>
        <w:rPr>
          <w:color w:val="000000"/>
          <w:sz w:val="22"/>
        </w:rPr>
      </w:pPr>
      <w:r>
        <w:rPr>
          <w:color w:val="000000"/>
          <w:sz w:val="22"/>
        </w:rPr>
        <w:t>Но вот другое заключение Энгельса уже не кажется столь бесспорным. Такой подход, утверждает он, - "самая плоская эмпирия, презирающая всякую теорию", - есть не что иное, как "самый верный путь от естествознания к мистицизму". Идя таким путем, с иронией замечает Энгельс, можно приписать "известного рода реальность" также и мнимым величинам, и четвертому измерению. "Голая эмпирия" не способна поэтому покончить с подобными проявлениями "крайней степени фантазерства, легковерия и суеверия"; противопоставить этому можно только "теоретические соображения".</w:t>
      </w:r>
    </w:p>
    <w:p>
      <w:pPr>
        <w:pStyle w:val="Normal"/>
        <w:ind w:firstLine="720"/>
        <w:jc w:val="both"/>
        <w:rPr>
          <w:color w:val="000000"/>
          <w:sz w:val="22"/>
        </w:rPr>
      </w:pPr>
      <w:r>
        <w:rPr>
          <w:color w:val="000000"/>
          <w:sz w:val="22"/>
        </w:rPr>
        <w:t>Энгельс расходовал стрелы своей иронии не по тому адресу: современная наука нашла ту реальность, которая соответствует и мнимым числам, и четвертому измерению. Более того, если бы ученые следовали рецепту Энгельса, то им пришлось бы в свое время отвергнуть, например, открытие радиоактивности Беккерелем или деления ядер нейтронами Ганом и Штрассманом - оба открытия оказались совершенно неожиданными для теоретиков. Вспомним по этому поводу замечание П.Л. Капицы, одного из лучших экспериментаторов нашего времени: эксперимент важнее теории, т.к. хорошо поставленный эксперимент остается в науке, а теория может измениться.</w:t>
      </w:r>
    </w:p>
    <w:p>
      <w:pPr>
        <w:pStyle w:val="Normal"/>
        <w:ind w:firstLine="720"/>
        <w:jc w:val="both"/>
        <w:rPr>
          <w:color w:val="000000"/>
          <w:sz w:val="22"/>
        </w:rPr>
      </w:pPr>
      <w:r>
        <w:rPr>
          <w:color w:val="000000"/>
          <w:sz w:val="22"/>
        </w:rPr>
        <w:t>Не сумел Энгельс правильно оценить и будущую судьбу парапсихологии. Да, здесь по-прежнему много трудностей: плохая воспроизводимость и непредсказуемость результатов, отсутствие убедительных теоретических моделей, нездоровый ажиотаж, то и дело поднимаемый охочими до сенсаций средствами массовой информации, непрекращающийся приток шарлатанов. Но несмотря на все это, в целом ситуация изменилась в корне: современная наука признала реальное существование таких паранормальных явлений, как телепатия, телекинез, полтергейст, ясновидение и некоторые другие.</w:t>
      </w:r>
    </w:p>
    <w:p>
      <w:pPr>
        <w:pStyle w:val="Normal"/>
        <w:ind w:firstLine="720"/>
        <w:jc w:val="both"/>
        <w:rPr>
          <w:color w:val="000000"/>
          <w:sz w:val="22"/>
        </w:rPr>
      </w:pPr>
      <w:r>
        <w:rPr>
          <w:color w:val="000000"/>
          <w:sz w:val="22"/>
        </w:rPr>
        <w:t>Сошлемся в качестве примера на исследования парапсихологических явлений, которые проводились в течение последних лет в Институте радиотехники и электроники РАН под руководством академиков Ю.В. Гуляева и Ю.Б. Кобзарева. Изыскания носили комплексный характер, проводились с использованием современных методов и средств физической диагностики. Вывод авторитетных ученых однозначен: эти явления существуют реально, они не мистификация.</w:t>
      </w:r>
    </w:p>
    <w:p>
      <w:pPr>
        <w:pStyle w:val="Normal"/>
        <w:ind w:firstLine="720"/>
        <w:jc w:val="both"/>
        <w:rPr>
          <w:color w:val="000000"/>
          <w:sz w:val="22"/>
        </w:rPr>
      </w:pPr>
      <w:r>
        <w:rPr>
          <w:color w:val="000000"/>
          <w:sz w:val="22"/>
        </w:rPr>
        <w:t>Однако другой вывод из опытов почти обескураживает: выявить физический механизм или хотя бы установить природу физических агентов, ответственных за явления, не удалось. Эксперименты показали, что парапсихологические явления сопровождаются рядом физических эффектов (тепловое излучение, звуковые импульсы, выброс частиц и т.п.), но ни один из них нельзя было использовать для объяснения самих явлений. Здесь, таким образом, восторжествовала та самая "голая эмпирия", которая так не нравилась Энгельсу. Физики не смогли пока продвинуться дальше, к созданию расчетно-теоретической модели, которая достаточно убедительным образом объяснила бы комплекс наблюдаемых явлений, а еще лучше, если бы с ее помощью удалось предсказать и кое-что новое.</w:t>
      </w:r>
    </w:p>
    <w:p>
      <w:pPr>
        <w:pStyle w:val="Normal"/>
        <w:ind w:firstLine="720"/>
        <w:jc w:val="both"/>
        <w:rPr>
          <w:color w:val="000000"/>
          <w:sz w:val="22"/>
        </w:rPr>
      </w:pPr>
      <w:r>
        <w:rPr>
          <w:color w:val="000000"/>
          <w:sz w:val="22"/>
        </w:rPr>
        <w:t>Более смело к этим вопросам подошли биологи и психологи. Обобщая результаты своих экспериментов, некоторые из них - В.П. Казначеев, А.П. Дубров, В.Н. Пушкин, У. Пенфилд, Дж. Экклз и др. утверждают, что на молекулярные биологические объекты управляющее влияние может оказывать внемолекулярный компонент жизни, причем он имеет скорее всего космическое происхождение. По поводу его физической природы высказаны различные гипотезы: его пытаются связать с специфическими биологическими или биогравитационными полями, многомерной структурой пространства-времени и т.д. Однако высказанные гипотезы обладают, как правило, общими недостатками: искусственное введение исходных постулатов, несоответствие квантору всеобщности - с их помощью пытаются объяснить один только круг исследуемых парапсихологических эффектов, но не могут указать каких-либо других проявлений за пределами этого круга - чисто качественный характер, отсутствие предсказательной силы.</w:t>
      </w:r>
    </w:p>
    <w:p>
      <w:pPr>
        <w:pStyle w:val="Normal"/>
        <w:ind w:firstLine="720"/>
        <w:jc w:val="both"/>
        <w:rPr>
          <w:color w:val="000000"/>
          <w:sz w:val="22"/>
        </w:rPr>
      </w:pPr>
      <w:r>
        <w:rPr>
          <w:color w:val="000000"/>
          <w:sz w:val="22"/>
        </w:rPr>
        <w:t>А вот мнение нейрофизиолога У. Ленфилда о деятельности мозга. "Разум можно рассматривать как основополагающий принцип сам по себе, - пишет он. - Тогда можно назвать его средой, сущностью, сомой. То есть он существует континуально. На этом основании можно предположить, что хотя разум, не связанный с мозгом, молчит, он существует и во время этих интервалов молчания... Я предположил, что существует специальная форма энергии, активирующая мозг в часы бодрствования". Подобные заключения ученый делает на основе обобщения большого эмпирического материала.</w:t>
      </w:r>
    </w:p>
    <w:p>
      <w:pPr>
        <w:pStyle w:val="Normal"/>
        <w:ind w:firstLine="720"/>
        <w:jc w:val="both"/>
        <w:rPr>
          <w:color w:val="000000"/>
          <w:sz w:val="22"/>
        </w:rPr>
      </w:pPr>
      <w:r>
        <w:rPr>
          <w:color w:val="000000"/>
          <w:sz w:val="22"/>
        </w:rPr>
        <w:t>Вряд ли сложившееся положение пришлось бы по душе Энгельсу: "голая эмпирия" явно торжествует, теория почти беспомощно переминается с ноги на ногу. Понемногу крепнет убеждение, что частные теоретические модели, построенные в рамках существующей материалистической парадигмы, скорее всего так и останутся бесплодными. Похоже, решение проблемы придется искать на путях радикального пересмотра фундаментальных общенаучных представлений.</w:t>
      </w:r>
    </w:p>
    <w:p>
      <w:pPr>
        <w:pStyle w:val="Normal"/>
        <w:ind w:firstLine="720"/>
        <w:jc w:val="both"/>
        <w:rPr>
          <w:color w:val="000000"/>
          <w:sz w:val="22"/>
        </w:rPr>
      </w:pPr>
      <w:r>
        <w:rPr>
          <w:color w:val="000000"/>
          <w:sz w:val="22"/>
        </w:rPr>
        <w:t>Центральная догма современного научного мировоззрения гласит: единственным источником познания мира, которым располагает человечество, является интеллектуальная обработка информации, полученной в ре-' зультате тщательно проведенных наблюдений и экспериментов. Все прочие источники познания (божественное откровение, наитие и т.п.) современное естествознание отвергает в принципе.</w:t>
      </w:r>
    </w:p>
    <w:p>
      <w:pPr>
        <w:pStyle w:val="Normal"/>
        <w:ind w:firstLine="720"/>
        <w:jc w:val="both"/>
        <w:rPr>
          <w:color w:val="000000"/>
          <w:sz w:val="22"/>
        </w:rPr>
      </w:pPr>
      <w:r>
        <w:rPr>
          <w:color w:val="000000"/>
          <w:sz w:val="22"/>
        </w:rPr>
        <w:t>Принцип этот окончательно сформировался во времена Энгельса, и с тех пор не появилось никаких оснований ставить вопрос о его корректировке. Другое дело, что само естествознание с тех пор испытало радикальные изменения. На рубеже XIX и XX веков совершился переход от классической науки к неклассической. Он был связан со становлением квантовой механики и теории относительности и, как известно, потребовал пересмотра и уточнения смысла таких фундаментальных для материализма понятий, как материя, энергия, пространство и время, причинность и др.</w:t>
      </w:r>
    </w:p>
    <w:p>
      <w:pPr>
        <w:pStyle w:val="Normal"/>
        <w:ind w:firstLine="720"/>
        <w:jc w:val="both"/>
        <w:rPr>
          <w:color w:val="000000"/>
          <w:sz w:val="22"/>
        </w:rPr>
      </w:pPr>
      <w:r>
        <w:rPr>
          <w:color w:val="000000"/>
          <w:sz w:val="22"/>
        </w:rPr>
        <w:t>В настоящее время осуществляется переход к очередному этапу развития естествознания - становление постнеклассической науки. Отличительные черты данного этапа - в центре внимания оказываются сложные самоорганизующиеся системы, обладающие нелинейными обратными связями. Одна из характерных особенностей - постепенный переход к пробабилизму, иными словами, отказ от тезиса Декарта об абсолютно достоверных истинах.</w:t>
      </w:r>
    </w:p>
    <w:p>
      <w:pPr>
        <w:pStyle w:val="Normal"/>
        <w:ind w:firstLine="720"/>
        <w:jc w:val="both"/>
        <w:rPr>
          <w:color w:val="000000"/>
          <w:sz w:val="22"/>
        </w:rPr>
      </w:pPr>
      <w:r>
        <w:rPr>
          <w:color w:val="000000"/>
          <w:sz w:val="22"/>
        </w:rPr>
        <w:t>Исследование комплекса парапсихологических явлений, или трансперсональной психологии, отвечает как нельзя больше новому подходу. Но не только этого комплекса. Есть немало других сходных примеров. Могут ли, скажем, астрономы утверждать, что располагают на сегодня абсолютно достоверными доказательствами существования такого уникального астрофизического объекта, как черные дыры, о которых давно говорят теоретики? Правильно оценивая погрешности современных астрофизических измерений, они высказываются значительно более осторожно: вероятность существования черных дыр не менее 90 проц.</w:t>
      </w:r>
    </w:p>
    <w:p>
      <w:pPr>
        <w:pStyle w:val="Normal"/>
        <w:ind w:firstLine="720"/>
        <w:jc w:val="both"/>
        <w:rPr>
          <w:color w:val="000000"/>
          <w:sz w:val="22"/>
        </w:rPr>
      </w:pPr>
      <w:r>
        <w:rPr>
          <w:color w:val="000000"/>
          <w:sz w:val="22"/>
        </w:rPr>
        <w:t>Или другой пример такого же рода - НЛО. Несмотря на огромный объем накопленной наблюдательной информации, исследователи до сих пор не могут прийти к однозначному выводу, что это такое - артефакт или феномен?</w:t>
      </w:r>
    </w:p>
    <w:p>
      <w:pPr>
        <w:pStyle w:val="Normal"/>
        <w:ind w:firstLine="720"/>
        <w:jc w:val="both"/>
        <w:rPr>
          <w:color w:val="000000"/>
          <w:sz w:val="22"/>
        </w:rPr>
      </w:pPr>
      <w:r>
        <w:rPr>
          <w:color w:val="000000"/>
          <w:sz w:val="22"/>
        </w:rPr>
        <w:t>Признать комплекс явлений трансперсональной психологии означает сделать следующий шаг в том же направлении. Прежде всего потребуется внести существенные коррективы в основные материалистические принципы. Придется, во-первых, признать, что сознание не может быть строго капсулировано в человеческом мозге, а напротив обладает способностью в каких-то формах существовать автономно от него. Во-вторых, придется признать, что это автономно существующее "космическое сознание" либо образует самостоятельный, независимый от материи слой реальности, либо, что более вероятно, может быть отнесено к какому-то неизвестному или плохо изученному материальному агенту. И в-третьих, этому агенту потребуется приписать способность проявлять себя в энергоинформационных взаимодействиях с участием других форм материи, причем конечным этапом этих взаимодействий оказываются акты сознательной деятельности человека (а также подсознательной и коллективной бессознательной деятельности). Речь, таким образом, должна идти о весьма радикальных изменениях основополагающих принципов материализма.</w:t>
      </w:r>
    </w:p>
    <w:p>
      <w:pPr>
        <w:pStyle w:val="Normal"/>
        <w:ind w:firstLine="720"/>
        <w:jc w:val="both"/>
        <w:rPr>
          <w:color w:val="000000"/>
          <w:sz w:val="22"/>
        </w:rPr>
      </w:pPr>
      <w:r>
        <w:rPr>
          <w:color w:val="000000"/>
          <w:sz w:val="22"/>
        </w:rPr>
        <w:t>Поэтому сразу возникает вопрос: а не лучше ли сходу отмести все эти соображения, усмотрев в них по ленинским рецептам "ложь и путаницу философского идеализма"? Во времена, когда нашим священным писанием считался сталинский "Краткий курс истории ВКП/б/", где черным по белому было записано: "диалектический материализм есть мировоззрение марксистско-ленинской партии", - это был единственно возможный ответ на вопрос. Теперь времена изменились, можно напомнить начетчикам и талмудистам от материализма слова Энгельса о будущих систематических переменах в познании Вселенной. Или еще яснее: "материалистическое мировоззрение означает просто понимание природы такой, какова она есть, без всяких посторонних добавлений" (из его книги "Диалектика природы"),</w:t>
      </w:r>
    </w:p>
    <w:p>
      <w:pPr>
        <w:pStyle w:val="Normal"/>
        <w:ind w:firstLine="720"/>
        <w:jc w:val="both"/>
        <w:rPr>
          <w:color w:val="000000"/>
          <w:sz w:val="22"/>
        </w:rPr>
      </w:pPr>
      <w:r>
        <w:rPr>
          <w:color w:val="000000"/>
          <w:sz w:val="22"/>
        </w:rPr>
        <w:t>Защитившись от возможных упреков с помощью столь высокого авторитета, поставим следующий вопрос: если согласиться с предлагаемыми уточнениями принципов материализма, можно ли подобрать соответствующие им более конкретные подходы к рассматриваемым проблемам, в частности к трансперсональной психологии? Да, такие подходы есть.</w:t>
      </w:r>
    </w:p>
    <w:p>
      <w:pPr>
        <w:pStyle w:val="Normal"/>
        <w:ind w:firstLine="720"/>
        <w:jc w:val="both"/>
        <w:rPr/>
      </w:pPr>
      <w:r>
        <w:rPr>
          <w:color w:val="000000"/>
          <w:sz w:val="22"/>
        </w:rPr>
        <w:t>В плане принципиальной постановки вопроса этот подход имеет не менее древнюю историю, чем формирование двух основных философских течений -материализма и идеализма. Еще в V веке до н.э. Анаксагор из Клазомены, на которого как на философа-материалиста ссылается Энгельс, учил, что миром управляет космический разум (</w:t>
      </w:r>
      <w:r>
        <w:rPr>
          <w:color w:val="000000"/>
          <w:sz w:val="22"/>
          <w:lang w:val="en-US"/>
        </w:rPr>
        <w:t>N</w:t>
      </w:r>
      <w:r>
        <w:rPr>
          <w:color w:val="000000"/>
          <w:sz w:val="22"/>
        </w:rPr>
        <w:t xml:space="preserve"> и </w:t>
      </w:r>
      <w:r>
        <w:rPr>
          <w:color w:val="000000"/>
          <w:sz w:val="22"/>
          <w:lang w:val="en-US"/>
        </w:rPr>
        <w:t>S</w:t>
      </w:r>
      <w:r>
        <w:rPr>
          <w:color w:val="000000"/>
          <w:sz w:val="22"/>
        </w:rPr>
        <w:t>). При этом он вовсе не исходил из противопоставления материи и нематериального духа (разума). Противопоставление возникло не раньше Платона, да и то с существенными оговорками.</w:t>
      </w:r>
    </w:p>
    <w:p>
      <w:pPr>
        <w:pStyle w:val="Normal"/>
        <w:ind w:firstLine="720"/>
        <w:jc w:val="both"/>
        <w:rPr>
          <w:color w:val="000000"/>
          <w:sz w:val="22"/>
        </w:rPr>
      </w:pPr>
      <w:r>
        <w:rPr>
          <w:color w:val="000000"/>
          <w:sz w:val="22"/>
        </w:rPr>
        <w:t>Философы античности хорошо усвоили диалектический принцип комплиментарности, согласования, используя его как метод снятия противоречий в процессе развития. Вспомним знаменитый тезис Гераклита о луке и лире, предназначенных для целей прямо противоположных, но легко перестраиваемых друг в друга.</w:t>
      </w:r>
    </w:p>
    <w:p>
      <w:pPr>
        <w:pStyle w:val="Normal"/>
        <w:ind w:firstLine="720"/>
        <w:jc w:val="both"/>
        <w:rPr>
          <w:color w:val="000000"/>
          <w:sz w:val="22"/>
        </w:rPr>
      </w:pPr>
      <w:r>
        <w:rPr>
          <w:color w:val="000000"/>
          <w:sz w:val="22"/>
        </w:rPr>
        <w:t>К сожалению, Гегель, разрабатывая проблему снятия противоречий, пренебрег этим тезисом и свел вопрос к борьбе нового со старым, к отмене и ликвидации старого. К. Маркс и Ф. Энгельс, а вслед за ними и В.И. Ленин абсолютизировали этот подход, который послужил для них теоретическим обоснованием тезиса о революционном коллапсе как главном методе разрешения социально-политических противоречий в обществе. И.В. Сталин пошел еще дальше, убрав из философской главы "Краткого курса" даже упоминание о диалектическом законе отрицания отрицания.</w:t>
      </w:r>
    </w:p>
    <w:p>
      <w:pPr>
        <w:pStyle w:val="Normal"/>
        <w:ind w:firstLine="720"/>
        <w:jc w:val="both"/>
        <w:rPr>
          <w:color w:val="000000"/>
          <w:sz w:val="22"/>
        </w:rPr>
      </w:pPr>
      <w:r>
        <w:rPr>
          <w:color w:val="000000"/>
          <w:sz w:val="22"/>
        </w:rPr>
        <w:t>Между тем, уже Платон, которого принято считать основоположником идеалистической философии, искал пути сближения обоих крайних течений -материализма и идеализма. Вот что писал о нем крупнейший знаток античности А.Ф. Лосев: "Платон - объективный идеалист, но с весьма заметными материалистическими тенденциями". В его учении о Едином - беспредпосылочном начале Универсума "мы находим меньше всего идеализма и больше материализма".</w:t>
      </w:r>
    </w:p>
    <w:p>
      <w:pPr>
        <w:pStyle w:val="Normal"/>
        <w:ind w:firstLine="720"/>
        <w:jc w:val="both"/>
        <w:rPr>
          <w:color w:val="000000"/>
          <w:sz w:val="22"/>
        </w:rPr>
      </w:pPr>
      <w:r>
        <w:rPr>
          <w:color w:val="000000"/>
          <w:sz w:val="22"/>
        </w:rPr>
        <w:t>Размеры статьи не позволяют разбирать эти вопросы более подробно. Ограничимся кратким упоминанием ряда современных работ, чьи авторы ищут снятия дихотомии материализм-идеализм на основе комплиментарности.</w:t>
      </w:r>
    </w:p>
    <w:p>
      <w:pPr>
        <w:pStyle w:val="Normal"/>
        <w:ind w:firstLine="720"/>
        <w:jc w:val="both"/>
        <w:rPr>
          <w:color w:val="000000"/>
          <w:sz w:val="22"/>
        </w:rPr>
      </w:pPr>
      <w:r>
        <w:rPr>
          <w:color w:val="000000"/>
          <w:sz w:val="22"/>
        </w:rPr>
        <w:t>Американский физик-теоретик Д. Бом пришел к выводу: материальная структура Вселенной подобна гигантской голограмме. Каждая ее часть отражает всю ее структуру. Вселенная - внутренне сцепленный миропорядок, подобный потоку Гераклита. Движение потока в пространстве и времени Бом образно назвал голокинезом. Какой агент обеспечивает это сцепление мировых структур? "Вдруг есть что-то еще помимо материи? - спрашивает Бом. - Или, может быть, материя настолько тонка, что не укладывается в наше обычное представление о ней?"</w:t>
      </w:r>
    </w:p>
    <w:p>
      <w:pPr>
        <w:pStyle w:val="Normal"/>
        <w:ind w:firstLine="720"/>
        <w:jc w:val="both"/>
        <w:rPr>
          <w:color w:val="000000"/>
          <w:sz w:val="22"/>
        </w:rPr>
      </w:pPr>
      <w:r>
        <w:rPr>
          <w:color w:val="000000"/>
          <w:sz w:val="22"/>
        </w:rPr>
        <w:t>Явно видимые параллели с таким взглядом на мир просматриваются в современных исследованиях физической природы сознания. Американский нейропсихолог К. Лрибрам, исследовавший проблему кодирования информации в мозге, пишет: "Камнем преткновения проблемы стал язык кодирования; является этот язык духом или материей?" Прибраму удалось экспериментально доказать, что накопленная в мозге информация кодируется по принципу голографии: по любой его части можно воспроизвести почти весь объем данных.</w:t>
      </w:r>
    </w:p>
    <w:p>
      <w:pPr>
        <w:pStyle w:val="Normal"/>
        <w:ind w:firstLine="720"/>
        <w:jc w:val="both"/>
        <w:rPr>
          <w:color w:val="000000"/>
          <w:sz w:val="22"/>
        </w:rPr>
      </w:pPr>
      <w:r>
        <w:rPr>
          <w:color w:val="000000"/>
          <w:sz w:val="22"/>
        </w:rPr>
        <w:t>Крупный отечественный математик В.В. Налимов разработал вероятностную модель языка. В основу своей концепции он положил постулат об изначальном существовании всех возможных смыслов - автономного слоя реальности, существующего параллельно с материей. Слой реальности удобно описать с помощью топологических представлений - в виде семантического пространства ("семантический" - смысловой, относящийся к значению слов).</w:t>
      </w:r>
    </w:p>
    <w:p>
      <w:pPr>
        <w:pStyle w:val="Normal"/>
        <w:ind w:firstLine="720"/>
        <w:jc w:val="both"/>
        <w:rPr>
          <w:color w:val="000000"/>
          <w:sz w:val="22"/>
        </w:rPr>
      </w:pPr>
      <w:r>
        <w:rPr>
          <w:color w:val="000000"/>
          <w:sz w:val="22"/>
        </w:rPr>
        <w:t>Исходное семантическое пространство содержит все возможные смыслы, однако они равновероятны, т.е. не проявлены. Поэтому Налимов назвал такое состояние семантическим вакуумом. Мозг человека, в состоянии которого содержится исходная система ценностных установок, обрабатывает эту информацию, играя по отношению к ней роль фильтра. Итогом операции является текст, несущий конкретную смысловую информацию. Человеческое сознание выполняет, таким образом, функцию оператора и генератора смыслов.</w:t>
      </w:r>
    </w:p>
    <w:p>
      <w:pPr>
        <w:pStyle w:val="Normal"/>
        <w:ind w:firstLine="720"/>
        <w:jc w:val="both"/>
        <w:rPr>
          <w:color w:val="000000"/>
          <w:sz w:val="22"/>
        </w:rPr>
      </w:pPr>
      <w:r>
        <w:rPr>
          <w:color w:val="000000"/>
          <w:sz w:val="22"/>
        </w:rPr>
        <w:t>Концепция Налимова очень богата идейно. Она может послужить теоретической основой для разработки моделей, описывающих архитектонику сознания и человеческой личности, включая выход за пределы соматической капсулы, иными словами, открывает путь к построению математической теории трансперсональной психологии и космического сознания.</w:t>
      </w:r>
    </w:p>
    <w:p>
      <w:pPr>
        <w:pStyle w:val="Normal"/>
        <w:ind w:firstLine="720"/>
        <w:jc w:val="both"/>
        <w:rPr>
          <w:color w:val="000000"/>
          <w:sz w:val="22"/>
        </w:rPr>
      </w:pPr>
      <w:r>
        <w:rPr>
          <w:color w:val="000000"/>
          <w:sz w:val="22"/>
        </w:rPr>
        <w:t>К сожалению, концепция Налимова не дает ответа на вопрос, в чем состоит физическая природа семантического пространства как нового вида объективной реальности. Свой вариант ответа предложил автор, обратив внимание на явные параллели между свойствами физического вакуума и этого гипотетического агента семантического Пространства. Речь идет о наличии сложной внутренней структуры, способной хранить большой объем информации, об отсутствии реальных частиц, но одновременно способности проявлять себя в энергоинформационных актах с их участием, "свертывании" времени и др.</w:t>
      </w:r>
    </w:p>
    <w:p>
      <w:pPr>
        <w:pStyle w:val="Normal"/>
        <w:ind w:firstLine="720"/>
        <w:jc w:val="both"/>
        <w:rPr>
          <w:color w:val="000000"/>
          <w:sz w:val="22"/>
        </w:rPr>
      </w:pPr>
      <w:r>
        <w:rPr>
          <w:color w:val="000000"/>
          <w:sz w:val="22"/>
        </w:rPr>
        <w:t>Остановимся на "свертывании" времени. Применительно к явлениям трансперсональной психологии (телепатия, ясновидение, ретроспекция - выявление прошлого, проскопия - видение будущих событий) это требование означает, что прошлое, настоящее и будущее как бы сосуществуют. Тем же свойством обладает и физический вакуум: в нем отсутствует ход времени, "стрела времени".</w:t>
      </w:r>
    </w:p>
    <w:p>
      <w:pPr>
        <w:pStyle w:val="Normal"/>
        <w:ind w:firstLine="720"/>
        <w:jc w:val="both"/>
        <w:rPr>
          <w:color w:val="000000"/>
          <w:sz w:val="22"/>
        </w:rPr>
      </w:pPr>
      <w:r>
        <w:rPr>
          <w:color w:val="000000"/>
          <w:sz w:val="22"/>
        </w:rPr>
        <w:t>Откуда это следует? Вакуум не содержит реальных частиц и, следовательно, не подчиняется второму началу термодинамики, которое действует именно в мире реальных частиц. Второе начало - закон возрастания энтропии, которая увеличивается во всех реальных процессах, происходящих в замкнутых системах. Энтропия - мера неопределенности и беспорядка в системе, и именно ее рост - и только он -определяет необратимое течение времени во всех физических процессах. В вакууме, очевидно, отсутствует такая функция состояния - энтропия и, следовательно, нет и "стрелы времени".</w:t>
      </w:r>
    </w:p>
    <w:p>
      <w:pPr>
        <w:pStyle w:val="Normal"/>
        <w:ind w:firstLine="720"/>
        <w:jc w:val="both"/>
        <w:rPr>
          <w:color w:val="000000"/>
          <w:sz w:val="22"/>
        </w:rPr>
      </w:pPr>
      <w:r>
        <w:rPr>
          <w:color w:val="000000"/>
          <w:sz w:val="22"/>
        </w:rPr>
        <w:t>Сформулируем на основании сказанного гипотезу: физический вакуум -точнее, одна из его многочисленных разновидностей, предсказываемых квантовой механикой - обладает свойствами семантического пространства В.В. Налимова. Назовем эту разновидность мэон (по-гречески - отсутствие бытия, т.е. почти то же самое, что и вакуум, пустота). Мэон - физический агент, отвечающий за семантический вакуум.</w:t>
      </w:r>
    </w:p>
    <w:p>
      <w:pPr>
        <w:pStyle w:val="Normal"/>
        <w:ind w:firstLine="720"/>
        <w:jc w:val="both"/>
        <w:rPr>
          <w:color w:val="000000"/>
          <w:sz w:val="22"/>
        </w:rPr>
      </w:pPr>
      <w:r>
        <w:rPr>
          <w:color w:val="000000"/>
          <w:sz w:val="22"/>
        </w:rPr>
        <w:t>Концепция мэона как семантического пространства позволяет использовать математическую теорию топосов, иными словами, геометризированный подход. Но точно такой же подход лежит в основе современных теорий, объединяющих фундаментальные физические взаимодействия. Общность математических методов позволяет рассчитывать на успех в решении задачи, о которой недавно писал физик-теоретик из Физического института РАН А.Д. Линде - создании фундаментальной теории, описывающей единство Универсума, которая будет органически включать все степени свободы, включая внутренний мир человека.</w:t>
      </w:r>
    </w:p>
    <w:p>
      <w:pPr>
        <w:pStyle w:val="Normal"/>
        <w:ind w:firstLine="720"/>
        <w:jc w:val="both"/>
        <w:rPr>
          <w:color w:val="000000"/>
          <w:sz w:val="22"/>
        </w:rPr>
      </w:pPr>
      <w:r>
        <w:rPr>
          <w:color w:val="000000"/>
          <w:sz w:val="22"/>
        </w:rPr>
        <w:t>И еще одно следствие общего характера из концепции мэона. Если семантическое пространство представляет собой упорядоченное информационное множество, где отсутствует энтропия и ход времени, то в энергоинформационных взаимодействиях с объектами материального мира оно может играть роль источника отрицательной энтропии - негэнтропии. В отличие от энтропии негэнтропия характеризует прямо противоположные свойства -организованность и упорядоченность материальных объектов.</w:t>
      </w:r>
    </w:p>
    <w:p>
      <w:pPr>
        <w:pStyle w:val="Normal"/>
        <w:ind w:firstLine="720"/>
        <w:jc w:val="both"/>
        <w:rPr>
          <w:color w:val="000000"/>
          <w:sz w:val="22"/>
        </w:rPr>
      </w:pPr>
      <w:r>
        <w:rPr>
          <w:color w:val="000000"/>
          <w:sz w:val="22"/>
        </w:rPr>
        <w:t>Обдумывая мировоззренческое значение второго начала термодинамики, Клаузиус, Эддингтон и некоторые другие физики пришли к выводу о неизбежности конца мира вследствие "тепловой смерти". Гипотеза о существовании мэона как источника негэнтропии позволяет сделать противоположное заключение: в свойствах Универсума неизбежность его гибели никоим образом не заложена.</w:t>
      </w:r>
    </w:p>
    <w:p>
      <w:pPr>
        <w:pStyle w:val="Normal"/>
        <w:ind w:firstLine="720"/>
        <w:jc w:val="both"/>
        <w:rPr>
          <w:color w:val="000000"/>
          <w:sz w:val="22"/>
        </w:rPr>
      </w:pPr>
      <w:r>
        <w:rPr>
          <w:color w:val="000000"/>
          <w:sz w:val="22"/>
        </w:rPr>
        <w:t>Ценность естественнонаучной концепции определяется практическими следствиями, которые из нее вытекают. Концепция мэона как семантического пространства в этом отношении может оказаться весьма содержательной. Вот краткий перечень вопросов, которые могут получить новое, освещение на ее основе: происхождение Вселенной "из ничего", роль "наблюдателя" в квантовой космологии, антропный принцип, причинная механика Н.А. Козырева, проблема связи с внеземным разумом, этногенез и пассионарные толчки Л.Н. Гумилева, коллективное бессознательное К. Юнга, семантическая множественность личности, внушение на расстоянии, реинкарнация, комплекс явлений трансперсональной психологии, проблемы уфологии и др. Как видим, перечень охватывает разнообразные и разноплановые вопросы, но каждый из них нуждается в специальном рассмотрении.</w:t>
      </w:r>
    </w:p>
    <w:p>
      <w:pPr>
        <w:pStyle w:val="Normal"/>
        <w:ind w:firstLine="720"/>
        <w:jc w:val="both"/>
        <w:rPr>
          <w:color w:val="000000"/>
          <w:sz w:val="22"/>
        </w:rPr>
      </w:pPr>
      <w:r>
        <w:rPr>
          <w:color w:val="000000"/>
          <w:sz w:val="22"/>
        </w:rPr>
        <w:t>В мировоззренческом плане принятие концепции мэона, как указывалось, предполагает внесение существенных коррективов в основные формулы материализма. Но есть возможность решить эту задачу в наиболее смягченной форме - достаточно предположить, что сам мэон как одна из разновидностей физического вакуума является специфической формой материи. Правда, эту форму материи придется наделить весьма необычными свойствами, прежде всего "межличностным", "космическим" сознанием. Термины поставлены в кавычки, потому что если эта концепция, носящая в настоящем виде преимущественно натурфилософский характер, будет принята, то потребуется углубленное экспериментальное и теоретическое исследование конкретного физического содержания этих проблем.</w:t>
      </w:r>
    </w:p>
    <w:p>
      <w:pPr>
        <w:pStyle w:val="Normal"/>
        <w:ind w:firstLine="720"/>
        <w:jc w:val="both"/>
        <w:rPr>
          <w:color w:val="000000"/>
          <w:sz w:val="22"/>
        </w:rPr>
      </w:pPr>
      <w:r>
        <w:rPr>
          <w:color w:val="000000"/>
          <w:sz w:val="22"/>
        </w:rPr>
        <w:t>Принимая при интерпретации концепции мэона представление о единосущности семантического пространства и материального мира, можно говорить о единой субстанции Универсума, напоминающей лист Мебиуса, одна сторона которого - семантическое пространство, другая - мир реальной материи. Идея о подобной структуре Универсума впервые была высказана П.А. Флоренским.</w:t>
      </w:r>
    </w:p>
    <w:p>
      <w:pPr>
        <w:pStyle w:val="Normal"/>
        <w:ind w:firstLine="720"/>
        <w:jc w:val="both"/>
        <w:rPr>
          <w:color w:val="000000"/>
          <w:sz w:val="22"/>
        </w:rPr>
      </w:pPr>
      <w:r>
        <w:rPr>
          <w:color w:val="000000"/>
          <w:sz w:val="22"/>
        </w:rPr>
        <w:t>Если принять сформулированную концепцию, перед нами откроется существенно иной образ мира. В него как самостоятельная категория вернется понятие духовности, которое марксистский материализм пытался изгнать из философии, новыми красками обогатится антиномичность присущих ему истин, а его внутренние связи раскроются во всем их богатстве и разнообразии. Словом, это будет намного более интересный и яркий мир, чем о нем дозволялось судить, оставаясь в рамках того варианта материалистического мировоззрения, который был объявлен единственно правильным на все времена.</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Вестник «Аномалия», январь-март, 1993.</w:t>
      </w:r>
    </w:p>
    <w:p>
      <w:pPr>
        <w:pStyle w:val="Normal"/>
        <w:ind w:firstLine="720"/>
        <w:jc w:val="both"/>
        <w:rPr>
          <w:color w:val="000000"/>
          <w:sz w:val="22"/>
        </w:rPr>
      </w:pPr>
      <w:r>
        <w:rPr>
          <w:color w:val="000000"/>
          <w:sz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8:58:00Z</dcterms:created>
  <dc:creator>Натали</dc:creator>
  <dc:description/>
  <dc:language>en-US</dc:language>
  <cp:lastModifiedBy>Алла</cp:lastModifiedBy>
  <dcterms:modified xsi:type="dcterms:W3CDTF">2006-02-06T09:08:00Z</dcterms:modified>
  <cp:revision>6</cp:revision>
  <dc:subject/>
  <dc:title/>
</cp:coreProperties>
</file>