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Игорь Лисевич</w:t>
      </w:r>
    </w:p>
    <w:p>
      <w:pPr>
        <w:pStyle w:val="Normal"/>
        <w:widowControl w:val="false"/>
        <w:autoSpaceDE w:val="false"/>
        <w:rPr>
          <w:szCs w:val="20"/>
        </w:rPr>
      </w:pPr>
      <w:r>
        <w:rPr>
          <w:szCs w:val="20"/>
        </w:rPr>
        <w:t>доктор фил. н.</w:t>
      </w:r>
    </w:p>
    <w:p>
      <w:pPr>
        <w:pStyle w:val="Normal"/>
        <w:widowControl w:val="false"/>
        <w:autoSpaceDE w:val="false"/>
        <w:rPr>
          <w:szCs w:val="20"/>
        </w:rPr>
      </w:pPr>
      <w:r>
        <w:rPr>
          <w:szCs w:val="20"/>
        </w:rPr>
      </w:r>
    </w:p>
    <w:p>
      <w:pPr>
        <w:pStyle w:val="Heading1"/>
        <w:rPr>
          <w:rFonts w:ascii="Arial" w:hAnsi="Arial" w:cs="Arial"/>
        </w:rPr>
      </w:pPr>
      <w:r>
        <w:rPr/>
        <w:t>НЕОБХОДИМЫ ИССЛЕДОВАНИЯ</w:t>
      </w:r>
    </w:p>
    <w:p>
      <w:pPr>
        <w:pStyle w:val="Normal"/>
        <w:widowControl w:val="false"/>
        <w:autoSpaceDE w:val="false"/>
        <w:jc w:val="center"/>
        <w:rPr>
          <w:szCs w:val="20"/>
        </w:rPr>
      </w:pPr>
      <w:r>
        <w:rPr>
          <w:szCs w:val="20"/>
        </w:rPr>
        <w:t xml:space="preserve">(Комментарий к статью В. Внлнябахова </w:t>
      </w:r>
    </w:p>
    <w:p>
      <w:pPr>
        <w:pStyle w:val="Normal"/>
        <w:widowControl w:val="false"/>
        <w:autoSpaceDE w:val="false"/>
        <w:jc w:val="center"/>
        <w:rPr>
          <w:rFonts w:ascii="Arial" w:hAnsi="Arial" w:cs="Arial"/>
        </w:rPr>
      </w:pPr>
      <w:r>
        <w:rPr>
          <w:szCs w:val="20"/>
        </w:rPr>
        <w:t>«Космос и мифы – зашифрованная реальность?»)</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ind w:firstLine="720"/>
        <w:jc w:val="both"/>
        <w:rPr>
          <w:rFonts w:ascii="Arial" w:hAnsi="Arial" w:cs="Arial"/>
        </w:rPr>
      </w:pPr>
      <w:r>
        <w:rPr>
          <w:szCs w:val="20"/>
        </w:rPr>
        <w:t>Вопросы, над которыми предлагает задуматься в своей статье автор, конечно, очень увлекательны, но в то же время чрезвычайно сложны. Они связаны с решением кардинальной проблемы — насколько конкретным было отражение действительности в древний мифах и эпосе. Возможно ли отождествить древних героев с реальными историческими прототипами, или же их судьба — это обобщенная судьба племени, и сами они только олицетворение происходивших в нем процессов? На эту тему в начале нашего столетия в среде фольклористов велись ожесточенные споры и в ходе дискуссии историческая школа потерпела поражение.</w:t>
      </w:r>
    </w:p>
    <w:p>
      <w:pPr>
        <w:pStyle w:val="Normal"/>
        <w:widowControl w:val="false"/>
        <w:autoSpaceDE w:val="false"/>
        <w:ind w:firstLine="720"/>
        <w:jc w:val="both"/>
        <w:rPr>
          <w:rFonts w:ascii="Arial" w:hAnsi="Arial" w:cs="Arial"/>
        </w:rPr>
      </w:pPr>
      <w:r>
        <w:rPr>
          <w:szCs w:val="20"/>
        </w:rPr>
        <w:t>Однако в то время, как торжествовал гиперкритицизм, наука медленно накапливала факты, свидетельствовавшие о реальной исторической основе некоторых мифов и сказаний. Самым разительным открытием была, конечно, находка Трои Генрихом Шлиманом — немецким археологом-любителем, с детских лет уверовавшим в реальность гомеровского эпоса. Начатые им работы были продолжены другими и явили нашим современникам немало из того, о чем пелось в «Илиаде». Затем историк Артур Эванс раскопал на Крите колоссальный Кносский дворец — прообраз знаменитого Лабиринта, места действия мифа о Тезее и прекрасной Ариадне. А в ходе раскопок в Месопотамии другому английскому исследователю, Роберту Кол-дуэю, удалось обнаружить основание гигантского зиккурата — той самой «Вавилонской башни», о-сотворении которой так эмоционально повествуется в Библии.</w:t>
      </w:r>
    </w:p>
    <w:p>
      <w:pPr>
        <w:pStyle w:val="Normal"/>
        <w:widowControl w:val="false"/>
        <w:autoSpaceDE w:val="false"/>
        <w:ind w:firstLine="720"/>
        <w:jc w:val="both"/>
        <w:rPr>
          <w:rFonts w:ascii="Arial" w:hAnsi="Arial" w:cs="Arial"/>
        </w:rPr>
      </w:pPr>
      <w:r>
        <w:rPr>
          <w:szCs w:val="20"/>
        </w:rPr>
        <w:t xml:space="preserve">Были и совсем недавние находка. В 1960 году норвежец Хельге Ингстад обнаружил на мысе Ланс-о-Мидоуз в Канаде затянутые толстым слоем дерна руины поселения викингов, которые обосновались там приблизительно тысячу лет назад. Так подтвердилась правдивость исландских сказаний «Саги о Гренландии» и «Саги об Эйрике Рыжем», повествовавших о плавании норманнов в Америку («страну Винланд»). В 1967 году раскопки Хосе Гаранджа на Новых Гебридах подтвердили достоверность легенды, связанной с кончиной «Великого вождя» Рои Мате, происшедшей, как показал радиокарбонный анализ, еще в </w:t>
      </w:r>
      <w:r>
        <w:rPr>
          <w:szCs w:val="20"/>
          <w:lang w:val="en-US"/>
        </w:rPr>
        <w:t>XII</w:t>
      </w:r>
      <w:r>
        <w:rPr>
          <w:szCs w:val="20"/>
        </w:rPr>
        <w:t>—ХШ веках.</w:t>
      </w:r>
    </w:p>
    <w:p>
      <w:pPr>
        <w:pStyle w:val="Normal"/>
        <w:widowControl w:val="false"/>
        <w:autoSpaceDE w:val="false"/>
        <w:ind w:firstLine="720"/>
        <w:jc w:val="both"/>
        <w:rPr>
          <w:rFonts w:ascii="Arial" w:hAnsi="Arial" w:cs="Arial"/>
        </w:rPr>
      </w:pPr>
      <w:r>
        <w:rPr>
          <w:szCs w:val="20"/>
        </w:rPr>
        <w:t>Впрочем, нет нужды отправляться так далеко, чтобы доказать, что фольклор может хранить память о давних событиях. Верность преданий жизненной правде, порой даже в характеристиках отдельных героев, неожиданно подтвердилась при вскрытии гробницы киевского князя Ярослава Мудрого. Жену Ярослава, варяжку Ингегерд, скандинавские саги именовали «злой» и «бешеной» — и вот теперь, спустя тысячу лет, рентгеноскопия останков княгини показала, что для этого имелись основания: особенности строения черепа должны были вызывать у Ингегерд в минуты раздражения сильные боли, заставлявшие ее терять контроль над собой. Там же, в Софийском соборе, где была захоронена с мужем Ингегерд, при расчистке стен был найден «граффити» — автограф одного из героев русских былин, Ставра Годиновича. С достоверностью установлен реальный прототип другой былинной героини, Апраксны-королевичны, которым послужила сестра Владимира Мономаха, Евпраксия, изгнанная императрица Священной Римской империи.</w:t>
      </w:r>
    </w:p>
    <w:p>
      <w:pPr>
        <w:pStyle w:val="Normal"/>
        <w:widowControl w:val="false"/>
        <w:autoSpaceDE w:val="false"/>
        <w:ind w:firstLine="720"/>
        <w:jc w:val="both"/>
        <w:rPr>
          <w:rFonts w:ascii="Arial" w:hAnsi="Arial" w:cs="Arial"/>
        </w:rPr>
      </w:pPr>
      <w:r>
        <w:rPr>
          <w:szCs w:val="20"/>
        </w:rPr>
        <w:t>Бывали случаи, когда исследование произведении устного творчества подводило к вещам почти невероятным. Взять хотя бы миф о двух (или нескольких) солнцах, одновременно взошедших на небосводе и причинивших людям неисчислимые бедствия, который известен у многих народов. Долгое время к нему относились как к плоду безудержной фантазии древних. Однако в 1912 году среди вавилонских клинописных табличек был обнаружен своеобразный звездный каталог, восходивший еще к шумерам, — в нем упоминалась ныне неизвестная «гигантская звезда» на границе двух южных созвездий — Паруса и Кормы. Каково же было изумление ученых, когда в 1968 году австралийские астрономы, направив свой радиотелескоп в этот район неба, нашли там пульсар (РР 0833-45) — след колоссального небесного взрыва сверхновой звезды! Находясь сравнительно близко от Земли и довольно низко над горизонтом, это внезапно вспыхнувшее светило в течение месяцев вполне могло соперничать с солнцем по своей величине и яркости. Таким образом, здесь миф сохранил память о событиях, происходивших от в тысяч до 8 тысяч лет назад, и есть предположения, что «глубина фольклорной памяти» может быть даже большей.</w:t>
      </w:r>
    </w:p>
    <w:p>
      <w:pPr>
        <w:pStyle w:val="Normal"/>
        <w:widowControl w:val="false"/>
        <w:autoSpaceDE w:val="false"/>
        <w:ind w:firstLine="720"/>
        <w:jc w:val="both"/>
        <w:rPr>
          <w:rFonts w:ascii="Arial" w:hAnsi="Arial" w:cs="Arial"/>
        </w:rPr>
      </w:pPr>
      <w:r>
        <w:rPr>
          <w:szCs w:val="20"/>
        </w:rPr>
        <w:t>Встреча первобытного человека с иным, более высоким разумом производила на него обычно не меньшее впечатление и также фиксировалась в различных мифах, легендах и песнях. В этой связи мне вспоминается старинная гавайская песня, записанная в прошлом веке и повествующая о таинственных божествах, явившихся островитянам из вод морских.</w:t>
      </w:r>
    </w:p>
    <w:p>
      <w:pPr>
        <w:pStyle w:val="Normal"/>
        <w:widowControl w:val="false"/>
        <w:autoSpaceDE w:val="false"/>
        <w:ind w:firstLine="720"/>
        <w:jc w:val="both"/>
        <w:rPr>
          <w:rFonts w:ascii="Arial" w:hAnsi="Arial" w:cs="Arial"/>
        </w:rPr>
      </w:pPr>
      <w:r>
        <w:rPr>
          <w:szCs w:val="20"/>
        </w:rPr>
        <w:t>«На рассвете глазам моим предстали два плавучих острова, — рассказывает безымянный автор песни. — Приблизившиеся, они показались мне большими домами, выстроенными на воде, — однако же на них росли прямые деревья без листьев... На островах обитали боги, весьма отличные от вас: они ели и пили кровь, бросали в море куски толстой зеленой кожи, освобожденные от мяса, другие же раздували огонь и выпускали дым ртом и ноздрями. У всех были ослепительно белые лица, блестящие глаза, туловища же их были покрыты, кожей разного цвета. В боку у них были дыры, в которые они могли вложить руку... в эти отверстия они клали великое множество вещей — казалось, те были полны богатств...»</w:t>
      </w:r>
    </w:p>
    <w:p>
      <w:pPr>
        <w:pStyle w:val="Normal"/>
        <w:widowControl w:val="false"/>
        <w:autoSpaceDE w:val="false"/>
        <w:ind w:firstLine="720"/>
        <w:jc w:val="both"/>
        <w:rPr>
          <w:rFonts w:ascii="Arial" w:hAnsi="Arial" w:cs="Arial"/>
        </w:rPr>
      </w:pPr>
      <w:r>
        <w:rPr>
          <w:szCs w:val="20"/>
        </w:rPr>
        <w:t>Вероятно, читатель уже почувствовал в этом тексте нечто знакомое — и действительно, песня мифологична только по форме. Перед нами не что иное, как достаточно полное, с точки зрения дикого островитянина, конечно, описание прибытия на Гавайи экспедиции знаменитого капитана Кука. Двумя плавучими островами показались никогда не видавшим подобных судов гавайцам корабли Кука, растущие на этих островах голые деревья с прямыми стволами — это всего-навсего мачты; белокожие «боги» с блестящими от возбуждения глазами — Кук и его команда, которые поразили островитян тем, что пили вино, казавшееся гавайцам кровью, курили свои неизменные трубки, выпуская клубы дыма изо рта, и ели фантастический плод — арбуз, бросая в воду толстые зеленые корки. Но, вероятно, самое большое впечатление на полуголых островитян произвел европейский костюм с карманами; можно представить, что ощущал неискушенный гаваец, наблюдавший, как божество засовывало руку в дырку в собственном боку и извлекало из себя целую кучу удивительнейших предметов — начиная от вожделенного ножа и кончая таинственными часами...</w:t>
      </w:r>
    </w:p>
    <w:p>
      <w:pPr>
        <w:pStyle w:val="Normal"/>
        <w:widowControl w:val="false"/>
        <w:autoSpaceDE w:val="false"/>
        <w:ind w:firstLine="720"/>
        <w:jc w:val="both"/>
        <w:rPr>
          <w:rFonts w:ascii="Arial" w:hAnsi="Arial" w:cs="Arial"/>
        </w:rPr>
      </w:pPr>
      <w:r>
        <w:rPr>
          <w:szCs w:val="20"/>
        </w:rPr>
        <w:t>Не менее фантастично было истолковано тлинкятами Северной Америки прибытие к ним в 1786 году кораблей капитана Лаперуза — члены его экспедиции тоже были восприняты как боги. Пример этот в качестве аналогии контакта со ввезенной цивилизацией приводили в своей совместной книге член-корреспондент АН СССР И. Шкловский и один не руководителей программы НАОД, Карл Саган. Есть и совсем недавние случав, например, возникновение после второй мировой войны на одном из тихоокеанских островков своеобразного культа «небесных пришельцев», в котором легко угадываются воспоминания о самолетах союзников, делавших промежуточную посадку на втом острове, — сходство объектов поклонения со старенькими бипланами достаточно очевидно.</w:t>
      </w:r>
    </w:p>
    <w:p>
      <w:pPr>
        <w:pStyle w:val="Normal"/>
        <w:widowControl w:val="false"/>
        <w:autoSpaceDE w:val="false"/>
        <w:ind w:firstLine="720"/>
        <w:jc w:val="both"/>
        <w:rPr>
          <w:rFonts w:ascii="Arial" w:hAnsi="Arial" w:cs="Arial"/>
        </w:rPr>
      </w:pPr>
      <w:r>
        <w:rPr>
          <w:szCs w:val="20"/>
        </w:rPr>
        <w:t>Однако аналогия еще не доказательство. Если говорить серьезно, то все перечисленные факты, равно как и те, что приводятся В. Внлинбаховым, свидетельствуют только о возможности. В мифах может присутствовать конкретная историческая основа, они могут говорить о встрече с иной цивилизацией, но подтвердить, что эта возможность осуществилась, в состоянии только всестороннее научное исследование. К сожалению, в плане так называемой «гипотезы о космическом палеоконтакте» (предполагаемом посещении Земли в прошлом представителями иных цивилизаций) достаточно доказательных исследований пока нет. Это справедливо и по отношению к таким работам о мифах догонов, как книги Гриоля в Темпля.</w:t>
      </w:r>
    </w:p>
    <w:p>
      <w:pPr>
        <w:pStyle w:val="Normal"/>
        <w:widowControl w:val="false"/>
        <w:autoSpaceDE w:val="false"/>
        <w:ind w:firstLine="720"/>
        <w:jc w:val="both"/>
        <w:rPr>
          <w:rFonts w:ascii="Arial" w:hAnsi="Arial" w:cs="Arial"/>
        </w:rPr>
      </w:pPr>
      <w:r>
        <w:rPr>
          <w:szCs w:val="20"/>
        </w:rPr>
        <w:t>Надо сказать, что вообще гуманитарным наукам в какой-то степени не повезло — они обладают иллюзией общедоступности; в отличие, скажем, от физики элементарных частиц или теории сопротивления материалов здесь свое мнение может высказать каждый. Между тем любая из гуманитарных наук имеет свою специфику и требует достаточно сложной методики исследования. Именно поэтому, когда ракетостроитель И. Влумрих вторгается в область мифологии и этнографии, специалисты просто не принимают это всерьез. Да, история сегодня многим обязана «посторонним»: любителями были и Шлиман, открывший Трою, и Колдуэй, раскопавший Вавилонскую башню. Однако историки помнят, какой непоправимый ущерб нанес Шлиман с его увлеченностью дилетанта самой Трое, стремясь как можно скорее достичь цели. Поспешность вредна везде, в науке — тем более.</w:t>
      </w:r>
    </w:p>
    <w:p>
      <w:pPr>
        <w:pStyle w:val="Normal"/>
        <w:widowControl w:val="false"/>
        <w:autoSpaceDE w:val="false"/>
        <w:ind w:firstLine="720"/>
        <w:jc w:val="both"/>
        <w:rPr>
          <w:rFonts w:ascii="Arial" w:hAnsi="Arial" w:cs="Arial"/>
        </w:rPr>
      </w:pPr>
      <w:r>
        <w:rPr>
          <w:szCs w:val="20"/>
        </w:rPr>
        <w:t>Мифы о звездных пришельцах хорошо известны ученым, и в системе современной мифологии имеют свое объяснение. Нужно, следовательно, доказать, что это объяснение неверно, и твердо обосновать правомерность новой гипотезы. Для этого необходима строгая методика, (ведущая исследование на стыке нескольких наук.</w:t>
      </w:r>
    </w:p>
    <w:p>
      <w:pPr>
        <w:pStyle w:val="Normal"/>
        <w:widowControl w:val="false"/>
        <w:autoSpaceDE w:val="false"/>
        <w:ind w:firstLine="720"/>
        <w:jc w:val="both"/>
        <w:rPr>
          <w:szCs w:val="20"/>
        </w:rPr>
      </w:pPr>
      <w:r>
        <w:rPr>
          <w:szCs w:val="20"/>
        </w:rPr>
        <w:t>Нам известно множество интригующих фактов из области мифологии, но не очень ясны те законы, по которым зерно реальности прорастает в миф. Экспериментальные исследования человеческой фантазии только еще начинаются. Очень хотелось бы надеяться на его величество случай, который может неожиданно подарить ним решающее доказательство новой гипотезы, но надежнее полагаться на труд. Пора уже, видимо, выделить из многочисленных сообщений те, которые в какой-то степени поддаются проверке, и постараться поставить их исследование на строгую научную основу. Такова, например, легенда догонов о втором спутнике Сириуса — в конце концов, установить факт его существования возможно даже с помощью обычного солнечного коронографа, а это сделало бы гораздо более весомым и другие, связанные с Сириусом, сообщения. Не дожидаясь очередного запуска автоматической станция на Марс, можно, например, сопоставить присланные «Викингом» снимки марсианских «пирамид» и «головы марсианина» со снимками околоземных спутников — и если найдется что-либо подобное, попытаться определить характер объекта и т. д. Вообще, видимо, стоит попытаться перейти от слов к делу, так как это единственный путь разрешить все сомнения.</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b/>
          <w:bCs/>
          <w:szCs w:val="20"/>
        </w:rPr>
        <w:t>Источник:</w:t>
      </w:r>
      <w:r>
        <w:rPr>
          <w:szCs w:val="20"/>
        </w:rPr>
        <w:t xml:space="preserve"> Техника молодежи, 1982.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outlineLvl w:val="1"/>
    </w:pPr>
    <w:rPr>
      <w:b/>
      <w:bCs/>
      <w:i/>
      <w:iCs/>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42:00Z</dcterms:created>
  <dc:creator>Алла</dc:creator>
  <dc:description/>
  <dc:language>en-US</dc:language>
  <cp:lastModifiedBy>Алла</cp:lastModifiedBy>
  <dcterms:modified xsi:type="dcterms:W3CDTF">2006-04-12T15:16:00Z</dcterms:modified>
  <cp:revision>5</cp:revision>
  <dc:subject/>
  <dc:title/>
</cp:coreProperties>
</file>