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У нас в гостях “Канадиш уиклиуорлд ньюс»</w:t>
      </w:r>
    </w:p>
    <w:p>
      <w:pPr>
        <w:pStyle w:val="2"/>
        <w:rPr/>
      </w:pPr>
      <w:r>
        <w:rPr/>
        <w:t>В рубрике помещаем статью из канадской еженедельной газеты с сенсационным заголовком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TextBody"/>
        <w:rPr/>
      </w:pPr>
      <w:r>
        <w:rPr/>
        <w:t>«РАССЕРЖЕННЫЕ ПРИШЕЛЬЦЫ ПРЕВРАТИЛИ СОВЕТСКИХ СОЛДАТ В КАМЕННЫЕ ГЛЫБЫ»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Советские военнослужащие сбили низко летящий НЛО в Сибири в 1987 году, однако инопланетяне, которые остались в живых, отомстили за это превратив в каменные глыбы 23 советских солдата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  <w:t>Об этом стало известно от представителей ЦРУ, имевших доступ к десяткам картотек, содержащих советские разведданные, о которых стало известно в Соединенных Штатах с тех пор, как бывший президент Михаил Горбачев расформировал сверхсекретное разведывательное управление КГБ после краха коммунизма в 1991 году.</w:t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  <w:t>Это досье на НЛО, по сообщениям, содержит 250 страниц свидетельских показаний, данных двумя солдатами, которые загадочным путем остались в живых после нападения, совершенного внеземными существами. Драматическая фотография места падения НЛО наряду с зарисовками самих внеземных существ дополняют этот доклад, который один из представителей ЦРУ назвал «самой леденящей кровь зафиксированной картиной мести, предпринятой внеземными существами».</w:t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  <w:t>«Одно это досье сделало больше для того, чтобы довести до нашего сведения намерения внеземных существ и их могущество, чем все то, о чем до сих пор сообщалось в истории о НЛО», — утверждал один из двух сотрудников ЦРУ, благодаря которым часть этого секретного досье КГБ просочилась и стала достоянием корреспондентов в Вашингтоне.</w:t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  <w:t>«НЛО обнаруживались. Происходили встречи с внеземными существами, прибывавшими из космоса. Но никогда до сих пор мы не слышали о том, чтобы внеземные существа совершали нападения и убивали людей, — продолжил этот представитель. — И если доклад КГБ соответствует действительности, то это весьма пугающее развитие событий.</w:t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  <w:t>Это доказывает тот факт, что внеземные существа не являются такими милосердным» и благожелательными существами, какими многие из нас хотели бы их себе представлять. Они располагают оружием и технологиями, которые превосходят все то, чем мы располагаем на Земле.</w:t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  <w:t>И этот инцидент свидетельствует о том, что, оказавшись прижатыми в угол, внеземные существа будут использовать все, что имеется в их распоряжении, для самозащиты».</w:t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  <w:t>Как явствует из этого досье КГБ, советские солдаты, участвовавшие в обычных маневрах, заметили звездный корабль, имевший форму тарелки, летевший на малой высоте в 8.35 утра 13 октября 1987 года.</w:t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  <w:t>По причинам, остающимся неясными, солдаты сбили НЛО ракетами класса «земля-воздух». НЛО упал примерно в 25 ярдах к востоку от позиции патрулей.</w:t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  <w:t>НЛО ударился о землю с такой силой, что его корпус буквально раскололся. И несмотря на то, что солдаты не приближались к этому объекту, они, по сообщениям, были «совершенно обескуражены», когда пять крошечных гуманоидов с «большими головами, большими черными глазами и как бы состоявшими из сегментов головами», появились из обломков.</w:t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  <w:t>«Солдаты, оставшиеся в живых после нападения, предпринятого внеземными существами — имена этих солдат остались неизвестными, — сообщили, что эти существа выбрались из обломков, на короткое время сбились в кучу, а затем слились в «один предмет, имевший вид шара», — рассказал один из представителей ЦРУ.</w:t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  <w:t>«Нелегко понять, что произошло затем, однако, как сообщили солдаты, этот объект начал издавать гудение и пронзительный свист, а затем стал ярко белым. Через какую-то долю секунды этот шар удвоился в размерах и взорвался, причем этот взрыв, по описаниям очевидцев, имел форму «ослепительной вспышки множества лучей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0"/>
        </w:rPr>
        <w:t>Советские исследователи так и не смогли определить, почему и как это</w:t>
      </w:r>
      <w:r>
        <w:rPr/>
        <w:t xml:space="preserve"> </w:t>
      </w:r>
      <w:r>
        <w:rPr>
          <w:szCs w:val="20"/>
        </w:rPr>
        <w:t>произошло. Однако после того, как внеземные существа исчезли, 23 солдата превратились в каменные глыбы — а двоим живым оставалось лишь почесать в затылке, поскольку они не понимали, почему световой взрыв абсолютно не подействовал на них».</w:t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  <w:t>В этом докладе КГБ далее говорится, что обломки НЛО и «окаменевшие солдаты» были доставлены в одно исследовательское учреждение неподалеку от Москвы для исследований. Анализ НЛО, который не имел приборов управления или же какого-либо явного источника движения, остается незавершенным. Тем не менее советские специалисты пришли к выводу, что «какой-то неизвестный источник энергии изменил структуру организмов солдат, превратив их в субстанцию, которая в молекулярном отношении неотличима от известняка».</w:t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  <w:t>«В настоящее время мы пытаемся получить доступ к обломкам звездного корабля, — добавил он. — Тем не менее нет никакой гарантии того, что русские когда-либо признают тот факт, что располагают ими, и что еще меньше гарантий того, что они позволят нам взглянуть на них»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Heading2"/>
        <w:rPr/>
      </w:pPr>
      <w:r>
        <w:rPr/>
        <w:t>Ник МЭНН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Вашингтон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Cs w:val="20"/>
        </w:rPr>
        <w:t>Источник:</w:t>
      </w:r>
      <w:r>
        <w:rPr>
          <w:szCs w:val="20"/>
        </w:rPr>
        <w:t xml:space="preserve"> </w:t>
      </w:r>
      <w:r>
        <w:rPr/>
        <w:t>Вестник "Аномалия", Июль-сентябрь, 1992. С. 9–1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right"/>
      <w:outlineLvl w:val="1"/>
    </w:pPr>
    <w:rPr>
      <w:b/>
      <w:bCs/>
      <w:i/>
      <w:iCs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i/>
      <w:iCs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2:38:00Z</dcterms:created>
  <dc:creator>Алла </dc:creator>
  <dc:description/>
  <dc:language>en-US</dc:language>
  <cp:lastModifiedBy>Алла </cp:lastModifiedBy>
  <dcterms:modified xsi:type="dcterms:W3CDTF">2008-10-26T12:48:00Z</dcterms:modified>
  <cp:revision>4</cp:revision>
  <dc:subject/>
  <dc:title/>
</cp:coreProperties>
</file>