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Орлов В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zCs w:val="20"/>
        </w:rPr>
        <w:t>ПРЕДМЕТЫ ПРИЛИПАЮТ: ЧТО БЫ ЭТО ЗНАЧИЛО?</w:t>
      </w:r>
    </w:p>
    <w:p>
      <w:pPr>
        <w:pStyle w:val="Normal"/>
        <w:widowControl w:val="false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Удивительные «фокусы», которые демонстрируют М. Микаутадзе из Тбилиси (см. фото) и школьница Инга из белорусского города Гродно (см. «ТМ» № 1 за 1990 год, статья «Какой он, организм излучающий?»), оказывается, не такая уж редкость. Напомним: своими распрямленными ладошками в вертикальном положении Инга неизвестно каким образом удерживает большую сковороду да еще нагруженную двумя килограммовыми гирями и молотком в придачу. Так вот. после той публикации мы получили немало писем, сообщающих об аналогичных способностях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Например, студентка Ирина Романовская из города Усть-Каменогорска пишет: «И я могу удерживать Несколько предметов ладонями в вертикальном положении. Начинаю опыт с маленькой ложечки, потом в ход идут несколько ложек и нож одновременно, затем металлический поднос, а там и сковорода. Держится и с десяток тонких кисточек (больше не входит) или несколько пластмассовых ручек, причем иногда они перекатываются по ладони, но вниз не соскальзывают»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О таких же примерно способностях своего сына, 5-летнего Саши, сообщила Т. Мамонтова из Магаданской области. А наш фотокорреспондент С. Косьянов не упустил возможности запечатлеть на снимке, как тот же феномен демонстрирует 10-летняя Кристина Гюларян, ученица одной из школ подмосковного Калининграда. Ей удается «подвешивать» не только металлические предметы, но и довольно толстый журнал. Приведенные примеры — лишь выборка, часть того, что стало известно благодаря письмам и звонкам в редак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4535170" cy="349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Марина Микаутадзе-Чануквадзе (Тбилиси). Фото Р. ХОМЕРИКИ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О демонстрации сходных эффектов довольно регулярно сообщают различные газеты. Прилипание предметов к ладоням, к телу обнаружили у себя москвичка О. Пронина, ростовчанка Т. Казимирова, пенсионерка Г. Еранова и артистка Г. Крамар из Донецка, ветеран Отечественной войны В. Никуличев из Адыгеи... В ход шли ложки, вилки, ножи, ситечки, монеты, карманные часы, очки в оправе и даже утюги — все едино, держатся предметы, да и только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Кое-какие подробности происходящего удалось определить са мим зрителям — соседям, знакомым или журналистам. Так, компас, поднесенный к груди В. Нику-личева, тоже прилип, а при повороте стрелка вращалась вместе с коробочкой прибора. У Г. Ерановой утюг держался, а магнит из поломанного радиоприемника — нет. Несколько больше узнал, обследуя в Гродно 14-летнюю Ингу, московский профессор В. Волченко. Он установил, что к тыльной стороне ладони девочки предметы не прилипают, зато как живые магниты действуют подошвы ног. Однако способности чувствовать тепловую разницу, скажем, в полградуса (а экстрасенсы это умеют) у Инги не обнаружено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Первым шагом к объективному исследованию стало, как легко догадаться, взвешивание удерживаемых предметов. Суммарный их вес достигает подчас 500—600 г, но ученые уже познакомились и с людьми-супермагнитами. Высоко ли поднимают они планку своими рекордами? По данным профессора Волченко, речь может идти о 10 кг и даже больше. Шутки с такими испытуемыми плохи: они притягивают самих экспериментаторов. «Во время опыта,— свидетельствует ученый,— я почувствовал, что какая-то сила тянет меня назад. Оглянулся — испытуемая стояла с протянутыми ко мне руками. Проверили на других участниках эксперимента: да, тянет»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Нечто подобное сообщил во время встречи в редакции Р. Хомерики, руководитель лаборатории магнитобиологии в Тбилиси. Одна из его испытуемых, М. Хазарадзе, воздействуя с расстояния 60 см на подопытную лягушку, на 10—20 ударов ускоряла или замедляла ритм ее сердца. Кстати, впервые тбилисский исследователь обнаружил эффект прилипания предметов 20 лет назад у экстрасенса А. Криворотова («ТМ» № 3 за 1969 год). С тех пор только сотрудники его лаборатории выявили сотни лиц, обладающих, условно говоря, магнитными способностями (оговорка необходима, ибо однозначным объяснением феномена ученые пока не располагают)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Длительные исследования,— говорит Реваз Владимирович, — многое прояснили в странном явлении прилипания. Судите сами. Перепад температур между центром ладони и кончиками среднего пальца у большинства людей не превышает 1,5°С. У тех же, кто так или иначе удерживает предметы, эта разница может быть значительнее раз в пять, а иногда и десять. Руки моих испытуемых, как правило, были холодными, температура в подушечках пальцев доходила до 17 С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Сразу замечу: у меня была возможность сопоставить этот результат с наблюдением студентки Романовской, которая ни о Хомерики, ни о его лаборатории ничего не знала, а нашему гостю из Тбилиси о ее сообщении я не говорил. Вот еще одна выдержка из ее письма: «После первых опытов ладони у меня сильно нагрелись, буквально пылали жаром. Но сейчас я иногда повторяю опыты, а руки остаются холодными (они у меня вообще почти всегда «ледяные»)»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Как же так: «ледяные» и «пылали жаром»? Противоречия тут нет, и это вытекает из результатов, полученных в лаборатории магнито-биологии. Эффект, противоположный обычному холоду в руках, вызван самовнушением, подсознательным стремлением к тому, чтобы опыт непременно оказался успешным. У Н. Якушиной, испытуемой Хомерики, даже струи пота стекали с пальцев, когда она сосредоточивала на них внимание. На роль рецепторов, потовых желез и связанных с внутренними органами биологически активных точек — а их очень много в коже ладоней и подошв — указывает и профессор Волченко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Однако его коллега из Тбилиси полагает, что полное объяснение таинственного феномена можно получить, лишь разобравшись в динамике биоструктур на уровне клеток, молекул, даже отдельных ионов и атомов. В процессе колебаний белковых и иных макромолекул могут возникать акустические волны в СВЧ-диапазоне. Их действие, особенно в случае резонансного усиления, способно повлечь за собой частичное сдавливание кровеносных сосудов, нервных каналов. И как следствие — ощущение холода или покалывания в пальцах. Степень же биорезонанса зависит от активности нейрогуморальной и эндокринной систем организма, от скорости расхода кислорода в окислительно-восстановительных реакциях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Я спросил Реваза Владимировича, почему раньше мы ничего не слышали о людях, невольно обнаруживающих у себя столь странные качества. «Да,— ответил мой собеседник,— их счет на сотни пошел лишь в последние годы. Считаю, что неблагополучие в экологической обстановке может приводить к расстройству нормальных волновых взаимодействий во внутренней среде организма. В этом, по-видимому, одна из причин появления людей-магнитов. Если их число будет и дальше возрастать, мы получим еще один серьезнейший сигнал в области экологии»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ка же тбилисские ученые разработали методику... самопрофилактики для тех, у кого «магнитные» свойства могут стать причиной каких-либо неприятных симптомов. А профессор Волченко оттенил другой немаловажный момент: «Есть наука и есть культура. Хочу предупредить всех о необходимости самого доброжелательного отношения к людям, обладающим уникальными способностями. Их психика легко ранима, и навязчивый интерес может повредить здоровью». Полагаю, этот призыв должен заставить задуматься прежде всего коллег-журналистов. Ведь у кое-кого из названных в моем обзоре людей уже побывали корреспонденты районных, областных, центральных газет, бригады телевизионщиков. Суета вокруг «фокусов» и «чудес» не способствует подлинному пониманию явления, смысл которого, возможно, далеко не шуточный. Сегодня ты, а завтра я..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Не так давно «Правда» рассказывала, что пенсионерка Э. Удиванова из колхоза «Новая заря» Куйбышевской области удерживает сковородку, утюг и даже... увесистый амортизатор от мотоцикла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Мысль Р. Хомерики — искать для феноменов и аномалий порождающие их экологические причины — подтверждается и другими фактами. В июне этого года у одиннадцати школьников, работавших на прополке овощей в совхозе «Хромцовский» (Свердловская область), выявлены симптомы токсикологической невропатии. Так сугубо предварительно квалифицировали врачи еще не выясненный вид недомогания: ноги будто немеют, становится трудно ходить... Заболевание школьников, как установили свердловские медики, очень сходно с тем, что поразило в прошлом году многих студентов, убиравших лук («ТМ» № 7 за 1990 год). На полях, где они работали, концентрации пестицидов превышали допустимые в десятки раз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ка выявлено одно: болезнь затронула только приезжих и только молодых. Местные жители и вообще все взрослые не пострадали. Поэтому сейчас прорабатывается версия об ослаблении иммунной защитной системы организма из-за экологического загрязне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Другой феномен, имевший токсикологические последствия, оказался связанным с нашествием ранее не известных науке микробов. Этим таинственным «визитерам» пришлись не по вкусу металлоконструкции и бетон, которые пошли на сооружение станции метро «Чкаловская» в Ташкенте. Потому-то в метро и появились токсичные газы... Люди в который уж раз столкнулись с аномалией, неожиданностью и необходимостью чуть ли не «с нуля» подбирать ключи для ее объясне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Материалы, уже полученные от участников намеченной на начало 1991 года конференции «Феноменальные явления живой и неживой природы» (о ней объявлено в № 6 за 1990 год), позволяют надеяться, что будет сделан шаг вперед в изучении непознанного. Организатор — совет общественной творческой лаборатории «Инверсор», действующей при редакции журнала «Техника—молодежи»,— сообщит всем, чьи доклады включены в программу, о сроках и месте проведения конференции. Решено, что на ней будут работать секции по проблемам НЛО, полтергейста, парапсихологии, резервных возможностей человека. По теме сегодняшнего обзора с подробным докладом выступит Р. Хомери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2255520" cy="205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Кристина Гюларян (Калининград). Фото С. КОСЬЯ НОВА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1950720" cy="315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</w:rPr>
        <w:t>Эка Шарашидзе (Тбилиси). Фото Р. ХОМЕРИКИ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Надеюсь, сформировавшийся мощный «невидимый колледж» получит благожелательную поддержку и от читателей нашего журнала. Организаторы конференции и редакция будут благодарны вам за достоверные сообщения о различных феноменах, наблюдении НЛО, аномальных явлений, за присылку вырезок или копий из местных газет, уследить за которыми нам попросту невозможно. Можете быть уверены: присланные вами материалы не будут сложены на дальнюю полку. Напротив, мы придвинем их к рабочему столу, расскажем о самом интересном на страницах журнала или включим в сборники «НЛО в СССР» и другие «дочерние» издания «ТМ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</w:rPr>
        <w:t>Об авторе:</w:t>
      </w:r>
      <w:r>
        <w:rPr>
          <w:szCs w:val="20"/>
        </w:rPr>
        <w:t xml:space="preserve"> Вадим ОРЛОВ,</w:t>
      </w:r>
      <w:r>
        <w:rPr/>
        <w:t xml:space="preserve"> </w:t>
      </w:r>
      <w:r>
        <w:rPr>
          <w:szCs w:val="20"/>
        </w:rPr>
        <w:t>наш спец. корр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</w:rPr>
        <w:t>Источник:</w:t>
      </w:r>
      <w:r>
        <w:rPr>
          <w:szCs w:val="20"/>
        </w:rPr>
        <w:t xml:space="preserve"> Техника — молодежи, 1990. №9. С. 27–2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37:00Z</dcterms:created>
  <dc:creator>Алла </dc:creator>
  <dc:description/>
  <dc:language>en-US</dc:language>
  <cp:lastModifiedBy>Алла </cp:lastModifiedBy>
  <dcterms:modified xsi:type="dcterms:W3CDTF">2007-06-22T10:05:00Z</dcterms:modified>
  <cp:revision>4</cp:revision>
  <dc:subject/>
  <dc:title/>
</cp:coreProperties>
</file>