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i/>
          <w:i/>
          <w:iCs/>
          <w:szCs w:val="20"/>
        </w:rPr>
      </w:pPr>
      <w:r>
        <w:rPr>
          <w:b/>
          <w:bCs/>
          <w:i/>
          <w:iCs/>
          <w:szCs w:val="20"/>
        </w:rPr>
        <w:t>Орлов В.</w:t>
      </w:r>
    </w:p>
    <w:p>
      <w:pPr>
        <w:pStyle w:val="Normal"/>
        <w:widowControl w:val="false"/>
        <w:autoSpaceDE w:val="false"/>
        <w:rPr>
          <w:b/>
          <w:b/>
          <w:bCs/>
          <w:i/>
          <w:i/>
          <w:iCs/>
          <w:szCs w:val="20"/>
        </w:rPr>
      </w:pPr>
      <w:r>
        <w:rPr>
          <w:b/>
          <w:bCs/>
          <w:i/>
          <w:iCs/>
          <w:szCs w:val="20"/>
        </w:rPr>
      </w:r>
    </w:p>
    <w:p>
      <w:pPr>
        <w:pStyle w:val="Normal"/>
        <w:widowControl w:val="false"/>
        <w:autoSpaceDE w:val="false"/>
        <w:jc w:val="center"/>
        <w:rPr>
          <w:szCs w:val="20"/>
        </w:rPr>
      </w:pPr>
      <w:r>
        <w:rPr>
          <w:szCs w:val="20"/>
        </w:rPr>
        <w:t>КОНТАКТЫ И КОНТАКТАНТЫ</w:t>
      </w:r>
    </w:p>
    <w:p>
      <w:pPr>
        <w:pStyle w:val="Normal"/>
        <w:widowControl w:val="false"/>
        <w:autoSpaceDE w:val="false"/>
        <w:rPr>
          <w:szCs w:val="20"/>
        </w:rPr>
      </w:pPr>
      <w:r>
        <w:rPr>
          <w:szCs w:val="20"/>
        </w:rPr>
      </w:r>
    </w:p>
    <w:p>
      <w:pPr>
        <w:pStyle w:val="Normal"/>
        <w:widowControl w:val="false"/>
        <w:autoSpaceDE w:val="false"/>
        <w:ind w:firstLine="720"/>
        <w:jc w:val="both"/>
        <w:rPr>
          <w:szCs w:val="20"/>
        </w:rPr>
      </w:pPr>
      <w:r>
        <w:rPr>
          <w:szCs w:val="20"/>
        </w:rPr>
        <w:t>С чудесами всегда было непросто, а уж в наш-то научный век отношения с ними складываются совсем запутанные. Поэтому давайте договоримся: каждый сам должен вырабатывать свою точку зрения на необычное. Ведь многие достойные уважения мужи именно так и поступали. Например, французский философ Жан Жак Руссо придерживался следующей позиции: «Если бы я собственными глазами увидел чудо, я, может быть, сошел бы с ума, но не уверовал бы»...</w:t>
      </w:r>
    </w:p>
    <w:p>
      <w:pPr>
        <w:pStyle w:val="Normal"/>
        <w:widowControl w:val="false"/>
        <w:autoSpaceDE w:val="false"/>
        <w:ind w:firstLine="720"/>
        <w:jc w:val="both"/>
        <w:rPr>
          <w:szCs w:val="20"/>
        </w:rPr>
      </w:pPr>
      <w:r>
        <w:rPr>
          <w:szCs w:val="20"/>
        </w:rPr>
        <w:t>Конечно, Руссо готов был проявить похвальную твердость убеждений, но стоило ли так уж сразу жертвовать душевным здоровьем? Современные уфологи сплошь и рядом имеют дело с чем-то уму непостижимым, выглядящим то как чудо, то как абсурд. И они выработали иной принцип: «Надо все допускать, но ничему не верить». Вторая часть этого девиза как раз и предполагает организацию исследовательской работы.</w:t>
      </w:r>
    </w:p>
    <w:p>
      <w:pPr>
        <w:pStyle w:val="Normal"/>
        <w:widowControl w:val="false"/>
        <w:autoSpaceDE w:val="false"/>
        <w:ind w:firstLine="720"/>
        <w:jc w:val="both"/>
        <w:rPr>
          <w:szCs w:val="20"/>
        </w:rPr>
      </w:pPr>
      <w:r>
        <w:rPr>
          <w:szCs w:val="20"/>
        </w:rPr>
        <w:t>Между тем все допускать мешает порой не кто-то со стороны, а внутренний «цензор». «Сам-то ты в это веришь?—нашептывает он.—А если не веришь, не пиши». Прав ли этот советник, надо ли его слушать? Тем более что свои доводы, а вернее, отсутствие таковых, он ничем не мотивирует. И если вдуматься хорошенько, начинаешь понимать, что скептицизм и неверие по сравнению с верой могут быть не менее, а даже более иррациональными.</w:t>
      </w:r>
    </w:p>
    <w:p>
      <w:pPr>
        <w:pStyle w:val="Normal"/>
        <w:widowControl w:val="false"/>
        <w:autoSpaceDE w:val="false"/>
        <w:ind w:firstLine="720"/>
        <w:jc w:val="both"/>
        <w:rPr>
          <w:szCs w:val="20"/>
        </w:rPr>
      </w:pPr>
      <w:r>
        <w:rPr>
          <w:szCs w:val="20"/>
        </w:rPr>
        <w:t>А теперь — к сути дела. Речь сегодня пойдет о событиях, которые в уфологической литературе обычно попадают в раздел «Контакты и контактанты». Прошедший 1989 год у нас на этот счет был на редкость насыщенным. Летом рижская газета «Советская молодежь» вышла даже с крупно набранным анонсом: «Впервые в истории человечества в Пермской области состоялась встреча землян с инопланетянами». Увы, участники экспедиции в ставшую знаменитой «зону» под Пермью не разделили уверенности, выраженной в этих словах, о чем и заявили через газету «Труд» от 7 октября и «Комсомольскую правду» от 12 октября 1989 года. Однако среди них нашлись те, кто утверждает: хотя непосредственного контакта и не было, он носил дистанционный, телепатический характер. К тому же он не являлся двусторонним. Диалога не состоялось. «В мозг независимо от тебя вкладывается различная информация, вопросы во время контакта задавать не можешь»,— сказал один участник экспедиции, который предпочел остаться инкогнито.</w:t>
      </w:r>
    </w:p>
    <w:p>
      <w:pPr>
        <w:pStyle w:val="Normal"/>
        <w:widowControl w:val="false"/>
        <w:autoSpaceDE w:val="false"/>
        <w:ind w:firstLine="720"/>
        <w:jc w:val="both"/>
        <w:rPr>
          <w:szCs w:val="20"/>
        </w:rPr>
      </w:pPr>
      <w:r>
        <w:rPr>
          <w:szCs w:val="20"/>
        </w:rPr>
        <w:t>Вот тут-то и вспомнилась мне очень старая и печальная история. Дело было в 1961 году, еще до полета в космос Юрия Гагарина. Ленинградский инженер Ю. Сергель заявил тогда, что некая внеземная цивилизация установила с ним «транскосмическую телепатическую связь». Представители этой ВЦ описали свою планету, весьма нелестно отозвались о созданной людьми картине мироздания и поведали вкратце о своих познаниях. Они также попросили довести эту информацию до наших ученых. Контактант направил соответствующие письма в несколько научных организаций, в том числе в Отделение общей физики и астрономии АН СССР. Если бы Сергель знал, какого рода анализ поступающей почты вели в то время ученые мужи! Один из них впоследствии печатно — не дрогнула рука — объявил, что только за год сотрудники отделения помогли психиатрам выявить и изолировать 24 параноика.</w:t>
      </w:r>
    </w:p>
    <w:p>
      <w:pPr>
        <w:pStyle w:val="Normal"/>
        <w:widowControl w:val="false"/>
        <w:autoSpaceDE w:val="false"/>
        <w:ind w:firstLine="720"/>
        <w:jc w:val="both"/>
        <w:rPr>
          <w:szCs w:val="20"/>
        </w:rPr>
      </w:pPr>
      <w:r>
        <w:rPr>
          <w:szCs w:val="20"/>
        </w:rPr>
        <w:t>Однако, несмотря на активную профилактическую работу, «дела о контактах» продолжали возникать. Летом 1975 года под Москвой художник А. Малышев стал объектом внимания неких астролетчиков. Его провели на корабль, имевший форму двояковыпуклой линзы, и увезли неизвестно куда. Произошло это в семь вечера, а спустя три с половиной часа его доставили на прежнее место. Тем не менее, по словам Малышева, он успел побывать на небесном теле, где легче ходить и легче дышится. Видел он и человекоподобных существ в скафандрах — они трансформировались, ужимаясь до маленькой светящейся сферы размером с апельсин, из которой затем возникала прежняя фигура.</w:t>
      </w:r>
    </w:p>
    <w:p>
      <w:pPr>
        <w:pStyle w:val="Normal"/>
        <w:widowControl w:val="false"/>
        <w:autoSpaceDE w:val="false"/>
        <w:ind w:firstLine="720"/>
        <w:jc w:val="both"/>
        <w:rPr/>
      </w:pPr>
      <w:r>
        <w:rPr/>
        <w:drawing>
          <wp:inline distT="0" distB="0" distL="0" distR="0">
            <wp:extent cx="2442845" cy="202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442845" cy="2026920"/>
                    </a:xfrm>
                    <a:prstGeom prst="rect">
                      <a:avLst/>
                    </a:prstGeom>
                  </pic:spPr>
                </pic:pic>
              </a:graphicData>
            </a:graphic>
          </wp:inline>
        </w:drawing>
      </w:r>
    </w:p>
    <w:p>
      <w:pPr>
        <w:pStyle w:val="TextBodyIndent"/>
        <w:rPr/>
      </w:pPr>
      <w:r>
        <w:rPr/>
        <w:t>Зарисовка таинственного существа, появившегося августовской ночью на окраине города Суда Вологодской области Стрелки показывают направление движения рук.</w:t>
      </w:r>
    </w:p>
    <w:p>
      <w:pPr>
        <w:pStyle w:val="Normal"/>
        <w:widowControl w:val="false"/>
        <w:autoSpaceDE w:val="false"/>
        <w:ind w:firstLine="720"/>
        <w:jc w:val="both"/>
        <w:rPr/>
      </w:pPr>
      <w:r>
        <w:rPr/>
      </w:r>
    </w:p>
    <w:p>
      <w:pPr>
        <w:pStyle w:val="Normal"/>
        <w:widowControl w:val="false"/>
        <w:autoSpaceDE w:val="false"/>
        <w:ind w:firstLine="720"/>
        <w:jc w:val="both"/>
        <w:rPr>
          <w:szCs w:val="20"/>
        </w:rPr>
      </w:pPr>
      <w:r>
        <w:rPr>
          <w:szCs w:val="20"/>
        </w:rPr>
        <w:t>Москвич М. (не называю его фамилии, ибо этот случай еще не фигурировал в прессе) в ночь с 30 на 31 августа 1978 года купался в море вблизи крымского поселка Планерское. Увидев примерно в 100 м от берега зависший над водой НЛО, решил подплыть к нему. Когда заметил спускающееся из объекта цилиндрическое подобие лифта, понял, что его приглашают войти. Хотел повернуть обратно, но почувствовал, будто кто-то подчинил его своей воле, и он оказался внутри НЛО. Формой контакта был разговор на русском языке с невидимым собеседником. Во всяком случае казалось, что звук исходит из какой-то пластины. М. воспринимал информацию и в виде объемных картин, видел похожих на людей существ. Голос пояснил, что их созвездие не принадлежит к нашей Галактике, а корабль, в котором происходила беседа,— автоматический, беспилотный. В конце беседы поступило предложение покинуть пределы Земли, но М. отказался. Возвратился он тем же путем, то есть сначала опустился на воду в лифте непонятной конструкции, а затем вплавь добрался до берега.</w:t>
      </w:r>
    </w:p>
    <w:p>
      <w:pPr>
        <w:pStyle w:val="Normal"/>
        <w:widowControl w:val="false"/>
        <w:autoSpaceDE w:val="false"/>
        <w:ind w:firstLine="720"/>
        <w:jc w:val="both"/>
        <w:rPr>
          <w:szCs w:val="20"/>
        </w:rPr>
      </w:pPr>
      <w:r>
        <w:rPr>
          <w:szCs w:val="20"/>
        </w:rPr>
        <w:t>28 июня 1980 года состоялся еще один контакт в подмосковной местности, когда москвич Б. сидел у реки с удочкой. Шум, неизвестно откуда взявшийся, а затем затихший на краю поля, заставил его обернуться. Вскоре перед ним появилось, а затем исчезло высокое существо ростом примерно 2,5 м. Также внезапно на расстоянии нескольких десятков метров возник прямоугольный экран с размытыми краями, и Б. увидел трехминутный сюжет: по лугу босиком шли три грациозные девушки. Одна из них на непонятном языке сказала что-то другим, после чего экран с шипением исчез.</w:t>
      </w:r>
    </w:p>
    <w:p>
      <w:pPr>
        <w:pStyle w:val="Normal"/>
        <w:widowControl w:val="false"/>
        <w:autoSpaceDE w:val="false"/>
        <w:ind w:firstLine="720"/>
        <w:jc w:val="both"/>
        <w:rPr>
          <w:szCs w:val="20"/>
        </w:rPr>
      </w:pPr>
      <w:r>
        <w:rPr>
          <w:szCs w:val="20"/>
        </w:rPr>
        <w:t>Дальше все происходило как будто в тумане. Контактант был не в силах противиться, хотя и понимал, что его куда-то ведут за руку. Он оказался в помещении и увидел два существа, аппаратуру, мебель. На вопрос: «Как долго летите до нас?» — они ответили: «20 дней». Через 20 минут он очнулся сидящим на траве. Во время пребывания внутри объекта ему надевали «марлевую» шапочку с обручем у основания и проводами, которые шли к прибору.</w:t>
      </w:r>
    </w:p>
    <w:p>
      <w:pPr>
        <w:pStyle w:val="Normal"/>
        <w:widowControl w:val="false"/>
        <w:autoSpaceDE w:val="false"/>
        <w:ind w:firstLine="720"/>
        <w:jc w:val="both"/>
        <w:rPr>
          <w:szCs w:val="20"/>
        </w:rPr>
      </w:pPr>
      <w:r>
        <w:rPr>
          <w:szCs w:val="20"/>
        </w:rPr>
        <w:t>В анналах отечественной уфологии зафиксированы и другие подобные истории. Но я ограничусь уже приведенными, чтобы несколько подробнее рассказать о происшедших сравнительно недавно.</w:t>
      </w:r>
    </w:p>
    <w:p>
      <w:pPr>
        <w:pStyle w:val="Normal"/>
        <w:widowControl w:val="false"/>
        <w:autoSpaceDE w:val="false"/>
        <w:ind w:firstLine="720"/>
        <w:jc w:val="both"/>
        <w:rPr>
          <w:szCs w:val="20"/>
        </w:rPr>
      </w:pPr>
      <w:r>
        <w:rPr>
          <w:szCs w:val="20"/>
        </w:rPr>
        <w:t>24 декабря 1988 года после 18 часов в квартиру на первом этаже вошли мальчик и девочка, одетые в серебристые комбинезоны и с чем-то вроде шлемов на голове Хозяйка квартиры впустила их по двум( причинам: она ждала своих детей, которых полчаса назад отправила в универсам, а главное — вошедшие ростом, лицами, цветом волос и глаз никак не отличались от них. Только когда пришельцы молча обошли всю комнату по периметру, причем были слышны какие-то странные щелчки и появлялись вспышки света, хозяйка почувствовала неладное. Вскоре раздался звонок, она открыла дверь... Сомнений больше не оставалось: на пороге стояли ее дети — четвероклассник Петя и пятиклассница Аня, с покупками и нормально одетые. Произошла немая сцена: Петя и Аня, раздеваясь, смотрели на своих двойников, а те — на них Затем обладатели серебристых комбинезонов одновременно повернулись, прошли к окну и исчезли, будто растворились. Произошло это на Дальнем Востоке, в городе Дальнегорске.</w:t>
      </w:r>
    </w:p>
    <w:p>
      <w:pPr>
        <w:pStyle w:val="Normal"/>
        <w:widowControl w:val="false"/>
        <w:autoSpaceDE w:val="false"/>
        <w:ind w:firstLine="720"/>
        <w:jc w:val="both"/>
        <w:rPr>
          <w:szCs w:val="20"/>
        </w:rPr>
      </w:pPr>
      <w:r>
        <w:rPr>
          <w:szCs w:val="20"/>
        </w:rPr>
        <w:t>Две фигуры детского роста (около 120 см) предстали 7 октября 1989 года и перед 3. Сагидуллиной, жительницей деревни Ново-Юлдашево, что в Башкирии. Пришельцы имели на плечах накидки серебристого цвета с капюшоном Встреча состоялась в тот момент, когда женщина собиралась из бани в дом. К ней обратились словом «пам». В башкирском языке такого слова нет „а есть «апам», что означает «тетушка» Было сказано также: «Не кричи» Далее незнакомцы объяснили ей: «Мы пришли на три минуты, тебя ждут родственники в девятнадцатом (или двенадцатом, она точно не разобрала) веке». Затем незваные гости повернулись «внутри своей одежды» и как будто уплыли, причем их плащи даже не колыхнулись, хотя в бане — высокий порог. О себе пришельцы напомнили еще раз, когда женщина уже вышла из бани и от переживаний упала без чувств — они неизвестно как приподняли ее и, бесшумно преодолев 30 м до дома, поставили в сенях. В этом случае есть и другие свидетели, которые накануне видели НЛО в Ново-Юлдаше-ве и соседней деревне. После контакта с помощью биолокационного поиска обнаружили прямо во дворе Сагидуллиных пятно-след с аномальными свойствами.</w:t>
      </w:r>
    </w:p>
    <w:p>
      <w:pPr>
        <w:pStyle w:val="Normal"/>
        <w:widowControl w:val="false"/>
        <w:autoSpaceDE w:val="false"/>
        <w:ind w:firstLine="720"/>
        <w:jc w:val="both"/>
        <w:rPr>
          <w:szCs w:val="20"/>
        </w:rPr>
      </w:pPr>
      <w:r>
        <w:rPr>
          <w:szCs w:val="20"/>
        </w:rPr>
        <w:t>А теперь о более разговорчивых визитерах. 13 августа 1989 года житель города Сальска В. Пальчиков на своих «Жигулях» возвращался домой. Вдруг у него заглох мотор. Он уже осматривал двигатель, как его «что-то толкнуло». Обернулся — перед ним стояли четыре фигуры ростом 160 см, одна впереди, а три полукругом — сзади. «Не ковыряйся, она заведется»,— услышал Пальчиков. Стоящий впереди держал в руке какую-то коробочку, в ее центре вспыхивал ярко-красный огонек, когда слышалась речь Произошел такой диалог:</w:t>
      </w:r>
    </w:p>
    <w:p>
      <w:pPr>
        <w:pStyle w:val="Normal"/>
        <w:widowControl w:val="false"/>
        <w:autoSpaceDE w:val="false"/>
        <w:ind w:firstLine="720"/>
        <w:jc w:val="both"/>
        <w:rPr>
          <w:szCs w:val="20"/>
        </w:rPr>
      </w:pPr>
      <w:r>
        <w:rPr>
          <w:szCs w:val="20"/>
        </w:rPr>
        <w:t xml:space="preserve">— </w:t>
      </w:r>
      <w:r>
        <w:rPr>
          <w:szCs w:val="20"/>
        </w:rPr>
        <w:t>Кто вы такие?</w:t>
      </w:r>
    </w:p>
    <w:p>
      <w:pPr>
        <w:pStyle w:val="Normal"/>
        <w:widowControl w:val="false"/>
        <w:autoSpaceDE w:val="false"/>
        <w:ind w:firstLine="720"/>
        <w:jc w:val="both"/>
        <w:rPr>
          <w:szCs w:val="20"/>
        </w:rPr>
      </w:pPr>
      <w:r>
        <w:rPr>
          <w:szCs w:val="20"/>
        </w:rPr>
        <w:t xml:space="preserve">— </w:t>
      </w:r>
      <w:r>
        <w:rPr>
          <w:szCs w:val="20"/>
        </w:rPr>
        <w:t>Не твое дело! Ты первый человек, который нас не испугался.</w:t>
      </w:r>
    </w:p>
    <w:p>
      <w:pPr>
        <w:pStyle w:val="Normal"/>
        <w:widowControl w:val="false"/>
        <w:autoSpaceDE w:val="false"/>
        <w:ind w:firstLine="720"/>
        <w:jc w:val="both"/>
        <w:rPr>
          <w:szCs w:val="20"/>
        </w:rPr>
      </w:pPr>
      <w:r>
        <w:rPr>
          <w:szCs w:val="20"/>
        </w:rPr>
        <w:t xml:space="preserve">— </w:t>
      </w:r>
      <w:r>
        <w:rPr>
          <w:szCs w:val="20"/>
        </w:rPr>
        <w:t>А что, собственно, случилось?</w:t>
      </w:r>
    </w:p>
    <w:p>
      <w:pPr>
        <w:pStyle w:val="Normal"/>
        <w:widowControl w:val="false"/>
        <w:autoSpaceDE w:val="false"/>
        <w:ind w:firstLine="720"/>
        <w:jc w:val="both"/>
        <w:rPr>
          <w:szCs w:val="20"/>
        </w:rPr>
      </w:pPr>
      <w:r>
        <w:rPr>
          <w:szCs w:val="20"/>
        </w:rPr>
        <w:t xml:space="preserve">— </w:t>
      </w:r>
      <w:r>
        <w:rPr>
          <w:szCs w:val="20"/>
        </w:rPr>
        <w:t>Ничего. Не желаешь ли с нами отправиться?</w:t>
      </w:r>
    </w:p>
    <w:p>
      <w:pPr>
        <w:pStyle w:val="Normal"/>
        <w:widowControl w:val="false"/>
        <w:autoSpaceDE w:val="false"/>
        <w:ind w:firstLine="720"/>
        <w:jc w:val="both"/>
        <w:rPr>
          <w:szCs w:val="20"/>
        </w:rPr>
      </w:pPr>
      <w:r>
        <w:rPr>
          <w:szCs w:val="20"/>
        </w:rPr>
        <w:t xml:space="preserve">— </w:t>
      </w:r>
      <w:r>
        <w:rPr>
          <w:szCs w:val="20"/>
        </w:rPr>
        <w:t>А куда?</w:t>
      </w:r>
    </w:p>
    <w:p>
      <w:pPr>
        <w:pStyle w:val="Normal"/>
        <w:widowControl w:val="false"/>
        <w:autoSpaceDE w:val="false"/>
        <w:ind w:firstLine="720"/>
        <w:jc w:val="both"/>
        <w:rPr>
          <w:szCs w:val="20"/>
        </w:rPr>
      </w:pPr>
      <w:r>
        <w:rPr>
          <w:szCs w:val="20"/>
        </w:rPr>
        <w:t xml:space="preserve">— </w:t>
      </w:r>
      <w:r>
        <w:rPr>
          <w:szCs w:val="20"/>
        </w:rPr>
        <w:t>Не твое дело! Согласишься, не пожалеешь.</w:t>
      </w:r>
    </w:p>
    <w:p>
      <w:pPr>
        <w:pStyle w:val="Normal"/>
        <w:widowControl w:val="false"/>
        <w:autoSpaceDE w:val="false"/>
        <w:ind w:firstLine="720"/>
        <w:jc w:val="both"/>
        <w:rPr>
          <w:szCs w:val="20"/>
        </w:rPr>
      </w:pPr>
      <w:r>
        <w:rPr>
          <w:szCs w:val="20"/>
        </w:rPr>
        <w:t xml:space="preserve">— </w:t>
      </w:r>
      <w:r>
        <w:rPr>
          <w:szCs w:val="20"/>
        </w:rPr>
        <w:t>Да нет, пока желания такого не имею.</w:t>
      </w:r>
    </w:p>
    <w:p>
      <w:pPr>
        <w:pStyle w:val="Normal"/>
        <w:widowControl w:val="false"/>
        <w:autoSpaceDE w:val="false"/>
        <w:ind w:firstLine="720"/>
        <w:jc w:val="both"/>
        <w:rPr>
          <w:szCs w:val="20"/>
        </w:rPr>
      </w:pPr>
      <w:r>
        <w:rPr>
          <w:szCs w:val="20"/>
        </w:rPr>
        <w:t xml:space="preserve">— </w:t>
      </w:r>
      <w:r>
        <w:rPr>
          <w:szCs w:val="20"/>
        </w:rPr>
        <w:t>Садись и езжай. Понадобишься, мы тебя найдем.</w:t>
      </w:r>
    </w:p>
    <w:p>
      <w:pPr>
        <w:pStyle w:val="Normal"/>
        <w:widowControl w:val="false"/>
        <w:autoSpaceDE w:val="false"/>
        <w:ind w:firstLine="720"/>
        <w:jc w:val="both"/>
        <w:rPr>
          <w:szCs w:val="20"/>
        </w:rPr>
      </w:pPr>
      <w:r>
        <w:rPr>
          <w:szCs w:val="20"/>
        </w:rPr>
        <w:t>Машина, как и обещали незнакомцы, сразу завелась. Через заднее стекло Пальчиков увидел, что они спустились с асфальта в ложбинку и направились к лесополосе. Во время разговора контактант хорошо разглядел их: руки длинные, ниже колен, плечи развиты, большая голова, приплюснутая сверху и утолщенная на висках, яйцевидные крупные глаза, лица темно-красные или коричневые, без переносицы, с двумя дырочками вместо ноздрей, губ нет, только длинный ротовой разрез и много мелких, близко посаженных зубов. На лице тонкая и прозрачная, словно из слюды, пленка с закругленными краями. Одежда — блестящий, плотно облегающий комбинезон синего цвета без единой складки или застежки. Ткань комбинезона обтягивала ноги до самого низа, где переходила в широкую светлую подошву; размер ступни большой, около 40 см.</w:t>
      </w:r>
    </w:p>
    <w:p>
      <w:pPr>
        <w:pStyle w:val="Normal"/>
        <w:widowControl w:val="false"/>
        <w:autoSpaceDE w:val="false"/>
        <w:ind w:firstLine="720"/>
        <w:jc w:val="both"/>
        <w:rPr>
          <w:szCs w:val="20"/>
        </w:rPr>
      </w:pPr>
      <w:r>
        <w:rPr>
          <w:szCs w:val="20"/>
        </w:rPr>
        <w:t>Помимо словесного, представляю читателям и портрет рисованный, помещаемый в качестве иллюстрации к этому обзору. Сделал его семнадцатилетний Владимир Мищенко из города Суда Вологодской области. Августовской ночью прошлого года он вместе с тремя своими знакомыми помоложе в течение полутора часов наблюдал на улице странное существо с широко раскинутыми руками, на которых были «белые рукавички». Лица не было видно — голова представляла собой светящийся желтый шар, немного вдавленный в плечи. Когда незнакомец стоял, ноги его были полусогнуты и широко расставлены, а когда перемещался — семенил ими и махал руками вверх-вниз, кроме того, быстро и плавно скользил подобно конькобежцу. Временами он как бы растворялся в воздухе, а затем появлялся опять, но не приближался к наблюдателям менее чем на 30 м. О материальности фигуры позволяет судить такой эпизод: один раз незнакомец подпрыгнул и, глухо стукнувшись о землю, присел на корточки.</w:t>
      </w:r>
    </w:p>
    <w:p>
      <w:pPr>
        <w:pStyle w:val="Normal"/>
        <w:widowControl w:val="false"/>
        <w:autoSpaceDE w:val="false"/>
        <w:ind w:firstLine="720"/>
        <w:jc w:val="both"/>
        <w:rPr/>
      </w:pPr>
      <w:r>
        <w:rPr>
          <w:szCs w:val="20"/>
        </w:rPr>
        <w:t>По роду своей деятельности уфологи занимаются и случаями внезапного исчезновения, а затем — столь же загадочного появления людей. Вот что, например, произошло в августе 1989 года на Украине, в одном из сел Кировоградской области. Пятидесятивосьмилетний глава семейства во дворе своего дома делал корыто для поросенка. Вдруг он почувствовал за забором присутствие посторонних. Вышел за калитку, а там к нему подходят два человека в темном, берут его за руки и говорят: «Пойдем с нами». Противиться 9</w:t>
      </w:r>
      <w:r>
        <w:rPr>
          <w:szCs w:val="20"/>
          <w:lang w:val="en-US"/>
        </w:rPr>
        <w:t>iOMy</w:t>
      </w:r>
      <w:r>
        <w:rPr>
          <w:szCs w:val="20"/>
        </w:rPr>
        <w:t xml:space="preserve"> он не смог, но и не испугался, даже когда его как пыле^ сосом затянуло внутрь белого купола. Через прозрачные стены увидел, как родное село удаляется. Когда же появились звезды, спросил у находившихся рядом существ: «Что со мной будет?» Ему вежливо ответили, чтобы не волновался, и заверили, что вернут домой. Это и произошло, судя по его субъективному ощущению, через два часа. А ведь -дома его искали целых пять дней.</w:t>
      </w:r>
    </w:p>
    <w:p>
      <w:pPr>
        <w:pStyle w:val="Normal"/>
        <w:widowControl w:val="false"/>
        <w:autoSpaceDE w:val="false"/>
        <w:ind w:firstLine="720"/>
        <w:jc w:val="both"/>
        <w:rPr>
          <w:szCs w:val="20"/>
        </w:rPr>
      </w:pPr>
      <w:r>
        <w:rPr>
          <w:szCs w:val="20"/>
        </w:rPr>
        <w:t>Исчезнувшего обнаружил на улице его младший сын. Отец лишь частично помнил, что с ним произошло. Трудно сказать, побывал ли он на искусственном небесном теле или на другой планете. Но обстановка, которую он там увидел, ему очень понравилась. Зеленые деревья, розовые цветы, искусственное освещение, какие-то светящиеся кресты... Запомнились конусообразные дома без крыш. По возвращении на Землю он стал часто повторять какую-то фразу на неизвестном языке.</w:t>
      </w:r>
    </w:p>
    <w:p>
      <w:pPr>
        <w:pStyle w:val="Normal"/>
        <w:widowControl w:val="false"/>
        <w:autoSpaceDE w:val="false"/>
        <w:ind w:firstLine="720"/>
        <w:jc w:val="both"/>
        <w:rPr>
          <w:szCs w:val="20"/>
        </w:rPr>
      </w:pPr>
      <w:r>
        <w:rPr>
          <w:szCs w:val="20"/>
        </w:rPr>
        <w:t>13 сентября 1989 года Татьяна Михайловна, жительница подмосковного поселка Протвино, около девяти вечера возвращалась домой. Перед ней внезапно возникли две высокие, как ей показалось, женщины. Они были одеты в облегающие блестящие костюмы, на голове — небольшие шапочки с усиками-антеннами. Контактантка услышала что-то похожее на «пи-пи-пи» и слова «пойдем с нами», произнесенные несколько сдавленным, писклявым голосом. Оказалось, ей предлагают «полетать». Когда она сослалась на недостаток времени, сказали, что путешествие будет непродолжительным. Вместе они направились к какому-то аппарату, напоминавшему купол высотой около 2,5 м. Внутри был, видимо, мужчина — существо с более широкими плечами, нежели у его спутниц. По окружности салона располагалось нечто похожее на пульт управления. Во время полета Татьяна Михайловна предложила хозяевам свежий хлеб, незадолго до этого купленный в булочной. Ей ответили, что такой хлеб они не едят, и, в свою очередь, угостили ее хлебной палочкой, ячеистой по своей структуре и сладковатой на вкус. Прогулка закончилась в 21 час 27 минут — приземлением в 200 м от места старта. Отлета аппарата контактантка не увидела</w:t>
      </w:r>
    </w:p>
    <w:p>
      <w:pPr>
        <w:pStyle w:val="Normal"/>
        <w:widowControl w:val="false"/>
        <w:autoSpaceDE w:val="false"/>
        <w:ind w:firstLine="720"/>
        <w:jc w:val="both"/>
        <w:rPr>
          <w:szCs w:val="20"/>
        </w:rPr>
      </w:pPr>
      <w:r>
        <w:rPr>
          <w:szCs w:val="20"/>
        </w:rPr>
        <w:t>Зарубежные уфологи собрали серию наблюдений, когда неизвестные существа передвигались внутри светового луча. Подобное удалось увидеть летом 1989 года в Ростове-на-Дону, когда там завис НЛО цилиндрической формы. Из него по конусообразному лучу спустились две женщины и шестеро мужчин в серебристых костюмах. Затем в цилиндре раскрылись шторки и стали видны два лица с черными волосами — усатое мужское и женское. Причем «энлонавтка» как бы в знак приветствия подняла ладонь, похожую на человеческую, только более вытянутую. Затем НЛО, как это нередко бывало, внезапно исчез.</w:t>
      </w:r>
    </w:p>
    <w:p>
      <w:pPr>
        <w:pStyle w:val="Normal"/>
        <w:widowControl w:val="false"/>
        <w:autoSpaceDE w:val="false"/>
        <w:ind w:firstLine="720"/>
        <w:jc w:val="both"/>
        <w:rPr>
          <w:szCs w:val="20"/>
        </w:rPr>
      </w:pPr>
      <w:r>
        <w:rPr>
          <w:szCs w:val="20"/>
        </w:rPr>
        <w:t>Наконец, еще один эпизод заставляет вспомнить упомянутого вначале ленинградского инженера Ю. Сергеля и его необычное заявление о «транскосмической связи». Дело в том, что объектом внимания уфологов Башкирии стала живущая в одном из городов этой автономной республики девушка. Раньше она ничем не выделялась среди своих сверстниц. Но в 1989 году, по ее словам, с ней установило контакт некое внеземное сообщество. В результате она приобрела ранее совершенно ей неведомые познания о множественности и уровнях цивилизаций, способах преодоления космических пространств и роли в этом четвертого измерения. Ставит в тупик окружающих и ее способность писать совершенно непонятные формулы.</w:t>
      </w:r>
    </w:p>
    <w:p>
      <w:pPr>
        <w:pStyle w:val="Normal"/>
        <w:widowControl w:val="false"/>
        <w:autoSpaceDE w:val="false"/>
        <w:ind w:firstLine="720"/>
        <w:jc w:val="both"/>
        <w:rPr>
          <w:szCs w:val="20"/>
        </w:rPr>
      </w:pPr>
      <w:r>
        <w:rPr>
          <w:szCs w:val="20"/>
        </w:rPr>
        <w:t>Советские уфологи ныне тщательно собирают все сообщения о такого рода случаях. И хотя сама их необычность нередко выбивает свидетелей из нормального состояния, все же удается по крупицам собирать информацию о происходящем. По-видимому, только ее накопление, проведение различных сравнений и противопоставлений, вдумчивый анализ позволят выдвинуть сколько-нибудь правдоподобные версии о том, с чем же мы столкнулись в преддверии знаменательного 2000 года, какую цель преследуют те, кто вступал в столь странные и диковинные контакты с нашими соотечественниками.</w:t>
      </w:r>
    </w:p>
    <w:p>
      <w:pPr>
        <w:pStyle w:val="Normal"/>
        <w:widowControl w:val="false"/>
        <w:autoSpaceDE w:val="false"/>
        <w:ind w:firstLine="720"/>
        <w:jc w:val="both"/>
        <w:rPr/>
      </w:pPr>
      <w:r>
        <w:rPr/>
      </w:r>
    </w:p>
    <w:p>
      <w:pPr>
        <w:pStyle w:val="Normal"/>
        <w:widowControl w:val="false"/>
        <w:autoSpaceDE w:val="false"/>
        <w:ind w:firstLine="720"/>
        <w:jc w:val="both"/>
        <w:rPr/>
      </w:pPr>
      <w:r>
        <w:rPr/>
        <w:drawing>
          <wp:inline distT="0" distB="0" distL="0" distR="0">
            <wp:extent cx="2371090" cy="385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2371090" cy="3852545"/>
                    </a:xfrm>
                    <a:prstGeom prst="rect">
                      <a:avLst/>
                    </a:prstGeom>
                  </pic:spPr>
                </pic:pic>
              </a:graphicData>
            </a:graphic>
          </wp:inline>
        </w:drawing>
      </w:r>
    </w:p>
    <w:p>
      <w:pPr>
        <w:pStyle w:val="TextBodyIndent"/>
        <w:rPr/>
      </w:pPr>
      <w:r>
        <w:rPr/>
        <w:t>О существе, изображенном на снимке, нередко приходится слышать, будто это труп пилота НЛО, потерпевшего аварию на территории США На самом деле снимок запечатлел муляж, появившийся на одной из международных выставок В пояснении говорилось «Так многие американцы представляют себе гуманоидов».</w:t>
      </w:r>
    </w:p>
    <w:p>
      <w:pPr>
        <w:pStyle w:val="Normal"/>
        <w:widowControl w:val="false"/>
        <w:autoSpaceDE w:val="false"/>
        <w:ind w:firstLine="720"/>
        <w:jc w:val="both"/>
        <w:rPr/>
      </w:pPr>
      <w:r>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drawing>
          <wp:inline distT="0" distB="0" distL="0" distR="0">
            <wp:extent cx="2362200" cy="487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 r="-15" b="-7"/>
                    <a:stretch>
                      <a:fillRect/>
                    </a:stretch>
                  </pic:blipFill>
                  <pic:spPr bwMode="auto">
                    <a:xfrm>
                      <a:off x="0" y="0"/>
                      <a:ext cx="2362200" cy="4873625"/>
                    </a:xfrm>
                    <a:prstGeom prst="rect">
                      <a:avLst/>
                    </a:prstGeom>
                  </pic:spPr>
                </pic:pic>
              </a:graphicData>
            </a:graphic>
          </wp:inline>
        </w:drawing>
      </w:r>
    </w:p>
    <w:p>
      <w:pPr>
        <w:pStyle w:val="Normal"/>
        <w:widowControl w:val="false"/>
        <w:autoSpaceDE w:val="false"/>
        <w:ind w:firstLine="720"/>
        <w:jc w:val="both"/>
        <w:rPr/>
      </w:pPr>
      <w:r>
        <w:rPr>
          <w:i/>
          <w:iCs/>
          <w:szCs w:val="20"/>
        </w:rPr>
        <w:t>В № 3 за 1990 год говорилось о круглых следах, оставленных НЛО в Подмосковье около 10 лет тому назад На публикуемом рисунке — след, зафиксированный лишь год назад на окраине села Сотницыно Сасовского района Рязанской области Размеры указаны в метрах Ровные полосы образованы травой измененного цвета</w:t>
      </w:r>
      <w:r>
        <w:rPr>
          <w:szCs w:val="20"/>
        </w:rPr>
        <w:t>.</w:t>
      </w:r>
    </w:p>
    <w:p>
      <w:pPr>
        <w:pStyle w:val="Normal"/>
        <w:widowControl w:val="false"/>
        <w:autoSpaceDE w:val="false"/>
        <w:ind w:firstLine="720"/>
        <w:jc w:val="both"/>
        <w:rPr/>
      </w:pPr>
      <w:r>
        <w:rPr/>
      </w:r>
    </w:p>
    <w:p>
      <w:pPr>
        <w:pStyle w:val="Normal"/>
        <w:widowControl w:val="false"/>
        <w:autoSpaceDE w:val="false"/>
        <w:ind w:firstLine="720"/>
        <w:jc w:val="both"/>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t>Об авторе: Вдим Орлов, научный обозреватель журнала</w:t>
      </w:r>
    </w:p>
    <w:p>
      <w:pPr>
        <w:pStyle w:val="Normal"/>
        <w:widowControl w:val="false"/>
        <w:autoSpaceDE w:val="false"/>
        <w:rPr>
          <w:szCs w:val="20"/>
        </w:rPr>
      </w:pPr>
      <w:r>
        <w:rPr>
          <w:szCs w:val="20"/>
        </w:rPr>
      </w:r>
    </w:p>
    <w:p>
      <w:pPr>
        <w:pStyle w:val="Normal"/>
        <w:widowControl w:val="false"/>
        <w:autoSpaceDE w:val="false"/>
        <w:rPr>
          <w:szCs w:val="20"/>
        </w:rPr>
      </w:pPr>
      <w:r>
        <w:rPr>
          <w:szCs w:val="20"/>
        </w:rPr>
        <w:t>Источник: Техника – молодежи, 1990, №6. С. 36-39</w:t>
      </w:r>
    </w:p>
    <w:sectPr>
      <w:footerReference w:type="default" r:id="rId5"/>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i/>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28:00Z</dcterms:created>
  <dc:creator>Алла </dc:creator>
  <dc:description/>
  <dc:language>en-US</dc:language>
  <cp:lastModifiedBy>Алла </cp:lastModifiedBy>
  <dcterms:modified xsi:type="dcterms:W3CDTF">2007-06-21T13:49:00Z</dcterms:modified>
  <cp:revision>3</cp:revision>
  <dc:subject/>
  <dc:title>Орлов В</dc:title>
</cp:coreProperties>
</file>