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</w:rPr>
      </w:pPr>
      <w:r>
        <w:rPr>
          <w:rStyle w:val="StrongEmphasis"/>
          <w:bCs w:val="false"/>
        </w:rPr>
        <w:t>Вадим Орлов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17"/>
        </w:rPr>
      </w:pPr>
      <w:r>
        <w:rPr>
          <w:rFonts w:cs="Arial" w:ascii="Arial" w:hAnsi="Arial"/>
          <w:bCs/>
          <w:color w:val="000000"/>
          <w:sz w:val="22"/>
          <w:szCs w:val="17"/>
        </w:rPr>
      </w:r>
    </w:p>
    <w:p>
      <w:pPr>
        <w:pStyle w:val="Heading2"/>
        <w:rPr/>
      </w:pPr>
      <w:r>
        <w:rPr>
          <w:rStyle w:val="Textbasica"/>
        </w:rPr>
        <w:t>МЕЧЕНЫЕ ЛЮДИ</w:t>
      </w:r>
    </w:p>
    <w:p>
      <w:pPr>
        <w:pStyle w:val="Normal"/>
        <w:rPr>
          <w:rStyle w:val="Textbasica"/>
          <w:rFonts w:ascii="Arial" w:hAnsi="Arial" w:cs="Arial"/>
          <w:color w:val="000000"/>
          <w:sz w:val="22"/>
          <w:szCs w:val="17"/>
        </w:rPr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</w:rPr>
        <w:drawing>
          <wp:inline distT="0" distB="0" distL="0" distR="0">
            <wp:extent cx="1057275" cy="1295400"/>
            <wp:effectExtent l="0" t="0" r="0" b="0"/>
            <wp:docPr id="1" name="2s2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s2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left="1134" w:hanging="0"/>
        <w:jc w:val="both"/>
        <w:rPr>
          <w:rFonts w:ascii="Arial" w:hAnsi="Arial" w:cs="Arial"/>
          <w:color w:val="000000"/>
          <w:sz w:val="20"/>
        </w:rPr>
      </w:pPr>
      <w:r>
        <w:rPr>
          <w:rStyle w:val="StrongEmphasis"/>
          <w:rFonts w:cs="Arial" w:ascii="Arial" w:hAnsi="Arial"/>
          <w:bCs w:val="false"/>
          <w:i/>
          <w:iCs/>
          <w:color w:val="000000"/>
          <w:sz w:val="20"/>
          <w:szCs w:val="21"/>
        </w:rPr>
        <w:t>Вадим Орлов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1"/>
        </w:rPr>
        <w:t xml:space="preserve"> родился в 1934 году в Москве. Окончил механико-математический факультет Московского университета по специальности «теоретическая механика». С 1959 года работает в области научной журналистики. Темами своих статей обычно выбирает исследования, проводимые на стыках различных научных дисциплин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Начало моей необычной коллекции положило письмо В. Потехина из Южно-Сахалинска. Вот уже 15 лет сохраняются у него на груди и руках шрамы длиной 10–15 см, внезапно появившиеся еще в молодости после ночного разговора о сверхъестественных явлениях и внеземных цивилизациях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</w:rPr>
        <w:t xml:space="preserve">Другое письмо пришло </w:t>
      </w:r>
      <w:r>
        <w:rPr>
          <w:rFonts w:cs="Arial" w:ascii="Arial" w:hAnsi="Arial"/>
          <w:b/>
          <w:bCs/>
          <w:color w:val="000000"/>
          <w:sz w:val="22"/>
        </w:rPr>
        <w:t>из Тамбова</w:t>
      </w:r>
      <w:r>
        <w:rPr>
          <w:rFonts w:cs="Arial" w:ascii="Arial" w:hAnsi="Arial"/>
          <w:color w:val="000000"/>
          <w:sz w:val="22"/>
        </w:rPr>
        <w:t xml:space="preserve">. Жительница этого города Антонина И. сообщала о событии, происшедшем с ней 14 августа 1982 года во время отдыха за городом. День </w:t>
      </w:r>
      <w:r>
        <w:rPr>
          <w:rFonts w:cs="Arial" w:ascii="Arial" w:hAnsi="Arial"/>
          <w:color w:val="000000"/>
          <w:sz w:val="22"/>
          <w:szCs w:val="17"/>
        </w:rPr>
        <w:t xml:space="preserve">был пасмурный, но теплый, и женщина не смогла отказать сынишке, мечтавшему искупаться в речке. Побыв на берегу минут сорок, она почувствовала вдруг смутное беспокойство. Отчего-то </w:t>
      </w:r>
      <w:r>
        <w:rPr>
          <w:rFonts w:cs="Arial" w:ascii="Arial" w:hAnsi="Arial"/>
          <w:color w:val="000000"/>
          <w:sz w:val="22"/>
        </w:rPr>
        <w:t>ей стало жарко. И тут заметила на левой руке покраснение. На коже возник отпечаток листа. Машинально взглянув вверх, Антонина увидела на значительной высоте бледно-розовый диск с короткими белыми лучами. Диск уменьшился в размерах и вскоре исчез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К вечеру краснота сошла, но контур листа остался — и надолго! Лишь к 1988 году половина его как бы растаяла, но вторая еще выделялась. Причем все пять лет рука была словно наэлектризована, из пальцев пучками вылетали искр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17"/>
        </w:rPr>
        <w:t xml:space="preserve">А в июне 1990 года </w:t>
      </w:r>
      <w:r>
        <w:rPr>
          <w:rFonts w:cs="Arial" w:ascii="Arial" w:hAnsi="Arial"/>
          <w:b/>
          <w:bCs/>
          <w:color w:val="000000"/>
          <w:sz w:val="22"/>
          <w:szCs w:val="17"/>
        </w:rPr>
        <w:t>из Риги</w:t>
      </w:r>
      <w:r>
        <w:rPr>
          <w:rFonts w:cs="Arial" w:ascii="Arial" w:hAnsi="Arial"/>
          <w:color w:val="000000"/>
          <w:sz w:val="22"/>
          <w:szCs w:val="17"/>
        </w:rPr>
        <w:t xml:space="preserve"> поступило несколько сообщений о таинственных ожогах, появившихся у людей самого разного возраста без видимых причин. И пострадавших, и осматривавших их врачей поразила, прежде всего, невиданная, аномальная по природе форма ярко-алых отпечатков на коже — листьев и даже целых веток, филигранно прорисованных, с ясно различимыми зубчиками и даже прожилкам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Анна С, 53 лет, работница гальванического цеха одного из рижских заводов, почувствовала жжение в области правой лопатки 22 июня 1990 года, на следующий день после отдыха возле устья реки Лиелупе. В зеркале она увидела отпечаток в виде ветки-трилистника. Утверждает, что загорала на открытом месте, вдали от деревьев и кустарников.</w:t>
      </w:r>
    </w:p>
    <w:p>
      <w:pPr>
        <w:pStyle w:val="2"/>
        <w:rPr/>
      </w:pPr>
      <w:r>
        <w:rPr/>
        <w:t>Примерно такой же трилистник — и тоже на правой лопатке! — нашла у себя рижанка Тамара Д., которая загорала на том же месте, но днем раньше. Но у нее жжение дало о себе знать уже к вечеру того же дня. Раскидистая ветка-отпечаток протянулась почти через всю спину — от средних позвонков до правого плеча. Точность прорисовки деталей оставалась одинаковой и на открытых участках кожи и на тех, что находились под тканью купальника. Среди «меченых» оказались в основном женщины и дети. У Аллы С, к примеру, уже знакомая врачам веточка появилась без какой бы то ни было связи с купанием: она на пляж вообще не ходила. Рисунок на коже проступил после посещения... рижского зоопарка, причем день выдался прохладный, и она не снимала кофту. За какой-нибудь месяц с подобными жалобами к врачам в Латвии обратилось около 30 человек. Слишком большой географический разброс исключал воздействие каких-либо местных факторов. Да и обстоятельства, сопутствующие появлению «ожогов» не свидетельствуют в пользу такого предполож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drawing>
          <wp:inline distT="0" distB="0" distL="0" distR="0">
            <wp:extent cx="2400300" cy="1924050"/>
            <wp:effectExtent l="0" t="0" r="0" b="0"/>
            <wp:docPr id="2" name="2s26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s26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Трилистник — раскидистая ветка-отпечаток у рижанки Тамары Д. протянулась почти во всю спину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Врач-радиолог, доктор медицинских наук Инна Коган заметила по поводу необъяснимых меток следующее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—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>Я просмотрела свои записи по Хиросиме и Нагасаки, так вот, есть упоминания очевидцев, что подобные тепловые ожоги в форме листьев и веток получили некоторые жители этих городов после ядерных взрывов..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 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>Но через месяц среди ее пациентов появились и те, у кого «ожоговые» отпечатки имели не растительную, а правильную геометрическую форму. Вместе с географическим разбросом, исключавшим, например, радиационное поражение, это явление подтолкнуло специалистов к поиску новых версий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 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>Ученые из Института биологии АН Латвии напомнили, что на пигментацию кожи могут влиять эфирные масла, содержащиеся, например, в клетках двухметрового зонтичного растения под названием борщевик. В принципе, раздражителем может быть и бергамотовое масло, входящее в состав многих духов и кремов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 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>Словом, каждый специалист старался найти разгадку в пределах той области знаний, где он чувствовал себя знатоком. Возможно, какое-то происшествие и подпадает под ту или иную узкодисциплинарную версию, но вместе взятые, они все же не находят единого убедительного объяснения. Да и вряд ли его можно извлечь из анализа двух-трех десятков случаев. Требуется более обширная статистика. И я продолжал ее накапливать. Еще несколько свидетельств удалось почерпнуть из местной пресс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 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17"/>
        </w:rPr>
        <w:t xml:space="preserve">Два десятка фиолетовых колец размером с двухкопеечную монету появились в августе 1990 года на лопатках Людмилы Т., жительницы </w:t>
      </w:r>
      <w:r>
        <w:rPr>
          <w:rFonts w:cs="Arial" w:ascii="Arial" w:hAnsi="Arial"/>
          <w:b/>
          <w:bCs/>
          <w:color w:val="000000"/>
          <w:sz w:val="22"/>
          <w:szCs w:val="17"/>
        </w:rPr>
        <w:t>села Масани</w:t>
      </w:r>
      <w:r>
        <w:rPr>
          <w:rFonts w:cs="Arial" w:ascii="Arial" w:hAnsi="Arial"/>
          <w:color w:val="000000"/>
          <w:sz w:val="22"/>
          <w:szCs w:val="17"/>
        </w:rPr>
        <w:t xml:space="preserve"> Черниговской области. Внутри одного из колец хорошо виден стреловидный знак, внутри другого — подобие буквы «тау». Некоторые кольца надвинуты одно на другое, и поэтому символы внутри них трудно распознать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 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>Перед возникновением рисунков три вечера подряд наблюдались аномальные явления. Сперва на стенке серванта завертелись четыре точки. В другой раз Людмила видела из открытого окна яркий шар размером с футбольный мяч, зависший ненадолго над крышей дома на противоположной стороне улицы. Еще через несколько дней аналогичный таинственный объект завис на том же месте, но на этот раз в шаре можно было различить темное пятно меньшего размера. Беспокойным был в ту ночь сон пятилетнего сын. После полуночи он вдруг встал в кроватке, был возбужден, а когда снова уснул, повторял во сне: «Не хочу! Не хочу!» Снились ему, как он сказал на следующий день, два существа, парившие возле крон деревьев в каком-то аппарате. Тогда-то и обнаружила 28-летняя женщина у себя на спине кольца-символы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drawing>
          <wp:inline distT="0" distB="0" distL="0" distR="0">
            <wp:extent cx="2200275" cy="1914525"/>
            <wp:effectExtent l="0" t="0" r="0" b="0"/>
            <wp:docPr id="3" name="2s27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s27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17"/>
        </w:rPr>
      </w:pPr>
      <w:r>
        <w:rPr>
          <w:rStyle w:val="Text1"/>
          <w:color w:val="000000"/>
          <w:sz w:val="20"/>
        </w:rPr>
        <w:t>Кольца, появившиеся на лопатках Людмилы Т., жительницы села Масани (Черниговская область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17"/>
        </w:rPr>
        <w:t> 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 xml:space="preserve">В сообщении </w:t>
      </w:r>
      <w:r>
        <w:rPr>
          <w:rFonts w:cs="Arial" w:ascii="Arial" w:hAnsi="Arial"/>
          <w:b/>
          <w:bCs/>
          <w:color w:val="000000"/>
          <w:sz w:val="22"/>
          <w:szCs w:val="17"/>
        </w:rPr>
        <w:t>из Томска</w:t>
      </w:r>
      <w:r>
        <w:rPr>
          <w:rFonts w:cs="Arial" w:ascii="Arial" w:hAnsi="Arial"/>
          <w:color w:val="000000"/>
          <w:sz w:val="22"/>
          <w:szCs w:val="17"/>
        </w:rPr>
        <w:t xml:space="preserve"> говорилось, что при сходных обстоятельствах на теле жительницы этого города Людмилы Ч. появилась буква Ж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17"/>
        </w:rPr>
        <w:t> 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 xml:space="preserve">В другой корреспонденции речь шла о ночном происшествии </w:t>
      </w:r>
      <w:r>
        <w:rPr>
          <w:rFonts w:cs="Arial" w:ascii="Arial" w:hAnsi="Arial"/>
          <w:b/>
          <w:bCs/>
          <w:color w:val="000000"/>
          <w:sz w:val="22"/>
          <w:szCs w:val="17"/>
        </w:rPr>
        <w:t>в городе Рудном</w:t>
      </w:r>
      <w:r>
        <w:rPr>
          <w:rFonts w:cs="Arial" w:ascii="Arial" w:hAnsi="Arial"/>
          <w:color w:val="000000"/>
          <w:sz w:val="22"/>
          <w:szCs w:val="17"/>
        </w:rPr>
        <w:t xml:space="preserve"> (Казахстан). Около четырех часов утра Ирина Р. встала к маленькой дочери и увидела в верхнему углу балконной двери светящийся шар раз размером с яблоко. От шара в комнату тянулся яркий желтый луч с зеленоватым оттенком. Первым делом женщина прикрыла дочь одеялом от этого луча, и тут же возник шум в ушах, началась сильная головная боль. Что было дальше — не помнит. Примерно через час, когда сознание вернулось к ней, она почувствовала боль, как от ожога. В нижней части живота в самом деле был след шириной около двух сантиметров и длиной чуть меньше ладони. Врач-дерматолог охарактеризовал ожог как «проникающий», исключив в качестве причины возникновения прикосновение раскаленного предмета или удар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 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>Как видим, в некоторых случаях удается непосредственно наблюдать предполагаемых виновников такого рода происшествий. Обращает на себя внимание, что в нескольких эпизодах так или иначе присутствует мотив «мать и дитя». Скорее всего, это не случайно. В подтверждение — еще одна истор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17"/>
        </w:rPr>
        <w:t xml:space="preserve">28 мая 1990 года на бедре школьницы </w:t>
      </w:r>
      <w:r>
        <w:rPr>
          <w:rFonts w:cs="Arial" w:ascii="Arial" w:hAnsi="Arial"/>
          <w:b/>
          <w:bCs/>
          <w:color w:val="000000"/>
          <w:sz w:val="22"/>
          <w:szCs w:val="17"/>
        </w:rPr>
        <w:t>из Таджикистана</w:t>
      </w:r>
      <w:r>
        <w:rPr>
          <w:rFonts w:cs="Arial" w:ascii="Arial" w:hAnsi="Arial"/>
          <w:color w:val="000000"/>
          <w:sz w:val="22"/>
          <w:szCs w:val="17"/>
        </w:rPr>
        <w:t xml:space="preserve"> Дины Шакировой появилась несмываемая картинка. Рисунок схематический, контурный: что-то похожее на матрешку с пустыми глазницами, а чуть повыше - условное изображение солнца в виде круга с расходящимися от него лучами. И в этом эпизоде предполагаемый виновник следа на коже - НЛО.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drawing>
          <wp:inline distT="0" distB="0" distL="0" distR="0">
            <wp:extent cx="1714500" cy="2324100"/>
            <wp:effectExtent l="0" t="0" r="0" b="0"/>
            <wp:docPr id="4" name="2s29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s29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Style w:val="Text1"/>
          <w:color w:val="000000"/>
          <w:sz w:val="20"/>
        </w:rPr>
        <w:t>Случай с таджикской школьницей Диной Шакировой. Этот рисунок возник у нее на бедре после встречи с НЛО.</w:t>
      </w:r>
    </w:p>
    <w:p>
      <w:pPr>
        <w:pStyle w:val="Normal"/>
        <w:ind w:firstLine="709"/>
        <w:jc w:val="both"/>
        <w:rPr>
          <w:rStyle w:val="Text1"/>
          <w:color w:val="000000"/>
          <w:sz w:val="22"/>
        </w:rPr>
      </w:pPr>
      <w:r>
        <w:rPr/>
      </w:r>
    </w:p>
    <w:p>
      <w:pPr>
        <w:pStyle w:val="Normal"/>
        <w:ind w:firstLine="709"/>
        <w:jc w:val="both"/>
        <w:rPr>
          <w:rStyle w:val="Text1"/>
          <w:rFonts w:ascii="Arial" w:hAnsi="Arial" w:cs="Arial"/>
          <w:color w:val="000000"/>
          <w:sz w:val="22"/>
          <w:szCs w:val="17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 </w:t>
      </w:r>
      <w:r>
        <w:rPr>
          <w:rFonts w:eastAsia="Arial" w:cs="Arial" w:ascii="Arial" w:hAnsi="Arial"/>
          <w:color w:val="000000"/>
          <w:sz w:val="22"/>
          <w:szCs w:val="17"/>
        </w:rPr>
        <w:t xml:space="preserve"> </w:t>
      </w:r>
      <w:r>
        <w:rPr>
          <w:rFonts w:cs="Arial" w:ascii="Arial" w:hAnsi="Arial"/>
          <w:color w:val="000000"/>
          <w:sz w:val="22"/>
          <w:szCs w:val="17"/>
        </w:rPr>
        <w:t>Дина была дома одна. Сначала она почувствовала сильный жар, внезапно разболелась голова. Подошла к окну, - а напротив висит ослепительно яркий шар размером с комнату. В нем распахнулся люк, и девочка увидела женщину в бе-лом платье. "Ты по полетишь с нами», — услышала Дина словно бы внутри себя глухой металлический голос и... потеряла сознание. А когда очнулась, почувствовала боль в правой ноге выше колена: там-то и обнаружился рисунок оранжевого цвета, гладкий, без какого-либо рельеф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17"/>
        </w:rPr>
        <w:t xml:space="preserve">Таинственная женщина в белом платье доставила немало неприятностей Татьяне Р., дежурной телефонистке </w:t>
      </w:r>
      <w:r>
        <w:rPr>
          <w:rFonts w:cs="Arial" w:ascii="Arial" w:hAnsi="Arial"/>
          <w:b/>
          <w:bCs/>
          <w:color w:val="000000"/>
          <w:sz w:val="22"/>
          <w:szCs w:val="17"/>
        </w:rPr>
        <w:t>в городе Отрадном</w:t>
      </w:r>
      <w:r>
        <w:rPr>
          <w:rFonts w:cs="Arial" w:ascii="Arial" w:hAnsi="Arial"/>
          <w:color w:val="000000"/>
          <w:sz w:val="22"/>
          <w:szCs w:val="17"/>
        </w:rPr>
        <w:t xml:space="preserve"> Краснодарского края. Незваная гостья внезапно появилась в помещении междугородной АТС, а затем также неожиданно исчезла. И тут ни с того, ни с сего распахнулась входная дверь, запертая на два оборота ключа (это, кстати, типичное для полтергейста явление). Татьяна только успела сказать телефонистке, которая была с ней на связи в другом городе: «Не знаю, что происходит. У меня очень болят руки», и потеряла сознание. Только настойчивость второй дежурной, почувствовавшей неладное, позволила вовремя оказать необходимую помощь. Дело было ночью, но она сумела вы-звать по междугородке милицейский </w:t>
      </w:r>
      <w:r>
        <w:rPr>
          <w:rFonts w:cs="Arial" w:ascii="Arial" w:hAnsi="Arial"/>
          <w:color w:val="000000"/>
          <w:sz w:val="22"/>
        </w:rPr>
        <w:t>наряд. Прибывшие нашли Татьяну лежащей на полу с ожогами на руках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</w:rPr>
        <w:t xml:space="preserve">Удивительный случай произошел и с Г. Козыревой </w:t>
      </w:r>
      <w:r>
        <w:rPr>
          <w:rFonts w:cs="Arial" w:ascii="Arial" w:hAnsi="Arial"/>
          <w:b/>
          <w:bCs/>
          <w:color w:val="000000"/>
          <w:sz w:val="22"/>
        </w:rPr>
        <w:t>из Хабаровска</w:t>
      </w:r>
      <w:r>
        <w:rPr>
          <w:rFonts w:cs="Arial" w:ascii="Arial" w:hAnsi="Arial"/>
          <w:color w:val="000000"/>
          <w:sz w:val="22"/>
        </w:rPr>
        <w:t>. В марте 1990 года в 22 часа в ее квартиру (а живет она на восьмом этаже) через балконную дверь вошел некто очень высокий в серебристой одежде, с большой головой и светлыми огромными глазами, без носа, со щелью вместо рта. Незнакомец два раза провел рукой по воздуху, и хозяйка квартиры лишилась чувств. Очнулась утром на диване. На одной ее руке два пальца оказались надрезанными и забинтованным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2"/>
        <w:rPr>
          <w:szCs w:val="24"/>
        </w:rPr>
      </w:pPr>
      <w:r>
        <w:rPr>
          <w:szCs w:val="24"/>
        </w:rPr>
        <w:t>Не следует думать, что с представителями сильной половины рода человеческого подобных историй не случается. В подтверждение тому — несколько случаев неожиданного возникновения «нательной живописи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</w:rPr>
        <w:t xml:space="preserve">Андрей Р., школьный учитель </w:t>
      </w:r>
      <w:r>
        <w:rPr>
          <w:rFonts w:cs="Arial" w:ascii="Arial" w:hAnsi="Arial"/>
          <w:b/>
          <w:bCs/>
          <w:color w:val="000000"/>
          <w:sz w:val="22"/>
        </w:rPr>
        <w:t>из города Когалым</w:t>
      </w:r>
      <w:r>
        <w:rPr>
          <w:rFonts w:cs="Arial" w:ascii="Arial" w:hAnsi="Arial"/>
          <w:color w:val="000000"/>
          <w:sz w:val="22"/>
        </w:rPr>
        <w:t xml:space="preserve"> Тюменской области, утром 3 марта 1991 года обнаружил на своем теле странные знаки. В области живота появилось изображение, похожее на кита. А правое предпле</w:t>
      </w:r>
      <w:r>
        <w:rPr>
          <w:rFonts w:cs="Arial" w:ascii="Arial" w:hAnsi="Arial"/>
          <w:color w:val="000000"/>
          <w:sz w:val="22"/>
          <w:szCs w:val="17"/>
        </w:rPr>
        <w:t>чье оказалось отмеченным упорядоченной системой геометрических фигур, отдаленно напоминавшей эмблему фирмы «Адидас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drawing>
          <wp:inline distT="0" distB="0" distL="0" distR="0">
            <wp:extent cx="1781175" cy="2324100"/>
            <wp:effectExtent l="0" t="0" r="0" b="0"/>
            <wp:docPr id="5" name="2s3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s30_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Style w:val="Text1"/>
          <w:color w:val="000000"/>
          <w:sz w:val="20"/>
        </w:rPr>
        <w:t xml:space="preserve">Рисунки, возникшие на теле Андрея Р., из города Когалым Тюменской области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17"/>
        </w:rPr>
        <w:t xml:space="preserve">А </w:t>
      </w:r>
      <w:r>
        <w:rPr>
          <w:rFonts w:cs="Arial" w:ascii="Arial" w:hAnsi="Arial"/>
          <w:b/>
          <w:bCs/>
          <w:color w:val="000000"/>
          <w:sz w:val="22"/>
          <w:szCs w:val="17"/>
        </w:rPr>
        <w:t>в станице Новопокровской</w:t>
      </w:r>
      <w:r>
        <w:rPr>
          <w:rFonts w:cs="Arial" w:ascii="Arial" w:hAnsi="Arial"/>
          <w:color w:val="000000"/>
          <w:sz w:val="22"/>
          <w:szCs w:val="17"/>
        </w:rPr>
        <w:t xml:space="preserve"> Краснодарского края примерно в то же время на дом к одному из жителей наведался некто, кого в просторечии называют пришельцами. То было существо ростом 140 см, с большими светлыми глазами и волосами соломенного цвета, одетое в коричневый балахон. Хозяин квартиры проснул</w:t>
      </w:r>
      <w:r>
        <w:rPr>
          <w:rFonts w:cs="Arial" w:ascii="Arial" w:hAnsi="Arial"/>
          <w:color w:val="000000"/>
          <w:sz w:val="22"/>
        </w:rPr>
        <w:t>ся, почувствовав на лбу прикосновение рук. Вскочил и в предутреннем свете ясно увидел незнакомца. Рот, нос и губы у него было человеческие, на лице играла снисходительная полуулыбка. Существо «поплыло» назад и, оказавшись у порога, стало сплющиваться по вертикали и вытягиваться по горизонтали, превратилось в коричневую полосу, которая затем трансформировалась в подобие кометного хвоста. В конце концов «хвост» ускользнул через приоткрытую дверь в прихожую. Увы, вскоре проявились последствия ночной встречи. На спине возникло белое пятно с роговыми наростами. А через какое-то время они расползлись по всей спине..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</w:rPr>
        <w:t xml:space="preserve">В 1990 году житель </w:t>
      </w:r>
      <w:r>
        <w:rPr>
          <w:rFonts w:cs="Arial" w:ascii="Arial" w:hAnsi="Arial"/>
          <w:b/>
          <w:bCs/>
          <w:color w:val="000000"/>
          <w:sz w:val="22"/>
        </w:rPr>
        <w:t>Краснодарского края</w:t>
      </w:r>
      <w:r>
        <w:rPr>
          <w:rFonts w:cs="Arial" w:ascii="Arial" w:hAnsi="Arial"/>
          <w:color w:val="000000"/>
          <w:sz w:val="22"/>
        </w:rPr>
        <w:t xml:space="preserve"> Петр М. приехал по весне на дачу. Внезапно появился шар, и из него вышли трое: мужчина и женщина обычного роста, третий — коротышка. Пригласили полететь с ними. М. отказался, но попросил оставить ему что-нибудь в доказательство состоявшейся встречи. Тогда женщина вложила свои пальцы в его руку. Визитеры вернулись в шар и улетели, а на руке у М. </w:t>
      </w:r>
      <w:r>
        <w:rPr>
          <w:rFonts w:cs="Arial" w:ascii="Arial" w:hAnsi="Arial"/>
          <w:color w:val="000000"/>
          <w:sz w:val="22"/>
          <w:szCs w:val="17"/>
        </w:rPr>
        <w:t>остался знак в виде месяца не ущербе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2"/>
          <w:szCs w:val="17"/>
        </w:rPr>
        <w:t xml:space="preserve">У двенадцатилетнего </w:t>
      </w:r>
      <w:r>
        <w:rPr>
          <w:rFonts w:cs="Arial" w:ascii="Arial" w:hAnsi="Arial"/>
          <w:b/>
          <w:bCs/>
          <w:color w:val="000000"/>
          <w:sz w:val="22"/>
          <w:szCs w:val="17"/>
        </w:rPr>
        <w:t>краснодарского</w:t>
      </w:r>
      <w:r>
        <w:rPr>
          <w:rFonts w:cs="Arial" w:ascii="Arial" w:hAnsi="Arial"/>
          <w:color w:val="000000"/>
          <w:sz w:val="22"/>
          <w:szCs w:val="17"/>
        </w:rPr>
        <w:t xml:space="preserve"> школьника Саши А., живущего вместе с родителями и младшим братом, странные, похожие на иероглифы знаки одно время появлялись по утрам то на лбу, то на теле, то на ногах. Долго иероглифы не держались, но исчезали странным образом: постепенно, по одному. Явление наблюдали не только отец и мать, но и уфологи. Саша говорит, что несколько раз видел в квартире голубовато-прозрачное существо, головой почти касавшееся потолка. Может, показалось? Но месяца за три перед этим семье не давал житья полтергейст: падал шкаф, выезжала на середину комнаты кровать, самопроизвольно появлялась вода, кстати, не раз обливавшая Сашу. И лишь затем началась писанина на теле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  <w:t>Поскольку до сих пор современная наука не нашла объяснения этим явлениям, моя исследовательская стратегия остается прежней: я продолжаю собирать и сопоставлять случаи такого рода. В недалеком будущем, возможно, появится и международный банк данных с описанием столь необычных происшествий.</w:t>
      </w:r>
    </w:p>
    <w:p>
      <w:pPr>
        <w:pStyle w:val="Normal"/>
        <w:rPr>
          <w:rFonts w:ascii="Arial" w:hAnsi="Arial" w:cs="Arial"/>
          <w:color w:val="000000"/>
          <w:sz w:val="22"/>
          <w:szCs w:val="17"/>
        </w:rPr>
      </w:pPr>
      <w:r>
        <w:rPr>
          <w:rFonts w:cs="Arial" w:ascii="Arial" w:hAnsi="Arial"/>
          <w:color w:val="000000"/>
          <w:sz w:val="22"/>
          <w:szCs w:val="17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lang w:val="en-US"/>
        </w:rPr>
        <w:t>AURA-Z</w:t>
      </w:r>
      <w:r>
        <w:rPr>
          <w:rFonts w:cs="Arial" w:ascii="Arial" w:hAnsi="Arial"/>
          <w:color w:val="000000"/>
          <w:sz w:val="22"/>
        </w:rPr>
        <w:t>, № 2/93, ию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color w:val="000000"/>
      <w:sz w:val="22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22"/>
      <w:szCs w:val="1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Textbasica">
    <w:name w:val="textbasica"/>
    <w:basedOn w:val="Style12"/>
    <w:qFormat/>
    <w:rPr/>
  </w:style>
  <w:style w:type="character" w:styleId="Text1">
    <w:name w:val="text1"/>
    <w:basedOn w:val="Style12"/>
    <w:qFormat/>
    <w:rPr>
      <w:rFonts w:ascii="Arial" w:hAnsi="Arial" w:cs="Arial"/>
      <w:color w:val="47464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rFonts w:ascii="Arial" w:hAnsi="Arial" w:cs="Arial"/>
      <w:color w:val="000000"/>
      <w:sz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color w:val="000000"/>
      <w:sz w:val="22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5:58:00Z</dcterms:created>
  <dc:creator>Алла</dc:creator>
  <dc:description/>
  <dc:language>en-US</dc:language>
  <cp:lastModifiedBy>Алла</cp:lastModifiedBy>
  <dcterms:modified xsi:type="dcterms:W3CDTF">2006-02-15T08:37:00Z</dcterms:modified>
  <cp:revision>7</cp:revision>
  <dc:subject/>
  <dc:title>ВАДИМ ОРЛОВ</dc:title>
</cp:coreProperties>
</file>