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Style w:val="Emphasis"/>
          <w:rFonts w:cs="Arial" w:ascii="Arial" w:hAnsi="Arial"/>
          <w:b/>
          <w:bCs/>
          <w:color w:val="000000"/>
          <w:sz w:val="22"/>
          <w:szCs w:val="21"/>
        </w:rPr>
        <w:t>Александр Петухов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22"/>
          <w:szCs w:val="21"/>
        </w:rPr>
        <w:t> 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2"/>
          <w:szCs w:val="21"/>
        </w:rPr>
        <w:t>ОСТОРОЖНО, КОНТАКТ!</w:t>
      </w:r>
    </w:p>
    <w:p>
      <w:pPr>
        <w:pStyle w:val="Normal"/>
        <w:rPr>
          <w:rStyle w:val="StrongEmphasis"/>
          <w:rFonts w:ascii="Arial" w:hAnsi="Arial" w:cs="Arial"/>
          <w:color w:val="000000"/>
          <w:sz w:val="22"/>
          <w:szCs w:val="21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drawing>
          <wp:inline distT="0" distB="0" distL="0" distR="0">
            <wp:extent cx="1104900" cy="1485900"/>
            <wp:effectExtent l="0" t="0" r="0" b="0"/>
            <wp:docPr id="1" name="4s3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s37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/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1"/>
        </w:rPr>
        <w:t>Александр Петухов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1"/>
        </w:rPr>
        <w:t xml:space="preserve"> родился 1 декабря 1955 года в Москве. Окончил Московский политехнический институт. Проблемой НЛО начал заниматься в 1977 году. С 1980 года работал в инициативной частной группе по изучению аномальных явлений в Государственном институте им. Штернберга. С 1984 года член Комиссии по Аномальным явлениям Союза инженерных обществ СССР. С 1987 года ученый секретарь этой комиссии. С 1993 года член научно-экспертного совета Уфологического Союза. Автор 60 печатных статей и работ и 12 научных докладов о проблеме НЛО.</w:t>
      </w:r>
    </w:p>
    <w:p>
      <w:pPr>
        <w:pStyle w:val="Normal"/>
        <w:rPr>
          <w:rStyle w:val="StrongEmphasis"/>
          <w:rFonts w:ascii="Arial" w:hAnsi="Arial" w:cs="Arial"/>
          <w:color w:val="000000"/>
          <w:sz w:val="22"/>
          <w:szCs w:val="21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rFonts w:cs="Arial" w:ascii="Arial" w:hAnsi="Arial"/>
          <w:color w:val="000000"/>
          <w:sz w:val="22"/>
          <w:szCs w:val="21"/>
        </w:rPr>
        <w:t>C</w:t>
      </w:r>
      <w:r>
        <w:rPr>
          <w:rFonts w:cs="Arial" w:ascii="Arial" w:hAnsi="Arial"/>
          <w:color w:val="000000"/>
          <w:sz w:val="22"/>
          <w:szCs w:val="21"/>
        </w:rPr>
        <w:t xml:space="preserve"> тех пор, как современное человечество впервые столкну-, лось с фактом существования неопознанных летающих объектов (это событие принято относить к 1947 году), среди многочисленных гипотез о генезисе этого феномена возникла версия о принадлежности хотя бы части объектов к проявлению деятельности внеземного разума. И как следствие этого - возможность контактов землян с экипажами летающих объектов или непосредственно с космическими информационными источниками. Как бы в подтверждение подобного предположения, стала появляться информация о контактах землян ... неведомо с кем. Если отбросить очевидные розыгрыши и фальсификации, которых, к сожалению, достаточно много, то анализ «контактной» информации неоднократно ставил в тупик исследователей своей разноплановостью и отсутствием в большинстве случаев возможности ее проверк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В самом деле, независимо от места контакта (на борту НЛО или в комнате контактера, с физическим присутствием источника информации или без него), получаемая информация, как правило, сводится к декларированию общеизвестных философских постулатов, описанию "тамошней" жизни, обсуждению насущных проблем человечества, и без того известных, а также к рассказам об устройстве космического пространства и предсказаниям грядущих глобальных катастроф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drawing>
          <wp:inline distT="0" distB="0" distL="0" distR="0">
            <wp:extent cx="2820670" cy="2853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Едва ли не истиной в последней инстанции среди апологетов контактов стали "труды" некоторых современных контактеров - "пророков". Так, в работе Анастасии Иссы "Тайны Земли и космоса. Откровения контактера" (М.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1992) сообщается от имени некого информатора, что «разрушая свое будущее, человечество четвертой формации обрекает себя на самоликвидацию...», а некто А. Ефимов в «Слове о поисках смысла» (С.-П., 1992) заканчивает повествование еще проще: «С наступающим Концом Света вас, ребята!»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Счет таким «откровениям» в последние годы исчисляется десятками. Чего стоят одни предсказания о Конце Света! Предрекавшийся только в XX веке более десятка раз, нынче он, по мнению некоторых контактеров, намечен на 7 июля 2002 года. Московский же контактер В. Константинов считает, что в 4 часа утра 9 июля 2002 года произойдет открытый контакт с пришельцами из космоса. Надо полагать, в том случае, если человечество благополучно переживет планируемый двумя днями ранее Конец Свет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 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1"/>
        </w:rPr>
        <w:t>Целый пласт «контактной» информации занимают «передаваемые» неизвестно кем пространные религиозно-идеологические сообщения. Но и они, как правило, не несут принципиально новой информации, а повторяют лишь истины, известные из канонической и апокрифической литературы. Зачастую эти информационные источники именуют себя Богом, Иисусом, Магометом и иными звучными именами. Они провозглашают человека, вступившего с ними (пусть не по своей воле) в телепатический контакт, Мессией, превращая его по сути в подчиненную марионетку (биоробота), готовую слепо выполнять любое «ценное указание небесного господина». В связи с этим вспоминается фрагмент из «контактного» сочинения Д. Зорина «Скорая гибель, или Золотой век», из которого явствует, что ежели люди последуют совету высшего человечества, то современный ад рухнет и будут возрождены 132 планеты, погубленные Сатаной более чем за миллиард (!) лет со времени нашего падения. Далее сообщается, что во вселенной 240832 обитаемых планеты, не считая созвездий и комет. Можно ли верить такой информации? Думается, нет, и, прежде всего, из-за ее бездоказательно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 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1"/>
        </w:rPr>
        <w:t>Что до жалости сердобольных инопланетян к нашей гибнущей цивилизации и общих рекомендаций, то мы и сами знаем свои проблемы. Примечательно, что еще никто из «небесных доброжелателей» не сформулировал ни одной научно-обоснованной и конкретной программы для спасения человечеств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 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1"/>
        </w:rPr>
        <w:t>Чрезвычайно мало места (5-10%) среди «инопланетных» новостей занимает информация по технике и технологии, которая может быть проверена, осознана и использована на уровне наших современных знаний и представлений об окружающем мир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 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1"/>
        </w:rPr>
        <w:t>Встречаются и другие виды «небесных посланий», как, например, в книге Л. Вейгеровой и Д. Гурьева «Записки диалогов с космическим разумом» (Нижний Новгород, 1992). В ней приведены многочисленные схемы с наукообразными названиями: «Развитие поля времени вашего пространства», «Возможный путь движения мысли по кольцам полей времени различного типа», «Схема перехода в прошлое и будущее на уровне мыслящей материи в совокупности с развитой материей чувств поля времени». Таких заумных надписей и схем в книге десятки. Но никаких объяснений физики процесса. Поменяй местами надписи под схемами — и никто не заметит, так как невозможно разобрать, где правильно, а где нет! На кого же рассчитана подобная информация? На легковерных чудаков, которые проглотят без сомнения все обернутое в космическую и загадочную фразеологию? Ни один здравомыслящий человек, желающий, действительно, разобраться в сути явлений, не воспримет их в бездоказательном вид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 </w:t>
      </w:r>
      <w:r>
        <w:rPr>
          <w:rFonts w:eastAsia="Arial" w:cs="Arial" w:ascii="Arial" w:hAnsi="Arial"/>
          <w:color w:val="00000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1"/>
        </w:rPr>
        <w:t>К слову, иным изыскателям научный подход вроде ни к чему. Так, на Первой Украинской конференции «Изучение аномальных явлений в окружающей среде» один «исследователь» из Макеевки утверждал, что его группа уже долгое время состоит в телепатическом контакте с инопланетянами, принимая от них символы и рисунки и расшифровывая их значения при помощи Библии. Библия, безусловно, источник знаний, но автоматическое сваливание в кучу религии, проблемы внеземных цивилизаций и НЛО не выдерживает никакой критики... Такой подход к исследованиям сложнейшей проблемы контактов чреват всеядностью к любой информации, в том числе и ложной!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Однако постараемся быть корректными по отношению к контактерам. Выдача ими искаженной информации очевидно не всегда свидетельство злого умысла. Можно предположить, что иной раз полученные ими сведения превышают уровень земного «слушателя», и он просто не в состоянии адекватно воспроизвести услышанное. Обычно «космические» контактеры сообщают о том, что они побывали на борту НЛО и даже путешествовали вместе с пришельцами на их родину или просто по галактике... Отметим, что ощущение полета и саму информацию контактеру можно просто внушить, ибо смысловой нагрузки такое знание не несет. Ведь внушает же гипнотезер Владимир Райков каждому желающему, что он великий художник или пианист! И если пилоты НЛО и гости из других миров реальность, то необходимо учитывать и возможность проведения несанкционированных «гипносеансов», а, следовательно, и объективные причины противоречивости информации. Это позволяет предположить, что на Землю из космоса, с неизвестными нам целями, направленно посылается телепатический поток дезинформац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2981325" cy="2505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Существует и другая точка зрения, согласно которой, вся информация правдива и поступает из различных пространств, так называемых «параллельных» миров с разными физическими условиями в каждом из них. Но эти «параллельные миры» все еще в значительной степени представляют собой математическую абстракцию и не фиксируются пока ни приборами, ни нашими органами чувст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drawing>
          <wp:inline distT="0" distB="0" distL="0" distR="0">
            <wp:extent cx="3114675" cy="3400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Style w:val="Textbasic1"/>
          <w:sz w:val="22"/>
        </w:rPr>
        <w:t>Так как же относиться к сообщениям контактеров: как к очередной «жареной» сенсации и ненаучной болтовне или серьезно? Многих исследователей до сих пор смущает большой объем декларативной и неподдающейся проверке информации, поступающей от контактеров. Становится ясно, что одной гипотезой о принадлежности всех видов контактов к НЛО, как к деятельности некой внеземной цивили</w:t>
      </w:r>
      <w:r>
        <w:rPr>
          <w:rFonts w:cs="Arial" w:ascii="Arial" w:hAnsi="Arial"/>
          <w:color w:val="000000"/>
          <w:sz w:val="22"/>
          <w:szCs w:val="21"/>
        </w:rPr>
        <w:t xml:space="preserve">зации, все многообразие контактов объяснить нельзя. Не менее серьезного внимания со стороны исследователей заслуживает информация, получаемая контактером в состоянии транса или режиме «автоматического письма» в момент «сеанса связи», когда личная воля и разум перципиента практически не участвуют в контакте и не искажают сообщение. Поразительно, неужели высокоразвитая, как мы привыкли думать, цивилизация не в силах подобрать для контактов доступную </w:t>
      </w:r>
      <w:r>
        <w:rPr>
          <w:rFonts w:cs="Arial" w:ascii="Arial" w:hAnsi="Arial"/>
          <w:color w:val="000000"/>
          <w:sz w:val="22"/>
          <w:szCs w:val="17"/>
        </w:rPr>
        <w:t xml:space="preserve">нашему уровню восприятия форму общения? Известные на сегодня виды контактов ставят значительно больше вопросов, чем дают ответов. Почему, например, контактеры часто записывают информацию в символах, неизвестных на Земле? Почему "передача" не ведется на языке перципиента? И множество других... ' Ну, а как быть, если чувствуете, что кто-то изо дня в день или по ночам, когда воля ослаблена, </w:t>
      </w:r>
      <w:r>
        <w:rPr>
          <w:rFonts w:cs="Arial" w:ascii="Arial" w:hAnsi="Arial"/>
          <w:color w:val="000000"/>
          <w:sz w:val="22"/>
          <w:szCs w:val="21"/>
        </w:rPr>
        <w:t>пытается проникнуть к вам в подсознание? Прежде всего не бойтесь и не теряйтесь. И коль уж вы почувствовали возможность общаться с «собеседником», воспринимайте информацию критически, не бойтесь задавать конкретные вопросы и добиваться конкретных ответов. Если это ложный контакт (не относящийся к высшим цивилизациям), источник сам потеряет к вам интерес. Главное: выдержка, уверенность в себе и критическое восприятие информации.</w:t>
      </w:r>
    </w:p>
    <w:p>
      <w:pPr>
        <w:pStyle w:val="Normal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1"/>
          <w:lang w:val="en-US"/>
        </w:rPr>
        <w:t>AURA-Z № 4/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extbasic1">
    <w:name w:val="textbasic1"/>
    <w:basedOn w:val="Style14"/>
    <w:qFormat/>
    <w:rPr>
      <w:rFonts w:ascii="Arial" w:hAnsi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8:10:00Z</dcterms:created>
  <dc:creator>Алла</dc:creator>
  <dc:description/>
  <dc:language>en-US</dc:language>
  <cp:lastModifiedBy>Алла</cp:lastModifiedBy>
  <dcterms:modified xsi:type="dcterms:W3CDTF">2006-02-15T10:03:00Z</dcterms:modified>
  <cp:revision>4</cp:revision>
  <dc:subject/>
  <dc:title>Александр ПЕТУХОВ</dc:title>
</cp:coreProperties>
</file>