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Георгий Поляков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КАК ОБНАРУЖИТЬ КОСМИЧЕСКУЮ ЦИВИЛИЗАЦИЮ?</w:t>
      </w:r>
    </w:p>
    <w:p>
      <w:pPr>
        <w:pStyle w:val="Normal"/>
        <w:widowControl w:val="false"/>
        <w:autoSpaceDE w:val="fals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До недавнего времени поиск внеземных цивилизаций (ВЦ) производился только в радиодиапазоне. Считалось, что сами мы обнаружить братьев по разуму не сможем. Если же они захотят установить с нами контакт, то пошлют на Землю радиовесточку о себе. Нужно лишь набраться терпения и внимательно прослушивать звездное небо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обнаружить можно и такую ВЦ, которая не предполагает о нашем существовании, не заявляет во весь голос о себе. Разум изменяет среду обитания. Как говорится, шила в мешке не утаишь!.. Будем называть космической цивилизацией (КЦ) такую, которая уже начала осваивать околозвездное пространство, развернула активную астроинженерную деятельность. Ее следы и нужно искать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В качестве постулата примем, что все цивилизации зародились на планетах и уже потом начали осваивать космос. В таком случае они будут создавать космические поселения (КП) с постоянной силой тяжести, к которой разумные существа приспособились в ходе эволюц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Нас интересуют в первую очередь крупномасштабные КП, у которых'хотя бы один из линейных размеров сопоставим с диаметром ближайшей звезды. Такие поселения мы способны обнаружить уже сегодня. Но, прежде чем искать, нужно иметь хотя бы общие представления о том, как они могут выглядеть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Известны четыре проекта крупномасштабных КП (рис. 1). Среди них — кольца и сфера Циолковского. Они состоят из огромного числа точечных поселений-спутников, которые в первом случае (кольца) вращаются вокруг звезды по замкнутым круговым орбитам, «нанизанные» на них, словно бусинки, во втором же — каждый по собственной, не пересекающейся с другими траектории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Американский ученый Дайсон предположил, что КЦ может размещаться на замкнутой сфере, построенной (для этого используется вещество планет) вокруг звезды. В таком случае утилизируется вся энергия светила. Однако проект был подвергнут справедливой критике. Дело в том, что если экваториальную область сферы Дайсона еще можно удержать от падения на звезду, как следует раскрутив, то околополярные области, практически неподвижные, притянутся к светилу. Но даже в том случае, если бы существовал сверхпрочный материал, способный выдерживать фантастические нагрузки, все равно жить в сфере Дайсона было бы очень неудобно. Вектор силы тяжести во вращающейся сфере нигде, за исключением экватора, не перпендикулярен к поверхности. Так что жители покатились бы от полюсов к экватору, словно с крутой горки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Зато раковина Покровского, составленная из нескольких сплошных колец Циолковского, вполне функциональное сооружение. Плоскости вращения колец устанавливают так, чтобы вместе они перехватывали практически все излучения звезд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4645025" cy="359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Рис. 1-2. Основные типы космических поселений вокруг звезд: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1. Кольца Циолковского; 2. Сфера Циолковского; 3. Сфера Дайсона; 4. Раковина Покровского; 5. Открытое эквипотенциальное поселение «Кольцо»; 6. Закрытое эквипотенциальное  поселение  «Фонарик»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Впрочем, в полноценном КП необходимо соблюдать еще одно условие. В каждом из его жилых уровней должна быть одинаковая сила тяжести, и направлена она должна быть по нормали к пограничной поверхности уровня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скольку КП находятся в поле притяжения звезды, а чтобы не упасть на нее — вращаются, то они должны строиться по эквипотенциальным поверхностям гравитационно-центробежного поля (рис. 2). Между прочим, в наших домах на Земле полы тоже настилаются по эквипотенциальным поверхностям, а стены возводятся по перпендикулярным к ним силовым линиям   гравитационного   поля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Пример эквипотенциального КП «Кольцо». Как видно из рисунка 1, оно похоже на кольцо Циолковского, только немного «продавленное» у экватора. Чтобы перехватить все излучение звезды, на кольцо можно надеть две «шапки», оконтуренные силовыми линиями гравитационно-центробежного поля. По ассоциации назовем такое поселение «Фонариком»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В оболочке «Фонарика» могут быть отверстия. В этом случае он вполне оправдает свое название — станет как бы вращающимся маяком, по его свету начнут сверять курс    космические   корабли..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На размеры эквипотенциальных КП существенные ограничения накладывают законы сопромата. Даже в том случае, если поселение будет сделано из очень прочного на разрыв материала — алмаза, центробежное ускорение, равное земной силе тяжести, выдержит кольцо радиусом не более 928 км. Ясно, что звезду таким КП не окружить. Впрочем, центробежное ускорение можно выбрать и намного меньшим. Тогда и предельный радиус кольца увеличится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Тем не менее для крупных звезд подобный вид КП, судя по всему, неприемлем. «Кольца» и «Фонарики» могут размещаться только вокруг звезд небольших размеров — красных карликов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Обнаружить замкнутое эквипотенциальное КП очень трудно. Оно ведь поглощает весь видимый свет звезды. При его поисках надо переходить на инфракрасный диапазон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 мнению некоторых ученых, Солнце входит в систему двойной звезды. Почему же его спутник — гипотетическую звезду-карлик Немезиду — нельзя увидеть в самый мощный телескоп? Беру на себя смелость высказать «безумную идею». Вокруг нее построено замкнутое КП!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Но эквипотенциальные КП необязательно должны обволакивать звезду. Они могут создаваться (особенно на первых этапах освоения космического пространства) в виде городов-спутников. На рисунке 3 показаны некоторые из возможных видов подобных орбитальных комплексов («Корабль», «Плот», «Башня»)..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Не менее двух третей звезд нашей галактики входят в двойные и более сложные звездные системы. Любопытно, какого типа крупномасштабные КП можно там сооружать?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Если две звезды вращаются на сравнительно небольшом расстоянии друг от друга, можно построить «Фонарик», укрывающий их обе. Если же расстояние между звездами велико, КП создаются для каждой в отдельности. В любой двойной системе есть пять особых точек — так называемые точки Лагранжа, где центробежная сила и сила, с которой тело притягивается к обоим светилам, уравновешивают друг друга. Лишь в этих пяти точках положение тела устойчиво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Особые свойства точек Лагранжа (они, в свою очередь, делятся на два типа — так называемые линейные и треугольные, которые лежат соответственно на одной прямой с центрами масс звезд или образуют с ними равносторонние треугольники) задают и специфическую форму эквипотенциальных КП, которые могут в них находиться. Назовем эти КП «Ваза» и «Лекало» (рис. 4). Сила тяжести в самих точках Лагранжа равна нулю и возрастает по мере удаления от них во все сторон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4279265" cy="3578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ис. 3. Космические эквипотенциальные поселения спутникового типа: </w:t>
      </w:r>
      <w:r>
        <w:rPr>
          <w:szCs w:val="20"/>
        </w:rPr>
        <w:t>«Корабль», «Плот», «Башня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2624455" cy="5066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506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Рис. 4. Точки Лагранж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drawing>
          <wp:inline distT="0" distB="0" distL="0" distR="0">
            <wp:extent cx="2411095" cy="6912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691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Рис. 5. </w:t>
      </w:r>
      <w:r>
        <w:rPr>
          <w:szCs w:val="20"/>
        </w:rPr>
        <w:t>Эквипотенциальные космические поселения, вращающиеся вокруг планет и астероидов: 1. «Снежинка»; 2. «Карусель», 3. «Ожерелье»; 4. «Маятник»; 5. «Груша»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«Ваза» вытянута вдоль оси, соединяющей центры масс звезд, и представляет собой фигуру вращения (опять же вокруг этой оси). Вогнутые, почти сферические торцы «Вазы» и опоясывающий центральный желоб являются эквипотенциальными поверхностями. С каждого торца (если КЛ находится в точке Лагранжа № 1, между звездами) постоянно можно наблюдать одно светило, ну а на центральном    желобе — вечная    ночь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У «Лекала» же эквипотенциальными являются боковые поверхности. На участке, обращенном к обеим звездам, вечный день, но на большей части поверхности ни одно «солнце»  не всходит,  не заходит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Космические поселения, построенные не вокруг звезд, а возле одной из планет звездной системы, обнаружить, конечно, очень трудно. Тем не менее попробуем представить, как они могут выглядеть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«Снежинка» состоит из большого числа городов-спутников, связанных радиальными транспортными магистралями (которые могут достигать поверхности планеты). «Карусель», наоборот, собрана из городов-спутников, соединенных кольцевыми магистралями. В структуре космического поселения «Ожерелье» и радиальные, и кольцевые связки. Первым этапом создания подобной системы спутников станет «Маятник» — орбитальная станция, которая находится на стационарной орбите и связана с космическим телом (планетой или астероидом) своеобразной лифтовой трубой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Несомненно, любопытна и «Груша» (ее можно было бы назвать также «Матрешкой», рис. 5). Она повторяет эквипотенциальную поверхность системы двух астероидов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По здравом размышлении представляется, что астроинженерных сооружений во Вселенной (если они, конечно, есть) не так уж много. Причем их нелегко отличить от природных космических объектов. Искусственные кольца и диски можно спутать с поясами астероидов, раковину — с туманностью. Если в оболочке эквипотенциального КП типа «Кольца» или «Фонарика» сделаны отверстия, наблюдатели на Земле посчитают, что это переменная звезда. А полностью закрытое КП, поглощающее все световое излучение звезды, мы будем воспринимать как черную дыру и обнаружим его лишь по гравитационному искривлению траекторий ближайших космических тел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  <w:t>Чтобы отыскать хотя бы одну космическую цивилизацию, нужно с помощью самых совершенных оптических инструментов, используя компьютерную технику, изучить все звезды, у которых могут быть планетные системы или близ которых обнаружены пылевые туманности, а также «проверить на разумность» такие астрофизические объекты, как квазары, пульсары, черные дыры и проч.</w:t>
      </w:r>
    </w:p>
    <w:p>
      <w:pPr>
        <w:pStyle w:val="Normal"/>
        <w:widowControl w:val="false"/>
        <w:autoSpaceDE w:val="false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0"/>
        </w:rPr>
        <w:t>Источник:</w:t>
      </w:r>
      <w:r>
        <w:rPr>
          <w:szCs w:val="20"/>
        </w:rPr>
        <w:t xml:space="preserve"> Техника-молодежи, 1990. №4, с. 60–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i/>
      <w:iCs/>
      <w:szCs w:val="2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37:00Z</dcterms:created>
  <dc:creator>Алла </dc:creator>
  <dc:description/>
  <dc:language>en-US</dc:language>
  <cp:lastModifiedBy>Алла </cp:lastModifiedBy>
  <dcterms:modified xsi:type="dcterms:W3CDTF">2007-06-21T15:01:00Z</dcterms:modified>
  <cp:revision>6</cp:revision>
  <dc:subject/>
  <dc:title/>
</cp:coreProperties>
</file>