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rStyle w:val="Emphasis"/>
          <w:b/>
          <w:bCs/>
        </w:rPr>
        <w:t>Юрий Росциус</w:t>
      </w:r>
    </w:p>
    <w:p>
      <w:pPr>
        <w:pStyle w:val="Heading2"/>
        <w:rPr/>
      </w:pPr>
      <w:r>
        <w:rPr/>
        <w:t>ВНЕ ПРОСТРАНСТВА И ВРЕМЕНИ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Indent"/>
        <w:rPr/>
      </w:pPr>
      <w:r>
        <w:rPr>
          <w:rStyle w:val="StrongEmphasis"/>
          <w:i/>
          <w:iCs/>
        </w:rPr>
        <w:t>Публикуемый материал предлагает читателям призадуматься о еще непознанных нами законах пространства и времени ..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000000"/>
          <w:sz w:val="22"/>
          <w:szCs w:val="21"/>
        </w:rPr>
      </w:pPr>
      <w:r>
        <w:rPr>
          <w:rStyle w:val="Textbasic1"/>
          <w:i/>
          <w:iCs/>
          <w:sz w:val="22"/>
        </w:rPr>
        <w:t>«Алексей Петрович Ермолов, будучи только что произведенным в офицеры, взял отпуск и поехал в деревню к матери. Это было зимою.</w:t>
      </w:r>
    </w:p>
    <w:p>
      <w:pPr>
        <w:pStyle w:val="Normal"/>
        <w:ind w:firstLine="709"/>
        <w:jc w:val="both"/>
        <w:rPr/>
      </w:pPr>
      <w:r>
        <w:rPr>
          <w:rStyle w:val="Textbasic1"/>
          <w:i/>
          <w:iCs/>
          <w:sz w:val="22"/>
        </w:rPr>
        <w:t>Ночью, не доезжая нескольких верст до своего имения, он был застигнут такой сильной метелью, что принужден был остановиться в небольшой деревушке. В крайней избе светил огонек. Они к ней подъехали и постучали в окно, просясь переночевать. Спустя несколько минут, им отворили ворота, и путники въехали в крытый двор. Хозяин ввел их в избу. Изба была просторна и чиста. Перед широкими новыми лавками стоял липовый стол; в правом углу перед образами в посеребреных венцах, теплилась лампадка, - на столе горела сальная свеча в железном подсвечнике. Перед ним стоял высокий бодрый старик с окладистой бородой и величавым видом. В голубых глазах светился ум, и была какая-то влекущая сила.</w:t>
      </w:r>
    </w:p>
    <w:p>
      <w:pPr>
        <w:pStyle w:val="TextBody"/>
        <w:ind w:firstLine="709"/>
        <w:jc w:val="both"/>
        <w:rPr/>
      </w:pPr>
      <w:r>
        <w:rPr>
          <w:rStyle w:val="Emphasis"/>
          <w:color w:val="000000"/>
          <w:sz w:val="22"/>
        </w:rPr>
        <w:t>Денщик внес самовар, погребец с чаем и ромом; Алексей Петрович, раскутавшись, расположился на лавке, и когда самовар был готов, пригласил хозяина напиться вместе чаю. Разговаривая с хозяином, Ермолов дивился его здравому уму и чарующему взгляду. Когда разговор коснулся таинственных явлений, Алексей Петрович сказал, что ничему такому не верит, и что все можно объяснить просто; тогда хозяин предложил ему показать одно явление, которое он едва-ли объяснит себе. Алексей Петрович согласился. Старик принес ведро воды, вылил ее в котелок, зажег по его краям три восковые свечки, проговорил над водою какие-то слова и велел Ермолову смотреть на воду, думая о том, что желает видеть, сам же стал спрашивать, что ему представляется. Вода мутится, - отвечал Алексей Петрович, - точно облака ходят по ней; теперь вижу наш деревенский дом, комнату матери, мать" лежит на кровати, на столике горит свеча, перед матерью стоит горничная, по-видимому принимает приказ; горничная вышла, мать снимает с руки кольцо, кладет на столик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000000"/>
          <w:sz w:val="22"/>
          <w:szCs w:val="17"/>
        </w:rPr>
      </w:pPr>
      <w:r>
        <w:rPr>
          <w:rStyle w:val="Emphasis"/>
          <w:rFonts w:cs="Arial" w:ascii="Arial" w:hAnsi="Arial"/>
          <w:color w:val="000000"/>
          <w:sz w:val="22"/>
          <w:szCs w:val="17"/>
        </w:rPr>
        <w:t>- «Хотите, чтобы это кольцо было у вас?» - спросил старик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000000"/>
          <w:sz w:val="22"/>
          <w:szCs w:val="17"/>
        </w:rPr>
      </w:pPr>
      <w:r>
        <w:rPr>
          <w:rStyle w:val="Emphasis"/>
          <w:rFonts w:cs="Arial" w:ascii="Arial" w:hAnsi="Arial"/>
          <w:color w:val="000000"/>
          <w:sz w:val="22"/>
          <w:szCs w:val="17"/>
        </w:rPr>
        <w:t>- «Хочу»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000000"/>
          <w:sz w:val="22"/>
          <w:szCs w:val="17"/>
        </w:rPr>
      </w:pPr>
      <w:r>
        <w:rPr>
          <w:rStyle w:val="Emphasis"/>
          <w:rFonts w:cs="Arial" w:ascii="Arial" w:hAnsi="Arial"/>
          <w:color w:val="000000"/>
          <w:sz w:val="22"/>
          <w:szCs w:val="17"/>
        </w:rPr>
        <w:t>Старик опустил руку в котелок, вода закипела - смутилась. Алексей Петрович почувствовал легкую дурноту. Старик подал ему кольцо, на котором было вырезано имя его отца, год и число брак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000000"/>
          <w:sz w:val="22"/>
          <w:szCs w:val="17"/>
        </w:rPr>
      </w:pPr>
      <w:r>
        <w:rPr>
          <w:rStyle w:val="Emphasis"/>
          <w:rFonts w:cs="Arial" w:ascii="Arial" w:hAnsi="Arial"/>
          <w:color w:val="000000"/>
          <w:sz w:val="22"/>
          <w:szCs w:val="17"/>
        </w:rPr>
        <w:t>На другой день Ермолов был уже дома; он нашел мать нездоровой и огорченной потерею своего венчального кольц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000000"/>
          <w:sz w:val="22"/>
          <w:szCs w:val="17"/>
        </w:rPr>
      </w:pPr>
      <w:r>
        <w:rPr>
          <w:rStyle w:val="Emphasis"/>
          <w:rFonts w:cs="Arial" w:ascii="Arial" w:hAnsi="Arial"/>
          <w:color w:val="000000"/>
          <w:sz w:val="22"/>
          <w:szCs w:val="17"/>
        </w:rPr>
        <w:t>«Вчера вечером, - говорила она, - я велела подать себе воды вымыть руки, сняла кольцо и положила на столик, как почувствовала дурноту, и позабыла о нем. Когда хватилась, его уже не было, и нигде не могли найти»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000000"/>
          <w:sz w:val="22"/>
          <w:szCs w:val="17"/>
        </w:rPr>
      </w:pPr>
      <w:r>
        <w:rPr>
          <w:rStyle w:val="Emphasis"/>
          <w:rFonts w:cs="Arial" w:ascii="Arial" w:hAnsi="Arial"/>
          <w:color w:val="000000"/>
          <w:sz w:val="22"/>
          <w:szCs w:val="17"/>
        </w:rPr>
        <w:t>Спустя несколько часов, Алексей Петрович отдал кольцо матери, говоря, что нашел его в спальной; о случившемся никогда ей не говорил»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000000"/>
          <w:sz w:val="22"/>
          <w:szCs w:val="17"/>
        </w:rPr>
      </w:pPr>
      <w:r>
        <w:rPr>
          <w:rFonts w:cs="Arial" w:ascii="Arial" w:hAnsi="Arial"/>
          <w:i/>
          <w:iCs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Приведенный рассказ принадлежит русской писательнице XIX столетия Татьяне Петровне Пассек (урожденной Кучиной), жене известного русского историка, этнографа и писателя Вадима Пассека, и тетке А.И. Герцена. Опубликован как «Воспоминания Татьяны Петровны Пассек» в 1876 году в июльском номере специального исторического журнала «Русская старина», выходившего с 1870 года в Петербурге (том 16, № 7-8, с.511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Образование, общественное и семейное положение Татьяны Петровны не позволяют допустить и мысли о мистификации или искажении фактов, ставших ей известными. Рассказ она предваряет сообщением, что слышала его от дяди, славившегося своей правдивостью. Именно последнее обстоятельство и побудило ее записать странный рассказ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Ее дядя, А.П. Кучин, был армейским боевым товарищем известного военного и государственного деятеля России 18–19 веков, героя войны 1812 года и Кавказа, генерала Алексея Петровича Ермолова (1777–1861), поведавшего другу о случившемся с ним происшествии.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i/>
          <w:iCs/>
          <w:color w:val="000000"/>
          <w:sz w:val="22"/>
          <w:szCs w:val="17"/>
        </w:rPr>
        <w:drawing>
          <wp:inline distT="0" distB="0" distL="0" distR="0">
            <wp:extent cx="1791335" cy="2534285"/>
            <wp:effectExtent l="0" t="0" r="0" b="0"/>
            <wp:docPr id="1" name="5s6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s63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 xml:space="preserve">Долгая многотрудная и многогранная успешная военная и государственная деятельность генерала Ермолова не дает повода заподозрить его в неспособности к наблюдению, анализу, оценке, а также в неадекватной реакции на происходящее. Это был человек обязательный, правдивый, временами резкий, принципиальный, не запятнавший себя ложью даже в малом. К тому же, в рассказе явственно ощущается критическая позиция по отношению к таинственным явлениям, что существенно лучше восторженности и оголтелого восприятия "на ура"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Можно было бы предположить какую-то ошибку в восприятии, если бы не получение из рук в руки от старика венчального кольца матери, несомненно знакомого Алексею Петровичу с детства, доставка его в имение, огорчение матушки по поводу утери и возвращение семейной реликвии, ею опознанной! Несомненно мы имеем дело с объективным свидетельством здравого и наблюдательного челове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При этом зафиксированы странные и необъяснимые сопутствующие явления.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«Вода закипела и смутилась...»,</w:t>
      </w:r>
      <w:r>
        <w:rPr>
          <w:rFonts w:cs="Arial" w:ascii="Arial" w:hAnsi="Arial"/>
          <w:color w:val="000000"/>
          <w:sz w:val="22"/>
          <w:szCs w:val="17"/>
        </w:rPr>
        <w:t xml:space="preserve"> - так бывает перед закипанием, когда из-за появления в ней массы пузырьков пара она теряет свою прозрачность.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 xml:space="preserve"> Странная дурнота</w:t>
      </w:r>
      <w:r>
        <w:rPr>
          <w:rFonts w:cs="Arial" w:ascii="Arial" w:hAnsi="Arial"/>
          <w:color w:val="000000"/>
          <w:sz w:val="22"/>
          <w:szCs w:val="17"/>
        </w:rPr>
        <w:t>, одновременно охватившая по меньшей мере двух человек - Ермолова и его мать, пребывавших на удалении нескольких верст друг от друг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Что же он все-таки видел? Можно ли по единственному заявлению делать столь далеко идущие выводы как то, что Ермолов был очевидцем телепортации небольшого материального тела на расстояние в несколько верст?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Сравним свидетельство генерала Ермолова со свидетельствами необычайных явлений наших дней. Четверть века тому назад первые полосы южноамериканских газет пестрели описаниями следующего таинственного случа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В мае 1968 года супруги Вайдел отправились на автомобиле из Часкомуса (Аргентина) в Майпу. Они следовали за машиной своих друзей. Однако к месту назначения Вайделы не прибыли. Обеспокоенные друзья вернулись с намерением помочь супругам, если есть необходимость в ремонте, но машины не обнаружили..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Лишь через двое суток в доме семейства Рапаллини в Майпу раздался телефонный звонок. Звонил Вайдел из аргентинского консульства в Мехико (Мексика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Он сообщил, что по выезде из пригорода Часкомуса их машину окутал внезапно появившийся туман, и супруги потеряли сознание. Очнулись в машине, стоявшей на обочине неведомой им дороги. И хотя не имели, повреждений, ощущали слабую боль в затылке. Краска на кузове машины словно подверглась обработке паяльной лампо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Вайделы поехали вперед, рассчитывая сориентироваться по дорожным указателям. Каково же было им изумление, когда они узнали, что находятся в ... Мексике, на расстоянии 6400 километров от дома! Их часы стояли. С момента выезда прошло двое суток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Как мне представляется, все это осуществимо при способности манипулировать более чем тремя измерениями пространств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Приведенные выше свидетельства, мне кажется, недвусмысленно заявляют как о наличии подобной возможности, так и об осуществлении ее человеко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В книге, изданной в Петербурге в 1792 году, назначение которой охарактеризовано словами «для убиения свободного времени и развлечения», носящей не слишком академическое название «Колдун не болтун», на стр. 121 подзаголовком «Суеверные о святках девок гадания» я наткнулся на текст «рекомендации» для такого рода гадания, который привожу с сохранением орфографии и пунктуации оригинала:</w:t>
      </w:r>
    </w:p>
    <w:p>
      <w:pPr>
        <w:pStyle w:val="Normal"/>
        <w:ind w:firstLine="709"/>
        <w:jc w:val="both"/>
        <w:rPr>
          <w:rStyle w:val="Emphasis"/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Style w:val="Emphasis"/>
          <w:rFonts w:cs="Arial" w:ascii="Arial" w:hAnsi="Arial"/>
          <w:color w:val="000000"/>
          <w:sz w:val="22"/>
          <w:szCs w:val="17"/>
        </w:rPr>
        <w:t xml:space="preserve">«Взяв два прибора зеркало и свечу, приходит с ними в пустую горницу и ставит оное в порядке на столе; потом сев против зеркала гадает: суженой ряженой приди ко мне ужинать, за 5 минут перед его приходом зеркало начинает тускнеть, а девушка протирает его изготовленным полотенцем, наконец будто приходит некто и смотрится через плечо в зеркало, и когда невеста рассмотрит все черты лица его, то кричит: чур сего места: то оное привидение вдруг исчезает. Естьлиже (так в тексте! - </w:t>
      </w:r>
      <w:r>
        <w:rPr>
          <w:rStyle w:val="StrongEmphasis"/>
          <w:rFonts w:cs="Arial" w:ascii="Arial" w:hAnsi="Arial"/>
          <w:i/>
          <w:iCs/>
          <w:color w:val="000000"/>
          <w:sz w:val="22"/>
          <w:szCs w:val="17"/>
        </w:rPr>
        <w:t>Ю.Р.</w:t>
      </w:r>
      <w:r>
        <w:rPr>
          <w:rStyle w:val="Emphasis"/>
          <w:rFonts w:cs="Arial" w:ascii="Arial" w:hAnsi="Arial"/>
          <w:color w:val="000000"/>
          <w:sz w:val="22"/>
          <w:szCs w:val="17"/>
        </w:rPr>
        <w:t xml:space="preserve">) не чурать, то уверяют, будто показанной жених садится за стол, и вынув что нибудь из карманов кладет на столе, тогда девка за чурав (так в тексте ! - Хотя речь идет о «зачурании», то есть о прерывании сеанса посредством обращения за помощью к могуществу языческого божества по имени Чур. - </w:t>
      </w:r>
      <w:r>
        <w:rPr>
          <w:rStyle w:val="StrongEmphasis"/>
          <w:rFonts w:cs="Arial" w:ascii="Arial" w:hAnsi="Arial"/>
          <w:i/>
          <w:iCs/>
          <w:color w:val="000000"/>
          <w:sz w:val="22"/>
          <w:szCs w:val="17"/>
        </w:rPr>
        <w:t>Ю.Р.</w:t>
      </w:r>
      <w:r>
        <w:rPr>
          <w:rStyle w:val="Emphasis"/>
          <w:rFonts w:cs="Arial" w:ascii="Arial" w:hAnsi="Arial"/>
          <w:color w:val="000000"/>
          <w:sz w:val="22"/>
          <w:szCs w:val="17"/>
        </w:rPr>
        <w:t>) получает оную вещь в добычу, которая как сказывают бывает у жениха похищена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Вы безусловно обратили внимание на мотив «похищения», сходный с уже прозвучавшим в рассказе генерала Ермолов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>Теперь вспомним о сопутствующих всем этим чудесам эффектах: «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закипание</w:t>
      </w:r>
      <w:r>
        <w:rPr>
          <w:rFonts w:cs="Arial" w:ascii="Arial" w:hAnsi="Arial"/>
          <w:color w:val="000000"/>
          <w:sz w:val="22"/>
          <w:szCs w:val="17"/>
        </w:rPr>
        <w:t xml:space="preserve">» воды,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 xml:space="preserve">чувство дурноты, помутнение </w:t>
      </w:r>
      <w:r>
        <w:rPr>
          <w:rFonts w:cs="Arial" w:ascii="Arial" w:hAnsi="Arial"/>
          <w:color w:val="000000"/>
          <w:sz w:val="22"/>
          <w:szCs w:val="17"/>
        </w:rPr>
        <w:t>зеркал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С незапамятных времен практически повсеместно: в Древнем Перу, Фесте, Греции, Риме, Америке, Египте, Индии и России (Сибирь) в процессе применения «Магических Зеркал» (устройств для образного постижения происходящего на любом удалении в пространстве) наблюдалось их помутнени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К «Магическим Зеркалам» относятся, кроме сосудов с водой, кристаллы различных минералов и куски стекла, жидкие растительные и минеральные масла, стеклянные и металлические зеркала и, даже,обожженные или зачерненные поверхности дос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Характерно, что у всех видов зеркал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затуманивание (запотевание, помутнение),</w:t>
      </w:r>
      <w:r>
        <w:rPr>
          <w:rFonts w:cs="Arial" w:ascii="Arial" w:hAnsi="Arial"/>
          <w:color w:val="000000"/>
          <w:sz w:val="22"/>
          <w:szCs w:val="17"/>
        </w:rPr>
        <w:t xml:space="preserve"> обычно предваряет появление в них ожидаемых образ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Так, арабский ученый XIII столетия Ибн Калдоун говорил о появлении в этот момент как бы </w:t>
      </w:r>
      <w:r>
        <w:rPr>
          <w:rStyle w:val="StrongEmphasis"/>
          <w:rFonts w:cs="Arial" w:ascii="Arial" w:hAnsi="Arial"/>
          <w:color w:val="000000"/>
          <w:sz w:val="22"/>
          <w:szCs w:val="17"/>
        </w:rPr>
        <w:t>завесы</w:t>
      </w:r>
      <w:r>
        <w:rPr>
          <w:rFonts w:cs="Arial" w:ascii="Arial" w:hAnsi="Arial"/>
          <w:color w:val="000000"/>
          <w:sz w:val="22"/>
          <w:szCs w:val="17"/>
        </w:rPr>
        <w:t xml:space="preserve"> из туман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По некоторым описаниям, этот эффект напоминает быстро пробегающие по небу тучи, иногда переходя в синеватое фосфоресцирующее сияние, свет которого придает окружающим предметам своеобразный блеск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А вот описание, данное Профессором Магии, Доктором Папю-сом (Жераром Энкосом), ХIХ-ХХ век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Самое простое магическое зеркало, - пишет он, - это хрустальная чаша, до краев наполненная водой, которая ставится на покрытый белой скатертью стол. Сзади ставятся две свеч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Желающий смотреть в этом магическом зеркале, садится против чаши так, чтобы хорошо видеть поверхность воды..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Через несколько минут (если опыт состоится), субъект видит, как вода начинает бурлить, потом появляются радужные разводы и, наконец, видение, как ответ на мысленно заданный вопрос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Другой французский автор - Седир, в работе «Ясновидение» рассказывает: известный британский математик и кристалломант XVI–XVII веков, Джон Ди и его друг Колли в начале сеанса «ясно видели фигуру, подметающую площадь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Создается впечатление, что «метельщик» ( по выражению Ди), поднимающий клубы пыли на площади, ассоциируется с отмеченным другими авторами туманом, пеленой, завесой, вуалью, флером в соответствии со средневековой традицией. Вспомните своеобразный язык алхимиков, позволяющий им сохранять свои секреты от непосвященных.</w:t>
      </w:r>
    </w:p>
    <w:p>
      <w:pPr>
        <w:pStyle w:val="2"/>
        <w:rPr/>
      </w:pPr>
      <w:r>
        <w:rPr/>
        <w:t>Таким образом, из всего вышесказанного, по-видимому, можно сделать вывод, что при помощи «Магических Зеркал» допустимо соединение двух точек пространства, посредством создаваемого волевым путем трансцендентного канала. В результате - возможность увидеть происходящее за линией горизонта; перемещение тел сквозь материальные преграды и на любые расстояния; визуализация прошлого и будущего, притом еще даже «не зачатого природой».</w:t>
      </w:r>
    </w:p>
    <w:p>
      <w:pPr>
        <w:pStyle w:val="Normal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17"/>
          <w:lang w:val="en-US"/>
        </w:rPr>
        <w:t>AURA</w:t>
      </w:r>
      <w:r>
        <w:rPr>
          <w:rFonts w:cs="Arial" w:ascii="Arial" w:hAnsi="Arial"/>
          <w:color w:val="000000"/>
          <w:sz w:val="22"/>
          <w:szCs w:val="17"/>
        </w:rPr>
        <w:t>-</w:t>
      </w:r>
      <w:r>
        <w:rPr>
          <w:rFonts w:cs="Arial" w:ascii="Arial" w:hAnsi="Arial"/>
          <w:color w:val="000000"/>
          <w:sz w:val="22"/>
          <w:szCs w:val="17"/>
          <w:lang w:val="en-US"/>
        </w:rPr>
        <w:t>Z</w:t>
      </w:r>
      <w:r>
        <w:rPr>
          <w:rFonts w:cs="Arial" w:ascii="Arial" w:hAnsi="Arial"/>
          <w:color w:val="000000"/>
          <w:sz w:val="22"/>
          <w:szCs w:val="17"/>
        </w:rPr>
        <w:t>,  Выпуск 2, №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color w:val="000000"/>
      <w:sz w:val="2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Textbasic1">
    <w:name w:val="textbasic1"/>
    <w:basedOn w:val="Style12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474646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  <w:i/>
      <w:iCs/>
      <w:color w:val="000000"/>
      <w:sz w:val="22"/>
      <w:szCs w:val="21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000000"/>
      <w:sz w:val="22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1:59:00Z</dcterms:created>
  <dc:creator>Алла</dc:creator>
  <dc:description/>
  <dc:language>en-US</dc:language>
  <cp:lastModifiedBy>Алла</cp:lastModifiedBy>
  <dcterms:modified xsi:type="dcterms:W3CDTF">2006-02-17T15:35:00Z</dcterms:modified>
  <cp:revision>5</cp:revision>
  <dc:subject/>
  <dc:title>Юрий РОСЦИУС</dc:title>
</cp:coreProperties>
</file>