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rPr>
      </w:pPr>
      <w:r>
        <w:rPr>
          <w:sz w:val="22"/>
        </w:rPr>
        <w:t>В. Шелепов</w:t>
      </w:r>
    </w:p>
    <w:p>
      <w:pPr>
        <w:pStyle w:val="Heading3"/>
        <w:rPr/>
      </w:pPr>
      <w:r>
        <w:rPr/>
        <w:t>ИЩУЩИМ «КОНТАКТОВ»</w:t>
      </w:r>
    </w:p>
    <w:p>
      <w:pPr>
        <w:pStyle w:val="Normal"/>
        <w:rPr>
          <w:sz w:val="22"/>
        </w:rPr>
      </w:pPr>
      <w:r>
        <w:rPr>
          <w:sz w:val="22"/>
        </w:rPr>
      </w:r>
    </w:p>
    <w:p>
      <w:pPr>
        <w:pStyle w:val="Normal"/>
        <w:ind w:firstLine="720"/>
        <w:jc w:val="both"/>
        <w:rPr>
          <w:sz w:val="22"/>
        </w:rPr>
      </w:pPr>
      <w:r>
        <w:rPr>
          <w:sz w:val="22"/>
        </w:rPr>
      </w:r>
    </w:p>
    <w:p>
      <w:pPr>
        <w:pStyle w:val="TextBodyIndent"/>
        <w:rPr/>
      </w:pPr>
      <w:r>
        <w:rPr/>
        <w:t>Вопрос о контактах с ИНО..., конечно, имеет очень много аспектов -от морально-философских до медицинских и технических. Безусловно, подробное его рассмотрение требует несоизмеримо большего объема, чем может предоставить наша "Аномалия", количества страниц. Темпе менее те из читателей, которым подборка данного номера дала возможность призадуматься о качестве, результативности, эффективности таких контактов, на наш взгляд, будет небезынтересно познакомиться с анализом этого вопроса, который представляет кандидат технических наук, эксперт Ассоциации "Экология непознанного" Виталий Шелепов. Надо отметить, что, несмотря на некоторые отдельные моменты, мыв целом разделяем его точку зрения.</w:t>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center"/>
        <w:rPr>
          <w:sz w:val="22"/>
        </w:rPr>
      </w:pPr>
      <w:r>
        <w:rPr>
          <w:sz w:val="22"/>
        </w:rPr>
        <w:t>Часть первая</w:t>
      </w:r>
    </w:p>
    <w:p>
      <w:pPr>
        <w:pStyle w:val="Normal"/>
        <w:ind w:firstLine="720"/>
        <w:jc w:val="both"/>
        <w:rPr>
          <w:sz w:val="22"/>
        </w:rPr>
      </w:pPr>
      <w:r>
        <w:rPr>
          <w:sz w:val="22"/>
        </w:rPr>
      </w:r>
    </w:p>
    <w:p>
      <w:pPr>
        <w:pStyle w:val="Normal"/>
        <w:ind w:firstLine="720"/>
        <w:jc w:val="both"/>
        <w:rPr>
          <w:sz w:val="22"/>
        </w:rPr>
      </w:pPr>
      <w:r>
        <w:rPr>
          <w:sz w:val="22"/>
        </w:rPr>
        <w:t>Массовое проявление у землян способностей к сверхчувственному восприятию, которое мы наблюдаем в последние годы, приводит к мысли, что мы переживаем какой-то ответственный, переломный момент в своем развитии, что человеческая цивилизация стоит на пороге нового этапа. И если мы уже понемногу стали привыкать к проявлениям экстрасенсорных и магических качеств у наших современников, то контакты с "Нечто" продолжают тревожить и вызывать вопросы.</w:t>
      </w:r>
    </w:p>
    <w:p>
      <w:pPr>
        <w:pStyle w:val="Normal"/>
        <w:ind w:firstLine="720"/>
        <w:jc w:val="both"/>
        <w:rPr>
          <w:sz w:val="22"/>
        </w:rPr>
      </w:pPr>
      <w:r>
        <w:rPr>
          <w:sz w:val="22"/>
        </w:rPr>
        <w:t>Контакты... Очевидные и скрытые, физические и телепатические, видения наяву и во сне, в "полном здравии" и в состоянии измененного сознания, в виде автоматического письма или "внутреннего голоса"... Что стоит за ними? Кто стоит за ними? Какая задача у этих, чаще всего незримых, собеседников? Какова их "сверхцель"? и в качестве кого мы выступаем в этих контактах? В качестве подопытных кроликов, биороботов, бессознательных проводников чужой воли или в качестве "младших братьев", перед которыми постепенно раскрывают тайны мироздания, земного и небесного бытия, которых тактично учат, терпеливо предупреждают и ненавязчиво направляют?</w:t>
      </w:r>
    </w:p>
    <w:p>
      <w:pPr>
        <w:pStyle w:val="Normal"/>
        <w:ind w:firstLine="720"/>
        <w:jc w:val="both"/>
        <w:rPr>
          <w:sz w:val="22"/>
        </w:rPr>
      </w:pPr>
      <w:r>
        <w:rPr>
          <w:sz w:val="22"/>
        </w:rPr>
        <w:t>Однозначных ответов на эти вопросы нет, да и быть не может. И те, кто категорично именует их бесами, и те, кто считает их исключительно посланцами "светлых сил", скорее всего, слишком упрощают проблему. Эти "контакты" с "Высшим Разумом" не могут быть однозначными и равноценными. Ни по источникам информации, ни по средствам, которыми они пользуются, ничто, пожалуй, самое главное - по .целям, которые они преследуют.</w:t>
      </w:r>
    </w:p>
    <w:p>
      <w:pPr>
        <w:pStyle w:val="Normal"/>
        <w:ind w:firstLine="720"/>
        <w:jc w:val="both"/>
        <w:rPr>
          <w:sz w:val="22"/>
        </w:rPr>
      </w:pPr>
      <w:r>
        <w:rPr>
          <w:sz w:val="22"/>
        </w:rPr>
        <w:t>События последних лет в нашей стране и в мире укрепляют чувство, что мы являемся свидетелями и непосредственными участниками откровенного и яркого столкновения сил добра и зла, что идет бескопромиссная борьба за душу и сознание каждого из нас.</w:t>
      </w:r>
    </w:p>
    <w:p>
      <w:pPr>
        <w:pStyle w:val="Normal"/>
        <w:ind w:firstLine="720"/>
        <w:jc w:val="both"/>
        <w:rPr>
          <w:sz w:val="22"/>
        </w:rPr>
      </w:pPr>
      <w:r>
        <w:rPr>
          <w:sz w:val="22"/>
        </w:rPr>
        <w:t>Как понять, кто "разговаривает" с тобой на том "конце провода"? Есть ли какие-то критерии или хотя бы признаки, по которым можно было бы отличить умных и многоопытных во лжи "посланцев Лукавого" от истинных друзей и Учителей? Однозначного ответа и здесь не будет. Но некоторые характерные черты у этих сил есть. Они в их природе.</w:t>
      </w:r>
    </w:p>
    <w:p>
      <w:pPr>
        <w:pStyle w:val="Normal"/>
        <w:ind w:firstLine="720"/>
        <w:jc w:val="both"/>
        <w:rPr>
          <w:sz w:val="22"/>
        </w:rPr>
      </w:pPr>
      <w:r>
        <w:rPr>
          <w:sz w:val="22"/>
        </w:rPr>
        <w:t>Постараемся сформулировать мысль несколько подробнее.</w:t>
      </w:r>
    </w:p>
    <w:p>
      <w:pPr>
        <w:pStyle w:val="Normal"/>
        <w:ind w:firstLine="720"/>
        <w:jc w:val="both"/>
        <w:rPr>
          <w:sz w:val="22"/>
        </w:rPr>
      </w:pPr>
      <w:r>
        <w:rPr>
          <w:sz w:val="22"/>
        </w:rPr>
        <w:t>Человек, как и любая монада, нуждается в постоянной энергетической подпитке извне. Отсутствие такой подпитки влечет за собой распад структуры, смерть. Феномен энерго-информа-ционной подпитки, наверное, можно толковать по-разному. Нам представляется, хотя и несколько упрощенным, но достаточно наглядным, следующее толкование.</w:t>
      </w:r>
    </w:p>
    <w:p>
      <w:pPr>
        <w:pStyle w:val="Normal"/>
        <w:ind w:firstLine="720"/>
        <w:jc w:val="both"/>
        <w:rPr>
          <w:sz w:val="22"/>
        </w:rPr>
      </w:pPr>
      <w:r>
        <w:rPr>
          <w:sz w:val="22"/>
        </w:rPr>
        <w:t>"Машина" нуждается в управлении "сверху". Мало, чтобы автомобиль был изготовлен и заправлен бензином. Нужен еще и водитель. Именно от него, в конечном счете, зависит, для чего и насколько эффективно будет использоваться это мощное транспортное средство. Для благих целей или для убийства.</w:t>
      </w:r>
    </w:p>
    <w:p>
      <w:pPr>
        <w:pStyle w:val="Normal"/>
        <w:ind w:firstLine="720"/>
        <w:jc w:val="both"/>
        <w:rPr>
          <w:sz w:val="22"/>
        </w:rPr>
      </w:pPr>
      <w:r>
        <w:rPr>
          <w:sz w:val="22"/>
        </w:rPr>
        <w:t>Аналогия, которую мы привели, может, и груба, но, как нам кажется, достаточно наглядна. Человеческий организм /"автомобиль"/, как и плотное тело любой другой монады, нуждается в двух энерго-информацион-ных потоках: "снизу" /для автомобиля это бензин, масло, вода, воздух/ и "сверху" /осмысленное управление со стороны водителя/. Жизненная сила, поступающая "снизу" и насыщающая энергией физическое тело человека, то, что в индийской традиции называется ПРАНА, сама по себе нейтральна, относительно чистая энергия. Но она может быть модулирована любой информацией, любой программой более высокого уровня. От того, насколько совершенная программа спускается "сверху", насколько эффективно, четко, слаженно и без сбоев работает организм по переработке грубой материи /энергии, информации, поступающей "снизу"/. Нарушение "системы управления" может повлечь за собой недомогание, болезнь, смерть. Энерго-информа-ционный поток, поступающий "сверху", не только гармонизирует жизнедеятельность человека, оздоравливает его организм, придает душевные силы и раскрывает способности, но и управляет его разумом, помогает сознательно или бессознательно формулировать цели, выбирать нужную линию поведения, открывает ему доступ к информационному полю планеты.</w:t>
      </w:r>
    </w:p>
    <w:p>
      <w:pPr>
        <w:pStyle w:val="Normal"/>
        <w:ind w:firstLine="720"/>
        <w:jc w:val="both"/>
        <w:rPr>
          <w:sz w:val="22"/>
        </w:rPr>
      </w:pPr>
      <w:r>
        <w:rPr>
          <w:sz w:val="22"/>
        </w:rPr>
        <w:t>И вот тут мы подходим к самому главному. Что за программа "спускается" нам "сверху"? Кто нами пытается управлять? Какие силы?</w:t>
      </w:r>
    </w:p>
    <w:p>
      <w:pPr>
        <w:pStyle w:val="Normal"/>
        <w:ind w:firstLine="720"/>
        <w:jc w:val="both"/>
        <w:rPr>
          <w:sz w:val="22"/>
        </w:rPr>
      </w:pPr>
      <w:r>
        <w:rPr>
          <w:sz w:val="22"/>
        </w:rPr>
        <w:t>Мы уже упоминали некие "светлые" и "темные" силы. Говорили об их противостоянии. Но что это? Космическая неизбежность противоборства добра и зла? Или нам выпала судьба попасть в уникальное место Вселенной, где хозяйничают "темные" силы, и борьба с ними приобрела столь яркие формы? Вряд ли кто-то может взять на себя смелость ответить на этот вопрос и заявить, что он владеет истиной последней инстанции. А если и найдется такая самоуверенная личность, то где гарантия его правоты?</w:t>
      </w:r>
    </w:p>
    <w:p>
      <w:pPr>
        <w:pStyle w:val="Normal"/>
        <w:ind w:firstLine="720"/>
        <w:jc w:val="both"/>
        <w:rPr>
          <w:sz w:val="22"/>
        </w:rPr>
      </w:pPr>
      <w:r>
        <w:rPr>
          <w:sz w:val="22"/>
        </w:rPr>
        <w:t>Но ничто не мешает иметь свои взгляды на этот, пожалуй, самый загадочный вопрос бытия. Вот один из взглядов. Насколько он отражает реальность, судить читателям.</w:t>
      </w:r>
    </w:p>
    <w:p>
      <w:pPr>
        <w:pStyle w:val="Normal"/>
        <w:ind w:firstLine="720"/>
        <w:jc w:val="both"/>
        <w:rPr>
          <w:sz w:val="22"/>
        </w:rPr>
      </w:pPr>
      <w:r>
        <w:rPr>
          <w:sz w:val="22"/>
        </w:rPr>
        <w:t>О двух противостоящих друг другу началах космического бытия известно давно. Это "Да" и "Нет" Космоса, восточные ЯН и ИНЬ, плюс и минус, свет и тьма, мужское и женское, тепло и холод, правое и левое, внешнее и внутреннее, активное и пассивное, созидание и разрушение и т.д. - то, что ученые называют парными оппозициями. Но большой ошибкой было бы смешивать их с понятиями "добра" и "зла". Это далеко не так. Постараемся пояснить эту мысль.</w:t>
      </w:r>
    </w:p>
    <w:p>
      <w:pPr>
        <w:pStyle w:val="Normal"/>
        <w:ind w:firstLine="720"/>
        <w:jc w:val="both"/>
        <w:rPr>
          <w:sz w:val="22"/>
        </w:rPr>
      </w:pPr>
      <w:r>
        <w:rPr>
          <w:sz w:val="22"/>
        </w:rPr>
        <w:t>Любой процесс, большой или малый, имеет некий эволюционный путь, генеральный курс своего развития. И реализуется этот путь всегда благодаря наличию двух противоположных программ, каждая из которых пытается отклонить процесс в свою сторону, "увести с пути истинного". Нельзя говорить, какая из этих программ лучше, как нельзя заранее сказать велосипедисту, куда лучше крутить руль: вправо или влево. Иногда лучше вправо, иногда - влево. Все зависит, от задачи на том или ином участке пути. Точно так же нельзя, хотя это нередко делается, однозначно и навсегда отождествить с добром, например, созидающее, а со злом - разрушающее начало в Космосе. Это не совсем так. На каком-то этапе злом может являться разрушение, на каком-то - созидание. И разбираться нужно в каждом конкретном случае. Благо, что существует универсальный критерий, который позволяет отличить одно от другого. Этот критерий прост, как и все глобальное. ЗЛО - ЭТО ЧРЕЗМЕРНОСТЬ! Как в одну, так и в другую сторону. И неважно, в конце концов, какими мотивами была вызвана эта чрезмерность. Это зло! Мотивы уходят на второй план, ибо ЦЕЛЬ НИКОГДА НЕ ОПРАВДЫВАЕТ СРЕДСТВА! Никакие благородные цели не могут служить оправданием зла. Мы знаем, чем вымощена дорога в ад-Природа чутко, хотя и с естественным опозданием, реагирует на чрезмерность. Чрезмерные старания сил творчества и созидания ("руль вправо") неизбежно приводит к гипертрофированному одностороннему развитию, будь то раковые опухоли, заросли сорняков или многочисленные паразитирующие бюрократические структуры в обществе. И тут же, в соответствии с космическими законами, противоположные силы - силы разрушения автоматически включают свою программу ("руль влево"). Именно силы разрушения призваны сдерживать неуправляемое созидание, "наказывать" за чрезмерность, за зло. Именно они способствуют разложению, распаду отживших структур. Именно они препятствуют непомерному разрастанию популяций и регулируют их численность, не позволяют миру превратиться в гиганс-кую свалку ненужного хлама... Кроме того, силы разрушения имеют не менее высокое предназначение, чем силы созидания и творчества - они проверяют на прочность и совершенство результаты деятельности последних. Разрушая слабое и несовершенное, они стимулируют творческие силы к поиску более совершенных вариантов, к новому витку созидания, тем самым, сами того не желая, косвенно способствуют прогрессу и эволюции.</w:t>
      </w:r>
    </w:p>
    <w:p>
      <w:pPr>
        <w:pStyle w:val="Normal"/>
        <w:ind w:firstLine="720"/>
        <w:jc w:val="both"/>
        <w:rPr>
          <w:sz w:val="22"/>
        </w:rPr>
      </w:pPr>
      <w:r>
        <w:rPr>
          <w:sz w:val="22"/>
        </w:rPr>
        <w:t>Но горе, если силы разрушения сами чрезмерно увлекутся! Анархия не меньшее зло, чем диктатура. И тогда раздается команда "право руля!", и уже силы созидания "наказывают" их за чрезмерность, за зло. И так бесконечно: направо, налево, направо, налево-Идеально, конечно, было бы, если руль совсем не крутить, но, увы, дорога эволюции - не прямое шоссе. На ней полно и поворотов и тупиков. Так что, руль дается не зря...</w:t>
      </w:r>
    </w:p>
    <w:p>
      <w:pPr>
        <w:pStyle w:val="Normal"/>
        <w:ind w:firstLine="720"/>
        <w:jc w:val="both"/>
        <w:rPr>
          <w:sz w:val="22"/>
        </w:rPr>
      </w:pPr>
      <w:r>
        <w:rPr>
          <w:sz w:val="22"/>
        </w:rPr>
        <w:t>Но, парадокс..! И те и. другие силы нужны только тогда, когда появляется чрезмерное отклонение от естественного хода событий, то есть зло. Получается, что они не могут существовать без чрезмерностей друг друга. Следовательно, существуют благодаря наличию зла! Как полиция не заинтересована в полном исчезновении преступлений (тогда она становится просто ненужной), так и силы, которые призваны искоренять зло, не заинтересованы, чтобы оно исчезло совсем. Именно по этой причине они сами часто становятся его источником, или, во всяком случае, провоцируют его. И в результате постепенно сами начинают олицетворять собой зло, отождествляются с ним и даже получают название "темных сил , сил зла .</w:t>
      </w:r>
    </w:p>
    <w:p>
      <w:pPr>
        <w:pStyle w:val="Normal"/>
        <w:ind w:firstLine="720"/>
        <w:jc w:val="both"/>
        <w:rPr>
          <w:sz w:val="22"/>
        </w:rPr>
      </w:pPr>
      <w:r>
        <w:rPr>
          <w:sz w:val="22"/>
        </w:rPr>
        <w:t>На данном этапе человеческой эволюции, когда требуется глобальное доминирование сил творчества, естественно, что силы разрушения, препятствующие процессу созидания, отождествляются с темными силами. На этом отрезке пути они на самом деле играют роль глобального Зла.</w:t>
      </w:r>
    </w:p>
    <w:p>
      <w:pPr>
        <w:pStyle w:val="Normal"/>
        <w:ind w:firstLine="720"/>
        <w:jc w:val="both"/>
        <w:rPr>
          <w:sz w:val="22"/>
        </w:rPr>
      </w:pPr>
      <w:r>
        <w:rPr>
          <w:sz w:val="22"/>
        </w:rPr>
        <w:t>Эти темные силы, как, впрочем, и силы добра, имеют своих представителей на всех духовных и энергетических уровнях - как в нашем трехмерном мире - Энрофе (как его называет в своей удивительной книге "Роза Мира" удивительный русский философ Даниил Андреев), так и на более высоких и более низких, чем наш. Их называют по-разному: ангелами зла, демонами, бесами, ангелами разрушения... Как распознать их при "контактах", отличить от светлых сил, за которые они, как правило, себя выдают?</w:t>
      </w:r>
    </w:p>
    <w:p>
      <w:pPr>
        <w:pStyle w:val="Normal"/>
        <w:ind w:firstLine="720"/>
        <w:jc w:val="both"/>
        <w:rPr/>
      </w:pPr>
      <w:r>
        <w:rPr>
          <w:sz w:val="22"/>
        </w:rPr>
        <w:t>Иногда это пытаются сделать по содержанию информационных сообщений. Однако опыт показывает, что дело это чрезвычайно трудное. Наивно думать, что темные силы будут обязательно лгать. Напротив, часто в определенных целях (о них мы скажем позднее) они будут давать абсолютно достоверную информацию. В то же время ложная информация - вовсе не признак взаимодействия с "темными". Восприятие и понимание телепатических сообщений напрямую зависит от уровня развития контактера. Он может просто не понять и неправильно интерпретировать полученную информацию.</w:t>
      </w:r>
    </w:p>
    <w:p>
      <w:pPr>
        <w:pStyle w:val="Normal"/>
        <w:ind w:firstLine="720"/>
        <w:jc w:val="both"/>
        <w:rPr>
          <w:sz w:val="22"/>
        </w:rPr>
      </w:pPr>
      <w:r>
        <w:rPr>
          <w:sz w:val="22"/>
        </w:rPr>
        <w:t>Однако есть некоторые признаки, _ которые позволяют с определенной долей уверенности определить, с кем имеешь дело при "контактах".</w:t>
      </w:r>
    </w:p>
    <w:p>
      <w:pPr>
        <w:pStyle w:val="Normal"/>
        <w:ind w:firstLine="720"/>
        <w:jc w:val="both"/>
        <w:rPr>
          <w:sz w:val="22"/>
        </w:rPr>
      </w:pPr>
      <w:r>
        <w:rPr>
          <w:sz w:val="22"/>
        </w:rPr>
        <w:t>Во-первых, это то эмоциональное состояние, которое они вызывают у людей. Суть в следующем. Как "светлые", так и "темные" силы заинтересованы, чтобы тонкая энергия чувств, эмоций, страстей, мыслей, излучаемая человеком, вырабатывалась в нужном им диапазоне, подпитывала прежде всего их существование.</w:t>
      </w:r>
    </w:p>
    <w:p>
      <w:pPr>
        <w:pStyle w:val="Normal"/>
        <w:ind w:firstLine="720"/>
        <w:jc w:val="both"/>
        <w:rPr>
          <w:sz w:val="22"/>
        </w:rPr>
      </w:pPr>
      <w:r>
        <w:rPr>
          <w:sz w:val="22"/>
        </w:rPr>
        <w:t>Основной метод как у светлых, так и у темных сил - это воздействие на сознание и подсознание людей, программирование их "сверху". Способы -самые разные: от очевидных явлений -манифестаций типа НЛО, пришельцев, полтергейста, привидений, различного рода знамений, стигматов, автоматического письма и т.п. до скрытых контактов: информационных снов, озарений, "внутреннего голоса" и пр.</w:t>
      </w:r>
    </w:p>
    <w:p>
      <w:pPr>
        <w:pStyle w:val="Normal"/>
        <w:ind w:firstLine="720"/>
        <w:jc w:val="both"/>
        <w:rPr>
          <w:sz w:val="22"/>
        </w:rPr>
      </w:pPr>
      <w:r>
        <w:rPr>
          <w:sz w:val="22"/>
        </w:rPr>
        <w:t>И если "светлые" силы заинтересованы в эманациях любви, добра, сочувствия, сострадания, спокойствия, окрашенных чистыми мыслями и высокодуховным подвижничеством, то "темные" для получения энергии нужного им качества стараются вызвать в людях самые низкие страсти и состояния: зависть и страх, жестокость и садизм, раздражение, злобу и агрессивность, перерастающие в конфликты, скандалы, войны...</w:t>
      </w:r>
    </w:p>
    <w:p>
      <w:pPr>
        <w:pStyle w:val="Normal"/>
        <w:ind w:firstLine="720"/>
        <w:jc w:val="both"/>
        <w:rPr>
          <w:sz w:val="22"/>
        </w:rPr>
      </w:pPr>
      <w:r>
        <w:rPr>
          <w:sz w:val="22"/>
        </w:rPr>
        <w:t>Когда-то Л.Толстой предложил простой способ, чтобы узнать, хорош или плох тот или иной поступок. Надо просто посмотреть, к чему он ведет в конечном счете: к объединению или разъединению людей... Темные силы не любят слов, которые начинаются на "со" - они объединяют: сочувствие, сострадание, соболезнование, соединение, совпадение, создание, союз, созидание... Их слова начинаются на "раз": разъединить, разбить, разрушить, расчленить, разложить, развести, раздавить, разочарование, разъезд, распад...</w:t>
      </w:r>
    </w:p>
    <w:p>
      <w:pPr>
        <w:pStyle w:val="Normal"/>
        <w:ind w:firstLine="720"/>
        <w:jc w:val="both"/>
        <w:rPr>
          <w:sz w:val="22"/>
        </w:rPr>
      </w:pPr>
      <w:r>
        <w:rPr>
          <w:sz w:val="22"/>
        </w:rPr>
        <w:t>"Всякое страдание существа, - пишет Д. Андреев, - всякая его боль и мука дают излучение - и здесь, в Энрофе, и там, в мирах посмертия. Всякое его чувство, всякое волнение его душевного естества не может не давать соответствующего излучения. Излучения злобы, ненависти, алчности» похоти животных и людей проникают в демонические слои, восполняя убыль жизненных сил у различных классов и групп их обитателей. Но этих излучений едва достаточно, чтобы они восполняли убыль сил именно у отдельных демонических сообществ. Зато излучение страдания и боли - оно называется ГАВВАХ - способно насыщать гигантские толпы демонов почти всех видов и рангов. По существу, гаввах их пища... Среди различных видов гавваха особое значение имеет тот, который связан с , истечением физической крови. Когда кровь людей и животных вытекает из организма, то в первые минуты этого процесса она выделяет жгучее излучение особой силы. Поэтому некоторые классы демонов заинтересованы не столько в смерти живых существ Энро-фа и не в загробных страданиях их душ, сколько именно в кровопролитиях. Ни одно кровопролитие в истории не происходило и не происходит без неосознанного нами внушения этих потусторонних кровопийц. И кровавые жертвоприношения в некоторых древних культах были ужасны не только своей жестокостью, но и тем, что питали собою отнюдь, конечно, не богов, а именно демонов".</w:t>
      </w:r>
    </w:p>
    <w:p>
      <w:pPr>
        <w:pStyle w:val="Normal"/>
        <w:ind w:firstLine="720"/>
        <w:jc w:val="both"/>
        <w:rPr>
          <w:sz w:val="22"/>
        </w:rPr>
      </w:pPr>
      <w:r>
        <w:rPr>
          <w:sz w:val="22"/>
        </w:rPr>
        <w:t>Таким образом, ПЕРВЫМ признаком воздействия темных сил является возникающий во время или после контакта дискомфорт, неустойчивое эмоциональное состояние, беспричинная раздражительность, агрессивность, жесто-•кость, зависть, алчность, похоть...</w:t>
      </w:r>
    </w:p>
    <w:p>
      <w:pPr>
        <w:pStyle w:val="Normal"/>
        <w:ind w:firstLine="720"/>
        <w:jc w:val="both"/>
        <w:rPr>
          <w:sz w:val="22"/>
        </w:rPr>
      </w:pPr>
      <w:r>
        <w:rPr>
          <w:sz w:val="22"/>
        </w:rPr>
        <w:t>Во-вторых отношение к творчеству. Наверное, не совсем правильно было бы считать, как это иногда бывает, что темные силы совсем не способны к творчеству. Это божественное качество ими полностью не утрачено: даже в самых темных душах теплются искорки Бога. Поскольку собственных творческих способностей у сил разрушения нет, то они стараются использовать в своих целях те остатки божественного дара - энергии созидания и творчества, которые присущи каждой монаде. И чем мощнее творческое начало, которое удалось "перевербовать", заставить работать на разрушение, тем опаснее результаты такого "творчества". А посему, чем мощнее, совершеннее монада, тем ожесточеннее ведется за нее борьба. Бывает, темные силы даже пробуждают к жизни дремлющие в человеке таланты. Кон-тактеры вдруг начинают писать стихи, музыку, картины.</w:t>
      </w:r>
    </w:p>
    <w:p>
      <w:pPr>
        <w:pStyle w:val="Normal"/>
        <w:ind w:firstLine="720"/>
        <w:jc w:val="both"/>
        <w:rPr>
          <w:sz w:val="22"/>
        </w:rPr>
      </w:pPr>
      <w:r>
        <w:rPr>
          <w:sz w:val="22"/>
        </w:rPr>
        <w:t>Другое дело, на что, в конечном итоге, будет истрачена разбуженная творческая сила: на пользу людям или на удовлетворение собственного тщеславия. А поскольку сами "темные" творят только "ради себя и во имя себя", то и творческие силы человека они пытаются направить на то же - на достижение им сугубо эгоистических целей: славы, удовольствия, материального достатка, а также служения жестоким культам и низменным учениям. Результат такой творческой направленности уже не раз демонстрировала мировая история - постепенная утрата таланта, деградация личности.</w:t>
      </w:r>
    </w:p>
    <w:p>
      <w:pPr>
        <w:pStyle w:val="Normal"/>
        <w:ind w:firstLine="720"/>
        <w:jc w:val="both"/>
        <w:rPr>
          <w:sz w:val="22"/>
        </w:rPr>
      </w:pPr>
      <w:r>
        <w:rPr>
          <w:sz w:val="22"/>
        </w:rPr>
        <w:t>Таким образом, ВТОРОЙ отличительной чертой темного воздействия является подмена мотивов индивидуального творчества. Первоначальная потребность творческого самовыражения и бескорыстного желания поделиться с другими людьми радостью своего восприятия мира постепенно тает, и на первый план настойчиво пробиваются сугубо эгоистические и корыстные мотивы.</w:t>
      </w:r>
    </w:p>
    <w:p>
      <w:pPr>
        <w:pStyle w:val="Normal"/>
        <w:ind w:firstLine="720"/>
        <w:jc w:val="both"/>
        <w:rPr>
          <w:sz w:val="22"/>
        </w:rPr>
      </w:pPr>
      <w:r>
        <w:rPr>
          <w:sz w:val="22"/>
        </w:rPr>
        <w:t>В-третьих, отношение к свободе воли человека.</w:t>
      </w:r>
    </w:p>
    <w:p>
      <w:pPr>
        <w:pStyle w:val="Normal"/>
        <w:ind w:firstLine="720"/>
        <w:jc w:val="both"/>
        <w:rPr>
          <w:sz w:val="22"/>
        </w:rPr>
      </w:pPr>
      <w:r>
        <w:rPr>
          <w:sz w:val="22"/>
        </w:rPr>
        <w:t>"Эволюция мировой жизни, - писал ДАндреев, - ведет ряды существ от минимальной степени свободы в простейших формах (в зачаточное сознание микроба голос монады не достигает почти совершенно, и поведение его определяется, главным образом, демоническими силами, действующими через законы природы, как через свой передаточный механизм). Высшие животные уже гораздо свободнее, чем микроб, амплитуда их произвольных действий много шире; у человека она возрастает несравненно".</w:t>
      </w:r>
    </w:p>
    <w:p>
      <w:pPr>
        <w:pStyle w:val="Normal"/>
        <w:ind w:firstLine="720"/>
        <w:jc w:val="both"/>
        <w:rPr>
          <w:sz w:val="22"/>
        </w:rPr>
      </w:pPr>
      <w:r>
        <w:rPr>
          <w:sz w:val="22"/>
        </w:rPr>
        <w:t>Конечно, свобода воли человека тоже не может быть безпредельной. Она всегда ограничена, и прежде всего естественными законами природы, будь то законы всемирного тяготения, инерции или экономического развития общества. Но это естественные ограничения. И если светлые силы пользуются ими для совершенствования и просветления человека, расширения его кругозора, развития в нем самостоятельности и индивидуального "я", то темные силы пытаются те же законы природы и ограничения довести до крайности. "Законы оберегают мир от превращения в хаос. Сами демоны вынуждены считаться с ними, дабы миры не распались в пыль. Поэтому они не опрокидывают законов, но утяжеляют их" (ДА.).</w:t>
      </w:r>
    </w:p>
    <w:p>
      <w:pPr>
        <w:pStyle w:val="Normal"/>
        <w:ind w:firstLine="720"/>
        <w:jc w:val="both"/>
        <w:rPr>
          <w:sz w:val="22"/>
        </w:rPr>
      </w:pPr>
      <w:r>
        <w:rPr>
          <w:sz w:val="22"/>
        </w:rPr>
        <w:t>В связи с этим можно говорить о двух вариантах действий темных сил.</w:t>
      </w:r>
    </w:p>
    <w:p>
      <w:pPr>
        <w:pStyle w:val="Normal"/>
        <w:ind w:firstLine="720"/>
        <w:jc w:val="both"/>
        <w:rPr>
          <w:sz w:val="22"/>
        </w:rPr>
      </w:pPr>
      <w:r>
        <w:rPr>
          <w:sz w:val="22"/>
        </w:rPr>
        <w:t>Первый вариант - для людей с пониженными волевыми качествами. В этом случае силы зла стараются не оставлять человеку свободы выбора, пытаются загнать его в угол, поставить его в безвыходное положение, в котором ему легче навязать чужую волю. Склонность диктовать, командовать, унижать достоинство, силой подавлять и подчинять личность, лишая ее остатков собственной воли - вот отличительная черта этого варианта действий, ТРЕТИЙ признак того, что человек контактирует с темными силами.</w:t>
      </w:r>
    </w:p>
    <w:p>
      <w:pPr>
        <w:pStyle w:val="Normal"/>
        <w:ind w:firstLine="720"/>
        <w:jc w:val="both"/>
        <w:rPr>
          <w:sz w:val="22"/>
        </w:rPr>
      </w:pPr>
      <w:r>
        <w:rPr>
          <w:sz w:val="22"/>
        </w:rPr>
        <w:t>Однако далеко не на всякого человека силовое давление, попытка командовать оказывает нужное воздействие. Часто наоборот. Есть категория людей, достаточно волевых, стремящихся самоутвердиться, у которых любая попытка насилия над их личностью, попытка давить и что-либо навязывать вызывает резкое сопротивление и неприятие. Для таких людей, обладающих достаточно высокой самооценкой, отработаны другие приемы, используется второй вариант, другая крайность - проповедь анархии и вседо-зволенности. И если светлые силы с уважением и вниманием относятся к каждому человеку, к его индивидуальности и уникальности, помогая ему обрести веру в себя, встать выше собственных страхов и ложных сомнений, то "темные" стараются эту идею довести до абсурда, всеми силами пытаются разбудить в человеке эгоизм, тщесла вие и самовозвеличивание. Лейтмотив их внушения: "Нет Бога вне человека. Человек сам себе Бог. А потому для него не существует никаких навязываемых извне норм и законов. Не существует и понятия "грех". Каждый сам себе и законодатель, и исполнитель, и судья. Ты - центр мироздания. А посему -тебе все можно, все дозволено... А то, что твоя безраздельная свобода обязательно становится несвободой для других, об этом не думай. Пусть каждый думает за себя..." Многие ищущие и умные люди попались на эту изощренную уловку темных сил. Итак, ЧЕТВЕРТЫЙ признак воздействия "темных" -попытка разбудить в человеке эгоизм, тщеславие, чрезмерно высокую самооценку, некритическое отношение к себе.</w:t>
      </w:r>
    </w:p>
    <w:p>
      <w:pPr>
        <w:pStyle w:val="Normal"/>
        <w:ind w:firstLine="720"/>
        <w:jc w:val="both"/>
        <w:rPr>
          <w:sz w:val="22"/>
        </w:rPr>
      </w:pPr>
      <w:r>
        <w:rPr>
          <w:sz w:val="22"/>
        </w:rPr>
      </w:r>
    </w:p>
    <w:p>
      <w:pPr>
        <w:pStyle w:val="Normal"/>
        <w:ind w:firstLine="720"/>
        <w:jc w:val="center"/>
        <w:rPr>
          <w:b/>
          <w:b/>
          <w:bCs/>
          <w:sz w:val="22"/>
        </w:rPr>
      </w:pPr>
      <w:r>
        <w:rPr>
          <w:b/>
          <w:bCs/>
          <w:sz w:val="22"/>
        </w:rPr>
        <w:t>"НО ИЗБАВИ НАС ОТ ЛУКАВОГО..."</w:t>
      </w:r>
    </w:p>
    <w:p>
      <w:pPr>
        <w:pStyle w:val="Normal"/>
        <w:ind w:firstLine="720"/>
        <w:jc w:val="center"/>
        <w:rPr>
          <w:sz w:val="22"/>
        </w:rPr>
      </w:pPr>
      <w:r>
        <w:rPr>
          <w:sz w:val="22"/>
        </w:rPr>
        <w:t>Часть вторая</w:t>
      </w:r>
    </w:p>
    <w:p>
      <w:pPr>
        <w:pStyle w:val="Normal"/>
        <w:ind w:firstLine="720"/>
        <w:jc w:val="both"/>
        <w:rPr>
          <w:sz w:val="22"/>
        </w:rPr>
      </w:pPr>
      <w:r>
        <w:rPr>
          <w:sz w:val="22"/>
        </w:rPr>
      </w:r>
    </w:p>
    <w:p>
      <w:pPr>
        <w:pStyle w:val="Normal"/>
        <w:ind w:firstLine="720"/>
        <w:jc w:val="both"/>
        <w:rPr/>
      </w:pPr>
      <w:r>
        <w:rPr>
          <w:sz w:val="22"/>
        </w:rPr>
        <w:t>Арсенал средств и приемов "темных" при кажущемся богатстве достаточно однообразен. Как правило, они сводятся к тому, чтобы, используя такие человеческие слабости, как любопытство, авантюризм, лень, жажда удовольствий, эгоизм, жадность, тщеславие, властолюбие и подобные им, постепенно правдами и неправдами, превратить выбранного ими человека в послушного проводника своей воли.</w:t>
      </w:r>
    </w:p>
    <w:p>
      <w:pPr>
        <w:pStyle w:val="Normal"/>
        <w:ind w:firstLine="720"/>
        <w:jc w:val="both"/>
        <w:rPr>
          <w:sz w:val="22"/>
        </w:rPr>
      </w:pPr>
      <w:r>
        <w:rPr>
          <w:sz w:val="22"/>
        </w:rPr>
        <w:t>Основной метод - соблазн, стремление использовать в своих целях естественное желание людей не особенно утруждать себя даже для достижения своих сокровенных целей. Всякий ли устоит перед неожиданно возникшим шансом получить что-либо легко, без чрезмерных усилий?</w:t>
      </w:r>
    </w:p>
    <w:p>
      <w:pPr>
        <w:pStyle w:val="Normal"/>
        <w:ind w:firstLine="720"/>
        <w:jc w:val="both"/>
        <w:rPr>
          <w:sz w:val="22"/>
        </w:rPr>
      </w:pPr>
      <w:r>
        <w:rPr>
          <w:sz w:val="22"/>
        </w:rPr>
        <w:t>Вы ленивы? Вас соблазняют тем, что без особого труда, в короткое время одарят сверхспособностями и уникальными знаниями. И это далеко не всегда обман. По мелочам обманывать невыгодно, спугнешь добычу раньше времени. Поэтому они могут на какое-то время одарить обещанным. Но рано или поздно за все приходится платить и платить по большому счету. "Бесплатный сыр бывает только в мышеловке..."</w:t>
      </w:r>
    </w:p>
    <w:p>
      <w:pPr>
        <w:pStyle w:val="Normal"/>
        <w:ind w:firstLine="720"/>
        <w:jc w:val="both"/>
        <w:rPr>
          <w:sz w:val="22"/>
        </w:rPr>
      </w:pPr>
      <w:r>
        <w:rPr>
          <w:sz w:val="22"/>
        </w:rPr>
        <w:t>Вы больны? Вас могут излечить, исцелить тот или иной орган. Правда, такие исцеления, как правило, бывают временными и являются лишь средством войти к вам в доверие.</w:t>
      </w:r>
    </w:p>
    <w:p>
      <w:pPr>
        <w:pStyle w:val="Normal"/>
        <w:ind w:firstLine="720"/>
        <w:jc w:val="both"/>
        <w:rPr>
          <w:sz w:val="22"/>
        </w:rPr>
      </w:pPr>
      <w:r>
        <w:rPr>
          <w:sz w:val="22"/>
        </w:rPr>
        <w:t>Вы жаждете осчастливить человечество? К тому же доверчивы и задаете наивные вопросы типа: "Вы силы добра или зла?" На такое ваше беспокойство, естественно, последует успокаивающий и убаюкивающий отет: "Конечно, силы добра". И далее - псевдорелигиозные сообщения или что-нибудь вроде: "Мы - ваши старшие братья по разуму, нас беспокоит ваша судьба, мы хотим спасти человечество и планету. Ты - наш избранник и посредник между землянами и нашей цивилизацией..." и т.п. Как правило, такой ответ вполне устраивает новоиспеченного контакте-ра. "Его обманывать нетрудно, он сам обманываться рад..." И вот он уже сам лезет в неизвестные объятья...</w:t>
      </w:r>
    </w:p>
    <w:p>
      <w:pPr>
        <w:pStyle w:val="Normal"/>
        <w:ind w:firstLine="720"/>
        <w:jc w:val="both"/>
        <w:rPr>
          <w:sz w:val="22"/>
        </w:rPr>
      </w:pPr>
      <w:r>
        <w:rPr>
          <w:sz w:val="22"/>
        </w:rPr>
        <w:t>Вы любознательны? А может, даже любопытны? Для вас уготованы свои ловушки. Они разные, но идея все та же - соблазнить, заманить, втянуть, обмануть, овладеть волей. Люди ищущие, но не владеющие необходимой теоретической подготовкой, долгие годы отрезанные идеологией от "потусторонних" проблем, бросаются с головой в этот открывшийся им новый мир, хватаясь за первую попавшуюся возможность "приобщиться", узнать, овладеть... Настоящим искушением для них становятся многочисленные школы экстрасенсов, гипнотизеров или колдунов, заманивающие, как мотыльков на огонь, доверчивых простаков обещаниями обучить сверхчувственному восприятию, биоэнергетическому лечению или управлению другими людьми с помощью белой или черной магии. Для людей с повышенной самооценкой - "закрытые" и тем самым еще более привлекательные группы, элитные секты для избранных, почти "тайные общества" во главе с очередным пророком, Учителем, "гуру", требующим фанатичной преданности себе или некоей "идее". Потом, правда, на душе бывает горько, и на ум приходит пушкинский вопрос: "Кого восторженной душой боготворить не устыдился?" Но это потом, и только тем, кто сумел вырваться из этих силков.</w:t>
      </w:r>
    </w:p>
    <w:p>
      <w:pPr>
        <w:pStyle w:val="Normal"/>
        <w:ind w:firstLine="720"/>
        <w:jc w:val="both"/>
        <w:rPr>
          <w:sz w:val="22"/>
        </w:rPr>
      </w:pPr>
      <w:r>
        <w:rPr>
          <w:sz w:val="22"/>
        </w:rPr>
        <w:t>Не менее опасна, в том числе для, жизни и здоровья самодеятельных экспериментаторов, из-за своей безграмотности или упрощений, а порой и сознательных искажений, ставшая общедоступной так называемая "оккультная" литература, к настоящему оккультизму часто никакого отношения не имеющая, но обучающая методам медитации, "открытия третьего глаза", создания эфирных двойников, путешествий в астральном теле, магическим приемам и другим модным методикам.</w:t>
      </w:r>
    </w:p>
    <w:p>
      <w:pPr>
        <w:pStyle w:val="Normal"/>
        <w:ind w:firstLine="720"/>
        <w:jc w:val="both"/>
        <w:rPr>
          <w:sz w:val="22"/>
        </w:rPr>
      </w:pPr>
      <w:r>
        <w:rPr>
          <w:sz w:val="22"/>
        </w:rPr>
        <w:t>В этом же ряду стоят наркотики, галлюциногены и другие психотроп-ные средства, заманивающие необычностью ощущений, видений, образов, возможностью "подключения"... И если для выхода на "контакт" вы ощущаете потребность искусственной стимуляции, будь то крепкий кофе, алкоголь, а тем более наркотические средства, будьте Осторожны - вероятность "темного" подключения очень велика!</w:t>
      </w:r>
    </w:p>
    <w:p>
      <w:pPr>
        <w:pStyle w:val="Normal"/>
        <w:ind w:firstLine="720"/>
        <w:jc w:val="both"/>
        <w:rPr>
          <w:sz w:val="22"/>
        </w:rPr>
      </w:pPr>
      <w:r>
        <w:rPr>
          <w:sz w:val="22"/>
        </w:rPr>
        <w:t>Методы разные. Но цель "темных" остается все той же - исподволь навязать некритическое отношение к реалиям этого мира, подчинить волю, сделать послушным орудием в своих руках. И здесь, пожалуй, уместно привести слова Дж.Килла, одного из серьезнейших авторитетов в данном вопросе: "Дилетантские исследования НЛО так же опасны, как и дилетантские занятия белой магией. Этот феномен улавливает в свои сети не только легковерных и незрелых. Паранойя и шизофрения, демономания и даже самоубийства могут возникнуть в результате контактов - в большинстве случаев именно такой результат имеет место...</w:t>
      </w:r>
    </w:p>
    <w:p>
      <w:pPr>
        <w:pStyle w:val="Normal"/>
        <w:ind w:firstLine="720"/>
        <w:jc w:val="both"/>
        <w:rPr>
          <w:sz w:val="22"/>
        </w:rPr>
      </w:pPr>
      <w:r>
        <w:rPr>
          <w:sz w:val="22"/>
        </w:rPr>
        <w:t>Вы честолюбивы, тщеславны? Жаждете известности, власти? Тогда перед вами разыгрываются веками отре-жиссированные спектакли, описанные еще дедушкой Крыловым. Следуют сцены восторга перед вашим "непризнанным талантом", "уникальностью", а то и "гениальностью", "особым предназначением" и т.п. На эту наживку, а точнее, пустой блестящий крючок, легко клюют наивные простаки. Подхва-ливаемые и поощряемые, они начинают и впрямь считать себя уникальными избранниками, пророками, носителями истин в последней инстанции, искренне верят в свою "особую" миссию на Земле... И вот очередная "ворона", у которой "в зобу дыханье сперло", начинает всемерно лелеять и ублажать собственное Я, на глазах раздувается от самомнения и собственной значимости, не замечая, как постепенно становится посмешищем для окружающих.</w:t>
      </w:r>
    </w:p>
    <w:p>
      <w:pPr>
        <w:pStyle w:val="Normal"/>
        <w:ind w:firstLine="720"/>
        <w:jc w:val="both"/>
        <w:rPr>
          <w:sz w:val="22"/>
        </w:rPr>
      </w:pPr>
      <w:r>
        <w:rPr>
          <w:sz w:val="22"/>
        </w:rPr>
        <w:t>Остается добавить, что на какое-то время "темные" на самом деле могут дать вам особые способности (в мышеловку обычно подкладывают настоящий, а не бутафорский сыр). Они же обеспечат вам рекламу, успех, многотысячные, а то и многомиллионные телевизионные аудитории. Ведь вы теперь послушный, а иногда и сознательный проводник их воли. Уже вы сами подчиняете себе людей, делаете их послушными биороботами, с гордостью заявляя, что можете "управлять толпой". Но не следует забывать одной характерной особенности "темных". Они лишены бескорыстного сострадания, сочувствия, соболезнования. Когда вы становитесь им ненужным, они вас бросают, лишая своей энергетической подпитки, без которой вы уже не можете существовать, обрекая на болезни и часто мучительную смерть.</w:t>
      </w:r>
    </w:p>
    <w:p>
      <w:pPr>
        <w:pStyle w:val="Normal"/>
        <w:ind w:firstLine="720"/>
        <w:jc w:val="both"/>
        <w:rPr>
          <w:sz w:val="22"/>
        </w:rPr>
      </w:pPr>
      <w:r>
        <w:rPr>
          <w:sz w:val="22"/>
        </w:rPr>
        <w:t>Информационные контакты темные силы часто используют и в других целях. Например, чтобы нейтрализовать серьезного исследователя, дискредитировать его в глазах коллег и общества, сломать его психику, удалить от дел. Типичнейший прием - дезинформация.</w:t>
      </w:r>
    </w:p>
    <w:p>
      <w:pPr>
        <w:pStyle w:val="Normal"/>
        <w:ind w:firstLine="720"/>
        <w:jc w:val="both"/>
        <w:rPr>
          <w:sz w:val="22"/>
        </w:rPr>
      </w:pPr>
      <w:r>
        <w:rPr>
          <w:sz w:val="22"/>
        </w:rPr>
        <w:t>Длительное время "по каналу" контак-теру дают истинную, добротную и подтверждающуюся информацию. Постепенно человек настолько уверует в достоверность этого канала, что перестает критически относиться к получаемой информации. И вот тогда его крупно "подставляют". Выдается внешне очень серьезное, но заведомо ложное "послание" или "важное предостережение", часто с указанием точного времени и места будущего события. И контакте?, уже приученный полностью доверять источнику информации, из самых благих побуждений максимально это "послание" обнародывает и оповещает общественность, ставя на карту свой авторитет, свое имя. Потом, естественно, все срывается. Человек становится объектом насмешек. Часто за этим следует психический слом, крах всех надежд и начинаний, удаление от дел, самоизоляция. Что и требовалось темным силам...</w:t>
      </w:r>
    </w:p>
    <w:p>
      <w:pPr>
        <w:pStyle w:val="Normal"/>
        <w:ind w:firstLine="720"/>
        <w:jc w:val="both"/>
        <w:rPr>
          <w:sz w:val="22"/>
        </w:rPr>
      </w:pPr>
      <w:r>
        <w:rPr>
          <w:sz w:val="22"/>
        </w:rPr>
        <w:t>Вы логик? У вас научный склад ума? И для вас имеется свой ключик, свои приемы. Один из них - глубокая иррациональность, абсурдность и противоречивость "контактной" информации. Специалисты считают, что в этом случае разум, занятый тщетными поисками смысла, чрезмерно открывается для внешнего психического воздействия, внедрения в глубинные структуры сознания.</w:t>
      </w:r>
    </w:p>
    <w:p>
      <w:pPr>
        <w:pStyle w:val="Normal"/>
        <w:ind w:firstLine="720"/>
        <w:jc w:val="both"/>
        <w:rPr>
          <w:sz w:val="22"/>
        </w:rPr>
      </w:pPr>
      <w:r>
        <w:rPr>
          <w:sz w:val="22"/>
        </w:rPr>
        <w:t>Вы жаждете удовольствий? Их вам предоставят. Вплоть до телепатических сексуальных контактов с полной гаммой ощущений. Постепенно приучат к подобным и другим оккультным наслаждениям, сделают зависимым, послушным.</w:t>
      </w:r>
    </w:p>
    <w:p>
      <w:pPr>
        <w:pStyle w:val="Normal"/>
        <w:ind w:firstLine="720"/>
        <w:jc w:val="both"/>
        <w:rPr>
          <w:sz w:val="22"/>
        </w:rPr>
      </w:pPr>
      <w:r>
        <w:rPr>
          <w:sz w:val="22"/>
        </w:rPr>
        <w:t>Вот как описывает в книге "По спирали в пространстве и времени" (Таллинн, РИО, 1991) свои ощущения известный контакте? Валентина Лаврова. Сначала это "...радужные токи и великое желание им подчиниться, и начинающийся наркотический транс... Все тонет в блаженстве. Мыслей более никаких, сопротивление отсутствует". А по прошествии определенного времени -"как в запряженной повозке, одна степень свободы - тянуть воз и кнут и бич - если ты это плохо делаешь..."</w:t>
      </w:r>
    </w:p>
    <w:p>
      <w:pPr>
        <w:pStyle w:val="Normal"/>
        <w:ind w:firstLine="720"/>
        <w:jc w:val="both"/>
        <w:rPr>
          <w:sz w:val="22"/>
        </w:rPr>
      </w:pPr>
      <w:r>
        <w:rPr>
          <w:sz w:val="22"/>
        </w:rPr>
        <w:t>Вы стремитесь самоутвердиться на стезе бескорыстного лечения, применяя неожиданно открывшиеся после контактов экстрасенсорные способности? В вас постараются разбудить корысть, а потом и жадность. На ваши попытки сопротивляться какой-то услужливый внутренний голосишко будет уговаривать, убеждать: "Ведь это работа, ты затрачиваешь свои силы, время, в конце концов здоровье. Любая работа должна оплачиваться. Возьми ровно столько, сколько стоит твой труд..." И вот, взяв первые деньги, подарок или просто получив услугу взамен на свое лечение, будьте уверены - вы сделали первый шаг по тропинке, ведущей в западню. А вскоре, хотите вы того или нет, где-то в подсознании зародится и будет все настойчивее пульсировать мысль, что каждый пациент - это деньги. И чем больше пациентов, тем больше денег. Вкусив прелесть легкой наживы, вы будете неосознанно спешить, подлечивать, а не лечить. (Зачем терять источник дохода?) Постепенно будет падать качество лечения, мысль о сравнительно легких доходах потихонечку из подсознания переберется в сознание... И где грань, за которой захлопывается дверь ловушки?</w:t>
      </w:r>
    </w:p>
    <w:p>
      <w:pPr>
        <w:pStyle w:val="Normal"/>
        <w:ind w:firstLine="720"/>
        <w:jc w:val="both"/>
        <w:rPr>
          <w:sz w:val="22"/>
        </w:rPr>
      </w:pPr>
      <w:r>
        <w:rPr>
          <w:sz w:val="22"/>
        </w:rPr>
        <w:t>Кроме того, вновь испеченным экстрасенсам, думается, полезно напомнить, что во время лечения информация о его даже бывших болезнях переходит к пациенту и за это рано или поздно приходится отвечать. Да и сам экстрасенс "навешивает" на себя, хотя и в ослабленном виде, все болезни своих пациентов. И если он предрасположен хотя бы к части из них, то это может для него весьма печально кончиться. Зарегистрированы случаи полученных такими горе-медиками неизлечимых параличей.</w:t>
      </w:r>
    </w:p>
    <w:p>
      <w:pPr>
        <w:pStyle w:val="Normal"/>
        <w:ind w:firstLine="720"/>
        <w:jc w:val="both"/>
        <w:rPr>
          <w:sz w:val="22"/>
        </w:rPr>
      </w:pPr>
      <w:r>
        <w:rPr>
          <w:sz w:val="22"/>
        </w:rPr>
        <w:t>Трудно не согласиться со словами священника Алексия Мороза: "...не торопитесь радоваться, если у вас появилась та или иная экстрасенсивная способность. Не бросайтесь, сломя голову, в целительство, в предсказательство.</w:t>
      </w:r>
    </w:p>
    <w:p>
      <w:pPr>
        <w:pStyle w:val="Normal"/>
        <w:ind w:firstLine="720"/>
        <w:jc w:val="both"/>
        <w:rPr>
          <w:sz w:val="22"/>
        </w:rPr>
      </w:pPr>
      <w:r>
        <w:rPr>
          <w:sz w:val="22"/>
        </w:rPr>
        <w:t>Даже если эти дарования у вас возникли в силу ваших естественных способностей, не увлекайтесь ими, будьте осторожны... Помните, любое сверхъестественное энергетическое воздействие не остается незамеченным в духовном мире, а привлекает к автору его пристальное внимание нечистых духов, которые с этого момента всячески пытаются подчинить его своему влиянию. А для человека, незнакомого с духовным миром, страстного и незащищенного верой, постом и молитвой, это бывает гибельно".</w:t>
      </w:r>
    </w:p>
    <w:p>
      <w:pPr>
        <w:pStyle w:val="Normal"/>
        <w:ind w:firstLine="720"/>
        <w:jc w:val="both"/>
        <w:rPr>
          <w:sz w:val="22"/>
        </w:rPr>
      </w:pPr>
      <w:r>
        <w:rPr>
          <w:sz w:val="22"/>
        </w:rPr>
        <w:t>И еще одна тонкость.</w:t>
      </w:r>
    </w:p>
    <w:p>
      <w:pPr>
        <w:pStyle w:val="Normal"/>
        <w:ind w:firstLine="720"/>
        <w:jc w:val="both"/>
        <w:rPr>
          <w:sz w:val="22"/>
        </w:rPr>
      </w:pPr>
      <w:r>
        <w:rPr>
          <w:sz w:val="22"/>
        </w:rPr>
        <w:t>Помните, что без вашего согласия "темные" ничего с вами сделать не могут. Именно поэтому у них такой арсенал средств и приемов, чтобы овладеть вашей психикой. Обман, соблазн, запугивание - все используется для того, чтобы получить ваше согласие на сотрудничество с ними.</w:t>
      </w:r>
    </w:p>
    <w:p>
      <w:pPr>
        <w:pStyle w:val="Normal"/>
        <w:ind w:firstLine="720"/>
        <w:jc w:val="both"/>
        <w:rPr>
          <w:sz w:val="22"/>
        </w:rPr>
      </w:pPr>
      <w:r>
        <w:rPr>
          <w:sz w:val="22"/>
        </w:rPr>
        <w:t>Запомните - им нужно ваше согласие!</w:t>
      </w:r>
    </w:p>
    <w:p>
      <w:pPr>
        <w:pStyle w:val="Normal"/>
        <w:ind w:firstLine="720"/>
        <w:jc w:val="both"/>
        <w:rPr>
          <w:sz w:val="22"/>
        </w:rPr>
      </w:pPr>
      <w:r>
        <w:rPr>
          <w:sz w:val="22"/>
        </w:rPr>
        <w:t>Какими же приемами пользуются "темные"? Вот некоторые из известных на сегодняшний день особенностей "темных контактов".</w:t>
      </w:r>
    </w:p>
    <w:p>
      <w:pPr>
        <w:pStyle w:val="Normal"/>
        <w:ind w:firstLine="720"/>
        <w:jc w:val="both"/>
        <w:rPr>
          <w:sz w:val="22"/>
        </w:rPr>
      </w:pPr>
      <w:r>
        <w:rPr>
          <w:sz w:val="22"/>
        </w:rPr>
        <w:t>1. Подключение "темных" к телепатическому информационному каналу ."светлых" сил, подмешивание в этот канал своей информации. Такое подключение "сбоку" может происходить непосредственно во время сеанса. Его задача - постепенно вытеснить первоначальный источник, перехватить инициативу. И лишь опытный контакте? по еле уловимым признакам может его почувствовать. (Здесь можно провести отдаленную аналогию с телефоном, который прослушивается "со стороны".) Но чаще бывает подключение уже после сеанса. Как его определить? Опыт многочисленных контактов говорит, что сеанс или информационный сон обычно резко обрывается пробуждением человека - это характерный признак конца связи. И если после этого человек снова уснул и ему вновь пошла информация - будьте начеку - скорее всего, это уже другой источник.</w:t>
      </w:r>
    </w:p>
    <w:p>
      <w:pPr>
        <w:pStyle w:val="Normal"/>
        <w:ind w:firstLine="720"/>
        <w:jc w:val="both"/>
        <w:rPr>
          <w:sz w:val="22"/>
        </w:rPr>
      </w:pPr>
      <w:r>
        <w:rPr>
          <w:sz w:val="22"/>
        </w:rPr>
        <w:t>Иногда сеансы проходят по инициативе темных сил, и тогда "светлые", пытаясь нейтрализовать их негативное воздействие, поступают аналогично -подключаются "сбоку" или по окончании сеанса. Будьте внимательны!</w:t>
      </w:r>
    </w:p>
    <w:p>
      <w:pPr>
        <w:pStyle w:val="Normal"/>
        <w:ind w:firstLine="720"/>
        <w:jc w:val="both"/>
        <w:rPr>
          <w:sz w:val="22"/>
        </w:rPr>
      </w:pPr>
      <w:r>
        <w:rPr>
          <w:sz w:val="22"/>
        </w:rPr>
        <w:t>2. Сравнительно недавно были открыты и новые "паранормальные" возможности темных сил и, в частности, использование технических приборов для контакта с людьми. Латвийскими исследователями открыт феномен необъяснимой записи таинственных голосов на магнитофонную ленту. Позднее аналогичный эффект был обнаружен и другими исследователями. При этом эксперимент удается даже в кли-• нических условиях при полнейшей тишине. А вот что пишет иеромонах Серафим (Роуз) в своей книге "НЛО в свете православной веры": "Инопланетяне" с металлическими голосами в течение некоторого времени... использовали телефон для связи с двумя "контактирующими" и одним исследователем НЛО. Конечно, в таких случаях вероятность мистификации весьма велика. Но за последние годы голоса умерших (убедительные для тех, кто вступил в контакт) слышали по телефону те, кто любил их".</w:t>
      </w:r>
    </w:p>
    <w:p>
      <w:pPr>
        <w:pStyle w:val="Normal"/>
        <w:ind w:firstLine="720"/>
        <w:jc w:val="both"/>
        <w:rPr>
          <w:sz w:val="22"/>
        </w:rPr>
      </w:pPr>
      <w:r>
        <w:rPr>
          <w:sz w:val="22"/>
        </w:rPr>
        <w:t>Аналогичные случаи описывает в своей книге "Операция "Троянский конь" и Дж.Килл.</w:t>
      </w:r>
    </w:p>
    <w:p>
      <w:pPr>
        <w:pStyle w:val="Normal"/>
        <w:ind w:firstLine="720"/>
        <w:jc w:val="both"/>
        <w:rPr>
          <w:sz w:val="22"/>
        </w:rPr>
      </w:pPr>
      <w:r>
        <w:rPr>
          <w:sz w:val="22"/>
        </w:rPr>
        <w:t>А вот что рассказывает священник Алексий Мороз: "В известном мне семействе появился свой домовой -"инопланетянин", который невидим, но на все вопросы печатает ответы на пишущей машинке. Они слушаются и без его совета уже ничего не предпринимают. Он говорил им, что к 2000 году по-. чти в каждой семье будет такой "инопланетянин-помощник".</w:t>
      </w:r>
    </w:p>
    <w:p>
      <w:pPr>
        <w:pStyle w:val="Normal"/>
        <w:ind w:firstLine="720"/>
        <w:jc w:val="both"/>
        <w:rPr>
          <w:sz w:val="22"/>
        </w:rPr>
      </w:pPr>
      <w:r>
        <w:rPr>
          <w:sz w:val="22"/>
        </w:rPr>
        <w:t>5. Нередки случаи, когда под видом внеземных цивилизаций на контакт выходят вполне земные люди или организованные группы людей, использующие оккультные методики и современные технические средства психического воздействия. Цели и мотивы у них могут быть разными, но, как правило, "темные".</w:t>
      </w:r>
    </w:p>
    <w:p>
      <w:pPr>
        <w:pStyle w:val="Normal"/>
        <w:ind w:firstLine="720"/>
        <w:jc w:val="both"/>
        <w:rPr>
          <w:sz w:val="22"/>
        </w:rPr>
      </w:pPr>
      <w:r>
        <w:rPr>
          <w:sz w:val="22"/>
        </w:rPr>
        <w:t>Характерные черты большинства таких контактов: осведомленность в бытовых деталях вашей жизни, издевательства, шантаж, угрозы. Их задача -сломать, подчинить вашу волю, сделать из вас послушного и фанатичного исполнителя, зомби. Другой отличительной чертой таких "земных" контактов является односторонность воздействия: "чужие" голоса в голове пытаются навязать вам свои мысли, вызвать с вашей стороны нужные им поступки, но взять под полный контроль, а тем более читать все ваши мысли они пока не в состоянии. Часто такие контакты сопровождаются болезненными ощущениями в голове и других частях тела. Вплоть до физических следов на коже, напоминающих ожоги, полузажившие раны и т.п.</w:t>
      </w:r>
    </w:p>
    <w:p>
      <w:pPr>
        <w:pStyle w:val="Normal"/>
        <w:ind w:firstLine="720"/>
        <w:jc w:val="both"/>
        <w:rPr>
          <w:sz w:val="22"/>
        </w:rPr>
      </w:pPr>
      <w:r>
        <w:rPr>
          <w:sz w:val="22"/>
        </w:rPr>
        <w:t>Вы спросите, в чем защита? Конечно, можно освоить и технические приемы психической защиты. Типа "светящегося кокона", "зеркального ответа" и т.п. Благо, книжонок и советчиков сейчас достаточно. Но мы не советуем слепо им доверяться. Во-первых, многие из предлагаемых методов - сознательный обман и энергетические ловушки темных сил для самодеятельных экспериментаторов. А если тут же, даже косвенно, "для ознакомления", приводятся методы психического нападения, будьте уверены, с кем имеете дело. Во-вторых, даже освоив какие-либо эффективные приемы, вы не сможете такую сознательную психическую защиту держать круглосуточно. Мало того, что это очень утомительно и в принципе невозможно держать ее постоянно, есть и другая сторона - такая защита привлекает к себе повышенное внимание. И горе тому, кто потеряет бдительность. В моменты "пауз" и расслабления он становится особенно уязвим.</w:t>
      </w:r>
    </w:p>
    <w:p>
      <w:pPr>
        <w:pStyle w:val="Normal"/>
        <w:ind w:firstLine="720"/>
        <w:jc w:val="both"/>
        <w:rPr>
          <w:sz w:val="22"/>
        </w:rPr>
      </w:pPr>
      <w:r>
        <w:rPr>
          <w:sz w:val="22"/>
        </w:rPr>
        <w:t>Так в чем же защита?</w:t>
      </w:r>
    </w:p>
    <w:p>
      <w:pPr>
        <w:pStyle w:val="Normal"/>
        <w:ind w:firstLine="720"/>
        <w:jc w:val="both"/>
        <w:rPr>
          <w:sz w:val="22"/>
        </w:rPr>
      </w:pPr>
      <w:r>
        <w:rPr>
          <w:sz w:val="22"/>
        </w:rPr>
        <w:t>Она есть. "Сверху". Естественная. Автоматическая и не требующая искусственных приемов. И мощность ее впрямую зависит от вашей духовности, от качества ваших излучений. Совет простой. Не позволяйте себе раздражаться, не подпускайте и не культивируйте низких мыслей, не взращивайте своей фантазией семян соблазнов, обильно разбрасываемых темными силами, старайтесь не оставлять даже щелки для их проникновения в ваше сознание и подсознание. Вот и вся защита. Самая эффективная из существующих. И помните: "Бог не наказывает, он просто снимает свою защиту..."</w:t>
      </w:r>
    </w:p>
    <w:p>
      <w:pPr>
        <w:pStyle w:val="Normal"/>
        <w:ind w:firstLine="720"/>
        <w:jc w:val="both"/>
        <w:rPr>
          <w:sz w:val="22"/>
        </w:rPr>
      </w:pPr>
      <w:r>
        <w:rPr>
          <w:sz w:val="22"/>
        </w:rPr>
        <w:t>И последнее.</w:t>
      </w:r>
    </w:p>
    <w:p>
      <w:pPr>
        <w:pStyle w:val="Normal"/>
        <w:ind w:firstLine="720"/>
        <w:jc w:val="both"/>
        <w:rPr>
          <w:sz w:val="22"/>
        </w:rPr>
      </w:pPr>
      <w:r>
        <w:rPr>
          <w:sz w:val="22"/>
        </w:rPr>
        <w:t>Тем, кто ищет "контакта" самостоятельно.</w:t>
      </w:r>
    </w:p>
    <w:p>
      <w:pPr>
        <w:pStyle w:val="Normal"/>
        <w:ind w:firstLine="720"/>
        <w:jc w:val="both"/>
        <w:rPr>
          <w:sz w:val="22"/>
        </w:rPr>
      </w:pPr>
      <w:r>
        <w:rPr>
          <w:sz w:val="22"/>
        </w:rPr>
        <w:t>Тем, кому этот "контакт" навязывается извне, но кто еще не дал своего согласия.</w:t>
      </w:r>
    </w:p>
    <w:p>
      <w:pPr>
        <w:pStyle w:val="Normal"/>
        <w:ind w:firstLine="720"/>
        <w:jc w:val="both"/>
        <w:rPr>
          <w:sz w:val="22"/>
        </w:rPr>
      </w:pPr>
      <w:r>
        <w:rPr>
          <w:sz w:val="22"/>
        </w:rPr>
        <w:t>Тем, кто может столкнуться с такой ситуацией.</w:t>
      </w:r>
    </w:p>
    <w:p>
      <w:pPr>
        <w:pStyle w:val="Normal"/>
        <w:ind w:firstLine="720"/>
        <w:jc w:val="both"/>
        <w:rPr>
          <w:sz w:val="22"/>
        </w:rPr>
      </w:pPr>
      <w:r>
        <w:rPr>
          <w:sz w:val="22"/>
        </w:rPr>
        <w:t>Помните... Встав на путь "контактов", вы подключаетесь к особым и могущественным силам - светлым или темным...</w:t>
      </w:r>
    </w:p>
    <w:p>
      <w:pPr>
        <w:pStyle w:val="Normal"/>
        <w:ind w:firstLine="720"/>
        <w:jc w:val="both"/>
        <w:rPr>
          <w:sz w:val="22"/>
        </w:rPr>
      </w:pPr>
      <w:r>
        <w:rPr>
          <w:sz w:val="22"/>
        </w:rPr>
        <w:t>Теперь, когда мы поделились с вами некоторым опытом ваших предшественников, побудьте наедине с собой, со своим "Я", которое мы иногда называем интуицией, а иногда совестью. Постарайтесь честно, без самообмана взглянуть на себя, увидеть свои слабые стороны. Ведь они есть у каждого из нас. Подумайте, на какой из них могли бы сыграть темные силы? И хватит ли у вас собственных сил, мужества и чистоты помыслов (которая дает защиту "сверху"), чтобы, вступив на "тропу воина", противостоять их изощренному воздействию?</w:t>
      </w:r>
    </w:p>
    <w:p>
      <w:pPr>
        <w:pStyle w:val="Normal"/>
        <w:ind w:firstLine="720"/>
        <w:jc w:val="both"/>
        <w:rPr>
          <w:sz w:val="22"/>
        </w:rPr>
      </w:pPr>
      <w:r>
        <w:rPr>
          <w:sz w:val="22"/>
        </w:rPr>
        <w:t>Вы свободны в своем выборе. И если .вы все-таки решили броситься в эту интересную, но и очень опасную жизнь, насыщенную соблазнами, ловушками и капканами, подумайте, что здесь, как на минном поле, первая ошибка может оказаться и последней. Задайте себе вопрос: ради чего вы вступаете на это, издалека заманчивое, но чрезвычайно опасное "поле чудес"? Ради удовлетворения своего любопытства? Ради себя? Ради других людей? И Ваш ли это путь?</w:t>
      </w:r>
    </w:p>
    <w:p>
      <w:pPr>
        <w:pStyle w:val="Normal"/>
        <w:ind w:firstLine="720"/>
        <w:jc w:val="both"/>
        <w:rPr>
          <w:sz w:val="22"/>
        </w:rPr>
      </w:pPr>
      <w:r>
        <w:rPr>
          <w:sz w:val="22"/>
        </w:rPr>
      </w:r>
    </w:p>
    <w:p>
      <w:pPr>
        <w:pStyle w:val="Normal"/>
        <w:ind w:left="1134" w:firstLine="720"/>
        <w:jc w:val="both"/>
        <w:rPr>
          <w:sz w:val="22"/>
        </w:rPr>
      </w:pPr>
      <w:r>
        <w:rPr>
          <w:sz w:val="22"/>
        </w:rPr>
        <w:t>И пусть Вам подскажет сердце...</w:t>
      </w:r>
    </w:p>
    <w:p>
      <w:pPr>
        <w:pStyle w:val="Normal"/>
        <w:ind w:left="1134" w:firstLine="720"/>
        <w:jc w:val="both"/>
        <w:rPr>
          <w:sz w:val="22"/>
        </w:rPr>
      </w:pPr>
      <w:r>
        <w:rPr>
          <w:sz w:val="22"/>
        </w:rPr>
        <w:t>Подумай, оглянись вокруг, реши,</w:t>
      </w:r>
    </w:p>
    <w:p>
      <w:pPr>
        <w:pStyle w:val="Normal"/>
        <w:ind w:left="1134" w:firstLine="720"/>
        <w:jc w:val="both"/>
        <w:rPr>
          <w:sz w:val="22"/>
        </w:rPr>
      </w:pPr>
      <w:r>
        <w:rPr>
          <w:sz w:val="22"/>
        </w:rPr>
        <w:t>Что важно в жизни для твоей души.</w:t>
      </w:r>
    </w:p>
    <w:p>
      <w:pPr>
        <w:pStyle w:val="Normal"/>
        <w:ind w:left="1134" w:firstLine="720"/>
        <w:jc w:val="both"/>
        <w:rPr>
          <w:sz w:val="22"/>
        </w:rPr>
      </w:pPr>
      <w:r>
        <w:rPr>
          <w:sz w:val="22"/>
        </w:rPr>
        <w:t>Дом, словно крепость, уважение, любовь</w:t>
      </w:r>
    </w:p>
    <w:p>
      <w:pPr>
        <w:pStyle w:val="Normal"/>
        <w:ind w:left="1134" w:firstLine="720"/>
        <w:jc w:val="both"/>
        <w:rPr>
          <w:sz w:val="22"/>
        </w:rPr>
      </w:pPr>
      <w:r>
        <w:rPr>
          <w:sz w:val="22"/>
        </w:rPr>
        <w:t>Иль неизвестности пленительный покров?</w:t>
      </w:r>
    </w:p>
    <w:p>
      <w:pPr>
        <w:pStyle w:val="Normal"/>
        <w:ind w:left="1134" w:firstLine="720"/>
        <w:jc w:val="both"/>
        <w:rPr>
          <w:sz w:val="22"/>
        </w:rPr>
      </w:pPr>
      <w:r>
        <w:rPr>
          <w:sz w:val="22"/>
        </w:rPr>
        <w:t xml:space="preserve">Все, что имеешь в жизни, не храня, </w:t>
      </w:r>
    </w:p>
    <w:p>
      <w:pPr>
        <w:pStyle w:val="Normal"/>
        <w:ind w:left="1134" w:firstLine="720"/>
        <w:jc w:val="both"/>
        <w:rPr>
          <w:sz w:val="22"/>
        </w:rPr>
      </w:pPr>
      <w:r>
        <w:rPr>
          <w:sz w:val="22"/>
        </w:rPr>
        <w:t xml:space="preserve">Исчезнуть может, как тепло огня. </w:t>
      </w:r>
    </w:p>
    <w:p>
      <w:pPr>
        <w:pStyle w:val="Normal"/>
        <w:ind w:left="1134" w:firstLine="720"/>
        <w:jc w:val="both"/>
        <w:rPr>
          <w:sz w:val="22"/>
        </w:rPr>
      </w:pPr>
      <w:r>
        <w:rPr>
          <w:sz w:val="22"/>
        </w:rPr>
        <w:t xml:space="preserve">Вдруг станет пусто, холодно, темно. </w:t>
      </w:r>
    </w:p>
    <w:p>
      <w:pPr>
        <w:pStyle w:val="Normal"/>
        <w:ind w:left="1134" w:firstLine="720"/>
        <w:jc w:val="both"/>
        <w:rPr>
          <w:sz w:val="22"/>
        </w:rPr>
      </w:pPr>
      <w:r>
        <w:rPr>
          <w:sz w:val="22"/>
        </w:rPr>
        <w:t xml:space="preserve">Как будто в мир захлопнется окно. </w:t>
      </w:r>
    </w:p>
    <w:p>
      <w:pPr>
        <w:pStyle w:val="Normal"/>
        <w:ind w:left="1134" w:firstLine="720"/>
        <w:jc w:val="both"/>
        <w:rPr>
          <w:sz w:val="22"/>
        </w:rPr>
      </w:pPr>
      <w:r>
        <w:rPr>
          <w:sz w:val="22"/>
        </w:rPr>
        <w:t xml:space="preserve">Погнавшись за прекрасной птицей, </w:t>
      </w:r>
    </w:p>
    <w:p>
      <w:pPr>
        <w:pStyle w:val="Normal"/>
        <w:ind w:left="1134" w:firstLine="720"/>
        <w:jc w:val="both"/>
        <w:rPr>
          <w:sz w:val="22"/>
        </w:rPr>
      </w:pPr>
      <w:r>
        <w:rPr>
          <w:sz w:val="22"/>
        </w:rPr>
        <w:t>В чужом саду ты можешь заблудиться.</w:t>
      </w:r>
    </w:p>
    <w:p>
      <w:pPr>
        <w:pStyle w:val="Normal"/>
        <w:ind w:left="1134" w:firstLine="720"/>
        <w:jc w:val="both"/>
        <w:rPr>
          <w:sz w:val="22"/>
        </w:rPr>
      </w:pPr>
      <w:r>
        <w:rPr>
          <w:sz w:val="22"/>
        </w:rPr>
        <w:t xml:space="preserve">Спасительной тропинки не найти, </w:t>
      </w:r>
    </w:p>
    <w:p>
      <w:pPr>
        <w:pStyle w:val="Normal"/>
        <w:ind w:left="1134" w:firstLine="720"/>
        <w:jc w:val="both"/>
        <w:rPr>
          <w:sz w:val="22"/>
        </w:rPr>
      </w:pPr>
      <w:r>
        <w:rPr>
          <w:sz w:val="22"/>
        </w:rPr>
        <w:t xml:space="preserve">Чтоб привела к обратному пути. </w:t>
      </w:r>
    </w:p>
    <w:p>
      <w:pPr>
        <w:pStyle w:val="Normal"/>
        <w:ind w:left="1134" w:firstLine="720"/>
        <w:jc w:val="both"/>
        <w:rPr>
          <w:sz w:val="22"/>
        </w:rPr>
      </w:pPr>
      <w:r>
        <w:rPr>
          <w:sz w:val="22"/>
        </w:rPr>
        <w:t xml:space="preserve">Подумай, оглянись вокруг, реши... </w:t>
      </w:r>
    </w:p>
    <w:p>
      <w:pPr>
        <w:pStyle w:val="Normal"/>
        <w:ind w:firstLine="720"/>
        <w:jc w:val="both"/>
        <w:rPr>
          <w:sz w:val="22"/>
        </w:rPr>
      </w:pPr>
      <w:r>
        <w:rPr>
          <w:sz w:val="22"/>
        </w:rPr>
      </w:r>
    </w:p>
    <w:p>
      <w:pPr>
        <w:pStyle w:val="Normal"/>
        <w:ind w:firstLine="720"/>
        <w:jc w:val="both"/>
        <w:rPr/>
      </w:pPr>
      <w:r>
        <w:rPr/>
        <w:t>(Стихотворение получено "по контакту" в 4 часа утра контактером ГЛ. в феврале 1991 года)</w:t>
      </w:r>
    </w:p>
    <w:p>
      <w:pPr>
        <w:pStyle w:val="Normal"/>
        <w:ind w:firstLine="720"/>
        <w:jc w:val="both"/>
        <w:rPr>
          <w:sz w:val="22"/>
        </w:rPr>
      </w:pPr>
      <w:r>
        <w:rPr>
          <w:sz w:val="22"/>
        </w:rPr>
      </w:r>
    </w:p>
    <w:p>
      <w:pPr>
        <w:pStyle w:val="Normal"/>
        <w:rPr>
          <w:sz w:val="22"/>
        </w:rPr>
      </w:pPr>
      <w:r>
        <w:rPr>
          <w:sz w:val="22"/>
        </w:rPr>
        <w:t>Об авторе: Виталий ШЕЛЕПОВ, кандидат технических наук</w:t>
      </w:r>
    </w:p>
    <w:p>
      <w:pPr>
        <w:pStyle w:val="Normal"/>
        <w:rPr>
          <w:sz w:val="22"/>
        </w:rPr>
      </w:pPr>
      <w:r>
        <w:rPr>
          <w:sz w:val="22"/>
        </w:rPr>
      </w:r>
    </w:p>
    <w:p>
      <w:pPr>
        <w:pStyle w:val="Normal"/>
        <w:rPr>
          <w:sz w:val="22"/>
        </w:rPr>
      </w:pPr>
      <w:r>
        <w:rPr>
          <w:sz w:val="22"/>
        </w:rPr>
        <w:t>"Такое множество злых духов наполняет этот воздух, который разливается между небом и землей и в котором они летают в беспокойстве и непраздно, что Провидение Божие для пользы скрыло и удалило их от взоров человеческих. Иначе от боязни нападения или страха перед личинами, в которые они по своей воле, когда захотят, преобразуются и превращаются, люди поражались бы невыносимым ужасом до изнеможения, будучи не в состоянии видеть их телесными очами, и ежедневно становились бы злее, развращаемые их постоянными примерами и подражанием".</w:t>
      </w:r>
    </w:p>
    <w:p>
      <w:pPr>
        <w:pStyle w:val="Heading1"/>
        <w:rPr>
          <w:sz w:val="22"/>
        </w:rPr>
      </w:pPr>
      <w:r>
        <w:rPr>
          <w:sz w:val="22"/>
        </w:rPr>
        <w:t xml:space="preserve">Прп. Иоанн Кассиан Римлянин </w:t>
      </w:r>
    </w:p>
    <w:p>
      <w:pPr>
        <w:pStyle w:val="TextBody"/>
        <w:rPr/>
      </w:pPr>
      <w:r>
        <w:rPr/>
        <w:t>"Ясные признаки пришествия к нам и действия на нас падшего духа суть внезапно являющиеся греховные и суетные помыслы и мечтания, греховные ощущения, тяжесть тела и усиленные скотские требования его... пришествие к нам падшего духа всегда сопряжено с ощущением нами смущения, омраче-ния, недоумения".</w:t>
      </w:r>
    </w:p>
    <w:p>
      <w:pPr>
        <w:pStyle w:val="Normal"/>
        <w:rPr>
          <w:b/>
          <w:b/>
          <w:bCs/>
          <w:sz w:val="22"/>
        </w:rPr>
      </w:pPr>
      <w:r>
        <w:rPr>
          <w:b/>
          <w:bCs/>
          <w:sz w:val="22"/>
        </w:rPr>
        <w:t>Святитель Игнатий (Брянчанинов)</w:t>
      </w:r>
    </w:p>
    <w:p>
      <w:pPr>
        <w:pStyle w:val="Normal"/>
        <w:rPr>
          <w:b/>
          <w:b/>
          <w:bCs/>
          <w:sz w:val="22"/>
        </w:rPr>
      </w:pPr>
      <w:r>
        <w:rPr>
          <w:b/>
          <w:bCs/>
          <w:sz w:val="22"/>
        </w:rPr>
      </w:r>
    </w:p>
    <w:p>
      <w:pPr>
        <w:pStyle w:val="Normal"/>
        <w:rPr/>
      </w:pPr>
      <w:r>
        <w:rPr>
          <w:b/>
          <w:bCs/>
          <w:sz w:val="22"/>
        </w:rPr>
        <w:t>Источник:</w:t>
      </w:r>
      <w:r>
        <w:rPr>
          <w:sz w:val="22"/>
        </w:rPr>
        <w:t xml:space="preserve"> Научно-информационный вестник «Аномалия», июль-сентябрь 1992</w:t>
      </w:r>
    </w:p>
    <w:p>
      <w:pPr>
        <w:pStyle w:val="Normal"/>
        <w:rPr/>
      </w:pPr>
      <w:r>
        <w:rPr>
          <w:b/>
          <w:bCs/>
          <w:sz w:val="22"/>
        </w:rPr>
        <w:t>Об авторе:</w:t>
      </w:r>
      <w:r>
        <w:rPr>
          <w:sz w:val="22"/>
        </w:rPr>
        <w:t xml:space="preserve"> Виталий Шелепов, к.т.н.</w:t>
      </w:r>
    </w:p>
    <w:p>
      <w:pPr>
        <w:pStyle w:val="Normal"/>
        <w:rPr>
          <w:sz w:val="22"/>
        </w:rPr>
      </w:pPr>
      <w:r>
        <w:rPr>
          <w:sz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b/>
      <w:bCs/>
      <w:i/>
      <w:iCs/>
    </w:rPr>
  </w:style>
  <w:style w:type="paragraph" w:styleId="Heading3">
    <w:name w:val="Heading 3"/>
    <w:basedOn w:val="Normal"/>
    <w:next w:val="Normal"/>
    <w:qFormat/>
    <w:pPr>
      <w:keepNext w:val="true"/>
      <w:numPr>
        <w:ilvl w:val="2"/>
        <w:numId w:val="1"/>
      </w:numPr>
      <w:jc w:val="center"/>
      <w:outlineLvl w:val="2"/>
    </w:pPr>
    <w:rPr>
      <w:b/>
      <w:bCs/>
      <w:sz w:val="2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20:15:00Z</dcterms:created>
  <dc:creator>Натали</dc:creator>
  <dc:description/>
  <dc:language>en-US</dc:language>
  <cp:lastModifiedBy>Алла</cp:lastModifiedBy>
  <dcterms:modified xsi:type="dcterms:W3CDTF">2005-08-06T15:24:00Z</dcterms:modified>
  <cp:revision>6</cp:revision>
  <dc:subject/>
  <dc:title/>
</cp:coreProperties>
</file>