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pPr>
      <w:r>
        <w:rPr/>
        <w:t>Владимир Щербаков</w:t>
      </w:r>
    </w:p>
    <w:p>
      <w:pPr>
        <w:pStyle w:val="Normal"/>
        <w:widowControl w:val="false"/>
        <w:autoSpaceDE w:val="false"/>
        <w:ind w:firstLine="720"/>
        <w:rPr>
          <w:rFonts w:ascii="Arial" w:hAnsi="Arial" w:cs="Arial"/>
          <w:sz w:val="22"/>
        </w:rPr>
      </w:pPr>
      <w:r>
        <w:rPr>
          <w:rFonts w:cs="Arial" w:ascii="Arial" w:hAnsi="Arial"/>
          <w:sz w:val="22"/>
          <w:szCs w:val="20"/>
        </w:rPr>
        <w:t>к.т.н.</w:t>
      </w:r>
    </w:p>
    <w:p>
      <w:pPr>
        <w:pStyle w:val="Normal"/>
        <w:widowControl w:val="false"/>
        <w:autoSpaceDE w:val="false"/>
        <w:ind w:firstLine="720"/>
        <w:rPr>
          <w:rFonts w:ascii="Arial" w:hAnsi="Arial" w:cs="Arial"/>
          <w:sz w:val="22"/>
          <w:szCs w:val="20"/>
        </w:rPr>
      </w:pPr>
      <w:r>
        <w:rPr>
          <w:rFonts w:cs="Arial" w:ascii="Arial" w:hAnsi="Arial"/>
          <w:sz w:val="22"/>
          <w:szCs w:val="20"/>
        </w:rPr>
      </w:r>
    </w:p>
    <w:p>
      <w:pPr>
        <w:pStyle w:val="Heading1"/>
        <w:ind w:firstLine="720"/>
        <w:rPr/>
      </w:pPr>
      <w:r>
        <w:rPr/>
        <w:t>НЕСОСТОЯВШИЙСЯ ПАРАДОКС</w:t>
      </w:r>
    </w:p>
    <w:p>
      <w:pPr>
        <w:pStyle w:val="Normal"/>
        <w:widowControl w:val="false"/>
        <w:autoSpaceDE w:val="false"/>
        <w:ind w:firstLine="720"/>
        <w:jc w:val="center"/>
        <w:rPr>
          <w:rFonts w:ascii="Arial" w:hAnsi="Arial" w:cs="Arial"/>
          <w:sz w:val="22"/>
          <w:szCs w:val="20"/>
        </w:rPr>
      </w:pPr>
      <w:r>
        <w:rPr>
          <w:rFonts w:cs="Arial" w:ascii="Arial" w:hAnsi="Arial"/>
          <w:sz w:val="22"/>
          <w:szCs w:val="20"/>
        </w:rPr>
        <w:t>(Комментарий к статье В. Родикова «Диалог с космическим зондом»)</w:t>
      </w:r>
    </w:p>
    <w:p>
      <w:pPr>
        <w:pStyle w:val="Normal"/>
        <w:widowControl w:val="false"/>
        <w:autoSpaceDE w:val="false"/>
        <w:ind w:firstLine="720"/>
        <w:rPr>
          <w:rFonts w:ascii="Arial" w:hAnsi="Arial" w:cs="Arial"/>
          <w:sz w:val="22"/>
          <w:szCs w:val="20"/>
        </w:rPr>
      </w:pPr>
      <w:r>
        <w:rPr>
          <w:rFonts w:cs="Arial" w:ascii="Arial" w:hAnsi="Arial"/>
          <w:sz w:val="22"/>
          <w:szCs w:val="20"/>
        </w:rPr>
      </w:r>
    </w:p>
    <w:p>
      <w:pPr>
        <w:pStyle w:val="TextBodyIndent"/>
        <w:rPr/>
      </w:pPr>
      <w:r>
        <w:rPr/>
        <w:t>«Парадокс Штёрмера» привлекал и привлекает внимание специалистов: порой делаются попытки объяснить его вмешательством «маленьких зеленых человечков» — обитателей иной звездной системы. Вот почему особое внимание должно быть обращено на более естественное объяснение явления. А если это не удастся, тогда можно привлечь и гипотезу о «зеленых человечках».</w:t>
      </w:r>
    </w:p>
    <w:p>
      <w:pPr>
        <w:pStyle w:val="Normal"/>
        <w:widowControl w:val="false"/>
        <w:autoSpaceDE w:val="false"/>
        <w:ind w:firstLine="720"/>
        <w:jc w:val="both"/>
        <w:rPr>
          <w:rFonts w:ascii="Arial" w:hAnsi="Arial" w:cs="Arial"/>
          <w:sz w:val="22"/>
        </w:rPr>
      </w:pPr>
      <w:r>
        <w:rPr>
          <w:rFonts w:cs="Arial" w:ascii="Arial" w:hAnsi="Arial"/>
          <w:sz w:val="22"/>
          <w:szCs w:val="20"/>
        </w:rPr>
        <w:t>Когда в самом начале века удалось впервые передать радиограмму через Атлантику, нашлись скептики, утверждавшие, что это простая случайность, что регулярная передача радиоволн вдоль поверхности Земли невозможна. Что ж, для этого были основания: ведь многие физики того времени считали, что свет и радиоволны должны обладать абсолютно идентичными свойствами. Истина стала раскрываться позднее. Всего через шесть месяцев после успешного сеанса радиосвязи через Атлантический океан Оливер Хэвисайд высказал свою точку зрения на строение атмосферы: «Возможно существование хорошо проводящего слоя в верхней атмосфере. Если это так, то радиоволны будут задерживаться им в большей или меньшей степени. Тогда будет происходить отражение с одной стороны — от моря, с другой — от верхних слоев атмосферы».</w:t>
      </w:r>
    </w:p>
    <w:p>
      <w:pPr>
        <w:pStyle w:val="Normal"/>
        <w:widowControl w:val="false"/>
        <w:autoSpaceDE w:val="false"/>
        <w:ind w:firstLine="720"/>
        <w:jc w:val="both"/>
        <w:rPr>
          <w:rFonts w:ascii="Arial" w:hAnsi="Arial" w:cs="Arial"/>
          <w:sz w:val="22"/>
        </w:rPr>
      </w:pPr>
      <w:r>
        <w:rPr>
          <w:rFonts w:cs="Arial" w:ascii="Arial" w:hAnsi="Arial"/>
          <w:sz w:val="22"/>
          <w:szCs w:val="20"/>
        </w:rPr>
        <w:t>Таким образом, получалось, что длинные волны могли огибать поверхность земного шара из-за дифракции, а более короткие — из-за отражения от слоя Хэвисайда. Существование такого слоя было доказано прямыми экспериментами Эплтона и Барнета в 1925 году. Отражение происходило примерно на высоте 100 км. Исследователи наблюдали интерференционные максимумы и минимумы (биения) прямой и отраженной воли. Помимо слоя Хэвисайда, были открыты и другие «горизонты» ионосферы: оказалось, что она похожа на слоеный пирог, причем степень ионизации зависела от солнечной активности. Интенсивность солнечного света постоянна, однако в ультрафиолетовой области спектра Солнце — звезда переменная.</w:t>
      </w:r>
    </w:p>
    <w:p>
      <w:pPr>
        <w:pStyle w:val="Normal"/>
        <w:widowControl w:val="false"/>
        <w:autoSpaceDE w:val="false"/>
        <w:ind w:firstLine="720"/>
        <w:jc w:val="both"/>
        <w:rPr>
          <w:rFonts w:ascii="Arial" w:hAnsi="Arial" w:cs="Arial"/>
          <w:sz w:val="22"/>
        </w:rPr>
      </w:pPr>
      <w:r>
        <w:rPr>
          <w:rFonts w:cs="Arial" w:ascii="Arial" w:hAnsi="Arial"/>
          <w:sz w:val="22"/>
          <w:szCs w:val="20"/>
        </w:rPr>
        <w:t>Эти известные факты могли бы служить подспорьем при объяснении результатов К. Штёрмера.</w:t>
      </w:r>
    </w:p>
    <w:p>
      <w:pPr>
        <w:pStyle w:val="Normal"/>
        <w:widowControl w:val="false"/>
        <w:autoSpaceDE w:val="false"/>
        <w:ind w:firstLine="720"/>
        <w:jc w:val="both"/>
        <w:rPr>
          <w:rFonts w:ascii="Arial" w:hAnsi="Arial" w:cs="Arial"/>
          <w:sz w:val="22"/>
        </w:rPr>
      </w:pPr>
      <w:r>
        <w:rPr>
          <w:rFonts w:cs="Arial" w:ascii="Arial" w:hAnsi="Arial"/>
          <w:sz w:val="22"/>
          <w:szCs w:val="20"/>
        </w:rPr>
        <w:t>Короткие волны, которые как раз и использовались в опытах К. Штёрмера, имеют наибольшее значение для связи на огромных расстояниях, сравнимых с размерами земного шара. Они слабо поглощаются ионосферными слоями, зато отражаются достаточно хорошо — одним, а иногда и двумя слоями. Нелишним будет упомянуть и о замираниях коротковолновых сигналов, которые раньше объясняли неисправностями приемника. Американский физик Деллинджер позднее сопоставил их с солнечными вспышками — именно в них-то и была причина. Замирания возникают только днем, в пределах освещенного полушария, в иной день их можно насчитать до пяти-десяти; при продолжительности в несколько десятков минут они довольно часто «делают погоду» на линиях радиосвязи,</w:t>
      </w:r>
    </w:p>
    <w:p>
      <w:pPr>
        <w:pStyle w:val="Normal"/>
        <w:widowControl w:val="false"/>
        <w:autoSpaceDE w:val="false"/>
        <w:ind w:firstLine="720"/>
        <w:jc w:val="both"/>
        <w:rPr>
          <w:rFonts w:ascii="Arial" w:hAnsi="Arial" w:cs="Arial"/>
          <w:sz w:val="22"/>
        </w:rPr>
      </w:pPr>
      <w:r>
        <w:rPr>
          <w:rFonts w:cs="Arial" w:ascii="Arial" w:hAnsi="Arial"/>
          <w:sz w:val="22"/>
          <w:szCs w:val="20"/>
        </w:rPr>
        <w:t xml:space="preserve">Теперь пора, пожалуй, рассказать подробнее об опытах Карла Фредерика Штёрмера, члена Норвежской академии наук и литератур в Осло, иностранного члена Парижской академии наук и Лондонского королевского общества, почетного члена Академии наук СССР (с 1934 г.). Исследования К. Штёрмера снискали заслуженное уважение своей глубиной и оригинальностью. Этот замечательный норвежский ученый разработал стройную теорию полярных сияний, предложил методы расчета траекторий заряженных частиц в магнитном поле Земли, которые обогатили </w:t>
      </w:r>
      <w:r>
        <w:rPr>
          <w:rFonts w:cs="Arial" w:ascii="Arial" w:hAnsi="Arial"/>
          <w:sz w:val="22"/>
          <w:szCs w:val="20"/>
          <w:lang w:val="en-US"/>
        </w:rPr>
        <w:t>rfe</w:t>
      </w:r>
      <w:r>
        <w:rPr>
          <w:rFonts w:cs="Arial" w:ascii="Arial" w:hAnsi="Arial"/>
          <w:sz w:val="22"/>
          <w:szCs w:val="20"/>
        </w:rPr>
        <w:t xml:space="preserve"> только науку о Земле, но и физику и математику.</w:t>
      </w:r>
    </w:p>
    <w:p>
      <w:pPr>
        <w:pStyle w:val="Normal"/>
        <w:widowControl w:val="false"/>
        <w:autoSpaceDE w:val="false"/>
        <w:ind w:firstLine="720"/>
        <w:jc w:val="both"/>
        <w:rPr>
          <w:rFonts w:ascii="Arial" w:hAnsi="Arial" w:cs="Arial"/>
          <w:sz w:val="22"/>
        </w:rPr>
      </w:pPr>
      <w:r>
        <w:rPr>
          <w:rFonts w:cs="Arial" w:ascii="Arial" w:hAnsi="Arial"/>
          <w:sz w:val="22"/>
          <w:szCs w:val="20"/>
        </w:rPr>
        <w:t>Однажды (это случилось в декабре 1927 года) сосед К. Штёрмера, инженер и радиолюбитель Иорген Халльс, рассказал ученому о явлении, свидетелем которого ему довелось быть. По его словам, через несколько секунд после сигналов мощной коротковолновой станции в Эндховене (Голландия) слышались сильные отголоски. «Как только я услышал об этом замечательном явлении, — писал позднее К. Штёрмер, — мне пришла мысль, что волны беспроволочного телеграфа могли быть отражены теми токами и поверхностями электронов, на которые мысль моя была направлена в годы с 1904-го по 1907-й при теоретическом исследовании северных сияний».</w:t>
      </w:r>
    </w:p>
    <w:p>
      <w:pPr>
        <w:pStyle w:val="Normal"/>
        <w:widowControl w:val="false"/>
        <w:autoSpaceDE w:val="false"/>
        <w:ind w:firstLine="720"/>
        <w:jc w:val="both"/>
        <w:rPr>
          <w:rFonts w:ascii="Arial" w:hAnsi="Arial" w:cs="Arial"/>
          <w:sz w:val="22"/>
        </w:rPr>
      </w:pPr>
      <w:r>
        <w:rPr>
          <w:rFonts w:cs="Arial" w:ascii="Arial" w:hAnsi="Arial"/>
          <w:sz w:val="22"/>
          <w:szCs w:val="20"/>
        </w:rPr>
        <w:t>В декабре 1927 года К. Штёрмер договорился с Эндховеном о сеансах радиопередачи. Первые опыты начались в январе. Прием вели две станции: в Форнебо и Бигдё. Обе станции располагались близ Осло, Станция в Бигдё — это станция уже знакомого нам инженера Халльса. Радиопередатчик в Эндховене посылал сигналы через каждые пять секунд. Они регистрировались с помощью осциллографа. Очень ясно фиксировались импульсы Эндхоаена. Тогда же было обнаружено и несколько других сигналов, «которые могли вызываться атмосферными пертурбациями или же эхом». Во время опытов Иорген Халльс часто звонил по телефону К. Штёрмеру, чтобы сообщить о своих наблюдениях. Он слышал гораздо больше запаздывающих сигналов, чем отмечала станция в Форнебо. Это, по всей видимости, объясняется тем, что у него был очень чувствительный радиоприемник (Халльс вел прием сигналов на громкоговоритель).</w:t>
      </w:r>
    </w:p>
    <w:p>
      <w:pPr>
        <w:pStyle w:val="Normal"/>
        <w:widowControl w:val="false"/>
        <w:autoSpaceDE w:val="false"/>
        <w:ind w:firstLine="720"/>
        <w:jc w:val="both"/>
        <w:rPr>
          <w:rFonts w:ascii="Arial" w:hAnsi="Arial" w:cs="Arial"/>
          <w:sz w:val="22"/>
        </w:rPr>
      </w:pPr>
      <w:r>
        <w:rPr>
          <w:rFonts w:cs="Arial" w:ascii="Arial" w:hAnsi="Arial"/>
          <w:sz w:val="22"/>
          <w:szCs w:val="20"/>
        </w:rPr>
        <w:t>Летом того же года состоялась встреча К. Штёрмера с Ван-дер-Полем, работавшим в Эндховене. Они договорились посылать стандартные телеграфные посылки (три импульса — три тире). Период повторения таких тройных посылок составлял 20 секунд. От осциллографа решено было отказаться.</w:t>
      </w:r>
    </w:p>
    <w:p>
      <w:pPr>
        <w:pStyle w:val="Normal"/>
        <w:widowControl w:val="false"/>
        <w:autoSpaceDE w:val="false"/>
        <w:ind w:firstLine="720"/>
        <w:jc w:val="both"/>
        <w:rPr>
          <w:rFonts w:ascii="Arial" w:hAnsi="Arial" w:cs="Arial"/>
          <w:sz w:val="22"/>
        </w:rPr>
      </w:pPr>
      <w:r>
        <w:rPr>
          <w:rFonts w:cs="Arial" w:ascii="Arial" w:hAnsi="Arial"/>
          <w:sz w:val="22"/>
          <w:szCs w:val="20"/>
        </w:rPr>
        <w:t>11 октября в 15 часов 30 минут К. Штёрмер услышал отчетливое эхо. Через несколько минут позвонил Халльс, и Штёрмер немедленно направился к нему. Громкоговоритель Халльса отчетливо воспроизводил эхо.</w:t>
      </w:r>
    </w:p>
    <w:p>
      <w:pPr>
        <w:pStyle w:val="Normal"/>
        <w:widowControl w:val="false"/>
        <w:autoSpaceDE w:val="false"/>
        <w:ind w:firstLine="720"/>
        <w:jc w:val="both"/>
        <w:rPr>
          <w:rFonts w:ascii="Arial" w:hAnsi="Arial" w:cs="Arial"/>
          <w:sz w:val="22"/>
        </w:rPr>
      </w:pPr>
      <w:r>
        <w:rPr>
          <w:rFonts w:cs="Arial" w:ascii="Arial" w:hAnsi="Arial"/>
          <w:sz w:val="22"/>
          <w:szCs w:val="20"/>
        </w:rPr>
        <w:t>«Как правило, каждый сигнал давал один отголосок, а иногда даже несколько, — писал К. Штёрмер в своей книге «Проблема полярных сияний». — Обычно отголосок, подобно сигналу, также имел три тире, иногда, однако, они сливались, случалось также, что отголосок затягивался в более длительный звук, чем сигнал. Высота звука была та же, что и сигнала».</w:t>
      </w:r>
    </w:p>
    <w:p>
      <w:pPr>
        <w:pStyle w:val="Normal"/>
        <w:widowControl w:val="false"/>
        <w:autoSpaceDE w:val="false"/>
        <w:ind w:firstLine="720"/>
        <w:jc w:val="both"/>
        <w:rPr>
          <w:rFonts w:ascii="Arial" w:hAnsi="Arial" w:cs="Arial"/>
          <w:sz w:val="22"/>
        </w:rPr>
      </w:pPr>
      <w:r>
        <w:rPr>
          <w:rFonts w:cs="Arial" w:ascii="Arial" w:hAnsi="Arial"/>
          <w:sz w:val="22"/>
          <w:szCs w:val="20"/>
        </w:rPr>
        <w:t>Именно здесь, в квартире Халльса в Бигдё, ученый записал промежутки времени между сигналами и отголосками: это и были те самые серии К. Штёрмера, которые впоследствии неоднократно публиковались в газетах и журналах, А вот свидетельство ученого: «Отмеченные мной периоды времени не имеют притязания на точность, поскольку я не был достаточно подготовлен, но они дают, по крайней мере, качественное представление о данном явлении. По словам Халльса, он до моего прихода наблюдал несколько отголосков через 3 секунды».</w:t>
      </w:r>
    </w:p>
    <w:p>
      <w:pPr>
        <w:pStyle w:val="Normal"/>
        <w:widowControl w:val="false"/>
        <w:autoSpaceDE w:val="false"/>
        <w:ind w:firstLine="720"/>
        <w:jc w:val="both"/>
        <w:rPr>
          <w:rFonts w:ascii="Arial" w:hAnsi="Arial" w:cs="Arial"/>
          <w:sz w:val="22"/>
        </w:rPr>
      </w:pPr>
      <w:r>
        <w:rPr>
          <w:rFonts w:cs="Arial" w:ascii="Arial" w:hAnsi="Arial"/>
          <w:sz w:val="22"/>
          <w:szCs w:val="20"/>
        </w:rPr>
        <w:t>В этих свидетельствах норвежского ученого особенно важными представляются упоминания о «размывании» сигналов (следствие их долгого путешествия в ионизированной среде и многократных отражений) и о приеме Халльсом других отголосков, не зарегистрированных К. Штёрмером, — знаменитые серии К. Штёрмера, оказывается, неполны.</w:t>
      </w:r>
    </w:p>
    <w:p>
      <w:pPr>
        <w:pStyle w:val="Normal"/>
        <w:widowControl w:val="false"/>
        <w:autoSpaceDE w:val="false"/>
        <w:ind w:firstLine="720"/>
        <w:jc w:val="both"/>
        <w:rPr>
          <w:rFonts w:ascii="Arial" w:hAnsi="Arial" w:cs="Arial"/>
          <w:sz w:val="22"/>
        </w:rPr>
      </w:pPr>
      <w:r>
        <w:rPr>
          <w:rFonts w:cs="Arial" w:ascii="Arial" w:hAnsi="Arial"/>
          <w:sz w:val="22"/>
          <w:szCs w:val="20"/>
        </w:rPr>
        <w:t>Еще одно важное обстоятельство, неоднократно отмеченное К. Штёрмером, — разная сила отголосков (некоторые едва просматривались на осциллографической ленте и были заметно слабее при воспроизведении громкоговорителем).</w:t>
      </w:r>
    </w:p>
    <w:p>
      <w:pPr>
        <w:pStyle w:val="Normal"/>
        <w:widowControl w:val="false"/>
        <w:autoSpaceDE w:val="false"/>
        <w:ind w:firstLine="720"/>
        <w:jc w:val="both"/>
        <w:rPr>
          <w:rFonts w:ascii="Arial" w:hAnsi="Arial" w:cs="Arial"/>
          <w:sz w:val="22"/>
        </w:rPr>
      </w:pPr>
      <w:r>
        <w:rPr>
          <w:rFonts w:cs="Arial" w:ascii="Arial" w:hAnsi="Arial"/>
          <w:sz w:val="22"/>
          <w:szCs w:val="20"/>
        </w:rPr>
        <w:t>Вывод, который нельзя не сделать, обдумывая результаты опытов К. Штёрмера, состоит вот в чемг разной задержке сигналов соответствовала разная их сила и разная степень «размытия». Этого не было бы, если бы сигналы посылались из одной точки пространства, например, с борта гипотетического летательного аппарата или зонда (хотя этот случай и требует некоторых оговорок относительно скорости и направления его предполагаемого движения).</w:t>
      </w:r>
    </w:p>
    <w:p>
      <w:pPr>
        <w:pStyle w:val="Normal"/>
        <w:widowControl w:val="false"/>
        <w:autoSpaceDE w:val="false"/>
        <w:ind w:firstLine="720"/>
        <w:jc w:val="both"/>
        <w:rPr>
          <w:rFonts w:ascii="Arial" w:hAnsi="Arial" w:cs="Arial"/>
          <w:sz w:val="22"/>
        </w:rPr>
      </w:pPr>
      <w:r>
        <w:rPr>
          <w:rFonts w:cs="Arial" w:ascii="Arial" w:hAnsi="Arial"/>
          <w:sz w:val="22"/>
          <w:szCs w:val="20"/>
        </w:rPr>
        <w:t>25 октября К. Штёрмер зарегистрировал несколько сигналов с очень большой задержкой (до 25 секунд). Затем эхо исчезло. Но уже в феврале 1929 года оно снова наблюдалось. В мае французские инженеры Галле и Талон зарегистрировали около 2000 отголосков, причем задержка достигала 30 секунд. Они также слышали слабые и сильные сигналы. Результаты их наблюдений опубликованы: это довольно сложная таблица, в которой нельзя уловить какую-либо закономерность в распределении сильных и слабых импульсов.</w:t>
      </w:r>
    </w:p>
    <w:p>
      <w:pPr>
        <w:pStyle w:val="Normal"/>
        <w:widowControl w:val="false"/>
        <w:autoSpaceDE w:val="false"/>
        <w:ind w:firstLine="720"/>
        <w:jc w:val="both"/>
        <w:rPr>
          <w:rFonts w:ascii="Arial" w:hAnsi="Arial" w:cs="Arial"/>
          <w:sz w:val="22"/>
        </w:rPr>
      </w:pPr>
      <w:r>
        <w:rPr>
          <w:rFonts w:cs="Arial" w:ascii="Arial" w:hAnsi="Arial"/>
          <w:sz w:val="22"/>
          <w:szCs w:val="20"/>
        </w:rPr>
        <w:t>К. Штёрмер объяснил результаты опытов, исходя из своей теории движения заряженных корпускул в магнитном поле Земли. Это, вообще говоря, не то же самое, что объяснять эхо отражением от ионосферы.</w:t>
      </w:r>
    </w:p>
    <w:p>
      <w:pPr>
        <w:pStyle w:val="Normal"/>
        <w:widowControl w:val="false"/>
        <w:autoSpaceDE w:val="false"/>
        <w:ind w:firstLine="720"/>
        <w:jc w:val="both"/>
        <w:rPr>
          <w:rFonts w:ascii="Arial" w:hAnsi="Arial" w:cs="Arial"/>
          <w:sz w:val="22"/>
        </w:rPr>
      </w:pPr>
      <w:r>
        <w:rPr>
          <w:rFonts w:cs="Arial" w:ascii="Arial" w:hAnsi="Arial"/>
          <w:sz w:val="22"/>
          <w:szCs w:val="20"/>
        </w:rPr>
        <w:t>В 1947 году были «первые .зарегистрированы отражения радиоволн от полярных сияний. Но появление сполохов как раз и связано с потоками солнечных корпускул. И это позволяет оценить всю глубину взглядов, высказанных норвежским ученым в самом начале тридцатых годов. Уже в конце 1928 года, опираясь на разработанную им теорию движения заряженных частиц, он предсказал, что эхо, по всей вероятности, будет отсутствовать до середины февраля. Прогноз блестяще оправдался.</w:t>
      </w:r>
    </w:p>
    <w:p>
      <w:pPr>
        <w:pStyle w:val="Normal"/>
        <w:widowControl w:val="false"/>
        <w:autoSpaceDE w:val="false"/>
        <w:ind w:firstLine="720"/>
        <w:jc w:val="both"/>
        <w:rPr>
          <w:rFonts w:ascii="Arial" w:hAnsi="Arial" w:cs="Arial"/>
          <w:sz w:val="22"/>
        </w:rPr>
      </w:pPr>
      <w:r>
        <w:rPr>
          <w:rFonts w:cs="Arial" w:ascii="Arial" w:hAnsi="Arial"/>
          <w:sz w:val="22"/>
          <w:szCs w:val="20"/>
        </w:rPr>
        <w:t>8 заметке, опубликованной « журнале «Нейчур» 5 января 1929 года, К. Штермер приводит расчеты, относящиеся к интенсивности корпускулярных потоков от Солнца) и показывает, что «с конца октября и до середины февраля высота светила над горизонтом недостаточна для образования ливней частиц». Эхо возникает лишь при наличии некоторых благоприятных условий. Какие же это условия?</w:t>
      </w:r>
    </w:p>
    <w:p>
      <w:pPr>
        <w:pStyle w:val="Normal"/>
        <w:widowControl w:val="false"/>
        <w:autoSpaceDE w:val="false"/>
        <w:ind w:firstLine="720"/>
        <w:jc w:val="both"/>
        <w:rPr>
          <w:rFonts w:ascii="Arial" w:hAnsi="Arial" w:cs="Arial"/>
          <w:sz w:val="22"/>
        </w:rPr>
      </w:pPr>
      <w:r>
        <w:rPr>
          <w:rFonts w:cs="Arial" w:ascii="Arial" w:hAnsi="Arial"/>
          <w:sz w:val="22"/>
          <w:szCs w:val="20"/>
        </w:rPr>
        <w:t>«Математическая теория показывает, что эти благоприятные условия наступают в том случае, когда корпускулы исходят от Солнца, стоящего вблизи магнитной экваториальной плоскости». И в своих работах ученый показал, что в магнитном поле Земли частицы могут попасть в такую зону пространства, которую им покинуть уже не удается. Они концентрируются в большом торе, охватывающем земной шар. Стенки тора служат своеобразным зеркалом для радиоволн, и не просто зеркалом, а концентратором, собирающим их и посылающим в немногих направлениях. Именно поэтому радиоволны могут путешествовать по естественному волноводу долгое время. После многократных отражений К. Штёрмеру удавалось принять их на Земле. В уже цитировавшейся книге он писал: «Если сравнить между собой наблюдавшиеся и вычисленные промежутки времени для эха, мы увидим, что они одного и того же порядка».</w:t>
      </w:r>
    </w:p>
    <w:p>
      <w:pPr>
        <w:pStyle w:val="Normal"/>
        <w:widowControl w:val="false"/>
        <w:autoSpaceDE w:val="false"/>
        <w:ind w:firstLine="720"/>
        <w:jc w:val="both"/>
        <w:rPr>
          <w:rFonts w:ascii="Arial" w:hAnsi="Arial" w:cs="Arial"/>
          <w:sz w:val="22"/>
        </w:rPr>
      </w:pPr>
      <w:r>
        <w:rPr>
          <w:rFonts w:cs="Arial" w:ascii="Arial" w:hAnsi="Arial"/>
          <w:sz w:val="22"/>
          <w:szCs w:val="20"/>
        </w:rPr>
        <w:t>Интересно вспомнить первые шаги науки о движении солнечных корпускул и вызываемых этим движением полярных сияниях (и, как видим, некоторых других эффектах и явлениях).</w:t>
      </w:r>
    </w:p>
    <w:p>
      <w:pPr>
        <w:pStyle w:val="Normal"/>
        <w:widowControl w:val="false"/>
        <w:autoSpaceDE w:val="false"/>
        <w:ind w:firstLine="720"/>
        <w:jc w:val="both"/>
        <w:rPr>
          <w:rFonts w:ascii="Arial" w:hAnsi="Arial" w:cs="Arial"/>
          <w:sz w:val="22"/>
        </w:rPr>
      </w:pPr>
      <w:r>
        <w:rPr>
          <w:rFonts w:cs="Arial" w:ascii="Arial" w:hAnsi="Arial"/>
          <w:sz w:val="22"/>
          <w:szCs w:val="20"/>
        </w:rPr>
        <w:t>В 1716 году Галлей публикует в «Философских - трудах Королевского общества» гипотезу, объясняющую «небесные видения» движением вдоль магнитных силовых линий Земли некоторой субстанции, которую он именует «магнетическими парами». До него считали, что сияния сродни свечению паров серы, исходящих из земных недр. Насколько объяснение Галлея обогнало свое время (особенно если заменить «магнетические пары» современным термином «электрические разряды»), видно хотя бы из заглавия одной любопытной брошюры, опубликованной одновременно с докладом Галлея. Эта брошюра, принадлежащая перу некоего Морфью, называлась так: «Очерк, касающийся последнего видения в небесах 6 марта. Доказательство математическими, логическими и моральными аргументами, что оно не могло быть вызвано просто обычным ходом явлений природы, а с необходимостью должно быть чудом».</w:t>
      </w:r>
    </w:p>
    <w:p>
      <w:pPr>
        <w:pStyle w:val="Normal"/>
        <w:widowControl w:val="false"/>
        <w:autoSpaceDE w:val="false"/>
        <w:ind w:firstLine="720"/>
        <w:jc w:val="both"/>
        <w:rPr>
          <w:rFonts w:ascii="Arial" w:hAnsi="Arial" w:cs="Arial"/>
          <w:sz w:val="22"/>
        </w:rPr>
      </w:pPr>
      <w:r>
        <w:rPr>
          <w:rFonts w:cs="Arial" w:ascii="Arial" w:hAnsi="Arial"/>
          <w:sz w:val="22"/>
          <w:szCs w:val="20"/>
        </w:rPr>
        <w:t>Много позже наука смогла объяснить зависимость частоты и силы полярных сияний от солнечной активности. Подсчет полярных сияний за последние 2000 лет позволил открыть солнечные циклы разной продолжительности, включая одиннадцатилетний. Поток солнечных корпускул, связанный с общим числом вспышек и пятен, также цикличен. 1928 год был как раз годом повышенной солнечной активности, точнее — годом максимума активности нашего светила. Достаточно сказать, что солнечных пятен было зарегистрировано почти в тринадцать раз больше, чем в 1923 году. Вспышки — спутники пятен, хотя есть типы пятен, почти не дающие вспышек.</w:t>
      </w:r>
    </w:p>
    <w:p>
      <w:pPr>
        <w:pStyle w:val="Normal"/>
        <w:widowControl w:val="false"/>
        <w:autoSpaceDE w:val="false"/>
        <w:ind w:firstLine="720"/>
        <w:jc w:val="both"/>
        <w:rPr>
          <w:rFonts w:ascii="Arial" w:hAnsi="Arial" w:cs="Arial"/>
          <w:sz w:val="22"/>
        </w:rPr>
      </w:pPr>
      <w:r>
        <w:rPr>
          <w:rFonts w:cs="Arial" w:ascii="Arial" w:hAnsi="Arial"/>
          <w:sz w:val="22"/>
          <w:szCs w:val="20"/>
        </w:rPr>
        <w:t>К. Штёрмер открыл, что самые высокие «детали» сияний — это освещенные Солнцем (из-за большой высоты) столбы. Они простираются вверх за пределы земной тени, до тысячекилометрового рубежа. Потоки частиц от Солнца воздействуют и на ионосферу. В качестве примера, иллюстрирующего это воздействие, можно упомянуть о снижении «электронного зеркала» одного из слоев ионосферы на 10–15 км, которое было обнаружено Р. Брейсуэллом.</w:t>
      </w:r>
    </w:p>
    <w:p>
      <w:pPr>
        <w:pStyle w:val="Normal"/>
        <w:widowControl w:val="false"/>
        <w:autoSpaceDE w:val="false"/>
        <w:ind w:firstLine="720"/>
        <w:jc w:val="both"/>
        <w:rPr>
          <w:rFonts w:ascii="Arial" w:hAnsi="Arial" w:cs="Arial"/>
          <w:sz w:val="22"/>
        </w:rPr>
      </w:pPr>
      <w:r>
        <w:rPr>
          <w:rFonts w:cs="Arial" w:ascii="Arial" w:hAnsi="Arial"/>
          <w:sz w:val="22"/>
          <w:szCs w:val="20"/>
        </w:rPr>
        <w:t>Общая картина происходящего во время солнечных вспышек и несколько позже (корпускулы достигают Земли с опозданием) может быть очень сложной. Однако заниматься ее подробным анализом имело бы смысл в том случае, если не нашлось бы более простого и естественного объяснения, данного самим Штермером.</w:t>
      </w:r>
    </w:p>
    <w:p>
      <w:pPr>
        <w:pStyle w:val="Normal"/>
        <w:widowControl w:val="false"/>
        <w:autoSpaceDE w:val="false"/>
        <w:ind w:firstLine="720"/>
        <w:jc w:val="both"/>
        <w:rPr>
          <w:rFonts w:ascii="Arial" w:hAnsi="Arial" w:cs="Arial"/>
          <w:sz w:val="22"/>
          <w:szCs w:val="20"/>
        </w:rPr>
      </w:pPr>
      <w:r>
        <w:rPr>
          <w:rFonts w:cs="Arial" w:ascii="Arial" w:hAnsi="Arial"/>
          <w:sz w:val="22"/>
          <w:szCs w:val="20"/>
        </w:rPr>
        <w:t>Итак, появление «загадочного эха» не всегда может вызвать удивление у радиоспециалистов, знакомых с причудами распространения радиоволн. Трудно усмотреть в этом Явлении, обследованном К. Штермером, парадокс. Совсем наоборот, если принять в качестве рабочей гипотезы допущение о космическом зонде, об инопланетянах, то придется изрядно поломать голову над объяснением «размытия», искажения и изменения силы сигналов в значительных пределах. Конечно, сказанное вовсе не означает, что автор этих строк отрицает возможность контакта с помощью зондов, посылаемых в отдаленные миры разумными существами.</w:t>
      </w:r>
    </w:p>
    <w:p>
      <w:pPr>
        <w:pStyle w:val="Normal"/>
        <w:widowControl w:val="false"/>
        <w:autoSpaceDE w:val="false"/>
        <w:ind w:firstLine="720"/>
        <w:jc w:val="both"/>
        <w:rPr>
          <w:rFonts w:ascii="Arial" w:hAnsi="Arial" w:cs="Arial"/>
          <w:sz w:val="22"/>
          <w:szCs w:val="20"/>
        </w:rPr>
      </w:pPr>
      <w:r>
        <w:rPr>
          <w:rFonts w:cs="Arial" w:ascii="Arial" w:hAnsi="Arial"/>
          <w:sz w:val="22"/>
          <w:szCs w:val="20"/>
        </w:rPr>
      </w:r>
    </w:p>
    <w:p>
      <w:pPr>
        <w:pStyle w:val="Normal"/>
        <w:widowControl w:val="false"/>
        <w:autoSpaceDE w:val="false"/>
        <w:ind w:firstLine="720"/>
        <w:jc w:val="both"/>
        <w:rPr/>
      </w:pPr>
      <w:r>
        <w:rPr>
          <w:rFonts w:cs="Arial" w:ascii="Arial" w:hAnsi="Arial"/>
          <w:b/>
          <w:bCs/>
          <w:sz w:val="22"/>
          <w:szCs w:val="20"/>
        </w:rPr>
        <w:t>Источник:</w:t>
      </w:r>
      <w:r>
        <w:rPr>
          <w:rFonts w:cs="Arial" w:ascii="Arial" w:hAnsi="Arial"/>
          <w:sz w:val="22"/>
          <w:szCs w:val="20"/>
        </w:rPr>
        <w:t xml:space="preserve"> Техника молодежи, 1977.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rFonts w:ascii="Arial" w:hAnsi="Arial" w:cs="Arial"/>
      <w:b/>
      <w:bCs/>
      <w:sz w:val="22"/>
      <w:szCs w:val="20"/>
    </w:rPr>
  </w:style>
  <w:style w:type="paragraph" w:styleId="Heading2">
    <w:name w:val="Heading 2"/>
    <w:basedOn w:val="Normal"/>
    <w:next w:val="Normal"/>
    <w:qFormat/>
    <w:pPr>
      <w:keepNext w:val="true"/>
      <w:widowControl w:val="false"/>
      <w:numPr>
        <w:ilvl w:val="1"/>
        <w:numId w:val="1"/>
      </w:numPr>
      <w:autoSpaceDE w:val="false"/>
      <w:ind w:firstLine="720"/>
      <w:outlineLvl w:val="1"/>
    </w:pPr>
    <w:rPr>
      <w:rFonts w:ascii="Arial" w:hAnsi="Arial" w:cs="Arial"/>
      <w:b/>
      <w:bCs/>
      <w:i/>
      <w:iCs/>
      <w:sz w:val="22"/>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0:10:00Z</dcterms:created>
  <dc:creator>Алла</dc:creator>
  <dc:description/>
  <dc:language>en-US</dc:language>
  <cp:lastModifiedBy>Алла</cp:lastModifiedBy>
  <dcterms:modified xsi:type="dcterms:W3CDTF">2006-04-12T14:03:00Z</dcterms:modified>
  <cp:revision>3</cp:revision>
  <dc:subject/>
  <dc:title/>
</cp:coreProperties>
</file>