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Марк Штейнберг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ВОЙНА С ПРИШЕЛЬЦАМ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Столицу Северного Вьетнама от воздушных атак в конце 60-х годов оборонял корпус ПВО - девять зенитно-ракетных бригад, оснащенных ракетным комплексом "КУБ". Весь корпус, от командира до последнего солдата, состоял из советских военнослужащих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Дивизионы располагались вокруг Ханоя, на удалении 25 - 30 километров от города. В один из летних вечеров 1965 года над позициями завис огромный дисковидный корабль, диаметром более 300 метров, появившийся внезапно и совершенно бесшумно на высоте более 10 километров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риказом КП бригады по системе опознавания 'Свой - Чужой" был направлен запрос, на который объект не среагировал. На требование немедленной посадки - так же. Комбриг доложил о случившемся на КП корпуса и получил команду: "Открыть огонь на поражение". Из пяти дивизионов бригады огонь открыли три, выпустив 9 ракет. Все они взорвались с большим недолетом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осле этого серебристый диск направил на один из стрелявших дивизионов тонкий, как игла, голубой луч. И весь дивизион - три пусковые установки, радары слежения, станция наводки ракет и прочее - был превращен в груду оплавленного металла. Погиб также к почти весь личный состав дивизиона - около двухсот человек. Больше ни одной ракеты, естественно, по грозному незнакомцу выпущено не было, и он так же беззвучно и быстро, как появился, исчез в пространстве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Насколько мне известно, это был первый боевой контакт советской ПВО с неопознанным летающим объектом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Случившееся под Ханоем происшествие во всех деталях описано в трехтомном труде бывшего начальника Генштаба советских Вооруженных Сил маршала Захарова "Война в Юго-Восточной Азии". Книга, снабженная высоким грифом секретности, подробно освещает все аспекты боевых действий во Вьетнаме. В разделе, посвященном деятельности войск ПВО, приведен и этот случай. Там же упоминается и о специальной директиве Главкома ПВО страны, категорически воспрещавшей ведение огня или иных боевых действий против неопознанных космических кораблей, но изданной уже после ханойского ЧП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Эта директива, думается, была еще в силе в 1976 году, когда над полигоном войск противовоздушной и противоракетной обороны "Эмба-11" на большой высоте завис громадный - до 500 метров в диаметре - шаровидный НЛО. На этом полигоне в Мугоджарских горах /Казахстан/ производились испытания ракет ПВО и ПРО. Одно из таких испытаний и было назначено на день, когда появился этот .таинственный свидетель. Думается, однако, что и заявился он в эти места ввиду предстоящих испытаний, что подтверждается систематическим появлением подобных объектов над местностью, где идут большие маневры или другие операции с участием вооруженных сил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 данном случае генерал, руководивший испытанием, решил, видимо, воспользоваться появлением неожиданной воздушной цели и скомандовал: "Пуск!" Противоракета пошла в зенит - и почти немедлено была взорвана лучевым импульсом с неведомого аппарат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о этому происшествию до нас был доведен совершенно секретный приказ министра обороны, в котором, кстати, упоминалась и соответствующая директива Главкома ПВО. Генерал, проявивший инициативу, которая повлекла потерю опытного образца противоракеты, был наказан. Впредь строжайше запрещалось ведение огня или иные виды боевого контакта с подобными объектами. И что же?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Летом 1981 года на очередной оперативке начальник штаба Туркестанского военного округа зачитал нам боевое донесение командира истребительного авиаполка 12-й армии ПВО, который дислоцировался в г. Кизил-Арвате на западе Туркмении. В нем сообщалось, что над аэродромом полка на высоте более 7 километров завис неизвестный летательный аппарат сигарообразной формы, размерами по осям, примерно, 100х200 метров. В воздух была поднята дежурная пара перехватчиков. Когда пилот ведущего доложил на КП "Есть захват", командир полка скомандовал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"Огонь!" - и летчик выпустил две ракеты воздушного боя. И почти в тот же миг отметки стрелявшего самолета и его ракет исчезли с экранов радаров слежения. Пилот ведомого перехватчика это исчезновение наблюдал визуально. Он приземлился благополучно, а НЛО на скорости около 5 тысяч км/час с набором высоты исчез. Никаких следов падения или обломков самолета и его ракет на земле обнаружено не было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Командир полка в донесении обосновывал принятое решение сложной обстановкой в районе дислокации: полк удален от границы Ирана всего на 100 километров /буквально -минуты полета современного перехватчика/, а Иран в то время воевал с Ираком. Да и в Афганистане 40-я армия Туркестанского военного округа вела интенсивные боевые действия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Тем не менее командир полка, отдавший команду на открытие огня, что повлекло потерю самолета и летчика, с должности был снят приказом Главкома ПВО, который снова подтвердил запрещение любых боевых действий против неопознанных летающих объектов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 наше время существуют две диаметрально противоположные точки зрения на феномены НЛО, пришельцев, инопланетян и другие, как принято говорить, аномальные явления. Одни, ссылаясь на свидетельства очевидцев, фотоснимки, видеофильмы и пр., признают эти явления как объективную реальность. Другие, вполне безапелляционно, отрицают самую возможность существования, так сказать, "всякой чертовщины", находя частенько и научные объяснения, почему "такого не может быть никогда"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 этих заметках я намерен прежде всего и главным образом оперировать военными документами и привел здесь те из них, к которым имел допуск в штабе округа. Можно что угодно говорить о высшем руководстве былых советских Вооруженных Сил - я первый о нем невысокого мнения. Но совершенно неопровержимо одно: боевые донесения, директивы, приказы министра, главкомов - на основании "всякой чертовщины" никогда не издавались, а опирались, как правило, на вполне достоверные факты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Кстати, боевые контакты с НЛО имели место не только в вооруженных силах былого Союза. Мне довелось ознакомиться с содержанием "Меморандума специального политического комитета на 33-й сессии Генеральной Ассамблеи ООН" /ноябрь 1978 года/, в котором приведены случаи боевых контактов систем ПВО других государств с НЛО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ервый из перечисленных в нем произошел в 100 километрах западнее Лос-Анджелеса 25 ноября 1942 года, когда жители этого района Калифорнии были буквально оглушены орудийными залпами. Соединенные Штаты в то время вели войну, и канонада была воспринята населением как нападение японцев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Однако орудия ПВО били не по самолетам с японских авианосцев, а по пяти дисковидным аппаратам, зависшим на пятикилометровой высоте. Батареи выпустили 1500 снарядов, попаданий не было, снаряды рвались с большим недолетом. НЛО никак не реагировали на стрельбу и удалились вскоре после ее прекращения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Следующий эпизод, приведенный в меморандуме, произошел в 1974 году у острова Сардиния на Средиземном море. В районе ответственности дислоцированной там зенитно-ракетной батареи итальянской ПВО завис дисковидный аппарат с куполообразной надстройкой, линейными размерами более 150 метров. На запросы он не отвечал, и командир батареи дал команду на запуск ракеты. Приблизившись к НЛО на расстояние 5 километров, она была взорвана зелено-серым лучом. Весь этот эпизод фиксировался телекамерой системы контроля пуска ракет и неоднократно демонстрировался по итальянскому телевидению осенью 1974 год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 том же году диск "размером с футбольное поле" завис над морем у берегов Южной Кореи, в районе города Бинь. На боевом дежурстве находился зенитно-ракетный комплекс типа "Хок" американского производства. Командир дивизиона принял решение открыть огонь, и по НЛО была выпущена ракета, которая и взорвалась с большим недолетом, пораженная лучом с инопланетного корабля. Этот же луч затем прошелся по грунту перед позицией, как бы предупреждая зенитчиков. Грунт был оплавлен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Как видим, боевые контакты с неопознанными летающими объектами неизменно завершались поражением тех, кто пытался их атаковать, независимо от национальной принадлежности атакующих и примененных ими средств поражения - артиллерии, зенитных или авиационных ракет. Судя по всему, корабли пришельцев появлялись в воздушном пространстве из космоса; ответные действия они осуществляли только при прямой угрозе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ооруженные силы различных государств вплотную столкнулись с подобными же аномальными явлениями и в другой среде - океанской, морской и даже в акватории глубоководных озер. Сведения о контактах с ними, безусловно, собраны и тщательно изучаются аналитиками военных ведомств. Кстати, достоверно известно, что в Вооруженных Силах СССР функционировало два научно-исследовательских учреждения, специально разрабатывающих инопланетную тематику, но вся их деятельность носила сугубо секретный характер. Поэтому мне придется использовать другие источники, информирующие о столкновениях военных с таинственными обитателями глубин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ольский профессор, известный "уфолог" /специалист, изучающий феномен НЛО/ Анджей Мостович в книге "Мы из Космоса" рассказывает, в частности, об эпизоде, происшедшем в январе 1960 года, когда сторожевыми кораблями аргентинского флота были обнаружены две неизвестные подводные лодки. Одна, в погруженном положении, описывала циркуляции вокруг второй, лежащей на грунте. Показания подводных ультразвуковых локаторов /сонаров/ свидетельствовали о гигантских размерах и необычной форме обеих субмарин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К району обнаружения подошла целая группа противолодочных кораблей, и после того, как обычными средствами и предупреждениями не удалось добиться, чтобы лодки всплыли, были применены глубинные бомбы. Их взрывали щедро /получили от США безвозмездно, остатки второй мировой/, и, казалось, малейших шансов уцелеть у тех, кто под водой, не оставалось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Тем сильнее было изумление моряков, когда обе субмарины всплыли и стали уходить. Огромные шаровидные рубки возвышались над водой, корпуса тоже были невиданной формы. Аргентинцы устремились в погоню, однако угнаться не смогли и открыли огонь из орудий. Субмарины тут же погрузились, и на экранах сонаров стали происходить чудеса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сначала их было две, затем - четыре, наконец, целых шесть - и вся эта подводная флотилия, развив невероятную скорость, растворилась в глубинах Атлантик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прочем, она /или - другая такая же/ появилась через две недели в Карибском море, через два месяца - в Средиземном. А в конце 1960 года за ней в районе Сиэтла гонялись уже корабли Тихоокеанского флота США. С тем же, впрочем, результатом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Естественно, были попытки отнести действия таинственных субмарин на счет противостоящего лагеря, но эксперты НАТО единодушно опровергли появившиеся было в прессе соображения такого рода. Не существовало в ту пору подводных кораблей, способных развивать подобные скорости, безнаказанно выдерживать массированную обработку глубинными бомбами, артиллерийский обстрел да еще "размножаться" в глубинах океана. Даи сегодня нет на планете технологии, по которой можно бы изготовить такие корабл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охожая ситуация сложилась во время большого противолодочного учения, проводившегося в Атлантике с кораблями 9-го авианосного соединения ВМФ США в 1963 году. В отчете американского специалиста-аналитика профессора Андерсона, изучавшего документацию этого учения, отмечено, что соединение подверглось неожиданной атаке мощного подводного корабля. Это случилось у берегов Пуэрто-Рико, когда лидер группировки - авианосец "Уосп", окруженный кораблями эскорта, как раз и готовился к отражению атаки. Но ... не с глубины же пяти километров!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Офицеры штаба переполошились: не было в то время, как нет и теперь, подлодки, способной погружаться на глубину более полутора километров. Такое под силу батисферам и батискафам - аппаратам, специально созданным для глубоководных спусков. Неведомая подлодка, к тому же, по донесениям, мчалась со скоростью 280 км/час, совершенно недостижимой и для современных подводных ракетоносцев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На такой скорости она пронеслась и под судами эскорта, устремилась в глубины океана, причем перепад их составил два километра за несколько минут. Такой перепад, по законам гидродинамики, неизбежно вызвал бы разрушение самого прочного корпуса: он сопровождается огромным ростом давления. Но фантастический корабль игнорировал эти законы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Учение авианосного соединения срывалось: сонары и эхолоты его кораблей и самолетов словно сошли с ума - почти четверо суток на их экранах отражались невероятные события. К чести командования соединения, оно отказалось от боевых контактов с применением глубинных бомб, самонаводящихся противолодочных торпед и других средств поражения. В штабе понимали, что имеют дело с неведомой технологией, и попытки атаковать могут обернуться тяжкими последствиями для соединения кораблей. А потом таинственная субмарина исчезла так же внезапно, как и появилась. Нет пока точных и систематизированных исследований, касающихся размеров и формы таких загадочных объектов. Мне, по крайней мере, они неизвестны. Имеется только одно достоверное и документальное свидетельство известного полярного исследователя д-ра Рубенса Дж. Виллелы, в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1972 году участвовавшего в маневрах ВМС США в Северной Атлантике. Маневры проводились среди пакового льда и обеспечивались ледоколами. На борту одного из ледоколов и находился д-р Виллела, когда он и члены экипажа стали свидетелями странного явления. Внезапно, пробив почти трехметровую толщу льда, из глубин вынырнуло шаровидное серебристое тело и на огромной скорости исчезло в небе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 сообщении доктора сказано: 'Объект имел в диаметре не менее 12 ярдов, но пробитая им полынья была намного больше. Он увлек на высоту 20 - 30 ярдов громадные глыбы льда, причем студеная вода в полынье была покрыта клубами пара, очевидно, от раскаленной обшивки этого шара..."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Есть немало и других свидетельств - но не военных документов - о подобных явлениях, я же стараюсь придерживаться именно документированных фактов. Поэтому хотел бы привести эпизод, непосредственным участником которого довелось мне быть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Летом 1982 года вместе с подполковником Геннадием Зверевым я проводил сбор водолазов-разведчиков Туркестанского и Среднеазиатского военных округов на Иссык-Куле, глубоководном озере в Заилийском Ала-Тау. Неожиданно к нам прилетел сам начальник водолазной службы инженерных войск МО СССР генерал-майор В. Демьяненко. Он проинформировал нас о чрезвычайном происшествии на таком же сборе Западносибирского и Забайкальского военных округов, проводившемся примерно в то же время на западном берегу Байкал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Там водолазы-разведчики во время учебно-боевых погружений неоднократно встречали неведомых подводных пловцов, во всем схожих с людьми, но огромного, почти трехметрового роста, в облегающих серебристых комбинезонах, несмотря на студеную воду озера. На глубинах около 50 метров они не имели ни аквалангов, ни каких бы то ни было иных аппаратов , - только шаровидный шлем, скрывавший голову. Передвигались с большой скоростью, держа под наблюдением район спусков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стревоженное этим командование сбора приняло решение задержать одного такого "ихтиандра", для чего и отрядило спецгруппу из семи водолазов во главе с офицером. Однако при попытке набросить на это существо сеть вся группа была выброшена каким-то мощным импульсом на поверхность. А поскольку автономное снаряжение водолазов-разведчиков не позволяет подниматься с такой глубины без соблюдения режима де-компрессионных остановок, то все члены злополучной группы захвата были поражены кессонной болезнью. Средство для лечения одно - немедленный режим декомпрессии в барокамере. На сборах их было несколько, но в рабочем состоянии - только одна, способная вместить не более двух человек. Затолкали туда четырех; в результате трое - включая офицера - погибли, остальные стали инвалидами. Обычное армейское головотяпство вызвало такие тяжелые последствия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Генерал, собственно, и прибыл к нам так поспешно, чтобы предупредить об опасности подобных залихватских действий, потому что Иссык-Куль хоть и мельче Байкала, но глубину имеет достаточную, чтобы и здесь какая-нибудь фантастика могла завестись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последствии, уже в штабе ТуркВО, мы получили приказ Главкома сухопутных войск с детальным разбором байкальского ЧП и раздачей соответствующих оплеух виновным. К приказу был приложен информбюллетень штаба инжвойск МО СССР, в котором перечислялись, в частности, глубоководные озера, где зафиксированы аномальные явления: появление подводных существ аналогичного байкальскому типа, спуски и всплытие огромных дисков и шаров, мощное свечение из глубин и пр. Все эти документы имели высокую секретность, доводились до ограниченного круга лиц и имели цель предотвратить и не допустить впредь..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На подведомственной нам территории тоже был такой аномальный водоем - Сарезс-кое озеро на Памире, полукилометровой глубины. Сарез просматривается с дислоцированной в тех горах "точки" слежения за спутниками войск противокосмической обороны. Сверхмощные приборы этого подразделения неоднократно фиксировали погружение в Сарез дисковидных объектов и их появление вновь на поверхности с последующим взлетом..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Уже здесь, в Америке, мне довелось познакомиться со многими публикациями об аномальных явлениях, и в том ^исле - о боевых контактах вооруженных сил различных государств с пришельцами на суше, в воздухе и на море. В США /помимо военных научных учреждений, о которых мне ничего не известно/ ведутся серьезные исследования таких аномалий. Насколько я знаю, самый известный центр таких исследований "Кьюфон", возглавляемый д-ром Алленом Хайнеком, находится в Иллинойсе. В США издается более 20 журналов, посвященных уфологическим проблемам, крупнейший из них калифорнийский "Журнал НЛО", насчитывает свыше 25 тысяч подписчиков. Его редактор Дон Эккер собрал огромную коллекцию свидетельств о НЛО. Почти три с половиной тысячи документированных данных о встречах с НЛО пилотов военных и гражданских самолетов собрано сотрудником Института прикладной кибернетики в Калифорнии доктором Ричардом Хейнсом. В Калифорнии проживает также Дэвид Арон, владелец крупнейшего в мире собрания: 17 тысяч часов видеозаписи и более трех тысяч часов аудиозаписи о НЛО и аномальных событиях, связанных с ними. В том числе - и о боевых контактах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Однако наиболее достоверными все же являются документы вооруженных сил, и та сугубая секретность, которой они окружены, только подтверждает их неопровержимость. Известно, кстати, что такие документы рассматривались во время встречи Горбачева и Буша на Мальте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Наконец, Рональд Рейган, человек, совсем не склонный к фантазиям, в бытность свою президентом Соединенных Штатов в пяти телевизионных выступлениях заявлял, что сотрудничество между США и Россией будет просто необходимым, если человечество вдруг окажется перед фактом космического вторжения. "Тогда все земляне мгновенно поймут: неважно, американец ты или русский, - мы все, прежде всего, человеческие существа..." - говорил президен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У нас в гостях – «Новое русское слово»</w:t>
      </w:r>
    </w:p>
    <w:p>
      <w:pPr>
        <w:pStyle w:val="Normal"/>
        <w:rPr>
          <w:sz w:val="22"/>
        </w:rPr>
      </w:pPr>
      <w:r>
        <w:rPr>
          <w:sz w:val="22"/>
        </w:rPr>
        <w:t>/Газета "Новое русское слово" основана в 1910 году. Издается в Нью-Йорке на русском языке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Вестник «Аномалия», Апрель-июнь, 1992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4:22:00Z</dcterms:created>
  <dc:creator>Натали</dc:creator>
  <dc:description/>
  <dc:language>en-US</dc:language>
  <cp:lastModifiedBy>Алла</cp:lastModifiedBy>
  <dcterms:modified xsi:type="dcterms:W3CDTF">2006-02-06T14:22:00Z</dcterms:modified>
  <cp:revision>2</cp:revision>
  <dc:subject/>
  <dc:title>Марк Штейнберг</dc:title>
</cp:coreProperties>
</file>