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В.А. Чернобров</w:t>
      </w:r>
    </w:p>
    <w:p>
      <w:pPr>
        <w:pStyle w:val="Style15"/>
        <w:rPr>
          <w:rFonts w:ascii="Times New Roman" w:hAnsi="Times New Roman" w:eastAsia="MS Mincho;ＭＳ 明朝" w:cs="Times New Roman"/>
          <w:b/>
          <w:b/>
          <w:bCs/>
          <w:i/>
          <w:i/>
          <w:iCs/>
          <w:sz w:val="24"/>
          <w:lang w:val="en-US"/>
        </w:rPr>
      </w:pPr>
      <w:r>
        <w:rPr>
          <w:rFonts w:eastAsia="MS Mincho;ＭＳ 明朝" w:cs="Times New Roman" w:ascii="Times New Roman" w:hAnsi="Times New Roman"/>
          <w:b/>
          <w:bCs/>
          <w:i/>
          <w:iCs/>
          <w:sz w:val="24"/>
          <w:lang w:val="en-US"/>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АЙНЫ ПАРАЛЛЕЛЬНЫХ МИРОВ</w:t>
      </w:r>
    </w:p>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ISBN 5-7838-0902-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Чернобров В. А., 2001. "Издательство "Вече", 2001.</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4536" w:hanging="0"/>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ОСВЯЩАЕТСЯ всем первопроходцам,</w:t>
      </w:r>
    </w:p>
    <w:p>
      <w:pPr>
        <w:pStyle w:val="Style15"/>
        <w:ind w:left="4536" w:hanging="0"/>
        <w:rPr>
          <w:rFonts w:ascii="Times New Roman" w:hAnsi="Times New Roman" w:eastAsia="MS Mincho;ＭＳ 明朝" w:cs="Times New Roman"/>
          <w:i/>
          <w:i/>
          <w:iCs/>
          <w:sz w:val="24"/>
        </w:rPr>
      </w:pPr>
      <w:r>
        <w:rPr>
          <w:rFonts w:eastAsia="MS Mincho;ＭＳ 明朝" w:cs="Times New Roman" w:ascii="Times New Roman" w:hAnsi="Times New Roman"/>
          <w:i/>
          <w:iCs/>
          <w:sz w:val="24"/>
        </w:rPr>
        <w:t>рискующим сегодня ради того,</w:t>
      </w:r>
    </w:p>
    <w:p>
      <w:pPr>
        <w:pStyle w:val="Style15"/>
        <w:ind w:left="4536" w:hanging="0"/>
        <w:rPr/>
      </w:pPr>
      <w:r>
        <w:rPr>
          <w:rFonts w:eastAsia="MS Mincho;ＭＳ 明朝" w:cs="Times New Roman" w:ascii="Times New Roman" w:hAnsi="Times New Roman"/>
          <w:i/>
          <w:iCs/>
          <w:sz w:val="24"/>
        </w:rPr>
        <w:t>чтобы им поверили завтра</w:t>
      </w:r>
      <w:r>
        <w:rPr>
          <w:rFonts w:eastAsia="MS Mincho;ＭＳ 明朝" w:cs="Times New Roman" w:ascii="Times New Roman" w:hAnsi="Times New Roman"/>
          <w:sz w:val="24"/>
        </w:rPr>
        <w:t>...</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sz w:val="24"/>
        </w:rPr>
      </w:pPr>
      <w:r>
        <w:rPr>
          <w:rFonts w:eastAsia="MS Mincho;ＭＳ 明朝" w:cs="Times New Roman" w:ascii="Times New Roman" w:hAnsi="Times New Roman"/>
          <w:sz w:val="24"/>
        </w:rPr>
        <w:t>ВСТУПЛЕНИЕ</w:t>
      </w:r>
    </w:p>
    <w:p>
      <w:pPr>
        <w:pStyle w:val="Style15"/>
        <w:ind w:firstLine="709"/>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фициальный взгляд на парамир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 самом деле его, официального и общепринятого взгляда и определения Параллельных миров, как бы и не существует. Сделать это очень и очень непросто, если учитывать наше почти полное незнание даже "элементарного" определения даже своего Пространства, чего же говорить о чужих?! И чаще всего в классической физике вполне "законно" идут теоретические споры лишь о количестве мерностей нашего ми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пециальной теории относительности (СТО) взаимосвязь Пространства и Времени отражается математическим понятием четырехмерного континуума, где роль четвертой координаты играет Время... Но едва только четвертая координата была принята почти что к обязательному рассмотрению философами и физиками, как некоторые ее, казалось бы, очевидные свойства, например - постоянство Времени, оказалась под вопросом. Вопросы асимметрии Времени и существования новых координат в разное время рассматривали А. Грюнбаум, Дж. Уитроу, Я. Зельдович, И. Новиков, В. Фролов, Ф. Типлер, Д. Уилер, К. Торн, С. Хокинг, А. Холт, С. Хоукин и другие физики... Известные ученые П. Дирак, П. Иордан и Ф. Дике высказали идею об изменении постоянной тяготения (k) во Времени (k=l/t). Иными словами, для изменения одного измерения надо было вводить еще одно. Пято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ие из них с начала 1990-х годов признавали теоретическую возможность создания машины времени, но при этом не забывали добавлять, что хронопу-тешествия на практике вряд ли будут использованы вследствие того, что нарушают принципы причинности. Создавшиеся из-за дискуссий о полетах во Времени парадоксы пытались решить во многих научных трактатах М. Гарднер, X. Патнам, С. Московитц, X. Эверетт, Н. Блок и другие учены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так или иначе объективное разрешение всех парадоксов (и практическая возможность создания MB) возможна только при условии признания многомерности Пространства-Времени [подробнее о парадоксах и их разрешении см.: Чернобров В. Тайны Времени М., 1999]. При отсутствии Параллельных миров путешествия во Времени невозможны. И - наоборот.</w:t>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колько всего парамиро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популярной литературе и фантастике на эту тему существуют самые различные взгляды. Кто-то довольствуется всего 1 (одним) Параллельным миром (его называют иногда ошибочно, с научной точки зрения, Антимир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тарейший в мире писатель-фантаст Александр Петрович КАЗАНЦЕВ считал, что существует 2 Параллельных мира (с нашим миром всего - 3). Причем первый относительно нас слегка спешит во Времени (оттуда якобы прилетают НЛО), а второй относительно нашего, третьего, мира слегка тормозит в развитии (и из второго мираж'нам попадают "недоразвитые" снежные люди)/Других миров для объяснения двух феноменов (НЛО и снежных людей) действительно, с точки зрения фантаста, и не надо (что и послужило материалом для его фантастической книги "Альси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фантастические произведения, где количество миров измеряют единицами, десятками, сотнями, тысячами - на любой вкус. Есть ли ограничения фантаз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Физики-теоретики не раз выдвигали предположения о том, что наш мир не ограничен рамками 4-мерного Пространства-Времени, доказательств существования N-мерных пространств (где N&gt;4) также выдвигалось множество [пример - опубликованная в 1973 г. теория Б. Витта и Н. Грэхэма о "множественности миров"]. В основном в качестве математических и физических моделей выдвигались предположения о существовании 9-мерных, 11-мерных и даже 27-мерных миров. Но в нашем вопросе о количестве Парамиров спор о количестве мерностей не имеет смысла. Ибо достаточно иметь всего на 1 (одну) мерность больше того, в котором мы живем, для того чтобы количество Параллельных с нами миров стало равным бесконечно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в плоскости (2-мерном пространстве) можно провести бесконечное количество непересекающихся прямых (1-мерных пространств), как в объеме (3-мерном пространстве) легко проводится бесконечное количество непересекающихся плоскостей (2-мерных миров), так и в гипотетическом пока 4-мерном мире можно расположить бесконечное количество 3-мерных пространств (привычных нам объемов). Так что в 9-мерном и 11-мерном пространствах должно быть одинаковое количество миров- бесконечное! Но это - с математической точки зрения. Какие конкретные законы вступают в силу в мирах с большим числом мерностей - мы не знае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очно так же мы не знаем и все законы и феномены, которые будут безусловно сопутствовать нам при любой попытке сблизиться с любым Параллельным миром или посредством манипуляций с иной мерностью перемещаться в нашем Пространстве-Време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быть может, эти феномены давно нам знакомы? Вполне может быть, что свою связь с Парамирами имеют самые различные темы: Материализация, Невидимые стены, Невидимки, Полтергейст, Привидения, Криптозоология, Мамонтология, Реликтовые животные, НЛО, Исчезновения, Малообъяснимые перемещения, Телепортация предметов, Телепортация человека (им-то мы позже и уделим вниман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бы сорвавшийся с ветки муравей после благополучного приземления рассказал близоруким сородичам о существовании иных мерностей, через которые можно возвращаться домой гораздо быстрее и через которые, вероятно, "к нам и попадают возникающие из ниоткуда стрекозы", то его скорей всего не стали бы слушать. Путь в другие измерения для муравьев закрыт, и им вовсе неактуально знать, что, воспользовавшись другим измерением (воздухом) переноситься на соседнюю ветку будет гораздо проще, чем переползать по стволу. Приятно конечно порассуждать на также неактуальную тему типа "Откуда появляются неопознанные летающие стрекозы", но - только в нерабочее время... За рабочими серыми буднями пройдет еще немало времени, пока однажды муравьиная матка не выползет наружу муравейника и не расправит хлипкие крылья. Возможно, тогда и настанет момент, когда очень пригодятся умозаключения того самого неугомонного муравья, и его рассказ о свойствах неизвестного большинству измерения станет более чем актуальны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я эта книга - рассуждения и анализ того, чего до конца мы в силу неактуальности пока и не знаем. Но... надо спешить делать первые выводы, ибо все больше муравьев, не стесняясь, делятся впечатлениями о случайных падениях-перелетах сквозь странную среду (воздух) и у все большего количества особей за спиной начинает расти что-то пока непонятно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sz w:val="24"/>
        </w:rPr>
      </w:pPr>
      <w:r>
        <w:rPr>
          <w:rFonts w:eastAsia="MS Mincho;ＭＳ 明朝" w:cs="Times New Roman" w:ascii="Times New Roman" w:hAnsi="Times New Roman"/>
          <w:sz w:val="24"/>
        </w:rPr>
        <w:t>ВОЗМОЖНЫЕ ПРОЯВЛЕНИЯ ПАРАМИР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атериализация: по моему желанию</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е прекрасное и глубокое переживание, выпадающее на долю человека - это ощущение таинственности.</w:t>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Альберт ЭЙНШТЕЙН</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ерят ли взрослые в сказки? Конечно нет, скажете вы? Но тогда почему в 1970-х годах советские научно-популярные журналы были заполнены вполне серьезными материалами о новейших конструкциях сапог-скороходов с бензиновыми микромоторчиками, а секретный образец таких 15-килограммовых сапог испытывался в п/я "Звезда", что в подмосковном Томилино?.. Почему же серьезные дяди из оборонных отраслей совершенно серьезно отнеслись к идее шапки-невидимки и после внедрения системы радионевидимости "Стеле" стали проводиться испытания с собранными из большого количества световодов "Колпаки невидимости", способные укрыть от взора противника человека, грузовик или самолет?.. Почему же несколько лет назад появились проекты создания левитирующих платформ, очень напоминающих по своему виду ковры-самолеты?.. А современные системы вооружений - не напоминают ли они пресловутый меч-кладенец?.. Так что же, это означает, что взрослые инженеры-конструкторы - очень несерьезные дяд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может, то, что было описано в сказках, - на самом деле не так уж сказочно, как кажется на первый взгляд, и сказки - это лишь подсказка для понятливых? "Добрым молодцам - уро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сделать реальностью совершенно невероятную вещь, надо прежде поверить в нее. Помните, один известный фантастический рассказ о том, как военным срочно понадобилось создать антигравитационный ранец, но серьезные ученые и слушать не захотели о таких антинаучных глупостях. Тогда хитрецы из министерства обрроны подкинули ученым сфабрикованный материал, из которого следовало, что именно такой ранец/сгорел при испытаниях у изобретателя-одиночки. Уязвленные ученые задумались и... выдали-таки реальный проект антигравитолета! А вот другой пример. Возможно, современные самолеты-невидимки "Стеле" вовсе не появились бы на свет, если бы в свое время авиаконструктор В.Б. Шавров не написал об успешных испытаниях зеркального невидимого аэроплана! Историки до сих пор спорят: был или не был зеркальный биплан и кому он принадлежал - Бартини или другому авиаконструктору, но так или иначе, а подсказка сработала, и сотни серьезных дядей задумались над сказочной иде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огда что же остается еще нереализованным из арсенала древних сказочников? Ну, например, волшебная палоч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иргула меркуриалис"</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говорить научным языком, волшебная палочка - это сказочный атрибут, небольшой по размерам инструмент, способный материализовать любые предметы, реже - переносить их или производить иные действия с вещами и людьми. Хотя мало кто сомневается в том, что такой предмет принадлежит именно к "несерьезным" и "ненаучным" темам для обсуждения, тем не менее иногда появляются свидетельства о том, что именно такие сказочные инструменты, существующие, возможно, в единичных экземплярах, как раз и применяются некоторыми странными людьми. Никто толком не знает, как выглядела такая палочка (да и вообще - палочка ли это?), но до эпохи Возрождения ни у кого не вызывало сомнений, что "палочка" существует, что ею пользуются некоторые особо продвинутые лично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не сомневаться, если уважаемый Парацельс писал в своих рецептах: "...берем virgula mercurialis...", и ни у кого не возникало сомнений, что у Парацельса была эта самая "Виргула меркуриалис" - настолько часто и просто он поминает об этом своем инструменте. Кто стал владельцем "палочки" после смерти Парацельса? Легенды противоречив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алочка" Аймар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XVII века след "меркуриалиса" обнаруживается! Некий таинственный французский деятель Жак АЙМАР прилюдно испытывал действие Волшебной Палочки. Известно также, что внешне инструмент Аймара действительно был палочкой, что признавалось всеми возможными скептиками. При этом Шовен и Гарнье, оба доктора медицинских наук Парижского университета, исследовали этот феномен и докладывали о его полной и безусловной реальности. Аймара с его Волшебной Палочкой местная полиция часто привлекала к раскрытию преступлений, и, насколько можно судить по их отзывам, успешно. Во всяком случае, преступники очень боялись чудодейственного предмета Аймара, и дела у полиции резко пошли в гору, ряд самых тяжких и запутанных преступлений был распутан просто шут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да... многое говорит за то, что на самом деле "Волшебной Палочкой Аймара" называли всего лишь обычный ивовый прутик, тот самый, что до сих пор используется лозоходцами (даузерами, биолокаторщиками). И показывал этот прутик в руках лозоходца Аймара не более чем след прошедшего на местности преступника. Скорей всего это так, но достоверно сейчас сказать трудно. Тем более что затем, после расследования криминальных следов, затерялся след и... палочки Аймара и самого Аймара. Говорили, что "та самая Волшебная Палочка" всплыла спустя век в Германии, а затем в России перед революцией, пот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том о появлении вещей как бы ниоткуда ученые вроде бы забыли. Но не забыли кудесник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Чудеса материализаци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Говоря о материализации, нелишне было бы напомнить о том, что она встречалась не только в Библии, но и в легендах, мифах и народных сказках более позднего време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XIII веке св. ДОМИНИК якобы поил вином сотни человек из одного кубка, при этом всех удивляло, что кубок всегда оставался полны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XVIII веке другой святой, Анжиоло ПАОЛИ, в Риме "доставал из воздуха" пироги, салаты и другую пищ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XIX веке блаженный Андрэ ФУРНЕ в Пуату также запросто "размножал" самую разнообразную пищу, в частности зерна кукурузы, в огромных количеств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45 году в монастыре Бон Пастер (Бурже) появлялись непонятно откуда огромные запасы зерн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60 году блаженный Иоанн БОСКО, якобы, "превратил" несколько хлебных крошек в большое количество ломтей хлеба (почти как в Библии - тысячи страждущих пятью хлеб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XX века индийский святой Сатья Сай БАБА неоднократно демонстрировал перед толпами страждущих увидеть чуд(Ь материализацию в его руках порошков и мелких предметов. По просьбе "Космопоиска" в 2000 году образцы нескольких пакетиков этого порошка были! по разным каналам вывезены из Индии и представлены для анализа в Москве. Ничего необычного в образцах пока не обнаружило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тоит ли серьезно воспринимать эти "сказки"? Наверно - нет. Но отчего же тогда современные ученые работают над разработкой самых совершенных нанотехнологий, способных даже из воздуха по считанным молекулам собирать по частям любые предметы любого химического состава любой формы и конфигурации. Лишь одно есть ограничение - пока с помощью этих атомных технологий можно собирать лишь очень малую массу, очень ограниченную в объеме. Но это пока. \</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и иной способ материализации любых предметов. Связан он с манипуляциями плотностью Времени, с искривлением поля Пространства-Времени. Стоит нам научиться с помощью силы мысли, древнего заклинания или с помощью техники (что скорее) доставать предметы сквозь Пространство или даже из иных измерений, из Параллельных Миров, то такое наше умение для стороннего неискушенного наблюдателя будет выглядеть просто как "волшебное появление" предметов из воздух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что пройдет совсем немного времени, и фразу "по мановению волшебной палочки", возможно, придется писать без кавыче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евидимые стены: ЗЕМЛЯ ДАВНО ПОДЕЛЕН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бы жизнь была предсказуемой, она перестала бы быть жизнью и потеряла бы вкус.</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Анна Элеонора РУЗВЕЛЬТ, </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упруга американского президента</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ше славное государство как-то приучило нас к мысли, что любой собственный огород может быть в любой момент отобран, но что касается планеты в целом, уж тут сомневаться не приходилось - Человек (с большой буквы, в смысле "Человечество") есть венец Творения, царь Природы и единоличный владелец собственной планеты. По причине отсутствия прочих претендентов. Животных, даже превосходящих нас в умственном развитии (китообразных), ученые объявили недееспособными (они же недоразвитые "младшие братья"!), а пришельцев-гуманоидов - несуществующими (не приходят в сельсоветы за разрешением на землепользован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 тем не менее одного нашего желания оказалось недостаточно. Таинственные пришельцы летают над нашими головами, где и когда им заблагорассудится, и кое-где появляются/говорят, даже чаще рейсовых автобусов. Явлений Даинственных и неразгаданных в нашей жизни тоже хватает, и мы взираем на них с таким же трепетом, с каким смотрит издали на огни большого города мудрый гиббон, тоже, кстати, считающий себя хозяином джунглей. Для того чтобы аналогия с упоминавшимся "хозяином необъятной родины своей" была окончательной, необходимо только одно - доказать, что "чужие" на нашей Земле возводят свои строения помимо и вопреки воли людей. Поищем ударные комсомольские стройки, гуманоидов в отдаленных районах крайнего севера нашей Вселенной (говоря проще - на захолустной планете Земля). </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ставим пока в стороне египетские пирамиды, Баальбекскую террасу, плато Наска, статуи Пасхи и сооружения Стоунхенджа - все они, как утверждают археологи (не всегда доказательно), сотворены примитивными орудиями труда, и могущественные пришельцы здесь если и принимали участие, то в качестве советников или прорабов строек века. К тому же это было давно. А сейчас... как-то не вяжется образ гуманоида с мастерком, цементным раствором и матом на строительных лесах. В данный момент мы даже понятия не имеем о том, чем и как будем сами строить в XXI веке и как это делают "они". Одно ясно: какие бы на стройке ни были механизмы (плазменные, термоядерные или обычные ржавые), всегда были, есть и будут актуальными правила: "Не стой под стрелой" и "Посторонним вход воспрещен". Значит- нужно искать... заборы!</w:t>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тены" вокруг НЛО</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фологи давно знакомы с явлением невидимых преград, возникающих вокруг НЛО после их приземления. Как их делать с помощью электромагнитного поля, изменяющего вокруг НЛО Пространственно-временные характеристики, кажется, мы уже стали догадываться (но до повторения пока далеко, слишком малы для этого наши технологические возможности и теоретические знания о физике Времени); Пая понятно безусловно только то, для чего пришельцы возводят вокруг себя защитные стены. Мера эта далеко не лишняя, учитывая нравы земных генерал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почему-то зафиксированы случаи появления точно таких же невидимых оград вокруг... ничего. Вокруг леса, луга или голой равнины. Зачем? Там тоже орудуют пришельцы или там иным "невидимым сущностям" хочется оставаться "неприкасаемы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тены" на дорогах</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оябре 1960 года миссис Дороти СТРОНГ поехала на такси по одной из оттербурнских дорог в Нортунберленде, она проезжала как раз по тем местам, где в XIV веке прошло большое сражение. Позже она описывала, что вдруг "неожиданно мотор машины заглох, счетчик начал крутиться как бешеный, и мне... показалось, что она уперлась в невидимую стену. Со всех сторон нас окружили солдаты (!), которые затем растворились в воздухе". После публикации этого случая в печати ["Уик-энд", 1970, 21-27.10] выяснилось, что местные жители также не раз сталкивались на этом месте с невидимой преград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5 году подобная же стена возникла возле автостоянки в Дурхэме (Северная Англия). По меньшей мере 4 водителя пытались задним ходом въехать на своих автомобилях на свободное место... упирались в невидимую преграду. Миссис Дилис КАНТ описал свои ощущения так: "Как будто въезжаешь колесом на тротуар, но... тротуара нет!" Как только для выяснения прибыла полиция, странный эффект прекратился. ["Ньюкасл джорнэл", 1975, 8.12].</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которым удается даже потрогать прозрачные с виду стены! Если стенка хоть чуть-чуть замутнена, как бы целлофаново-сетчатая с виду, то она нередко обжигает пальцы, как это было в 1989 году с 16-летней Наташей из Нальчика (ее кто-то пытался поднять в воздух такой прозрачнной стеной); но чаще всего такие преграды напоминают "что-то упругое, типа резины, на стальной подкладке", стоит нажать чуть сильнее - почувствуешь дальше абсолютно неподдающуюся преграду. Но и в том и в другом случае эфемерная стенка является прекрасным односторонним звукоизолятор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вуконепроницаемые "стены" и "ловушк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стати о звуконепроницаемых стенах. В Галлатине (США) произошел случай исчезновения человека, после чего долгое время ищущие слышали его крики. Пропал судья Август ПЕК, причем пропал прямо на виду своего друга Давида ЛАНГА, к которому тот направлялся в гости. Кроме Ланга, выглянувшего из окна, исчезновение судьи видели многочисленные соседи. Сначала подумали, что Пек упал в какую-то яму, обыскали весь луг площадью около 16 га, но ям не обнаружилось. Через некоторое время дети Ланга обнаружили: там, где пропал судья, пасущиеся животные не тронули траву, оставив ее несъеденной на ровном круглом участке диаметром 6 м. Там-то, в этом круге, дети и услышали крики судьи о помощи. С тех пор крики, словно бы исходящие из глубины, слышали каждый день, но постепенно они становились все тише и тише ["Перекресток Кентавра", 1999, май, с. 4].</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 сожалению, в сообщениях об этом происшествии не указывалось, заходили ли люди внутрь круга... Судя по нижеприведенным случаям, существуют "круги", куда пройти не так и просто, если вообще возмож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35 году в Майо (Англия) возле холма, известного в округе как "форт фей", пропала девочка-служанка, которую послали по делам в соседнюю деревню. Поиски не увенчались успехом, однако сама пропавшая вскоре вернулась домой обессиленная и поведала удивительную историю: едва она захотела выйти из леса на поляну, как ощутила "странный толчок, он исходил скорее изнутри, чем снаружи". Девочка вновь безрезультатно попыталась выйти на склон холма, затем решила сделать это там, где впервые вошла в лес, она вернулась и... почувствовала, что ее "окружает невидимая стена, пройти через которую не может". Она пробыла в прозрачной ловушке несколько часов, постоянно водя по твердым стенкам руками и ища выхода. Вскоре появились группы спасателей, люди прошли менее чем в 20 ярдах (18м), но не увидели размахивающую руками девочку и не услышали ее истошных криков о помощи. При этом она сама слышала каждое слово находящихся по другую сторону стены. Когда люди ушли, стена вдруг исчезла полностью или частично, девочка не стала уточнять, не нащупав привычной преграды рукой, она бросилась вон из невидимой ловушки [Дермот Макманус. Среднее королевство, 1973].</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июле 1998 года в Чертовом логове во время нашей 26-й Медведицкой экспедиции 6 человек также столкнулись с аналогичной ситуацией: 4 человека (А. Липкин, А. Гутенев, И. Теймян, мой племянник П. Чернобров) прекрасно слышали и видели появившихся рядом с ними 2 человек (А. Мхитарян, Б. Григорьев), хотя те долгое время не видели и не слышали криков первых. Правда, хотя невидимых стен никто не замечал, но вот во внезапно появившуюся "на ровном месте" яму автомобиль "Москвич" провалил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августа того же года в районе Шайтан-озера (Омская область) побывала группа исследователей из Набережных Челнов во главе с Тамарой Васильевной ЕРМАКОВОЙ. Группа Ермаковой первым делом двинулась в район Шайтан-озера, однако местный житель предупредил их, что здесь "можно исчезнуть", и указал более безопасную дорогу к озеру. Но они все же заблудились, хотя цель была рядом. Тамара Васильевна потеряла свою группу и "ощутила необычную тишину и непонятную оторванность от мира людей". Остановившись у одинокого дерева, она интуитивно сделала резкий шаг вперед, и сразу вернулись звуки и обычное состояние. Тотчас донеслись голоса других участников похода, которые увидели своего руководителя, как бы "вынырнувшего из ниоткуд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агические "стен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поминание про чертовы места и "форт фей" в предыдущих случаях было вовсе не случайным. Как и следовало ожидать, подобные явления прослеживались всегда на всем протяжении истории. Считалось, например, что феи вполне могли поставить прозрачную запретную стену на дороге, ведущей в их царство; древняя мудрость гласит, что если вы упретесь на полном скаку в невидимую преграду, сразу же посмотрите вперед не мигая между ушами своей лошади и вы, возможно, увидите хоровод фей или остановивших вас чертиков. (Почему между ушей лошади - да скорей всего лошадь, как и все животные, в отличие от взрослых людей, видит эти "невидимые" сущно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едьмы также успешно делали то же самое, например, в отместку за отказ подвезти их на телеге. Но и все они вместе взятые оказывались бессильными против такой же защиты, поставленной умелой рукой. Вспомните базирующегося на народных преданиях гоголевского "Вия": там никакая нечисть не могла проникнуть в очерченный Хомой круг до тех пор, пока однажды пьяный Хома не изобразил его дырявым. Древними знаниями умело пользовались и другие. Так, знаменитый Фома Аквинский, научившийся магии от Альберта Великого, согласно преданию, зарыл специально отлитую для этого медную лошадь, после чего ни одна повозка больше не проезжала под его окнами и никакой шум не отвлекал его от раздуми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поминания о непреодолимых стенах есть даже в Ветхом Завете. Валаам, которому Бог запретил двигаться какой-то дорогой, ослушался, но не сумел продвинуться ни на метр. Сначала его ослица наотрез под любыми пытками отказалась идти дальше, затем дорогу каждый раз преграждал "Ангел Господень" [Чис. 22:21-33].</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коло 1720 года генерал Эндрю ДЖЕКСОН как-то решил собственноручно удостовериться в "проделках нечистой силы" возле фермы Белла в Теннеси (США). Едва он приблизился к заколдованному месту, как "колеса экипажа как будто вмерзли в землю", сколько сопровождающие генерала ни хлестали лошадей, те не двинулись с места. Вдруг все явственно услышали чей-то голос: "Олл райт, генерал, карета может ехать!", и экипаж немедленно тронулся [Джон Киль. Операция "Троянский конь", 1970].</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ногда подобные стены не только появляются и пропадают, но и "дышат", т.е. изменяют свою форму и геометрию. Известно немало случаев, когда невидимые силы неожиданно начинали давить на автомобили, и те вынуждены были резко съезжать куда попало. Таких происшествий, по свидетельству Форта, было чрезвычайно много в апреле-мае 1927 года. В Санбери (Онтарио, Канада) миссис Селина Легрис так описывала в полиции свои ощущения: "Какая-то невидимая сила подняла мою машину и с силой швырнула ее за осевую линию дороги..." [Дж. Мичелл, Р. Рикард. Феномены книги чудес, 1972].</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кая парижанка еще в начале нашего века пожаловалась судье, что невидимая сила заставляет ее опускаться на четвереньки каждый раз, когда она входит в свою квартиру. Приняв женщину за сумасшедшую, суд задержал ее, а в квартиру направил своего чиновника. Однако дядя, племянник и соседи слово в слово подтвердили ее слова. Консьержка "добила" суд своими показаниями: "Я думала, мои жильцы сумасшедшие, но когда я к ним вошла, то обнаружила, что иду на четвереньках!". Магистрат самым внимательным образом отнесся к таинственной истории и (Внимание! Сейчас вы узнаете, как надо расследовать подобные случаи с научной точки зрения! - Авт.) приказал провести во всех комнатах... дезинфекцию ["Дейли мейл", 1907, 1 мая]. Надо думать, после того, как жильцов обсыпали хлоркой, у них пропало желание жаловаться на таинственные явления...</w:t>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тталкивающие" мест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еперь у ученых появилась возможность взять реванш за упущенную когда-то возможность разгадать тайну. Совсем недавно они заинтересовались странными явлениями, происходящими близ холма Мегурэ (Бакэу, Румыния). Несколько лет назад там же обнаружили большой клад (2000 серебряных монет эпохи римского императора Траяна), потом заметили над Мегурэ (по-румынски - "курган") загадочное синее пламя. И вот теперь неведомая сила стала выталкивать автомобили с подножья холма. Корреспондент местного еженедельника "Ора" утверждает: "Капот машины приподнялся будто от действия могучей подземной пружины, и автомобиль поехал назад к вершине холма!" ["Российская газета". 6.03.1993].</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бное же место, как утверждают, существует и в Китае, в Уйгурском автономном уезде северо-западной провинции Ганьсу. Проверка, выполненная профессором ланьчжоуского университета Фан СЯОМИНОМ, подтвердила, что на локальной площадке длиной 60 м все круглые предметы, машины с выключенными двигателями самопроизвольно движутся вверх. Даже вода течет вверх по склону с наклоном в 15 градусов! [Сообщение ИТАР-ТАСС, 1998,7.11].</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рассказам стариков, странные места, где неведомая сила встает на пути рвущихся к тайным знаниям, существует и в нашей стране, к примеру, под Тулой, на берегу Упы. Путешественники и там натыкались на вдруг становящийся упругим "воздух". Смельчаки, проникшие все-таки внутрь, обратно уже не появлялись. Впрочем, так говорят старики. А мало ли они выдумают сказок типа "Каменного цветка", где Данила через все препоны и стены рвется сначала к Хозяйке Медной Горы, потом от нее?..</w:t>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Что за "стенам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м постоянно напоминают, что сказки - намек, но не найдены пока среди бескрайних русских лесов невидимые "град Китеж" и другие таинственные царства. Согласно работам Рерихов, подобное все же существует, но - в далеком Тибете. Живут там высоконравственные святые люди, находящиеся гораздо выше нас в духовном развитии, проповедуют они добро и мир, оказывают свое влияние едва ли не на весь мир.</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другим данным (полученным от нальчикских, московских контактеров), живут якобы там эмигранты из созвездия Орион, потомки цивилизации, потерявшей собственную планету, которые отделились от недоразвитых землян стеной, дабы не соблазнять нас раньше времени своими запредельными и опасными в недобрых руках знаниями. Много еще существует легенд и версий об этой далекой стране под названием Шамбала, но все они сходятся в одном: Шамбала отделена от остального мира прозрачной энергостеной, преодолеть которую невозможно злому или неподготовленному человеку. Надо ли говорить, что все попытки многочисленных экспедиций отыскать это заколдованное место не увенчались успехом. Путешественники видели таинственное свечение, огни, огненные НЛО, слышали чьи-то голоса. Чутье подсказывало всем, что разгадка где-то рядом, возможно, в двух шагах, но... каждый раз по разным причинам люди возвращались ни с чем. Хотя, может, кто-то и достигал цели, возможно, некоторые даже вернулись обратно и живут среди нас, но люди эти, по понятным причинам, молча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же скрывали черти, феи, колдуны (как только не называли строителей "воздушных замков") и скрывают пришельцы за своими невидимыми стенами? Что творят наши эфемерные соседи за надежными оградами - строят-ткут из высоких энергий свои дома, добывают полезные ископаемые, ведут научные исследования, наблюдают за нашим поведением или, может быть, просто отдыхают или занимаются такими делами, названия которым нет в наших словарях? Увы, вопрос этот по большей части обращен в пустоту, людей, вернувшихся из-за той стороны стен хотя и значительно больше, чем "осчастливленных Шамбалой", но они "ничего не видели, ничего не слышали", все необычные ощущения они получили только через осязание. Может, потому нарушителей и выпустили, что не зашли они слишком далеко? Или стерта память? Словом, стены, на которых не написано "Посторонним вход воспрещен", продолжают хранить свои тайны и посторонних не впускают. Посторонние - это мы с вами. Люди. Которые лишь недавно стали догадываться, что на Земле они далеко не одни и далеко не первы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евидимки: ЗА НАМИ ПОСТОЯННО НАБЛЮДАЮТ!</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чевидное - это то, чего никогда не видишь, пока кто-нибудь не сформулирует это достаточно просто.</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К. ГИБРАН</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е мы, будучи маленькими, видели вокруг себя полчища чудовищ и драконов, и эти детские страхи впоследствии улетучились далеко не у все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чевидцам, правда, от того, что их принимали за "психов", не делалось лучше. Увидев что-либо непонятное, они чаще всего старались держать язык за зубами. Так что известными чаще всего и сейчас и в прошлом чаще становятся коллективные наблюдения. О встречах с чем-то (кем-то) невидимым мне не раз рассказывали группы подростков. В разговоре на "такую тему" удобнее спрятаться за авторитет еще одного человека. Или хотя бы животного - собаку или кошку еще никто не назвал сумасшедш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евидимки и животны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А вам никогда не казалось, что за спиной кто-то есть? Что этот "кто-то" подглядывает как бы из-за плеча, почти дышит в затылок, но при этом остается невидим и неслышим, лишь слегка ощущаем каким-то шестым чувством, - моя собеседница делает паузу для того, чтобы убедиться по моей реакции, насколько серьезно воспринимаются ее слова. - Потом, когда завела первую кошку, это ощущение пропало. Теперь у меня уже несколько коше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или примерно так не раз повторяла свою историю одна моя знакомая исследовательница аномальных явлений. Столкнувшись наяву с чем-то невидимым, она едва-едва сохранила рассудок. И то - благодаря только животным, которые теперь уже чутко берегут ее пок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вот какой случай описан в письме Л.Н. Кизенковой: "...Я выгуливала своих собак на площадке напротив моего дома. 1 сентября 1980 года был пасмурный, ветреный, прохладный день. Около 15.00, проходя мимо обнаруженных на земле проводов высокого напряжения, я вдруг услышала резкий, явный, громкий писк, даже не писк, а явное щебетание птички. Мгновенно устремив глаза на точку в траве (низкой и не густой), откуда исходил этот звук, я ничего не увидела, но писк-щебетание еще продолжались 2-3 сек. Собаки в растерянности тоже смотрели в точку, откуда исходил звук, там ничего не было, и ничего не могло скрываться, т.к. все травки и земля хорошо просматривались. Там действительно ничего не было. Спрятаться кому-либо было негде. Но вот снова тот же звук: щебетание птички, но уже в движении. Те два-три шага, которые меня отделяли от первоначального источника звука, стали сокращаться. Щебечущая "птичка" уже приближалась ко мне и, перестав "щебетать" в одном шаге от меня, замерла. Больше никакого звука не было. Собаки проследили своими ушами и носами за движением звука. Они были в замешательств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и одна птица не станет щебетать рядом (в одном шаге) с человеком и собаками. Я не знаю случая, чтобы птичка щебеча двигалась по траве к человеку. Убегают птицы молча, никогда не бегут в сторону человека или собаки. Вообще-то что-то мистическое чувствовалось. Звук был доступен восприятию, а образ не воспринимался. И собаки слышали, но не видели. Они прошлись по пути следования звука (3 шага моих), потоптались на месте, где звук пропал, и "остались с носом", на мордах недоумение и разочарование. У меня же глаза - на лбу. Почему же ничего не вид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до сказать, что хозяевам кошек и собак во многом везет. Они почти никогда не подвергаются нападениям этих самых невидимо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ападения невидимок</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477-517 годах и с мая 1876 по 1879 год в Нанкине (Китай) появлялись невидимые "демоны", стригущие у людей косички прямо на улицах. Напрасно прохожие закрывали головы руками, косички продолжали упрямо, как бы сами собой, срезаться, так что придворные маньчжурского императора расценили эти факты как признак непокорности. Вскоре распространились слухи, что неуловимый "злой дух, стригущий волосы", кроме своего основного занятия, якобы принялся убивать китайцев во сн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73 году аналогичный случай произошел в Меномони (штат Висконсин, США), где молодая девушка, стоящая рядом с матерью, вдруг почувствовала, как "кто-то состригает ее волосы почти до корней и они при этом бесследно улетучивают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22 году на многолюдных улицах Лондона волосы у молодых красавиц вновь отрезались "сами собой" и исчезали. Все попытки джентльменов прийти на помощь к вопящим от ужаса спутницам не увенчались успехом... Тогда же в доме помощницы местного епископа после самоубийства сына хозяйки стали твориться и вовсе удивительные явления. Его матери "кто-то" в течение трех недель подравнивал по ночам пряди волос с помощью огня. Однако и это было не более чем невинной проделкой по сравнению с тем, что вытворяли другие "невидимк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марте 1623 года в Париже "никто из горожан не мог считать себя в безопасности, ни одна девушка или женщина не могла быть спокойна за свою честь". В районе квартала Марэ, по сообщениям историков, "шесть невидимок ордена Розы и Креста" даже вышвыривали местных жителей из их дом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50 году в Стратфорде (штат Коннектикут, США) 12-летнего Гарри ФЕЛПСА неведомая сила избивала, поднимала в воздух, стукала головой о потолок, опускала в цистерну с водой, подвешивала на суку и рвала на нем одежду лоскутк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 октября 1875 года вблизи Берлина прохожий получил сквозное, словно бы пулевое, ранение на руке, при этом его спутники не слышали даже свиста "пу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XIX века в Японии большую панику среди населения посеял призрак, наносящий всем окружающим раны в шею длиной 2-3 см. Вблизи Пак-риджа (Хертфордшир) едущий по пустой дороге на велосипеде судья Брогрэйв получил неожиданно три сильных удара подряд "прямо из воздух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6 апреля 1922 года на одном из перекрестков вблизи Ковентри-стрит (Лондон) на глазах у очевидцев "невидимка" нанес резаные раны в шею (опять!) трем джентльменам. В том же году по Лахору (Индия) беспрепятственно разгуливала невидимая "Мумиай", хватающая людей и днем и ночью.</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31 году на немецком пароходе "Брехзее", плывущем вблизи Ютландии, во время шторма на глазах капитана в голове одного из людей вдруг появилась страшная рана длиной в 4 дюйма (10см), после чего этот человек без чувств рухнул на палуб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60 году на ферме Датун (ЮАР) несколько дней подряд прямо под неусыпным наблюдением множества полицейских на теле 20-летнего Джимми де Бруина под рубашкой и шортами возникали аккуратные порезы, сделанные словно невидимым скальпеле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большинстве случаев, особенно в тех, что связаны с детьми, обращает на себя внимание поразительное сходство с явлениями полтергейста. Известно немало случаев, когда невидимый "шумный дух" нападал на подростков, толкал, бил, царапал, щипал и даже кусал их. В одном из сообщений указывалось, что на руке ребенка даже остался след от укуса с 18- 20 зубами, при этом вся ранка была "мокрой и дурно пахнущ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е же ужасное из всех запротоколированных проделок "невидимок" произошло в 1761 году в Вентимилье (Италия). Крестьянка, возвращающаяся домой с вязанкой дров, неожиданно вскрикнула и упала замертво. Все произошло в одно мгновение: на глазах у четырех женщин тело несчастной как бы взорвалось в абсолютной тишине, обескровленные мышцы и сплющенные (?) внутренности вывалились наружу, мясо местами отслоилось от раздробленных костей, на черепе зияли страшные раны... Через мгновение испуганные очевидцы с воплями уже бежали прочь. Прибывшие исследователи сразу же отмели версию убийства, так как многочисленные параллельные порезы на животе были сделаны под одеждой! На взрыв внутри человеческого тела (!) также не было похоже, так как изорванные мелкие кусочки одежды и обуви отлетели от женщины не более чем на 1,8 метра. Все говорило за то, что убийца напал на свою жертву... изнутр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пустя чуть более двух веков примерно то же самое с кровавыми подробностями изобразят американцы в известном сериале "Чужой". С той только разницей, что в кино монстр-убийца становится видимым сразу после выхода из человека, а в жизни - оставался невидимым и оттого более опасны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идимые невидимк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ногда, правда, эти неведомые злодеи становятся менее скрытными. Их чувствуют домашние животные, дети, некоторые экстрасенсы и... психические больные. К числу последних относятся и страдающие белой горячкой. То, что конченых пьяниц везде преследуют "назойливые зелененькие чертики", известно даже трезвенникам. Не все, однако, скептически относятся к "пьяным бредням". Пьер БУШЕ, один из первых парижских фотографов, проявил однажды пустую кассету и с ужасом обнаружил на ней изображение черта с вилами, одного из тех, что накануне "гонялись" за ним после шумного застолья. Известный ученый Камиль Фламмарион тогда признал снимок научной сенсацией, но желающих "прославиться" на поприще изучения этого явления не нашло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ишь в 1974 году фотографированием "чертиков" занялся советский исследователь Геннадий КРОХА-ЛЕВ. Для этого он использовал особо чувствительную камеру, настроенную на "бесконечность" и установленную напротив глаз сидящего в темноте очередного клиента вытрезвителя. На сделанных в абсолютной темноте снимках появились очертания "чертей", "животных", "старухи с длинным носом", "столбов", "летающих спутников" и т.д. ... Нас очень долго приучали к тому, что привидения живут только в сказках и на карикатурах, поэтому-то трудно свыкнуться с мыслью, что они (невидимые сущности) существуют рядом с н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уществуют не везде и не всегда. Во всяком случае, если бесцельно щелкать фотоаппаратом направо-налево, то что-то непонятное может появиться только на одном из нескольких тысяч снимков. Тем не менее в архивах Александра Сергеевича КУЗОВКИНА в начале 1990-х годов насчитывалось до нескольких сотен фотографий и слайдов, на которых позади беззаботно позирующих людей пристроились странные "шары", "зверьки", "червячки" и прочая нечисть (большая часть этого архива сгорела в 1994 году). Все эти снимки были сделаны случайно, да и как узнать, когда именно нужно нажать на спуск фотокамер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тальянский ученый Лучиано БОККОНЕ построил для этой цели целую лабораторию на холме. Место было выбрано неслучайно, холм имел среди местных жителей дурную славу. Во время экспериментов дежуривший круглосуточно лаборант обычно ничего необычного не замечал, но исправно фотографировал пустые углы, как только любой из размещенных рядом физических приборов начинал выдавать странную информацию, а также когда местных кошек и собак охватывало беспричинное беспокойство или ему самому начинало казаться, что "рядом кто-то есть!"... Итог многолетних дежурств- тысячи снимков (около 10 процентов от всех отснятых) содержали изображения "живых конусов", "любопытных зверьков", "птеродактилей" и даже контуры "людей" (привидени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Фото- и киноаппараты в данном случае сыграли роль непредвзятого наблюдателя, фиксирующего действительную реальность. Наши, человеческие, глаза почти ни в чем не уступают этим приборам, и тем не менее мы не видим многого из того, что фиксирует камера (и наоборот). Возможно, причина в том, что глаза не могут воспринимать инфракрасные лучи. Кроме того, они имеют могущественного "цензора", благодаря которому мозг получает и обрабатывает не реальную картинку изображения, а ту, которую мы хотим и готовы видеть. Вам не верится, вы считаете, что глаза не обманывают вас, что все, что видите (стол, стул, окно...), вы можете пощупать руками? Что ж, это наши глазные "цензоры" постоянно пристраиваются к нашим потребностям. Если нам не нужна какая-то вещь, то мы попросту перестаем ее замечать! Доказано, например, что почти все дети видят ауру, но к пяти годам "за ненадобностью" эта способность атрофирует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а что там аура! Наши глаза, как и многие оптические приборы, фиксируют перевернутое изображение, хотя при этом мы почему-то все видим в нормальном неперевернутом виде. Ученые попытались обмануть нашего "цензора", надевая группе добровольцев специальные очки, переворачивающие изображение. Мозг в этом случае получал дважды перевернутое, т.е. нормальное изображение, но люди тем не менее видели все и всех вверх ногами. Их мучения неожиданно прошли, когда через неделю "цензор" понял, чего от него хотят, и сделал видимое изображение достоверным с точки зрения своего хозяина. Самое интересное заключается в том, что когда испытуемые сняли очки, им пришлось вновь неделю жить в "перевернутом мир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идеть невидимо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 вызывает сомнений, что природа "подарила" нам этот странный "цензурный" орган из благих побуждений, без него нам, к примеру, было бы тяжело осуществлять все свои повседневные дела, именно он ограждает наши мозги от избытка ненужной в каждой конкретной ситуации информации. А для того чтобы ослабить нежелательное влияние "цензора" и наблюдать невидимые сущности, у человека есть два способ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первых, можно принять дозу любого наркотика. Сгодится все - от ЛСД и транквилизаторов до водки и пива (не сочтите это за рекламу спиртного). Когда еще не существовало чувствительных физических приборов и роль фотодатчиков играли обычные человеческие глаза, то особо зоркие лаборанты перед опытами привыкали к темноте несколько часов, затем выпивали 10-20 г спирта и после этого видели даже... отдельные фотоны света!!! Способ этот простой, но далеко не безопасный, мало того что недолго и спиться, еще можно и "просто" сойти с ума. Дело в том, что "всевидящий" человек вторгается в новую и ранее запретную для себя область совершенно безоружным. Многие (но не все) из окружающих нас невидимых сущностей настроены к людям с разной степенью вражды. Это особенно ярко видно на примере известных всем случаев полтергейста, в которых "невидимки" могут невинно шалить (разливать воду, щекотать подростков...) и даже безобразно хулиганить (поджигать дом, калечить людей...), но не могут убить человека, ПОКА ОН В ЗДРАВОМ УМЕ. Полтергейст бывает тем свирепей и могущественней, чем больше наш страх перед ним, словно бы он питается нашей энергией и эмоциями. Медики, проводящие санобработку в вытрезвителях, рассказывают, что нет в мире более напуганного, трясущегося от страха и ужаса существа, чем больной белой горячк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однако, второй способ, позволяющий вторгающемуся в тонкий мир невидимой материи человеку сохранять самое главное свое оружие - мозг и душу. Рецепт прост: необходимо подолгу всматриваться в собственное зеркальное отражение с темным задним фоном и стараться заметить слабое свечение вокруг головы, между большим и указательным пальцами. Примерно через полгода периодических тренировок (или неделю постоянных) странный и непонятный человеческий цензурный орган "дает добро", и человек начинает все явственней видеть разноцветную ауру вокруг окружающих людей. Это будет только первая ступенька полученных возможностей, аналогичным же образом мозг может научиться видеть весь тот "невидимый мир", который он когда-то в детском возрасте разучился воспринимать. Впрочем, существуют десятки других способов для достижения той же цели. Многочисленные новоявленные колдуны и экстрасенсы (далеко не всегда "светлые") предлагают свои услуги при проведении данной процедуры "открытия третьего глаз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ретий глаз"</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круг самого термина "третий глаз" накручено слишком много мифов и легенд, однако я попытаюсь буквально в одном абзаце дать объяснение этого названия. Для начала необходимо сесть рядом с зеркалом, рассматривая свое лицо с расстояния около 15 см, расслабить зрение, и вы увидите вместо 2-х глаз сразу 4 в один ряд. Теперь, приближая-отдаляя лицо, надо добиться, чтобы два "средних" глаза слились в один. Это и будет "третий" глаз. Рассматривая этот "синтезированный" глаз, находящийся точно посредине переносицы (предания утверждают, что именно здесь или чуть выше и находится "тот самый третий глаз"), у вас вскоре появится ощущение, что вы всматриваетесь внутрь самого Себя... "Всего" несколько недель такого самосозерцания стало одним из атрибутов вырабатывания способности к ясновидению. Эта процедура или подобные ей и... называется "открытием третьего глаз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перация по открытию "третьего глаза" ныне никогда и никем не проводится по вышеописанной методике, каждый учит так, как считает нужным. Но ни одна из многочисленных методик не объясняет смысл названия. Это может быть и не страшно, но подобная процедура, выполненная, к примеру, "черными" магами (или просто непрофессионалами), обычно влечет за собой вместо желанной "власти над видимым и невидимым миром" совершенно обратный эффект - тривиальное психологическое рабство (зомбизм) перед "учителем" или "невидимками". Это в худшем случае, в лучшем - вы "просто" рискуете пополнить ряды умалишен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овом, дело это настолько сложное, что невольно задумываешься: созрело ли Человечество для того, чтобы перед ним открылась эта новая, невидимая, сторона жизни? И все же многим хочется заглянуть за грань дозволенного. Что находится там, в невидимом мире, можно только догадываться. Раньше предполагалось, что "невидимки" обитают прямо в воздухе или вакууме, затем их "поселили" в наше собственное воображение, потом в гипер-, под-, надпространство или попросту в иное 4-е или 5-е измерения. Любая гипотеза имеет право на существование, однако наиболее вероятным представляется то, что на нашей Земле существуют помимо нас еще несколько, вероятно два или более двух, параллельных миров, где живут в ином Времени и развиваются независимо или совместно с нами живые существ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т так, плохо ли, хорошо ли, но уже многие века мы вполне сносно сосуществуем рядом. В какие-то моменты времени границы, разделяющие нас, становятся почти прозрачными, и... в нашем мире появляются незваные гости (или мы становимся гостями?). Некоторые из наших "гостей", увы, оставляют желать лучшего, однако соседей, как известно, не выбирают. Тем более когда они невидимы. Может быть, в будущем, когда мы узнаем их поближе, наше мнение о них изменит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ы только что говорили о невидимости. Или, говоря другими словами, об одной из главных и удивительных свойств НЛО. Другое непонятное свойство этих кораблей - способность к мгновенному перемещению. Зная теперь о Времени, о Парамирах, разобраться с телепортацией будет проще. Но начнем издалека, вспомнив все, что связано с этим явление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ремя и параллельные МИРЫ: МЫ И ДИНОЗАВР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о просто здорово - скользить между мирами... </w:t>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иносериал "Скользящ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жды, кажется осенью 1995 года, я случайно повстречал в коридоре МАИ своего хорошего знакомого и, разумеется, поздоровался с ним в достаточно простой форме (типа "Привет, старик!"). Я готов был продолжить свой путь, но меня остановило странное выражение лица у моего друга. Он стоял, пораженный и очевидно ошарашенный чем-то, что, очевидно, знал только он сам. Разговор не получился, но продолжился спустя примерно полмесяц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о, что рассказал мне друг, не имело определения в физике, зато вполне определенным образом трактовалось в психиатрии. Он это прекрасно понимал, поэтому свой рассказ предварил длинными предисловиями, целью которых было убедить меня в том, что он действительно был где-то в загадочном мест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ссказ своего друга А. (не буду пока называть его, надеясь, что когда-нибудь он сам осмелеет настолько, что опишет свое приключение от первого лица) я привожу в коротком изложен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казывается, он какое-то время был... в мире, где все такое же, как у нас, но были некоторые резкие отличия, среди которых он успел заметить: 1) Его подруга, невеста Света, почему-то жутко его не любит. 2) Его друзья (я и Д.) работаем в другом отделе института, причем с ним незнакомы. 3) Мы занимаемся примерно тем же самым (проектированием перспективных летательных аппаратов в виде летающих тарелок), но достигли значительно больших успехов и, в частности, построили большую, просто какую-то огромную установку, возможно- машину времени (в последнем он не уверен).</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ичин столь разительных перемен в институте и в друзьях, которые его знать не знали, А. не понял, решил, что просто пропустил что-то значительное (он действительно болел перед этим какое-то время), поэтому вскоре он постарался отвлечься от мрачных мыслей и втянулся в институтскую жизн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торой шок он испытал через 2 недели, когда однажды, придя в МАИ, стал опять замечать, что "что-то не так". Тогда-то он повстречал в институте сначала невесту, с которой он повел себя именно как со своей бывшей невестой (чем, разумеется, ее оскорбил), затем увидел Д., (которого в упор не заметил и тем самым также обидел), потом в коридоре наткнулся на меня и удивился моему приветствию (в "той жизни" я его не знал, поэтому с ним не здоровал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е опять встало на свои места, но в том-то и дело, что за 2 недели он успел пообвыкнуться, притереться к новой действительности и основательно забыть старую! Чтобы прийти в себя и не перессориться, не испортить отношения со всеми и чтобы не казаться сумасшедшим, он вновь взял больничный лист. Через несколько недель вынужденного тайм-аута ничего не изменилось, мир по-прежнему казался незыблемым, поэтому, чтобы хоть как-то спасти свою психику, он нашел единственно верный выход - стал считать все увиденное и пережитое им "там" просто сном. Однако, чтобы разобраться окончательно, где он был на протяжении 2-х недель, ему требовалось рассказать все кому-то, кто не поднимет его на смех. Учитывая, что среди его ближайших друзей (в этом мире) только я занимался схожими проблемами (он решил, что это если не из области снов, то из области перемещения во Времени), поэтому он и пришел излить душу ко мн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о, что услышанное не розыгрыш (а то мало ли кто захочет поиздеваться над моими "ненаучными увлечениями"), я понял быстро - достаточно было видеть А. Но что это было на самом деле? Стал вспоминать. Действительно, в указанные 2 недели, когда А., по его словам, был "там", я его видел несколько странным. Но он БЫЛ ЗДЕСЬ! По поводу его невесты (А. это интересовало особенно) я не смог удовлетворить его любопытство, я не знал, что она делала и были ли у них двоих какие-то встречи и разговоры в те указанные 2 недели. Вообще я не смог ответить ни ему, ни себе на многие его вопрос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учай был, прямо скажем, не самый рядовой. Через пару дней размышлений я стал склоняться к версии, что А. каким-то непостижимым образом попал на время в Будущее: действительно, вскоре должны были состояться некоторые события, появиться аналогии с описанным (например обещалось долгожданное финансирование работ), но тогда это не состоялось... Нет, речь могла идти только о параллельной реальности. Теперь, по прошествии лет, я могу точно сказать, что описанное А. действительно могло быть в реальности, но только тогда, в 1995 году, ни годом позже, ни раньше, но... это не произошло. И уже не произойдет, по крайней мере - в том виде (если бы финансирование появилось позже, то установка была бы, как мне кажется, несколько другой). Это я не в порядке обиды, это я - в качестве довода в пользу того, что место, где был А., скорее можно назвать парамир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ие у меня доказательства? 1) Когда-нибудь, когда А. станет писать мемуары (а он далеко пойдет) и расскажет все подробнее. 2) Косвенные доказательства в виде подобных же рассказов (см. ниже), а также теории, допускающей существование парамиров. 3) Надежда, что когда-нибудь путешествия по параллельным мирам станут нам подвластны. 4) Пока - больше ничего... Не считая жгучего желания, подобно героям фантастического сериала "Скользящие", отправиться в путешествие по парамирам. Встретиться с самим собой? Но где и как нам дождаться хоть какой весточки от наших копий? Неужели так никогда и не увидимся, живя практически бок-о-бок, но в разных измерениях Пространства-Времени?! Оптимизм вселяет лишь то, что изредка кому-то удается, разумеется пока случайно, пробить эту блокаду и побывать в ином мир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Люди в параллельных жизнях</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остоверно утверждать сам факт путешествия в парамиры трудно, но попробуйте из данных ниже описанных случаев составить свое мнение с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39-1941 годах известный писатель Евгений ПЕТРОВ (соавтор Ильфа; его настоящая фамилия КАТАЕВ Евгений Петрович) попал в более чем странную ситуацию, когда полностью совпали судьбы и имена его и кого-то другого неизвестного ему человека Е.П. Катаева, а также имена "случайно" придуманного им человека и реального друга Петрова-2, некоего реального новозеландца. Началось все так. Е. Петров имел странное и редкое хобби - он всю жизнь коллекционировал конверты от своих же писем. Делал это так: отправлял письмо в какую-нибудь страну (все, кроме названия государства, он выдумывал: и город, и улицу, и номер дома, и имя адресата), через месяц-полтора конверт возвращался, уже украшенный разноцветными иностранными штемпелями, главным из которых был: "Адресат неверен". Но вот в апреле 1939 года он отправил письмо, которое повлекло за собой целый ряд шокирующих событи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етров решил потревожить почтовое ведомство Новой Зеландии. Он все придумал: город Хайдберд-вилл, улицу Ратбич, дом № 7 и адресата Мерилла Оджина Уэйзли. В самом письме он написал по-английски: "Дорогой Мерилл! Прими искренние соболезнования в связи с кончиной дяди Пита. Крепись, старина. Прости, что долго не писал. Надеюсь, что с Ингрид все в порядке. Целуй дочку от меня. Она, наверное, уже совсем большая. Твой Евгений". Все это он положил в конверт, на котором написал обратный адрес. На Главпочтамте оформил письмо как заказное и срочное. Прошло более двух месяцев, но письмо с соответствующей пометкой не возвращалось. Решив, что оно затерялось, Евгений Петров начал забывать о нем. Но наступил август, и он дождался... ответного письма. Поначалу Петров решил, что кто-то над ним подшутил в его же духе. Но когда он прочитал обратный адрес, ему стало не до шуток. На конверте было написано: "Новая Зеландия, Хайдбердвилл, Райтбич, 7, Мерилл Оджин Уэйзли". И все это подтверждалось синим штемпелем "Новая Зеландия, почта Хайдбердвилл". Текст письма гласил: "Дорогой Евгений! Спасибо за соболезнования. Нелепая смерть дяди Пита выбила нас из колеи на полгода. Надеюсь, ты простишь за задержку письма. Мы с Ингрид часто вспоминаем те два дня, что ты был с нами. Глория совсем большая и осенью пойдет во 2-й класс. Она до сих пор хранит мишку, которого ты ей привез из России. Твой друг".</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вгений Петрович никогда не бывал в Новой Зеландии, и поэтому он был поражен, увидев на фотографии крепкого сложения мужчину, который обнимал самого Петрова (т.е. его самого!). На обратной стороне было написано: "9 октября 1938 года". Тут писателю чуть плохо не сделалось - ведь именно в тот день он попал в больницу в бессознательном состоянии с тяжелейшим воспалением легких. Тогда в течение нескольких дней врачи боролись за его жизнь, не скрывая от родных, что шансов выжить у него почти н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разобраться с этим то ли недоразумением, то ли мистикой, Петров написал еще одно письмо в Новую Зеландию, но на это ответа уже не дождался. 1 сентября началась Вторая мировая война, Е. Петров с первых дней войны стал военным корреспондентом "Правды" и "Информбюро". Коллеги его не узнавали - он стал замкнутым, задумчивым, а шутить вообще перестал.</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42 году, самолет, на котором он летел в район боевых действий, пропал, скорее всего был сбит над вражеской территорией. В день получения известия об исчезновении самолета на его московский адрес пришло письмо от Мерилла Уэйзли. Вдове писателя его перевели. Уэйзли восхищался мужеством советских людей и выражал беспокойство за жизнь самого Евгения. В частности, он писал: "Я испугался, когда ты стал купаться в озере. Вода была очень холодной. Но ты сказал, что тебе суждено разбиться в самолете, а не утонуть. Прошу тебя, будь аккуратнее - летай по возможности меньше"... Так где, в каком таком мире Е. Пет-ров-Катаев-2 мог встречаться с М. Уэйз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50-х годах в США известностью пользовался случай о странном "переносе в Прошлое" одного из туристов в районе знаменитого Аризонского кратера. Чарльз У. ИНГРЕССОЛ из города Клокет (шт. Миннесота) рассказывал, что он и его родители многие годы мечтали съездить посмотреть Большой Каньон. Казалось, что летом 1948 года эта поездка наконец-то состоится, но в связи с занятостью отца ее пришлось отложить. И лишь в 1955 году их семья смогла осуществить давно задуманное. Созерцая красоты Большого Каньона, этого чуда природы, Чарльз очень сожалел, что у него нет кинокамеры. Правда, он взял с собой 35-миллиметровый фотоаппарат фирмы "Босли". Подойдя к краю Каньона, он остановился, чтобы сделать снимок... Десять дней спустя Чарльз с родителями вернулся домой в Миннесоту и на следующий день в местном магазине фототоваров приобрел 8-миллиметровую камеру фирмы "Белл энд Хоуэлл" и черно-белый фильм о Большом Каньон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одавец предупредил, что фильм отснят (внимание!) в 1948 году. "Ничего, - ответил Чарльз, - за семь лет Каньон не так уж изменился. Тем более что в этот год мне и моим родителям очень хотелось поехать туда, но мы не смогли". Уже вечером Ингрессол демонстрировал фильм родителям. Они были поражены, увидев на экране, как Чарльз осторожно подходит к краю Каньона и делает снимок своим "Босли". На заднем плане были видны автомобили образца 1948 года и люди, одетые в соответствующую одежду. А на других кадрах был Чарльз Ингрессол - человек, который посетил Большой Каньон лишь в 1955 году! Ингрессол обследовал коробку от пленки и нашел на ней надпись: "Копирайт Касл фильма 1948 г.". Торговец готов был присягнуть, что коробка с пленкой пролежала на полке его магазина более год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поров по поводу этого случая в Америке было множество. Например, эзотерик Б. Стайгер был убежден, что к каньону "совершила свое путешествие ментальная проекция Чарльза"... Говорили, что Чарльз на самом деле каким-то невообразимым способом перемещался в Прошлое... или - в параллельные миры. Куда, впрочем, мог путешествовать не он, а откуда прибыла одна плен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Люди в параллельном мир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ом 1974 года в Вашингтоне некий Мартин Дж. вышел из своего офиса на улицу и стал искать глазами собственную машину. Та почему-то оказалась не на своем привычном месте, а в стороне. Что-то смутило Мартина в ее внешнем виде, однако хотелось быстрее ехать домой, и он открыл ключом дверцу. Но тот же ключ, что открыл дверцу, не мог попасть в замок зажигания и завести машину. Решив заявить в полицию (налицо попытка угона, приведшая к тому, что машина сломалась), Мартин вернулся в здание. Но и здание смутило его, внутреннее убранство было другим, позвонить из вестибюля, как это он раньше делал, теперь оказалось невозможным. Оставалось подняться на этаж и позвонить из офиса, но... на этом этаже не оказалось офиса!.. Ошалевший, Мартин побрел на улицу и тут, к счастью, заметил машину на привычном месте. Все вернулось на свои места ["Чудеса и приключения", 1998, № 10, с. 40-41]. Остается добавить, что теперь автомобиль завелся сразу ж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8 году в швейцарскую психиатрическую клинику попала беременная женщина по имени Бригитта X. Она с ужасом рассказывала трагическую историю своей жизни: как ее муж погиб в автокатастрофе, как она готовила его похороны, уже будучи беременной, как похоронила его, как молила Бога помочь ей... Самое странное, что Бог, кажется, ей помог: однажды, придя домой, она застала дома живого мужа сидящим на стуле! Но вот внятно объяснить, как он "ожил", муж не смог. Мало того, он чрезвычайно удивился рассказу о своих похоронах. Зато рассказал, что пережил недавно незначительную автоаварию - без каких-либо человеческих жертв. Соседи, родственники, полиция - все встали на сторону мужа, все как один утверждали, что он "никогда не умирал", что все это ей приснилось. Бригитта вынуждена была отправиться на кладбище, но могилы мужа там действительно не оказалось! Но почему участок кладбища казался ей знакомым?! Родственники, желая уберечь Бригитту перед родами от нервного срыва, отправили ее "подлечить мозги". Однако в психиатрической клинике констатировали, что никаких психических изменений у Бригитты просто нет. По мнению врачей, пациентка здорова, а что она там видела - не их забо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96 году вот такое письмо пришло от Е. ХА-ЗАРЯН из Ростова-на-Дону: "...Недавно со мной произошел странный случай. Вечером сын ушел, не сказав куда. Я смотрела телевизор. В квартире было темно. Вдруг слышу - ключ в замке поворачивается. Думаю, сын что-то забыл и вернулся. Сейчас меня поднимет и заставит подать какой-нибудь пустяк. Но никто не вошел. Я испугалась: ключ в замке поворачивается отчетливо. От испуга резко открываю дверь в прихожую... и передо мной стоит сын. Только как бы слегка в тумане. Длилось это "видение" доли секунды. Потом стало меркнуть и растворилось совсем. Я окаменела от ужаса и подумала, что схожу с ума. Когда вернулся сын, я рассказала ему о "видении". А он мне: "А я действительно забыл кое-что и даже подошел к подъезду, хотел подняться, но раздумал". Выходит, я видела "материализованное" намерение сына вернуться за забытой вещью. Или можно как-то иначе объяснить этот случай?.. Явления такого рода были со мной и раньше. Однажды на работе средь бела дня вдруг увидела, что мать лежит на полу в прихожей. Прибегаю домой (работаю рядом) - мать в самом деле лежит в прихожей, у нее случился инсульт. Как могла прийти эта информация ко мне? Через какие каналы?" ["Свет", 1997, № 1, с. 61].</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2000 году в газету "Труд" от читательницы пришло такое письмо: "...Однажды моя младшая сестра пошла гулять, а ключи с собой не взяла, поскольку мама сказала, что дома будет весь день. Она возвращается со своей подругой часа через два, стучит в дверь. Никто не открывает. Она стучала еще много раз, звонила в звонок... надоело стоять под дверью, и они пошли гулять. Еще через час возвращаются - мама дома, никуда не уходила, не спала. И ничего не слышала. Ни телевизор, ни магнитофон включен не был. Шутя заключили, что она попадала в другое измерение, а там как раз в то время никого дома не бы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е интересное, что это повторилось потом и со мной. Только было интереснее. Я пришла домой, открыла двери ключами (дома никого не было), бросила купленный по дороге домой журнал, пообедала и побежала на занятия. Когда вечером вернулась, стала искать тот журнал и, не найдя, спросила у мамы и сестры. Его никто не видел, и, как выяснилось, они весь день были дома и волновались, что я не приходила на обед. Вот такие путешествия в параллельные миры" ["Труд по понедельникам", 2000, 16-22 октября, с. 13]...</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Животные из парамиро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ом 1996 года в окрестностях аула Тхагапш (Лазаревский район Сочи, Краснодарский край) студенты Ростовского университета обнаружили животного, очень сильно напоминающего... живого динозавра. Как утверждают очевидцы (а студенты - люди грамотные), чудовище - вылитый маленький бронтозавр, всего метра 2 в длину. Они столкнулись с ящером случайно, в тот момент, когда у них не было фотоаппарата, на горной тропе у пещер, которые собирались обследовать. Пока бегали в лагерь за камерой, след чудовища уже простыл. Разыскать его, несмотря на все старания, не удалось. Конечно, эту сенсацию, распространенную сочинской прессой, можно было посчитать обыкновенной газетной уткой, если бы не одно обстоятельство: жители аула Тхагапш говорят, что неоднократно видели змея. Кстати, его образ присутствует и в эпосе адыгшапсугов, населяющих этот район ["Труд", 1996, 17.09.]...</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еется, никто не спорит с тем, что динозавры вымерли давным-давно. Но... может быть, они вымерли не во всех параллельных мирах? И кое-где, например, рядом с Тхагапшем или в том же Лох-Нессе изредка каким-то образом существа из иных миров попадают к нам, в наш мир?</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ак попасть в парамир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пределенной методики нет. Различные поучительные эзотерические книги приводят маловразумительные советы, благодаря которым можно, скорее, попасть в психиатрическую лечебницу в нашем мире, чем в бесплатный магазин в ином параллельном мир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нтактерша 6-го рода (знатоки уфологии знают, что это такое) москвичка Надежда ОХОТНИКО-ВА рассказывала, что возможность путешествовать в параллельных мирах она получила после долголетних контактов с кем-то невидимым. Еще в девичестве однажды она почувствовала присутствие невидимки, который поглаживал ее хорошо осязаемой рукой. Шли годы, поглаживания становились все более частыми и более откровенными. И... более привычными. Теперь Надежда уже ничему не удивлялась. Само собой получилось, что это "нечто" затащило ее в свободный полет по воздуху. То, что летят они (а затем и она сама, одна) в параллельном мире, она поняла по необычным тактильным ощущениям - например когда трогала каменные статуи львов у порога дома, то они казались ей металлическими. Касалась пальцами и языком окружающих предметов - и все они, или почти все, казались необычными на ощупь и вкус. В парамирах она пролетала сквозь стены, но чужая рука не сумела пройти сквозь нее. Это произошло, когда Надежда увидела спящую девушку и шутки ради стала трогать ее; девушка испуганно озиралась, стала брыкаться, бить руками воздух вокруг себя и больно задела невидимую для нее Надю. Быть может, и невидимый Надей посетитель (которого она сама тоже задевала руками) тоже прилетал из иного, параллельного мира?! Вполне не исключается! Тем более что Надя, по ее словам, под конец могла вполне легко и сносно летать уже в нескольких парамирах. Она отличала их друг от друга по тому, как изменяются в них и насколько привычные ей чувства (были и такие, где чувств вообще не было). [Я беседовал с этой контактершей в мае 1999 года, когда стремление полетать у нее практически пропало, но сам рассказ не вызывал недовер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ем не менее о том, как на практике подготовиться к полетам в парамирах, я не услышал от нее ничего, кроме разве что общих советов "лечь, расслабиться"... Да еще рекомендации "ждать помощи". От кого? "Разумеется, от НИ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ка никто не спрашивает у нас разрешения, когда (хорошо, что редко) нас переносят иногда в лучшие, иногда в худшие, но всегда в чужие миры. Замечу, что с людьми, как правило, подобное случается в период болезней и/или стрессовых ситуаций. И в этом - опять схожие параллели с отмеченными нами признаками ускорения и замедления внутреннего Времени во время сверхстрессовых ситуаций. Если так, то опять "виновен" во всем гипотетический орган ОУВ? Точнее, ответственны за перенос в иные миры (за искривление Времени в локальной области) способности нейронов к синхронной работе... Впрочем, пока работы здесь еще не заверше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нам проще считать, что перенестись в параллельные миры будет легче (по крайней мере в обозримом будущем) не с помощью мысленной команды, а с помощью техник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А нужны ли парамир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ы считаете, что не полностью реализовали себя? Что лишь стечение обстоятельств да незначительные ошибки привели к тому, что не все хорошо в вашей жиз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пытаюсь вас слегка утешить - в каком-то из бесчисленных миров, называемых у нас параллельными, наверняка есть ваша полная копия, которая значительно лучше устроилась в жизни и совершила замечательную карьеру! Вас это не утешает? Тогда скажу по-другому - в большинстве из обозначенных миров ваши другие "Я" живут гораздо хуже вас самих в нашем мире!.. Правда, полегча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роткий экскурс по параллельным мирам закончен. Увы, других "путеводителей" на сегодняшний момент просто не существу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крайней мере - в нашем мир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ОЗМОЖНЫЕ ЖИТЕЛИ ПАРАМИРО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center"/>
        <w:rPr>
          <w:rFonts w:ascii="Times New Roman" w:hAnsi="Times New Roman" w:eastAsia="MS Mincho;ＭＳ 明朝" w:cs="Times New Roman"/>
          <w:sz w:val="24"/>
        </w:rPr>
      </w:pPr>
      <w:r>
        <w:rPr>
          <w:rFonts w:eastAsia="MS Mincho;ＭＳ 明朝" w:cs="Times New Roman" w:ascii="Times New Roman" w:hAnsi="Times New Roman"/>
          <w:sz w:val="24"/>
        </w:rPr>
        <w:t>ХРОНОМИРЗЖИ: ЗВУКИ СОБСТВЕННЫХ ШАГ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ласть над миром подразумевает знания Будущего, это, в свою очередь, требует знания законов Времени, которые знает лишь тот, кто видит Прошло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едьмое правило начинающих властителей Ми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русливо озираясь по сторонам, старый пират торопливо закопал сундук, затем трупы убитых им товарищей и только тогда впервые за несколько часов присел отдохнуть. Его била дрожь, за каждым кустом ему мерещился свидетель, который видел все происходящее от начала до конца. Он попробовал закурить, но не смог - огонек трубки был бы далеко виден. "Чушь, - произнес пират, стараясь приободрить себя. - Чушь, - уже почти заорал он. - За сотни миль нет ни одной живой души, никто... даже Дьявол... НИКОГДА... НИКТО не узнает, где лежит мое сокровище! Пусть я сдохну завтра, а я сдохну завтра, но это мое, только мое сокровище!" Неожиданно берег огласил пронзительный крик: "Пиастры! Пиастры!". Почти не целясь, старик выстрелил, на этот раз он не промахнулся и подстрелил наконец-таки капитанского попугая. Птица, которая могла быть последним свидетелем, свалилась вниз, и пират затрясся от дикого хохо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колько таких кровавых, и не только кровавых, тайн таит в себе история! Неужели все они после смерти последних свидетелей останутся навеки "белыми пятнами", неужели же справедливость (почти забытое слово) не восторжествует в жизни так же, как это происходит в книжных романах?! Конечно же нет, скажете вы! Во-первых, Бог видит все (правда, часто это довольно слабое утешение). Во-вторых, историки постоянно делают в архивах новые сенсационные находки (но не забывайте - историю пишут победители). И в-третьих, когда-нибудь путешественники в машине времени смогут воочию наблюдать и сравнивать с учебниками все исторические события (но произойдет это не раньше XXI ве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Хрономиражи городо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и это, оказывается, еще не все возможности заглянуть в Прошлое! Многие слышали или даже видели миражи, нет в них ничего необычного, физики-оптики давно уже раскрыли все их секреты. Все, кроме одного. Никак невозможно известными законами физики объяснить, почему миражи могут отражать события, происходящие на некотором расстоянии не только в Пространстве, но и во Времени. Случается это достаточно часто, если брать за точку отсчета всю нашу человеческую историю.</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684 и 1908 годах в графстве Слиго (Ирландия) появлялся неизвестный географам "остров О-Бразил" с большим красивым городом и утопающими в зелени крепостными сооружения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776,1797 и в июне 1801 года над Югалом (графство Корк, Ирландия) неоднократно лицезрели окруженный стеной зеленый город с белыми палисад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XVIII веке знаменитый шведский философ Эмануэль СВЕДЕНБОРГ во время прогулки по Стокгольму неожиданно заметил впереди "рощи, реки, дворцы и множество люд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8 июля 1820 года капитан судна "Баффин" Скорсби, наблюдая в подзорную трубу западное побережье Гренландии, заметил и зарисовал "огромный древний город". Впоследствии, конечно, выяснилось, что города в этом месте нет и в помине, а рисунки незадачливого первооткрывателя города с величественными обелисками, впечатляющими храмами, памятниками и руинами замков объявили плодом воображения и прибрежными скалами [Девид Брюстер. Магия природ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40, 1857 годах жители острова Санди (Оркнейский архипелаг) видели в небе "далекую страну с прекрасными белыми зданиями - хрустальный город сказочного народа фин" [Марвик Э.У. Фольклор Оркнейских и Шетлендских остров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81-1888 годах над Швецией наблюдался целый ряд неизвестных островов и других изображени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87 году знаменитый первооткрыватель Уиллоби сфотографировал в небе над Аляской неизвестный город. Снимки вышли весьма удачными, и поэтому их автора объявили... обманщиком, ибо на фотографиях был слегка помолодевший английский город Бристоль, находящийся в тысячах километров от этого места. Через пару лет видение повторилось, а местные индейцы заявили, что в происходящем нет ничего удивительного, ибо этот город часто наблюдался здесь и раньше в периоды с 21 июня по 10 июля еще до прихода на Аляску белых поселенцев ["Нью-Йорк тайме", 1889, 31 октябр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коре в один из весенних дней в 4 часа пополудни над Эшландом (штат Огайо, США) также появился неизвестный город. Мнения очевидцев здесь резко разошлись: одни утверждали, что это один из близлежащих городов, другие думали, что наблюдают Иерусалим, третьи - вообще несуществующее поселение ["Нью-Йорк сан", 1890, 6 мар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июне 1897 года над Юконом (Аляска) большое количество людей, ставших свидетелями необычайного происшествия, долго спорили и наконец пришли к выводу, что появившийся перед ними город не похож на отражения ни Торонто, ни Монреаля, ни Пекина... Общее мнение собравшиеся сформулировали следующим образом: это был "какой-то город прошлого!" [Форт Ч. Новые зем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 августа 1908 года целых три часа жители Белликоннели (Ирландия) наблюдали неизвестные дома, выдержанные в самых различных архитектурных стиля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же в наше время изображение некоего древнего храма или города часто наблюдают в утренние часы на жигулевском полуострове, образованном изгибом Волги в районе Самары. Заядлые грибники сообщают, что неоднократно видели купола с башенками вокруг, местонахождение которых каждый раз бывает различным: то на берегу озера, то у отвесного обрыва, то на склоне холма, а то и просто встающими из воды водохранилища, при этом точки наблюдения одного и того же видения отстоят друг от друга на десятки километров. Словом, не сидится на одном месте призраку тех храмов, которые, возможно, не существуют уже многие сотни лет. Кстати, историки не нашли в местных летописях даже намека на существование подобных сооружений ["Техника молодежи", 1989, № 5; 1990, № 7; 1993, № 4]...</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бные же несуществующие ("фантастически неправдоподобные", как их называли) города наблюдали и другие. Иоанн БОГОСЛОВ, если верить старым преданиям, видел "жемчужный град Иерусалим". Аналогичный, не похожий на известные населенные пункты, "огромный красивый город, украшенный монументами, куполами, колокольнями", фиксировал в своих записях знаменитый путешественник Греллуа между Гелма и Боне (Северная Африка) [Фламмарион К. "Атмосфе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 этому остается добавить, что у многих народов сохранились предания о том, что после определенных заклинаний в небе якобы может появиться "летающий древний город". Возможно, под влиянием этих легенд известный своими пророчествами писатель Джонатан СВИФТ и описал в "Путешествии Гулливера" летающий город Лапут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Хрономиражи бит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собую известность получили миражи когда-то прошедших на земле сражений и битв: в 1642, летом 1686, 23 июня 1744, 8 октября 1881 гг., на всем протяжении XVII-XVIII веков в Англии и Шотландии неоднократно лицезрели на небе "кинопленку" с записью давно отгремевших боев... В 1785-м неизвестные солдаты-призраки дважды маршировали над Уйестом (Силезия)... В 1797, 1800, 1836 годах над Ирландией неоднократно наблюдались призрачные "армии эльфов" и "волшебные сражения" древних воинств... 3 мая 1848 года над Дофинэ (Вена) 20 очевидцев видели в небе целую армию... 30 декабря 1850-го солдаты в старой форме маршировали над Банмутом, а 22 января 1854- над Будериком... С сентября по октябрь 1881-го фигуры в белых одеяниях и шлемах маршировали над Виргинией, затем Дэлавером и Мэрилендом (США)... 27 августа 1914 года отступающая британская армия видела, как параллельно ей в небе движутся кавалерийские эскадроны, древние рыцари, лучники, светящиеся ангелы и таинственные облака. В ноябре 1956 года англичане Петер ЗИНОВЬЕВ и Патрик СКИПУИТ пошли в поход в горы Куил-лин. В 3 часа ночи, услышав странный шум, они выглянули из палатки и увидели в небе "десятки шотландских стрелков, которые вели огонь по невидимому неприятелю". Утром друзей опять разбудили небесные звуки - на этот раз они увидели в небе "тех же шотландцев, но выглядевших полумертвыми, отступавших, спотыкающихся о незримые камни". Спустившись в городок Слайгачан, очевидцы поделились увиденным с администратором гостиницы, а тот лишь сказал, что они не первые, наблюдавшие это явление. И это - "отражение битвы, случившейся в 1745 году" [Мичелл Дж., Рикард Р. Феномены Книги чудес, 1990].</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Летучие голландц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явлений странных кораблей в море, а иногда и на небе зафиксировано в истории немало. Целые экипажи клялись на Библии, утверждая, что своими глазами видели полупрозрачные изображения древних парусных судов, сквозь которые мог даже пройти их собственный корабл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одной из морских легенд, капитаном "Летучего голландца" стал Ван Страатен, обреченный на вечное плавание за богохульную клятву насчет того, что он обойдет мыс Бурь. Так это или нет, с экипажем или без него, но странный корабль бороздит моря, иногда заходит в порты, но никогда не спускает экипаж на берег... Моряки свято верят в реальность феномена "летучего голландца", лишь "сухопутные крысы" отзываются об этом явлении с явной иронией. Кто пра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Голландцы", точнее - изображения древних кораблей просто обязаны существовать! Чем древний корабль хуже древнего города или древней битвы? Если "голландец" - лишь "обычный" хрономираж, то все встает на свои места, понятно, почему многочисленные погони за кораблями-миражами так и не дали положительного исход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еста частых хрономираже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олее-менее часто, как свидетельствует статистика, наблюдают хрономиражи в следующих местах: Айсл оф Тэнет (Великобритания), Биггин-Хилл (Великобритания), Версаль (Франция), Долина мертвых (Кавказ, Россия), Жигули (Самарская область, Россия), Крит (Греция), Медведицкая гряда (Волгоградская область, Россия), Мясной Бор (Новгородская область, Россия), Никандровский монастырь (Псковская область, Россия), Новохоперская зона (Воронежская область, Россия), Протасове (Тульская область, Россия), Шайлох (СШ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еревня Рязанцы Сергиево-Посадского района Московской области также вошла в этот список. "В 1960-х годах, летом, после 22 часов, я с молодым человеком шли в деревню Киримово по старой дороге от деревни, - так начинаются свидетельские показания очевидицы, которые в 1996 году записал и передал мне Алексей Борисович ЛИПКИН. - По этой дороге до этого случая я ходила неоднократно. Немного пройдя по тропе через лес, вдруг услышала голоса людей, лай собак, смех, стук ведер и другие звуки очень близко от нас. В такой шум окунаешься, находясь днем посреди деревни, но здесь не было никакого жилья. Идти дальше стало невозможно, так как звуки как бы препятствовали нашему продвижению вперед. Эти звуки слышал и мой попутчик. Стало очень страшно. Мы остановились. Простояли 10- 15 минут, слушая, что творится вокруг, и затем очень тихо и осторожно вернулись назад. Мои родители и другие пожилые люди после рассказывали еще об одном подобном случае на этом же месте. Так же я слышала рассказ о том, что, проходя мимо этого "заколдованного" места, люди иногда слышат, как по дереву, стоящему у них на пути, как будто кто-то или что-то бьет палкой. Человек пройдет это дерево, и удар раздается по следующему дереву. Так же были случаи, когда перед идущим человеком на этом месте вдруг появлялся мужчина, который так же внезапно пропадал. Старожилы связывают эти таинственные явления с тем, что когда-то, по словам их предков, на этом месте погибло то ли много татар, то ли погиб обоз с цыган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Хрономираж в Версал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0 августа 1901 года молодые мисс Энни МОБЕРЛИ и мисс Элинор ДЖОРДАН (Журден) во время посещения садов Малого Триалона (Версаль, Франция) неожиданно для себя заметили необычную перемену в окружающей обстановке и принялись с удивлением разглядывать людей и ландшафт из другой исторической эпохи. При этом одна из них почувствовала себя "как во сне, состояние дремоты было угнетающим". Девушки дважды обращались к прохожим с расспросами, но те попросту не поняли волнения заблудившихся мисс. И тогда путешественницы обратили внимание на то, что все окружающие одеты в костюмы времен Антуанетты. Позже, после столь же чудесного и непонятного их возвращения в родной XX век, историки по описаниям уточнили наблюдаемое девушками Время - период с 1770 по 1774 год.</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да, в старых архивах так и не обнаружились упоминания о появлении в XVIII веке двух эксцентрично одетых дам [Моберли, Джордан. Приключения, 1911].</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учай этот описан в сотнях книг и стал настолько часто цитируемым, что даже скептики признают его классическим. Редкая статья не просто о видениях из Прошлого, но и о видениях вообще не пишет о случае в Версале. И достаточно часто этим список подобных случаев и заканчивается... Однако продолжи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Хрономиражи с полным эффектом присутствия</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огда же в болотах Хэйфорд (Бакфастлей, графство Девоншир, т.е. сравнительно недалеко от места действия предыдущего случая) три дочери, отстав во время охоты от отца, обнаружили стоявший возле тропинки дом. Через незавешенное окно сиял яркий свет от огня в камине. Девочки успели рассмотреть людей, сидящих на корточках возле очага, как вдруг все это видение исчезло!.. "Мы так и не сдвинулись с места... И огонь, и старик с женщиной, и весь этот дом - все исчезло, и ночь черным мешком опустилась на нас" [Рут М. Сондерс. Река Дарт, 1951].</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налогичная история, приключившаяся в Новом лесу аббатства Бьюли (графство Хэмпшир), сделала известными одиннадцатилетнего Джона Свейна и двенадцатилетнюю Крис. Они случайно наткнулись на берегу озера на огромный валун с заключенным в нем мечом и приняли его за памятник королю Артуру. С тех пор прошло 60 лет, а ставшие супругами Джон и Кристина Свейн с двумя их сыновьями каждый год возвращаются на то самое место в тщетной надежде обнаружить памятни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торой половине XX века в Хэйторе (Девон) прославился подобными же "проказами" одинокий домик в лесу. Местные жители, приезжие гости, туристы и даже топографы очень часто замечали среди деревьев "чудесный домик, возле которого сушится белье, а из трубы идет дым". Буквально на следующий день (а то и через 5 минут) на месте дома оторопевшие наблюдатели могли видеть лишь слабые напоминания о давно истлевшем фундаменте. Впрочем, местные жители были убеждены, что "дом" этот - лишь призрак разрушенного в незапамятные времена строения [Борд Д. Колдовство и фольклор в Дартмуре, 1973].</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жордж РАССЕЛ, близкий друг известного поэта У.Б. Йетса, столкнулся с аналогичным явлением в тот момент, когда случайно оказался среди развалин старой часовни. По его словам, часовня внезапно приобрела свой первоначальный вид, и он явственно разглядел даже происходившее в ней богослужен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язаемые хроном ираж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ожно, все эти пришедшие из Прошлого видения и считали бы какой-то разновидностью обычных миражей, если бы их иногда не удавалось... потрогать рук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30-х годах миссис Эдна ХЭДЖИС по пути к дому своей подруги попала в сильную грозу и вынуждена была постучаться в дверь одинокого крытого соломой дома на пустынной "римской" дороге Эрмайнстрит (Суиндон, Англия). В дом с темными низкими потолками ее впустил странный, высокий, широкоплечий, молчаливый и постоянно улыбающийся старик. Больше всего Эдну поразила СТРАННАЯ ТИШИНА (!) в доме, не было слышно даже разыгравшейся стихии за окном и потрескивания огня в жарко горящем камине!.. Через какое-то мгновение миссис Хэджис внезапно вновь обнаружила себя едущей на велосипеде. К подруге той же дорогой в то же время приехали вымокшие до нитки другие люди, которые стали утверждать, что дом у дороги необитаем уже лет пятьдесят. Действительно, после этого происшествия сама Эдна нашла вместо знакомого дома необитаемую развалюху с заброшенным садом [Уилтшир К. Духи и легенды Уилтширского края, 1973].</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60-х годах на Гаити известный биолог и писатель Иван Т. САНДЕРСОН, по его собственному утверждению, "побывал на улице средневекового французского города". Когда автомобиль завяз в луже, он, его жена и помощник пошли по темному высокогорному плато пешком. Неожиданно подняв глаза, Иван совершенно явственно увидел "при ярко заблестевшей луне тени, которые отбрасывали трехэтажные особняки различной архитектуры, стоявшие по обе стороны от дороги... Их верхние этажи нависали над грязной и мокрой булыжной мостовой". Жена одновременно увидела эту же картину, их вывод состоял в том, что они каким-то образом попали в старый Париж! Однако как только второй мужчина осветил улицу зажигалкой, все исчезло без следа [Сандерсон И. Еще кое-что, 1969].</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3 году майским теплым вечером некая Лаура Джин ДАНИЕЛЬЗ возвращалась домой после работы по пустынной улице в Мичигане (США). Ничего необычного она в тот момент не делала, "лишь взглянула на секунду на Луну", опустила глаза и... не узнала города. Вместо мостовой и тротуара возникла булыжная улочка и какой-то домик с соломенной крышей. "Пахло розами и резедой... В садике перед домом... сидели мужчина и женщина... одежды их были крайне старомодными". Выбежала и принялась лаять на Лауру маленькая собачонка, мужчина попытался ее успокоить, однако пес не унимался. Невольная путешественница во Времени схватилась за деревянную калитку рукой (!) и... старый дом пропал, ощущение же, что рука по-прежнему сжимает шероховатую доску, оставалось несколько мгновений ["Диарборн пресс", 1973, 10 ма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97 году в Петербурге были не только замечены призраки из Прошлого, их появление было аккуратно запротоколировано и занесено в воинские рапорты. Машина, в которой находились военные моряки, двигалась на небольшой скорости, когда прямо перед ней появились несколько солдат в треуголках и форме Российской империи петровских времен. Моряки нашего времени оторопели от неожиданности, не зная, что и думать (съемки фильма или привидения?), а "петровские солдаты", закрывая лица от ветра, прошли совсем рядом, плащ одного из них даже ЗАЦЕПИЛСЯ ЗА БАМПЕР МАШИНЫ, затем они скрылись внутри каземата. Офицер бросился вслед за ними, но часовые каземата уверили, что никто не входил внутрь. Тем не менее рапорт о происшествии все-таки был составлен [Информация получена мною от В.Г. Ажаж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апаздывающие шаг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редки сообщения и о так называемых "запаздывающих следах", странном явлении, заключающемся в том, что люди, идущие одни в темноте или тумане, внезапно могут услышать за своей спиной звук шагов "невидимого челове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пециально оговорюсь - речь идет не о запаздывающих звуках вашего собственного эха, а о чем-то ином, когда вы слышите не отраженное далекое эхо, а близкий звук. Конечно, нельзя сбрасывать со счетов возможное чувство страха и как следствие слуховые галлюцинации, возникающие в подобных ситуациях. Но наиболее смелые из них не бросаются бежать сломя голову прочь, а все же решаются "поэкспериментировать" и останавливаются. "Шаги" практически всегда повторяют все индивидуальные особенности движения человека (шаркающая походка, хромота, стук каблучков...) и "останавливаются" через пару секунд. Словно бы человек услышал самого себя, идущего в Прошлом Времени 1-2 секунды назад...</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идение самих себя в прошлом</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которым действительно "везет", и они вместо "простых" привидений и призраков даже видят САМИ СЕБЯ или своих близких в Прошл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1 году академик Алексей Павлович Окладников послал Михаила УГРИНА в качестве начальника экспедиции на разборку Зашиверской церкви, которую нужно было перевезти в новосибирский Академгородок. Неожиданно рабочие увидели в небе нечто необычное. Вот как описывает странное явление Угрин: "...В это время на небосводе заплясали всполохи северного сияния и буквально из ничего стали появляться едва заметные тучки, они структурировались прямо по всполохам, превращаясь в удивительный мираж, который я наблюдал в детстве над родным Суходолом. В небе показалась телега с детьми и женщиной, старец вел коня под уздцы. Я узнал старца - Илько Майлыкивского, узнал свою маму, сестру Елену и брата Николая. А за ними был пожар и бежали какие-то незнакомые люди, священники, купцы, бежали эвенкы, бежали олени... Я испугался и стал молиться тайно. Мои рабочие тоже притихли, испугавшись, вероятно, и другого явления: на поляне, где стояла церковь, прямо из земли заструились белые всполохи огней святого Эльма, и из них, из этого белого свечения появились фантомы, такие прозрачные, словно состояли они из чистого, но уплотненного воздуха; появились также образы - но уже цветные, голографические - тех же людей, что и на мираже в небе. Это длилось около 20 минут, затем исчезло мгновенно" ["Чудеса и приключения", 2000, № 1,с. 58]...</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92 году мне довелось узнать о похожем случае из письма. Перескажу его содержание. В полночь в конце августа 1990 года братья Виталий ПЕЧЕРЕЙ и Сергей СОБОРЕВ рыбачили на озере возле станицы Ольгинской (Ростовская область), когда вдруг на противоположном берегу затрещали камыши, словно бы там кто-то принялся ходить, не разбирая дороги в темноте. Братья решили вернуться домой "от греха подальше", тем более что рыба перестала клевать. Уже находясь на дороге, они обернулись и увидели самих себя на прежнем месте! "Привидения" повторяли в точности все те движения, которые они делали несколько минут назад: один из них постоянно кутался в фуфайку, другой знакомым жестом показывал на камыши. Чуть позже все исчезло, затем вся картина в свете костра проявилась вновь: вновь появились изображения мальчиков, кутающихся в фуфайку и показывающих рукой на противоположный берег. Все представление повторилось еще 3- 4 раза, по крайней мере столько раз его видели изумленные братья. Больше они выдержать не смогли и припустились что было мочи бежать домой ["ЮТ", 1992, № 12, с. 79].</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Хрономиражи будущего</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случаев появлений хрономиражей есть и совсем удивительные - когда в небе или на земле возникает изображение не Прошлого, а Будущего. Не исключено, что таких случаев никак не меньше, чем хрономиражей Прошлого, другое дело - узнать в увиденном свое или тем более не свое Будущее чрезвычайно слож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579 году во время сибирского похода Ермака его противник хан Кучум неоднократно наблюдал на небе странное светлое облако, которое вскоре сменяло видение сражения, при этом слышался звук ломающихся копий, выстрелы мушкетов, удары сабель и стрел. Самое удивительное - это было видение БУДУЩЕЙ битвы. Исход сражения был, как правило, неутешительным для хана - его войско постигало жестокое избиение "от огненного столба" (символизирующего огнестрельное оружие казаков?). Все это, конечно, не поднимало боевой дух ханских воинов, заставляя порой уклоняться от операции "с плохим прогнозом". В конечном итоге хан проиграл. Возможно, что и Ермак каким-то образом пользовался небесными прогноз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6 году американский ветеран войны Кеннет БЭКОН вылетел на своем спортивном самолете "Стардастер-11" из Оклахомы в Канзас во время прекрасной солнечной погоды, однако вскоре температура за бортом упала на 10 градусов и небо затянулось плотными черными облаками. Видимость резко упала до нуля, так что положение пилота стало почти безнадежным. Правда это или нет, но Бэкон тогда увидел силуэт девушки в белом платье, которая его привела в разрыв облаков, в то место, где внизу виднелся какой-то аэродром. Раздумывать было некогда, и пилот немедленно произвел посадку. Судя по карте, это был аэродром Хэбит Филд, однако... аэродром не подавал признаков жизни, рядом не было ни одного самолета или человека, видневшаяся невдалеке контрольная башня не отвечала на радиозапросы, а сама бетонная полоса оказалась заросшей травой. Несмотря на непогоду, испуганный пилот решил унести ноги со странного места, вызывавшего у него приступ необъяснимого страха. Когда он с большим трудом дотянул до следующего ближайшего аэродрома в Лионе, местный служащий не поверил рассказу о странностях Хэбит Филд. Аэродрома уже давно не должно было существовать вовсе, но Бэкон ясно видел целые ангары и другие постройки. Про девушку в белом старожилы припомнили, что она была летчицей, жизнь которой трагически оборвалась в испытательном полете. Самое потрясающее, что когда пилот увидел снимки заброшенного аэродрома, сделанные незадолго до его закрытия, он не узнал местности. Аэродром в его памяти был более молодым, словно бы недавно отстроенные ангары он видел стоящими в другом месте. Возможно, Бэкон побывал в Хэбит Филд давно прошедших лет, а может быть, в том времени, когда аэродром был уже заброшен и его полоса заросла травой. Но откуда в Будущем фигура давно погибшей девушки? Два миража сразу - из Будущего и из Прошлого одновременно или все гораздо сложнее?.. Второй раз побывать на этом месте Бэкону так и не довелось, с 1985 года район бывшего заброшенного аэродрома был объявлен закрытой военной зон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88 году Джон СПЕНСЕР получил от женщины, проводившей отпуск в Бурре (Австралия), письмо, в котором она описала невероятный случай из собственной жизни. Как-то возвращаясь после ужина в ресторане, она вдруг увидела, что во всех окнах временно снятого ею коттеджа горит свет. Осторожно заглянув внутрь через окно 1-го этажа, она увидела, что обстановка в доме ничуть не напоминает прежнюю. Мало того - на тахте сидела незнакомая улыбающаяся женщина и оживленно разговаривала с кем-то невидимым с улицы. Однако отперев закрытую на ключ дверь и войдя в коттедж, удивленная временная хозяйка обнаружила, что все предметы находятся на своих прежних, привычных местах, а в доме никого нет. Опять-таки вопрос: из Прошлого или Будущего видение? Женщине показалось, что это было своеобразное предсказан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 значат ли все перечисленные случаи только одно - многие загадки, которые будоражат наши умы своей кажущейся реалистичностью, но пугают своими противоречивостью и расхождениями с общепринятыми законами, на самом деле почти обыкновенные изображения, пришедшие к нам из иного Времени?! Возможно, хрономиражами являются не только описанные древние города и битвы, но и "летучие голландцы", озерные и морские чудища типа Несен, снежные люди (это все - хрономиражи из Прошлого), а также НЛО и другие непонятные феномены (хрономиражи из Будущего). Все эти явления роднят многие совпадения, в том числе нелогичность (с нашей точки зрения) поведения, неуловимость и непознаваемость. Так что познавая и устраивая охоту за хроно-миражами, мы на самом деле можем поймать гораздо большую "научную добычу", о которой заранее трудно предполага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ероятнее всего, Природа в каких-то определенных условиях действительно способна передавать через Время движущееся изображение предметов и событи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что если вам однажды приснится удивительный сон или вы увидите на небе странную картинку, не спешите относить их к разряду глупостей. Быть может, это вам подают свои слабые сигналы наши далекие предки!? О чем же они хотели напомнить нам, потомка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олтергейст: ПОХИТИТЕЛИ ЭМОЦИ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чевидное - это то, чего никогда не видишь, пока кто-то не сформулирует это достаточно просто.</w:t>
      </w:r>
    </w:p>
    <w:p>
      <w:pPr>
        <w:pStyle w:val="Style15"/>
        <w:ind w:firstLine="709"/>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АС ГИБРАН</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 Кто мы такие- это государственная тайна большого значения. Можем лишь сказать, что нас послала сюда кемеровская милиция. Мы - это сверхсекретные агенты. А вы, Иван Леонтьевич, выбраны для выполнения серьезного спецзада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этой фразы, произнесенной в духе детективного романа, жизнь бывшего горного инженера Ивана МАЛЮТИНА круто изменилась. Он нисколько не сомневался в том, что его завербовали не шутники, а представители компетентных органов. Хотя бы потому, что его "гости" демонстрировали фантастическое могущество и удивительную осведомленность о его скромной персон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овом, почувствовав свою беспомощность перед агентами, Иван Леонтьевич покорно воспринял свою роль в какой-то сложной и непонятной для него "игре". Без колебаний принес клятву "о неразглашении гостайны". Безропотно начал проходить испытания на выносливость и стойкость. По его словам, дело происходило примерно так: "...Они включили какую-то установку и начали замораживание. Ощущение как бы накладывания на тело какого-то постороннего обруча. Чувствуешь вокруг ног кольца из чего-то живого, начинающего все сильнее и сильнее сжимать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За два месяца испытаний невидимые агенты подвергли экспериментам последовательно: сердце, руки, голову, органы дыхания. Поссорились на испытании половых органов, от которого Малютин взвыл благим матом, обозвав агентов милиции "фашист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е пообещали "все доложить полковнику" и "принять соответствующие меры" против бунтаря. Санкции последовали уже на следующий день. "...Хотел войти в квартиру, вдруг услышал голос: "Пускай торпеду!" - и тут же почувствовал удар, словно электрическим током. Упал на коле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т так неизвестные, называвшие себя "кемеровской милицией", показали свое истинное лицо. Не они первые, конечно, начали проводить изуверские опыты над людьми в их же собственных квартирах. Но в данном случае прежде всего показательна полная уверенность экзекуторов в собственной безнаказанности. Правозащитники многих стран из кожи вон лезут, чтобы доказать факт причастности компетентных органов к бесчеловечным опытам. А тут сами виновные представляются перед жертв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хотники за привидениям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нечно же расследованием описанного выше вопиющего случая занялись вплотную. Но не милицейские следователи (эти даже связываться не захотели) и не юмористы (их никто не приглашал), а... ученые. Один из них - старший научный сотрудник Томского политехнического университета Николай Сергеевич НОВГОРО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После того как я изучил аналогичные случаи, собранные со всего мира, - пояснил мне Николай Сергеевич, - первое, что бросилось в глаза, - это очевидная нелепость происходящего. Не исключено, что где-то уже создана аппаратура, способная с помощью СВЧ-излучения воздействовать даже через стены на психику человека или прицельно облучать какой-либо орган, вызывая тем самым различные и непредсказуемые заболевания. Но почему такую уникальную технику используют с чисто хулиганскими целями? Зачем, к примеру, милиции или спецслужбам травить и терроризировать несчастных стариков? Не прослеживается ни выгоды, ни возможных мотив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вгородов возглавил группу быстрого реагирования в Сибирском научно-исследовательском центре по изучению аномальных явлений. Почему этим занялись аномалыцики? У странных случаев пыток на дому были явные признаки аномальности, необычности. Группа взялась за работу не за страх, а за совесть, хотя страха натерпелась вдоволь, когда выезжала по вызовам в "проклятые дома" и встречала в них невидимых и могущественных врагов, больше смахивающих на мистических дух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уть позже аналогичную "аномальную скорую помощь" организовал в Москве Андрей Гендинович ЛИ. В одиночку занимался собственным расследованием Александр Анатольевич ШЛЯДИНСКИЙ, он насмотрелся многого и после очередной огненной силовой атаки на себя решил закругляться с подобными эксперимент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середины 1990-х годов наше Исследовательское объединение "Космопоиск" создало и свою структуру по оперативному изучению "проклятых домов". Сюжеты о том, что в стране "наконец-то появились настоящие охотники за привидениями" (которые, как думает большинство, существуют только в американских мультфильмах) появились на телеканалах ОРТ, ТВЦ и М-1. Хотя телефоны "Космопоиска" в эфире не озвучивали, количество звонков после каждой из передач осенью 2000 года иногда достигало до 20-30 в ден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авила современных "духо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мучившись со злыми и не очень злыми привидениями, "охотники" сделали для себя несколько важных выводов: 1) Настоящие компетентные органы при такой грубой работе никогда бы не пожелали представляться своими подлинными названиями и именами. 2) "Духи" как бы питаются знаниями и энергией людей. 3) Причем живется им тем вольготней, чем больше напуганы хозяева дома. И чем более они напуганы, тем более страшные и жестокие опыты вынуждены терпе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я понял из отчетов Н. Новгородова и после самостоятельного изучения подобных случаев в Москве и России (всего я выезжал примерно в полтора десятка полтергейстных квартир и домов), раз от раза невидимые монстры совершенствовали свою тактик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в ноябре 1889 года в сарае семьи Дэггов, живущей в Кларендоне (Квебек, Канада), также поселился некто, назвавшийся сначала "дьяволом". Затем, после увещевания со стороны окружающих и прибывшего инспектора, дух переименовал себя в "ангела, посланного с небес с целью изгнания того, предыдущего, дьявола", прекратил свои проделки и удалился под общее пение гимнов ["Лайт", 1889, № 12].</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раньше, для того чтобы напугать или подавить возможное сопротивление человека, достаточно было представиться дьяволом, то сейчас в ход идут совсем иные "страшные имена": "сотрудники КГБ", "агенты секретных НИИ", "спецмилиция", "ЦРУ", "Центр управления людьми и приборами СССР и США", "Всемирный центр слежки" и даже "Королевская канадская конная (!) полиция" - именно так представлялись невидимые садисты, если верить обращениям граждан. В каждом из изученных за период с 1980 года случаев была заметна тяга к существующей "моде" на "страшные" организации: когда КГБ был в полном расцвете, невидимки почти повсеместно именовали себя кэгэбэшниками, а когда КГБ-ФСБ перестал в глазах общественности казаться всемогущим, они чаще стали представляться американскими спецслужбами и даже гринписовцами. Невидимки стремятся стать более современны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лучае, если в процессе обработки люди-жертвы утрачивали чувство страха, домовые быстро перестраивали свою тактику и вместо сотрудников КГБ становились "национальным фронтом", "инопланетянами" или "посланниками небес". Например, когда тот же Малютин взбунтовался против лжемилиции ("торпеда" его не убедила быть покорным), та быстро поменяла тактику и представилась вскоре как "...сообщество с космического корабля "Божество", захваченного после революции в России в 1918 году" (!). Господи, любой другой не поверил бы в эту чушь, но Малютин уже был подготовлен к чему-то подобному, и "членов сообщества" он поначалу воспринял как избавителей от опостылевшей "кемеровской милиц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авила древних "духо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как, спросите вы, представлялись эти злодеи тогда, когда еще не существовало ни КГБ, ни ЦРУ, ни даже кемеровской милиции? Правильно, представлялись также по-разному, но звали их, как правило, бес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подтверждение - выдержка из книги "Православные чудеса в XX веке". Рассказывает отец Владимир: "Я считал и считаю себя православным христианином, принадлежащим Единой Святой Соборной и Апостольской Церкви, которая истинно исповедует Отца и Сына и Святаго Духа, которая живет по Евангелию Иисуса Христа и соблюдает правила святых апостолов, вселенских и поместных соборов и святых отцов. Все это говорю не в похвалу себе, а для предостережения... Однажды вечером я лег отдохнуть после службы в храме и домашней молитвы. В комнате было полутемно. Пред иконой горела лампада. Неожиданно явился бес. В каком образе? Бесы не всегда являются в образе. Бесы безобразны, и им более свойственно являться без образа. Впрочем, они могут принять любой образ или видимость образа. Явившийся бес сказал мне: "Ты - верующий, и я - верующий". Я подумал: "Какой же он верующий?! Ведь он против Бог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Хотя... в Евангелии сказано, что бесы верят в Бога. "И бесы веруют и трепещут" (Иаков. 2, 19). Но эта вера не спасает". Я перекрестился и помолился Господу Богу моему Иисусу Христу со Отцом и Святым Духом об избавлении от искушения. Я знал, что бесы нападают и на святых, и на грешников, и сами, и через людей. И не испугался. Они и прежде досаждали мне, но всегда по молитве Бог прогонял и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этот бес отличался от других; он сказал: "Я знаю, что ты думаешь. Ты думаешь, что я не такой верующий, как ты. Ошибаешься. Ты читал у святых отцов и слышал от знакомых батюшек, что бесы по темноте своей не могут читать мыслей в человеке. Можем. Мы видим мысли и чувства. Потому что мы сами и внушаем эти мысли и чувства, строим образы, особенно в тех, кто любит пофантазировать". Действительно, я читал и слышал это, но ничего не отвечал явившемуся, ибо с ними нельзя разговаривать. Потом бес добавил: "Ты - православный, и я - православный". "Какой же ты православный?" - возмущенно подумал я. "Ведь бесы не исповедуют православного символа веры, не любят молитв и духовных песнопений, особенно "Отче наш" и "Живый в помощи Вышняго", не могут терпеть пения "Иже херувимы" и выбегают из храма при этом. А православный осмиконечный крест опаляет их как огнем". "Нет, ты ошибаешься. Хочешь, я спою тебе "Отче наш" и символ веры?" Я не выразил желания. Но бес спел мне всю молитву "Отче наш", как поют ее в храме на литургии. Спел басом, красивым, но чуть охрипши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еется, не во всех наших бедах прежде и сейчас виноваты потусторонние силы (они же бесы), не исключается, что кого-то сейчас действительно могут облучать с помощью тех же СВЧ-излучателей. Но как поймать за руку подобных злоумышленников? В правоохранительные органы, которые призваны защищать народ, этот самый народ за помощью не идет. Ибо какой помощи можно ждать от главных подозреваемых? Но даже когда с подобными заявлениями все-таки обращаются, милиция и полиция во всем мире шарахаются от просителей, как от сумасшедших: "Вам все это привидело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если ученые часть вины снимут с этих организаций и переложат ее на аномальные явления, то станет ли милиция в этом случае нашим союзником и поможет ли отыскать настоящих злодеев? Впрочем, такая постановка вопроса излишне оптимистична - милиция с ее традиционными методами борьбы практически всегда здесь бессильна. Ибо главный подозреваемый - это давно известный всем даже по сказка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изнаки полтергейст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омовой, он же бес, он же- полтергейст ("шумный дух" в переводе с немецкого) действительно терроризировал наших предков тысячи лет и, кажется, только-только вошел во вкус. Поведение "обычных" домовых хорошо известно: нередко люди получают от невидимого гостя затрещины, слышат неясные голоса, стуки, получают записки чаще угрожающего характера. Пугают всеми доступными методами. "Духи" как бы питаются знаниями и энергией людей. Причем живется им тем вольготней, чем больше напуганы хозяева дома (вот для чего и нужны "громкие" имена типа КГБ и садистские опыт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е привычные для исследователей полтергейста признаки явления так же хорошо подходят и для классификации невидимых лжеоперативников всех мастей. Известны, например, случаи, когда в полтергейстных (и лжеоперативных) "проклятых" домах, квартирах, других жилых и нежилых помещениях сами по себе передвигались и даже летали различные вещи и предметы, иногда даже мебель. Эти и другие предметы могут неизвестно откуда появляться и пропадать, например, прямо "из воздуха" может политься вода или любая другая жидкость, может возникнуть огонь, лопнуть трубы, перегореть пробки, побиться посуда и т.п. Часто создается впечатление, что в доме кто-то попросту хулиганит. События такого рода называются в науке "бурный полтергейст". Длятся они обычно около 2-3 месяцев и лишь иногда в течение нескольких л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ывает и "вялотекущий полтергейст" - в этом случае иногда помногу десятилетий в домах и квартирах чаще всего по ночам, а иногда и днем слышатся непонятно откуда идущие различные звуки. Это могут быть скрипы, шаги, вздохи, стоны, иногда человеческая речь. В таких домах иногда замечают и полупрозрачные человеческие фигуры-привидения. Иногда эти явления бывают настолько сильными, что дом (или чаще какой-нибудь древний родовой замок) может долгие годы и десятилетия простоять незаселенны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Явление полтергейста часто может быть связанным не с определенным домом, а с конкретным человеком. Примеров тому- более чем достаточно... В ноябре 1967 года широкую огласку получил случай в Розенхайме, Бавария: помехи в телефонных переговорах и колебания тока в электрической сети связывались с девушкой Анной Марией ШНАЙДЕР. Многие из таинственных явлений, происходивших в ее присутствии, соответствуют "репертуару" полтергейста: лампочки сами по себе вывинчивались из патронов, открывались ящики столов и комодов, на стенах начинали раскачиваться картины и т. д...</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спространен и "мнимый полтергейст" - это явление скорее чисто из области психиатрии. Для лучшего представления приведем цифры. Бригада полтергейстной "скорой помощи", созданная А. Ли в Фонде парапсихологии им. Васильева, в общей сложности 86 раз выезжала для детального изучения этого феномена. В 30 случаях вызывали их люди, страдающие психическими и нервными расстройствами, и "шумные духи" прятались не в квартирах, а в их больном сознании. 23 раза уфологов встречали "юмористы", шутки ради вызывавшие бригаду. 22 раза люди путали "шумный дух" со звуками, доносящимися из водопровода, канализации или лифтовых шахт. Из 9 случаев огненного и 3 случаев двигательного полтергейста 10, как показало детальное расследование, подтвержденное видеосъемкой, явились сознательным обманом... То есть, по мнению Михаила ТАРАНОВА, истинный полтергейст среди заявленных случаев встречается примерно в соотношении 1:20-1:40. Впрочем, на это соотношение большое влияние оказал интерес людей к объявлениям о необычной "скорой помощи". Пройдет немного времени, и если "помощь" будет продолжать работу, поток глупых шуток иссякнет (надоест), а откровенно сумасшедшие просто переключатся на другую "модную" тему... Кстати, примерно таков же процент реальных контактеров, экстрасенсов, целителей. На каждого человека, действительно проявляющего экстрасенсорные способности, приходятся десятки людей, у которых они существуют лишь в их больном воображении, а то и просто- откровенных жуликов... Впрочем, в наш обзор этих последних мы и не включали, ибо у нас - совсем иные задач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Хрональные эффекты при полтергейст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в случае полтергейста, привязанного к дому, и при полтергейсте, привязанном к конкретному человеку, а также при появлении привидений и (что важно для нашей конкретной темы) при "работе" невидимых лжеоперативников наблюдается и еще одна общая черта - нарушения в работе близлежащих к эпицентру событий часов. Иногда часы останавливаются совсем, чаще опаздывают от нескольких секунд или минут до нескольких (встречались данные - до 5-6) часов! О таких случаях не раз сообщали известные исследователи полтергейста: Г. Арутюнов, В. За-морока, А. Карташкин, А. Кузовкин, А. Ли, Б. Марченко, И. Мирзалис, Н. Новгородов, Б. Сидоров, В. Фоменко, И. Царев; экзорцисты В. Михайлов, А. Шлядинский и другие... Поскольку конкретно автор этих строк выезжал на полтергейстные квартиры меньше, чем бригады полтергейстной "скорой помощи", то и соответствующих случаев было зафиксировано не так много. Прямых приборных исследований и хроноизмерений в местах прописки "лжеоперативников" так до сих пор никто из нас не сумел зафиксировать и посему приходится пользоваться косвенными данны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1 июня 1990 года в Латвии жительница Риги Тамара Григорьевна ДАЙЛИТКО при весьма странных и непонятных обстоятельствах [газета "М-ский треугольник", 1990, с. 5] получила ожог на полспины в виде ветки с 3-мя листьями ("почерк" полтергейста, хотя многое в этой истории неясно). Так вот, Т. Дайлитко обратила внимание, что "все часы в доме - и настенные, и наручные, и электронные, и механические стали убегать вперед примерно на полчаса в сутки. Часовщики, проверив их на электронной аппаратуре, заверили, что механизмы отрегулированы очень точ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98 году в Волгограде в одной из квартир умерла бабушка, в ее комнате стала жить молодая родственница, которая вскоре и обратила внимание на странную закономерность - бабушкин будильник "в виде домика", который никто не заводит, продолжает звонить каждое утро в 8 часов! Удивительное дело, но механический будильник, который никто не выключает (правда, и не включает) должен звонить дважды в сутки, в 8 утра и 8 вечера, но он упорно звонит только утром, точно так же, как это делал годами при жизни бабушки [О странном событии мне сообщила Анна КУЗНЕЦОВА]... Что включало в данном случае часы? Память? Чья память? Будильника? Време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августе-октябре 1998 года на юго-востоке Москвы полтергейст (целая световая феерия) разбушевался в квартире Поляковых на Борисовском проезде. Во время засады, которую мы устраивали "невидимке", хозяйка квартиры Нина Степановна рассказала, что сразу после первой же полтергейстной ночи она заметила резкое отставание электронных часов в комнате. До того точные, после того они стали отставать на несколько минут в сутки. У мужа наручные электронные часы (просто "сверхточные" до того) также испортились, точнее встали в тот памятный ночной час. Позже мастер, ремонтировавший дорогие часы, заявил, что причина остановки - резкое окисление механизма, якобы "внутрь попала вода" (что Поляковы категорически отрицаю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рсии происхождения полтергейст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этих случаях, т.е. в случаях, когда можно говорить о заторможенности физического Времени вокруг полтергейста (искривления поля Пространства-Времени), вполне логичным было бы выдвинуть предположение о том, что это странное неведомое явление приходит к нам или из другого Мира, иного Времени, или что оно живет в более многомерном мире, невидимом для нас, жителей мира с 3-мя пространственными измерениями. Разумеется, трудно утверждать, что подобные перемещения (телепортирования?) из других Миров происходят с помощью техники (как-то хотелось бы верить, что могущество цивилизаций подразумевает и сильно развитую духовность, чего у бурного полтергейста не бывает в избытке). Скорей всего, такая телепортация или проявление в нашем 3-мерном мире возможны для "обычных" жителей иных мерностей в силу свойств этого самого Пространства-Времени. Нам ведь, для того чтобы манипулировать с моделью 2-мерного мира (обычным листком бумаги), не нужны никакие машины - достаточно этот листок сжать, смять, порвать руками. Зачем же для проявления в наших 3-х измерениях нужны машины гипотетическим жителям 4-мерного ми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еется, существуют и другие попытки объяснения природы происхождения полтергейста. Наиболее известной гипотезой является та, что утверждает: домовые - это НЕПРИКАЯННЫЕ ДУШИ умерших людей (например замуруют несчастного в стену, про него все забудут, никто его в церкви не помянет, вот душа и страдает)... Возможны варианты: полтергейст - это ДУШИ УМЕРШИХ ДЕТЕЙ или ДУШИ ДОМАШНИХ ЖИВОТНЫХ, они и при жизни тем же самым занимались - баловались и шалили... Причиной возникновения бурного полтергейста часто называют и СГЛАЗ, и насланную на дом или семью ПОРЧУ. Есть гипотезы и более страшные: ПРОДЕЛКИ НЕЧИСТОЙ СИЛЫ и вообще ДЬЯВОЛЬСКАЯ ИГРА, но здесь что-либо комментировать труд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ли шансы спастись у жертв этих напастей? Шансов, может быть, и мало, но надежда - ес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аще всего бороться с "невидимками" пытаются путем освящения помещений, но... это редко помогает. Чаще наоборот: вмешательство неопытного или недостаточно подготовленного священника может усилить явление (свою роль сыграет страх попа-халтурщика), и после фиаско даже самый вялотекущий полтергейст рискует перейти в бурны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пытный "охотник за привидениями" берет своего противника скорее хитростью (иногда достаточно подложить в облюбованное духом место колоду карт или куклу, и дух может, заигравшись сам с собой, успокоиться как малое дитя) и обязательно собственной чистотой (если на душе у "охотника" или священника даже маленькие грешки, духи почти обстоятельно обсудят их вслух и/или выбьют нападающего из колеи иным способом). Бывают случаи, когда для того, чтобы победить полтергейст, достаточно было лишь перестать видеть в нем своего врага, пожалеть его. Или, как говорят священники, полтергейстные духи - это неотпетые неприкаянные души умерших, и значит, что их просто надо пожалеть и отпеть по всем христианским нормам. Иногда помога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прочем, главный шаг к победе - перестать испытывать страх! Это же и главный повод не получить страшных невидимых соглядатаев и отказаться от их "услуг" в самом начал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ивидения: ХРОНИКИ БЕЛОЙ ДАМ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ивидения являются только тем, кто должен их видеть</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А ДЮМА-отец</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Громада темного замка, где нам предстояло провести ночь и проверить на себе легенды о местном духе мертвой Дамы, едва просматривалась в сгущающемся сумраке, но здесь, на улице, все мифы про зловещий Гольшанский монастырь казались детскими смешными историями-страшилками. Мы, я и несколько современных охотников за привидениями, задержались всего на пару минут, чтобы набрать воды из колодц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смотри, посмотри!" - толкаю в бок напарника по будущей охоте на привидение, и все вчетвером едва сдерживаем смех. Картина словно из пародийного фильма: две дамы чинно и с достоинством выгуливают на поводке - нет, не породистого кобеля - а здоровенную черную свинью! Без единого звука процессия проследовала из монастыря в сторону замка, только тут ловлю себя на мысли, что, разглядывая парнокопытного, я совсем не разглядел женщин. Со спины увидеть лица невозможно, у обеих черные (как монашеские) капюшоны и длинная такая же черная одежда. Сзади чисто внешне одна из женщин почему-то кажется молодой, вторая - глубокой старух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суждая здешние странные обычаи, после условленного стука в дверь входим в монастырскую обитель. "У вас именно так принято свиней перед сном выгуливать?" - спрашиваю приветливого сторожа. "Как выгуливать?" - не понимает сторож Андрей. "По улице на поводке!" - "На поводке? Свинью? Ка-а-акую свинью?" - удивляется Андрей и улыбка сползает с его лица. "Черную свинью!" - "Да нет у нас в округе ни у кого черных свиней!.." Глядя, как покрывается испариной его лоб, я начинаю смутно о чем-то догадываться. Все бросаются к окнам - смотреть на дорогу, по которой ушли черные женщины с черной свиньей. Тщетно, на улице не единого огонька. Выхожу на порог, вокруг в грязи после свежего дождя только наши следы, нигде следов копыт не вид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Хорошее начало ночи, - думаю я и на всякий случай задвигаю тяжелый засов на воротах. Несмазанный металл страшно скрежещет, затем наступает не менее мрачная тишина. Хочу вернуться к товарищам, но тут у меня гаснет свеч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израки бродят галопом по европам</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 привидений вплоть до эпохи телевидения прослеживался четкий ареал существования, совпадающий с границами распространения католицизма и протестантства. Конечно, в православных и мусульманских странах тоже нередко видели "что-то непонятное", но "культуры" джентльменского почтительного страха перед привидениями на Востоке с давних времен не прослеживалось. На Руси были и призраки, и страх перед ними, и полушутливое панибратское с ними сотрудничество - все что угодно, а серьезности и почтения к привидениям, как на Западе, не бы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огласно строгой статистике, по количеству официально зарегистрированных случаев наблюдений призраков жители Британских островов на первом месте: они встретились с 147 привидениями, что подтверждают показания свидетелей, достойных доверия, и полицейские протоколы. На втором месте - Испания (99), далее - Франция (48) и Бельгия (32). Наименьшие шансы увидеть духа имеют сейчас скандинавы- в трех странах описаны лишь 14 историй, признанных правдивыми, и лишь единичные случаи - в Восточной Европ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толики могут оспаривать связь мистики и религии, но проверяется она достаточно просто - достаточно на карте СССР/СНГ обозначить места старых (подчеркнем - старых, до XX века) появлений привидений. Эти точки четко совпадут со средневековыми замками и храмами, построенными в местах максимального проникновения католичества на восток. Ближе всего к нам - это Западная Белоруссия и Польш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т туда, на западные рубежи Содружества, а также и за них мы и отправились. Охотиться за привидениями. Точнее, попытаться с приборами подтвердить или опровергнуть наличие или отсутствие в природе такого странного и удивительного явления, как привиде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идели ли вы кино и мультсериал "Охотники за привидениями" с бесстрашными героями, вооруженными самыми современными видами психокинетического оружия и разъезжающими на спецавтомобиле с жуткой сиреной? Теперь мысленно перенесите эту картину на нашу российскую почву. То, что у них в фантастических фильмах, у нас наконец-то появилось наяву: похожие цели, похожие герои, нет только машин с сиренами, да и вооружение - не протоновые пушки и ловушки для привидений (такие пока изобретены только в фильме), а более банальные приборы, которые, впрочем, со стороны нетехнарям покажутся ничем не хуже мультяшного вооружения. Вот теперь, когда вы это представили, картина нашей в меру авантюрной затеи поохотиться на привидения покажется вам достаточно полн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сталось только добавить, что мы - это 9 человек, физиков, инженеров и иных специалистов из исследовательской группы "Парамир" (Гомель) и иссле-довательско-экспедиционного объединения "Космопоиск" (Москва). Долго выбирали место и время "охоты", пока из длинной вереницы бесконечных упоминаний о появлениях и наблюдениях призраков не остановились на нескольких старинных западнобелорусских и восточнопольских замках. К первому из них, Ольшанскому, как и положено по закону жанра, мы после долгого пути по проселкам подобрались почти в полной темнот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Души ольшански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легенде, Ольшанский замок на этой земле основал еще в начале XIII века князь Гольша. В средние века мужчины этого рода прославили себя как послы, политики, дипломаты, а рождавшиеся в замке девушки становились женами правител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 из них, княгиня Софья Гольшанская, явилась истории как основательница знаменитой династии Ягеллонов, хотя едва за это не лишилась головы. В 1420-х годах ее в качестве четвертой жены присватал 74-летний польский король Ягайла. В качестве свата выступил соперник Ягайлы князь Вивовт, весьма тонкий ход провернул стервец, подсунув красивую молодуху пожилому величеству. Была у юной Софьюшки старшая сестра, и ее по всем правилам рода надо было выдать замуж первой, но льстивый Вивовт быстренько спровадил замуж и старшую дочь за подвернувшегося князя. Далеко идущий замысел свой он раскрыл через несколько лет. Сначала с его подачи пополз слушок, что молодуха просто не может не изменять почти немощному восьмидесятилетнему старцу! Улики были почти налицо: у Ягайлы кроме Софьи было еще 3 жены, за долгую супружескую жизнь они не сумели родить от тогда еще молодого короля, а Софьюшка подарила королю-старику одного за другим двух наследников и уж забеременела в третий раз. Когда слухи об измене (и нелегитимности будущих престолонаследников) совсем окрепли, сводник Вивовт прямо на сейме (верховном совете) нашел в себе наглость открыто назвать короля рогатым. А наставил их якобы некий Генрик из местечка Рогова. Взбешенный Ягайла едва не отправил и супругу, и изловленного Генрика на плаху, но к счастью для Софьи ее мнимый или реальный любовник даже под страшными пытками бормотал лишь: "Королева не изменяла королю..." Семейный скандальчик замяли, тем более что Софья разродилась третьим наследником. Королева пережила своего супруга почти на 30 лет, а под конец жизни, когда все вроде бы начали верить в ее непорочность, вдруг открыто приблизила к себе того самого Генрика из Рогова... А третий ее сын (сын короля?) стал великим князем Литовским и королем Польским Казимир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е вот страсти творились в Ольшанском замке, хозяином которого с 1525 года стал род Сапег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колько еще рогатых перебывало в его темных альковах, сколько князей было отравлено, зарезано и "погибло на охоте", сколько загубленных душ взывали к потомкам об отмщении - об этом история молчит. Перестроенный Сапегами замок, который позже писатель Владимир Короткевич назвал "Черным", несмотря на недобрую славу, современники считали самым красивым на территории Литвы и Белоруссии. И одним из самых страшных. В его темных переходах, по мнению многочисленной челяди, просто не могли не витать духи и души невинно убиенных княжич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жители замка больше боялись не их, а духа безродной, бедной и скромной девушк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Женщина в белом</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я ее вина была в том, что хотела как лучше накормить своего мужа-строителя. А получилось как всегд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от судьбоносный для Черного замка светлый день в очередной раз странным образом обвалилась одна из стен в строящемся неподалеку костеле. Стена была словно проклята, самые опытные каменщики вновь и вновь восстанавливали стену, но камни беспричинно рушились вниз. А время сдачи объекта на ударной средневековой стройке уж близилось. Надо сказать, что в католических странах в то время был широко распространен обычай - во время ремонта зданий вмуровывать в стену всякую живность, и хорошо, если только кошек. Считалось, что пока мумия заживо замурованного находится внутри здания, она своей психической энергией убережет камни от разрушения. Поэтому ничего удивительного не было в том, что волхвы, к которым обратились не хотевшие прослыть бракоделами строители, посоветовали замуровать в стену молодую женщину (стройка важная, тут кошкой не отделаешь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Где мирным каменщикам взять оную? Не в разбой же ударяться?! Порешили, что пожертвуют чьей-либо из жен, а чтобы страшный жребий самим не тянуть, жертву должна была выбрать судьба - пусть ею будет та, кто первой придет на стройку. Тертые жизнью и ворчливыми женами прорабы знали, что их благоверные не будут спешить. А кто знает, может, каждый из них втайне мечтал вполне легально и законно избавиться от своей жены... но первой к финишу пришла самая молода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ело несчастной и бросили в дыру в стене. Стена "успокоилась", а строители рапортовали о сдаче объект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ости несчастной вопиют</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инут через десять - я уже думал, что звонок не работает - массивная дверь отворилась, и ксендз на русском языке с польским акцентом поинтересовался, какие тяжкие грехи завели нас в час неурочный в божью обитель. Терпеливо выслушивал и участливо стал назидать нас не верить сказкам и сомнительным слухам. "Я и не верю, падре, - молвлю в ответ. - Потому и собираемся с вашего дозволения приборами проверить наличие аномалий и доказать полное их отсутствие. Вы только стену покажите, где девушку замурова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сендз морщится - негоже озабоченным поисками девушек соваться за этим в храм. Но не указывает греховодникам на дверь, а лишь терпеливо и внятно вновь и вновь объясняет, как вредно таким большим в сказки верить. Вот приходите утром на службу, там грех-то и снимете с себя. А пока дверь храма закрыли от греха подальш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ирянин, работавший во дворе и ставший свидетелем разговора, тихонько посоветовал: "А вы обойдите храм с другой стороны, там одно крыло здания до сих пор занимает музей. Там, кстати, мой сын с полгода назад и видел Белую Даму... Только фамилию мою не пишит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той стороны храма возле обычных деревенских сараев нам попался уже более разговорчивый мужчина, Александр Винцентович ЛЕСНИЦКИЙ. Узнав о цели нашего приезда, он стал деловито, как при заполнении милицейского протокола, объяснять - где, когда и при каких обстоятельствах встречался с призраком. "А еще был случай, около часа ночи здесь возвращался домой, думал, что кто-то покрасил известью дерево от вредителей, подхожу - а это девушка, вся в белом платье до пят, вместо лица темное пятно. Висит над тротуаром и чуть колышется от ветра. Левую руку подняла и поманила меня. Жуткое дело, убежал я... А потом еще мой друг ее видел, она и его пальцем манила... А еще..." Долго терпеть мы не могли, если такие дела творятся, то надо торопить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уже через несколько минут мы беседовали с директором Национального художественного музея Чеславой АКУЛЕВИЧ. Ей с ходу понравилась сама идея проверить приборами отсутствие (теперь мы так и сказали, что хотим, как люди серьезные, опровергнуть все слухи) Белой Дам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Только почему отсутств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Да разве теперь можно найти хоть какие-то след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Я тоже поначалу не верила, - переходит на шепот Чеслава Францевна. - Пока несколько лет назад сама не увидела. Была в келье одна, вдруг из стены вырастает серая такая полупрозрачная рука и нажимает на выключатель све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ожиданно при этих словах гаснет свет во всем музее разом. Секунды через две с улицы доносится грохот молнии. Понимаю, что это грозовой разряд угодил где-то рядом в подстанцию, но все равно по спине веет холодком. Свет зажигается - наша техника сильнее всякой там мистики. За окнами бушует осенняя гроза, и я про себя отмечаю, что расставлять палатку теперь придется только внутри полуразрушенного замка, пусть там гуляют сквозняки и привидения, но зато это - единственное сухое место в округ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говаривать долго директора не пришлось, собственно, теперь директор уговаривала нас - как единственную свою надежду избавиться от призрака ("а то психика на пределе, женщины у нас увольняются, даже мужчины-археологи отказываются работать!"). Спускаемся по хлипкой лестнице в заваленный строительным мусором подвал. Храбрая Чеслава Францевна руководит сверху всеми нашими передвижениями и наводит на цель. "Вот здесь, когда расчищали подвал, двое наших рабочих в 1997 году и нашли скелет девушки. Почему решили, что ее замуровали? Скелет был в странной позе - полусидя, ноги - под стен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А где сам скелет? - спрашиваю недоверчив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Строители слышали про заклятие и решили похоронить. Обратились в обе наши церкви, там отпеть тело отказались. Похоронили сами, отнесли косточки на кладбище в коробке и закопали, думали священники потом упокоят душ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И упокои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Не. Место потеряли. Оба строителя, что схоронили косточки, сами вскоре, буквально в течение нескольких недель или месяцев, померли, их и упокоили. А кроме них точно место никто не знал... Вот после этого, кстати, здесь призраков и стали виде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Что-то не сходится, Чеслава Францевна. Если бы это были косточки той самой Белой Дамы, то стена должна была бы разрушиться - здание-то заговаривали на жертву, которой сейчас н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А вы посветите фонарем вверх!.. С тех пор мы и мучаемся, все деньги как в прорву на ремонт уходя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т места, где лежали косточки убиенной, до потолка (как выяснилось позже, и до самой крыши) вверх, извиваясь, идет черная трещина. По заплаткам видно, что заделывать ее пытались не раз. "И как теперь думаете спасать здание?" Я имел в виду техническую сторону реставрации, но разволновавшаяся Акулевич поняла все по-своему: "Теперь мы, если кости в подвале находим, больше не хороним. Все останки пока здесь. И, кстати, все скелеты мужские... Когда подниматься будете, эти ящики удобнее под лестницу прислони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ять ящиков (кажется, из-под помидоров) были, словно коробки с рассыпной мозаикой, доверху наполнены потемневшими от времени костями. Сверху опять громыхнуло, и свет погас, теперь окончательно. В истории было много темных страниц - за этими светлыми мыслями я и не заметил, как выбрался наверх, не воспользовавшись ни ящиками, ни лестниц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Рукопашная схватка с невидимко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чью с благословения директора музея мы приступили к дежурству внутри холодных монастырских стен. В первую ночь выпало дежурить мне и еще троим исследователям. Сторож Андрей, встретив и накормив нас после нашего рассказа о встреченной черной свинье, сослался на срочные дела по дому и благоразумно удалился - "вы все равно музей посторожите, а утром я открою вас". Юрий РАФЕЕВ с товарищем заняли исходные позиции на втором этаже, в келье, где на стене еще угадывалась надпись: "Здесь я видел Белую Даму". Мы с инженером Алексеем ЯЗЫКОВЫМ прошли по всему первому этажу, заглядывая во все щели и прикидывая, куда еще можно установить электронную сигнализацию.</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конец Алексей настроил систему так, что она фактически взяла под полный контроль все помещение. Так как никто в принципе не знал, что представляет собой привидение (это мы и хотели выяснить), то сигнализация настраивалась на любое движение любого телесного или бестелесного объекта (да хоть облака плазменного). Проверили другие датчики и приборы, пока никаких отклонений в магнитных, электростатических полях не было. В общем, пока все тих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роме некоторых мелочей. Например, того, что свечки сами по себе гасли (конечно же из-за сквознячка) или аккумуляторы вдруг разрядились (сырость). Мы упорно не хотели зацикливаться на страхах и игнорировали мелкие подлости. Послышалось странное урчание-ворчание, осторожно, чтобы не сработала сигнализация, приблизились к источнику звуков - оказалось, "ворчала" железная дверь (правда почему - мы так и не разобрались). Учуяли странный, чуть ли не серный, запах - нашли и закрыли дверь в сырое помещение, и запах исчез. Когда бесстрашно пошли в направлении ужасных завываний, выяснилось - это воет ветер в дымоходе. Вот так незаметно за приятными хлопотами время уже и за полночь уш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ут-то и заорала сигнализация!!! Догадываюсь, что в половине окрестных домов с кроватей свалились старухи. Не успеваю поразмыслить на тему "как отреагирует на вой привидение" и вместе со всеми бегу к расставленным приборам. Вместе с Языковым щелкаем фотоаппаратами во все стороны (а вдруг что-то попадет в кадр), затем внимательно изучаем показания приборов. Все в норме. Ничего. Или ложная тревога, или привидение успело улизнуть раньше, чем его почувствовали прибор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тбой тревоги, расходимся по этажам... с тем чтобы через пару минут под звуки сигнализации вновь встретиться на том же месте. Опять фотографируем, опять снимаем показания. Снова заброшенные нами сети пусты... Проверяем сигнализацию - нет, все в порядке, ждем минут десять - ничего, но как только осторожно удаляемся прочь, сигнализация включается вновь! Нет, определенно, система фиксирует какой-то объект, но этот объект успевает удалиться (испариться, дематериализоваться, превратиться во что-то, сыграть с нами в прятки) до нашего прихода. Определенно, это выз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инимаю решение сымитировать уход, а самому незаметно остаться в темноте. Ученые-охотники расходятся, я, прижавшись спиной к полуразрушенной средневековой скульптуре, прикинулся частью композиции и стараюсь дышать через раз. Мне-то ничего не видно (прибор бы ночного видения в следующий раз!), но сам я, должно быть, как на ладони тому привидению. Палец на затворе фотоаппарата затекает, но... пока все тихо. В ожидании проходят минуты... Звук какой-то... нет, показалось. Вдруг в воздухе прямо передо мной что-то тихо-тихо шуршит или шелестит. Может, и сейчас показалось? Но звук приближается, мгновение - и он перед самым лицом, что-то невнятное мелькает у глаз, я интуитивно начинаю пригибаться, и в этот момент... Три события происходят одновременно: взрывается воем сигнализация (звук такой, что, наверное, скелеты в подвале умерли во второй раз - от разрыва сердца); палец судорожно нажимает на кнопку фотоаппарата и я сам же слепну от вспышки света; и в тот же миг кто-то вцепляется мне в волосы! До сих пор не знаю, почему они не поседе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Хорошо, спасатели не дремали и уже через несколько секунд вбежали и включили свет. Виновником переполоха оказалась... маленькая летучая мышь, невесть как пробравшаяся в помещение через дыру в стене!.. Именно на воздушные пируэты этой стервозы реагировала антенна сигнализации, во время тревог мышь отсиживалась в укромном уголке, а когда после последнего раза ее еще и напугали вспышкой, то с перепугу, а не со зла, и врезалась в голову – ее радар попросту "не видит" пышную шевелюру волос... В общем, потирая ушибленный лоб и приглаживая стоящие дыбом волосы, я порадовался за торжество науки, но ночевать рядом с сигнализацией больше не стал...</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аши охотничьи трофе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т так или примерно так, сменяя друг друга, ночевали мы сначала в Гольшанском монастыре, потом в разрушенной башне Ольшанского замка, затем почтили своим вниманием Лидский замок и еще полдюжины древних крепостей и монастырей в Белоруссии и Польше. Нигде, ни в княжеских покоях, ни на крепостных стенах, ни Белая Дама, ни другие призраки упорно не хотели выходить к нам для знакомства. Это при том, что практически каждый день на нас выходили местные жители (в основном молодежь и сторожа, а кто еще не спит по ночам) и наперебой рассказывали о совсем свежих случаях нечаянных встреч с местными Белыми, Черными и прочими Дамами. Как и дамы живые, они не слишком стремились торопить нашу встреч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ишь однажды ночью двое из нашей "охотничьей команды" - исследователи Михаил СОЛОВЬЕВ и Александр КВАША - едва-едва не встретились нос к носу с ужасной незнакомкой. В полной темноте они увидели слабый свет, послышалось шуршание юбки, призрак слабыми шажками приближался к нашим застывшим товарищам, но... тут все испортила все та же сирена сигнализац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бщем, поняв нравы здешних обитателей и изучив слабые и сильные стороны своего экспериментального оборудования, конструктор А.А. Языков пообещал, что к следующему разу сделает сигнализационную систему нового поколения - без сирены (пока она была нужно чтобы лишь привлечь внимание исследователей), но способную самостоятельно действовать - без людей (с автовспышкой, с включением видеозаписи и т.д.). Договорились, что на следующий год по мере готовности оборудования мы повторим попытку зафиксировать появление Белой Дамы и измерим все ее параметры, как физические, так и парафизическ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общем счете охоты "0:0" мы взяли тайм-аут и удалились на подготовку к следующему свиданию. К удовольствию местного ксендза, которого мы не раз будили жутким полуночным воем сирены. Местные жители, от которых за все ночи подряд не поступило ни одной (!) жалобы, обещали до следующего сезона "охоты" не трогать в замке ничего. Одно лишь мнение осталось нами невыясненным - какого мнения обо всех наших потугах сама Белая Дама. От этого во многом и зависят все наши шанс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лучаи фиксации привидени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9 декабря 1972 года близ Майями потерпел катастрофу лайнер Л-1011, из 163 пассажиров и 13 членов экипажа больше половины погибло. В последующие годы пилоты и стюардессы компании "Истерн Эйрлайнс" неоднократно сталкивались в кабинах своих самолетов с объемными, хорошо узнаваемыми призраками своих погибших коллег. Было проведено несколько служебных и независимых расследований. Собранный материал лег в основу очень серьезного труда, изданного в 1977 году, и несколько раз переиздававшего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сенью 1960 года умер Герхардт Дитер, долгое время работавший почтальоном в Альтоне (окраина Гамбурга, почти не пострадавшая от варварской бомбардировки 1944 года, стершей город с лица земли). В течение многих лет жители привыкли к тому, что в девятом часу утра он шествовал с почтовой сумкой по своему участку. Через несколько дней после смерти, за час до прибытия нового почтальона, Дитер появился на своем обычном маршруте. Не все встречные знали, что он умер, поэтому удивлялись, что сумка пуста и он не заходит в подъезды, чтобы разложить газеты и письма. Вечером в пивной рассказ о появлении Дитера был встречен с недоверием; но его старые приятели решили наутро все проверить. Дитер появился, но был совершенно неконтактен - шел мимо, не отвечая на вопросы, завернул за угол - и исчез. На следующий день появления призрака ожидала толпа любопытных и репортеры. Но он не появился... В последующие дни Дитера ожидали не только любители таинственного, но и профессионалы - парапсихологи н полицейский инспектор. Призрак появился вовремя, прошел мимо и завернул за угол. Призрака видел и профессор Бендер, специально приехавший в Гамбург из Мюнхена. Незадолго до этого он успел удержать одного из очевидцев, пытавшегося схватить Дитера за рукав. Профессор много лет занимался полтергейстом и другими аномальными явлениями в качестве руководителя Парапсихологического института. Теперь свидетелем оказался представитель власти - его рапорту был дан ход и начато расследование. Сенсация все-таки состоялась - сообщение попало в общеевропейские средства информации. Жители района, включая детей, избегали контактов с "мертвым письмоносцем", так как считалось, что если он войдет в какой-либо дом, то один из жильцов умрет. Родственники Дитера, испуганные требованиями об эксгумации усопшего, были успокоены интервью парапсихологов по телевидению. Были сделаны многочисленные фотографии, которые впоследствии сравнивались с прижизненными, выявив абсолютное внешнее сходство живого Дитера с фантом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62 году умер инкассатор местной электростанции Чарлз Кремптон, которого в течение последних 10 лет жизни неизменно можно было застать в одном из лондонских пабов в Баттерси после 18 часов одиноко сидящим в углу зала. Опрятный старичок Кремптон, или точнее его призрак, появлялся в пабе и после смерти, почти ежедневно - в час, когда приходил при жизни, чтобы выпить стаканчик "Джинджер Эйл". Вначале посетители и владелец чувствовали себя в его присутствии неуютно, потом привыкли. Однажды владелец решил угостить его любимым напитком и поставил перед ним стакан - мистер Кремптон усмехнулся... и исчез. Но обычно призрак исчезал по обычной схеме: вставал, шел по залу к выходу. Некий репортер пытался сфотографировать привидение, но пленка оказалась засвеченной. Мистер Кремптон после этого случая не появлялся около недели. Постоянные посетители заключили как бы негласный договор, не позволяя беспокоить пришельца с того света или занимать место около него. Парапсихоло-ги неоднократно наблюдали фантом Кремптона, определили очень стойкую отрицательную энергетическую аномалию около его любимого столика. Но попытка установить скрытую камеру также прекратила появления на несколько дней. Перед окончательным исчезновением фантома очевидцы отметили, что он стал приобретать некоторую расплывчатость контур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Белый парашютист"</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роме привидений, "прописанных" в старых замках, квартирах, существуют и "кочующие" привидения, профессионально привязанные к той или иной сфере человеческой деятельно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ытует множество рассказов о странном парашютисте, который непостижимым образом спасает людей в воздухе, из-за белой одежды за ним закрепилось название "белый парашютист". Есть и другие названия. Так, в Рязанском институте воздушно-десантных войск его называют "Летучий рязанец", но речь идет об одном и том же, вам расскажут немало историй о чудодейственном вмешательстве небесного инструктора в гибельные ситуац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Журналист Николай Черкашин в газете "Красная звезда" так описал рассказ о привидении-парашютисте, услышанный от старого полковника-десантника: "Прыгали мы с ИЛ-86 в четыре потока, я покинул машину одним из последних, когда большая часть моих людей уже гасила купола на земле. Лечу - все в порядке, настроение великолепное. Вдруг слышу из-за спины крик: "Уходи вправо!" Не раздумывая, натянул стропы и пошел вправо. И тут же мимо меня пролетел боец с полураскрытым парашютом. Промедли я секунду - и он угодил бы в мой купол. Правда, солдат успел открыть запаску, и все обошлось. Я обернулся, чтобы крикнуть "Спасибо" своему спасителю.</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етрах в ста увидел парашютиста в белом комбинезоне. Он медленно... поднимался вверх! Такое редко, но бывает, когда человек попадает в мощный восходящий поток. Нас быстро разносило по высоте. Я даже не успел рассмотреть его лицо, как он скрылся в вышин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портсмен-парашютист Василий Максимович КРАСНОВ имел свой опыт встреч с "белым парашютистом": "Мы ночью прыгали на Памир. Самое главное в горах - найти более-менее удобную площадку для приземления. А меня понесло в такие дебри, что в прямом смысле слова - костей не соберешь. И ничего не могу поделать - потерял ориентировку. Нутром чую: вот-вот гробанусь. Вдруг вижу впереди меня кто-то летит. И так хорошо видно его - белый да еще при свете Луны. "Давай за мной!" - кричит. Я стропы натянул - и за ним. Думал, кто-то из наших площадку заметил. И вот выводит он меня на крохотный "пятачок" между каменистых клыков с одной стороны и пропастью - с другой. Сажусь, как муха на блюдечко! И купол так удачно каменистый клык накрыл, что и гасить не пришлось, и на ногах устоял. А мой проводник спланировал в пропасть. Только и увидел белый верх его парашюта. Все наши приземлились удачно - неподалеку. Вот и гадай, кто это был?.."</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ще одну подобную историю рассказал в Киеве заслуженный мастер спорта СССР Виталий ЧЕРЕДНИЧЕНКО: "Я шел на побитие рекорда по затяжному прыжку. За километр до точки раскрытия парашюта услышал истошный вопль: "Рви кольцо!" Рванул машинально, невольно подчиняясь команде и инстинкту самосохранения. Рекорд, конечно, не побил, но спас себе жизнь, потому что автомат высоты оказался неисправным. Кто же кричал? А вот это самое непонятное. В небе кроме меня никого не было. Точнее, не должно было быть. Но откуда-то вынесло парашютиста во всем белом. Я успел его заметить, когда поднял голову, чтобы осмотреть свой купол. С земли его никто не видел. И мне просто не поверили, когда я доложил о том, что произошло в воздух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Царском Селе, в стенах бывших гвардейских казарм, а ныне Военно-морского инженерного института, курсанты-моряки поведали Н. Черкашину давнюю училищную легенду про то, как глухими ночами можно увидеть на плацу белую фигуру, которая, расстелив на асфальте парашютный шелк, вяжет стропы "бесконечной петлей". Откуда взялся призрак таинственного парашютиста в стенах военно-морского института? В 1930-е годы в этих старинных желтых корпусах на Кадетском бульваре формировалась одна из первых в СССР воздушно-десантная бригада. Десантники жили в тогдашнем Пушкине, а прыжки совершали в районе Гатчинского аэродрома. Был среди них бесстрашный и дерзкий Иван Волкорез, славился он своими затяжными прыжками - дольше всех летел к земле камнем, не раскрывая парашюта, и только за несколько секунд до казалось бы неминуемого удара рвал кольцо и конечно же приземлялся самым первым, что в войсках весьма ценилось. У тех, кто наблюдал за его прыжками на полигоне, дух захватывало от ужаса. Но Иван был везуч. На краю учебного поля стояла заброшенная церковь, на колокольне которой размещался командно-наблюдательный пункт. И вот однажды Иван Волкорез поспорил с друзьями, что раскроет парашют на высоте этой колокольни: "Как только мои сапоги с крестом на макушке поравняются, так купол и развернется. Засекайте!" А поскольку Иван Волкорез не верил, как подобает комсомольцу, ни в Бога, ни в черта, то поклялся при этом: "Чтоб мне на землю больше никогда не ступить!" Так оно и вышло. Все ахнули, когда на высоте креста полыхнул белый купол и... пошел вверх, вознося дерзеца подальше от земли. Только его и виде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обще-то потом его видели. Но только те, кто терпел бедствие в небе. Многим тот "белый парашютист" жизни спас: кого предупредит об опасности, кому крикнет, что делать... Говорят еще, что Волкореза можно увидеть в Московском метро на станции "Площадь революции". Там среди скульптур стоит отлитый в бронзе парашютист, и вроде бы позировал для нее десантник-стахановец Иван Волкорез...</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Белый спелеолог"</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своя профессиональная гордость и у завсегдатаев подземных глубин. Буквально в каждой из нескольких десятков пещер, где мне удавалось побывать и где был хоть один разговорчивый собеседник, среди всех местных легенд я в первую очередь слышал рассказ о местном привидении. Везде его зовут примерно одинаково - "Белый спелеолог". В разных пещерах есть и свои собственные привидения уже с экзотическими названиями ("Двуликая", "Черный спелеолог", "Прозрачник"...), но "Белый" есть везде. И везде приверженцы той или иной пещерной системы считают, что он, "Белый", до того как погибнуть и стать беспокойным и неприкаянным привидением, обязательно ходил именно в их пещеру и именно здесь и погиб.</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диного прототипа для прообраза "Белого" выявить не удалось, хотя версий было предостаточно (точнее предостаточно спелеологов, погибших под землей). Ведет себя "Белый" тоже неодинаково, его и боятся ("заведет куда-нибудь в дальний штрек!"), и уважают ("обижать нельзя!"), и любят ("если кончится свет, он выведет к выход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собенно славится рассказами про это привидение искусственная пещера Сьяны в Домодедовской районе Московской области, где есть даже грот под названием "Белый" с каменной могилой, на которой начертано "Белый среди нас". В 1996-2001 годах я неоднократно записывал этапы похождений "Белого спелеолога" со слов очевидцев. Хотя ему и приписывали героические поступки по вызволению заблудившихся, но в эти годы "Белый" только слегка развлекался тем, что на глазах удивленных системщиков входил-выходил из каменных стен, задувал горящие или поджигал не горящие свечи и жутко шумел на разные голоса в соседних штреках. Наиболее понравившийся "крикунам" штрек в Саянах называется РФ, именно в нем в декабре 2000 года очевидцы видели вышедшего и зашедшего в камень "парня в белом" и слышали женский истошный крик оттуда, где никаких людей не было и в помине... Сколько ни пытался, лично я никаких странных криков не слышал (если не считать едва внятных), никаких привидений не видел (если не считать удивительного Г-образного свечения в ночь 5-6 января 2001 год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иды и классификация привидени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октор Кеннес БАРТОН более 30 лет занимался парапсихологическими исследованиями, в особенности - необычными явлениями нашей повседневности. На страницах известных газет он помещал обращения к людям, непосредственно столкнувшимся с подобными явлениями, и получил много тысяч писем из разных стран мира. В течение многих лет доктор Бартон обследовал более 8000 сообщений. Присылали не только фото, но и видеозаписи, кинофильмы. Посещения мест явлений фантомов, фотографирование, магнитофонные записи бесед со свидетелями позволили выявить 361 абсолютно достоверное событие. Описание их было помещено в книге, являющейся чем-то вроде современной книги духов, переведенной на 36 язык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среди присылаемых наблюдений много откровенной лжи. К. Бартон сетует, что количество писем-мистификаций возросло в четыре раза. Вместе с тем многие случаи наблюдений призраков остаются неизвестными из-за стремления узкого круга родственников, коллег, соседей сохранить происходящее в тайн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овы, согласно статистике, современные фантомы? Бартон уверен, что - более демократичные и простые, чем раньше. Теперь не нужно быть отравленным королем, сожженным епископом, заколотым лордом, убитым рыцарем или погибшей на гильотине королевой. Очень много жертв преступлений и автомобильных катастроф, стихийных бедствий. Одно осталось без изменения - чем более страшна гибель, тем больше шансов увидеть погибшего вновь уже в качестве призра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призраки умерших: пенсионеров и пенсионерок, работниц, клерков, медицинских сестер, коммивояжеров, водителей, библиотекарей, секретарей, студентов, владельца пиццерии, бухгалте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 было пока среди духов XX века: покойных звезд шоу-бизнеса (разве что ходят неподтвержденные слухи о появлении Элвиса Пресли), кумиров кино или моды, знаменитых и известных людей, полицейских или профессоров (хотя есть пара ученых, погибших при опасных эксперимент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призраки прошлого обязательно вещали, предрекая беды, то современные фантомы в чем-то повторяют обычные действия лиц, чьими копиями они являются. На попытки свидетелей к более близкому или непосредственному контакту реагируют просто - исчезают. Иногда приблизившиеся чувствуют холодок, исходящий от призрака. Призраки обычно видны, пока не включился "эффект узнавания" и вслед за ним - механизм мгновенного исчезновения-дематериализации (хотя есть случаи долговременного и/или периодического появления, когда призрака все узнают в лиц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еста, где появляются призраки, более обычны и не так зловеще необыкновенны, как в прошлом (за исключением мест убийств). Современные духи не избегают больших городов, дневного света и уличного движения. С удовольствием появляются в толпе (часто - если нет в непосредственной близости лиц, знающих их), могут пользоваться достижениями современной техники и удобствами повседневной жизни наравне с живыми (но все-таки делают это редк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сколько фантомов неясного происхождения (не удалось найти их прототипы) появляются ночью в больших универмагах (в Лондоне, Бирмингеме, Ливерпуле, во Франции и в США), вызывая короткую панику охраны, так как при их возникновении на 1- 2 секунды блокируется следящая видеоаппаратура. И прежде и теперь объявлялась тревога, но всегда оказывалась ложной, так как следов злоумышленников никогда еще найти не удавалось. Иногда, правда, какие-то товары оказывались в беспорядке (чаще всего - женское нижнее белье), но ничего не пропадало. Несколько раз удалось зафиксировать на видеопленке медленно проплывающие облачка слабо мерцающих искр, чуть меньше человеческого роста. Охранники иногда слышали звуки, напоминавшие утиное кряканье, но записать их на магнитофон не удавалось. Как отмечал исследователь Сергей Николаевич ПЕРВУШИН, в зоне появления призраков парапсихологи находили и стойкие энергетические аномал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Хрональные эффекты при появлении привидени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показал наш опрос, очевидцы, которым "посчастливилось" повстречаться с призраками, практически не обращают внимания на часы. Причина - большое волнен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ем не менее примерно в полусотне рассказов не менее 5 раз встречается упоминание об остановке часов, находящихся в непосредственной близости от призраков. В 2-х случаях говорится об удивляющем и непонятном для очевидцев явлении - заторможенности хода час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сколько раз очевидцы отмечали, что после появления привидений вдруг засыхали цветы, становились желтыми газетные листы, переставали писать наливные ручки, портилась еда и происходили иные события, которые можно считать косвенными подтверждениями иной скорости физического Времени в месте нахождения этих предмет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ши собственные исследования с помощью дублированных кварцевых генераторов, точных хронометров и часов в августе 2000 года в Белоруссии, увы, не показали сколько-нибудь заметного результата. Возможно, по причине того, что замеры не удалось сделать непосредственно вблизи призрака Белой Дамы, - последняя не появилась перед аппаратурой. Впрочем, охота с помощью хроноприборов за привидениями еще не окончилась. Сезон охоты только открывает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ипотезы происхождения привидени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 ПРИВИДЕНИЯ ЛИШЬ КАЖУТСЯ. Согласно версии официальной науки, это - лишь "ложное восприятие, возникающее без наличия реального объекта". Такое происходит, как считает официальная медицина, "при нарушении нормального процесса представления об окружающем мире из-за ряда нарушений физиологических процессов его отображения в коре головного мозг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 РЕАЛЬНЫЕ МИСТИЧЕСКИЕ, МАГИЧЕСКИЕ, ОККУЛЬТНЫЕ, РЕЛИГИОЗНЫЕ ОБЪЕКТЫ. Разумеется, с учеными-атеистами не согласны представители многих религиозных течений, но вера, так же как и неверие, не нуждаются в научных доказательств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3) ВНЕШНИЕ ВОЗДЕЙСТВИЯ НА МОЗГ, ГАЛЛЮЦИНАЦИИ. Галлюцинации - это видения несуществующих в реальности картин, которые создаются во всем объеме головного мозга человека путем несложных, но весьма тщательно подобранных, воздействий. В 1970-х годах пермский психиатр Геннадий КРОХАЛЕВ успешно пробовал запечатлеть с помощью фотоаппарата видения больных, страдающих психическими расстройствами. Для этого он использовал маску для подводного плавания, заменив в ней стекло фотокамерой. Объектив этого устройства, одетого на голову пациента, смотрел прямо в один из зрачков. Эксперименты с больными алкогольным психозом (у них наиболее устойчивые зрительные галлюцинации) дали положительные результаты. Примерно у половины испытуемых (а в исследованиях принимало участие несколько сотен человек) пленка отчетливо фиксировала галлюцинаторные образы, упоминавшиеся пациентами. Сам Крохалев позже погиб при странных обстоятельств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4) ВОЗДЕЙСТВИЕ НА МОЗГ СУБСТАНЦИИ ОСТ-ВЕСТ. Такую версию выдвинул Леонид РУСАК, контактер, инженер, народный целитель Международной ассоциации "Гармония сфер", собственно, только он и знает - что такое "Субстанция Ост-Вес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5) ПОЛТЕРГЕЙСТНАЯ ЖИЗНЬ. Итальянский исследователь Лучиано БОККОНЕ проводил эксперименты по фиксации и фотосъемке невидимых сущностей. Эксперименты проводились в помещении, специально построенном на горе и напичканном приборами. В моменты появления непонятных отклонений в показаниях приборов шла автоматическая съемка всех углов помещения. Примерно на 10% всех кадров запечатлелись непонятные пятна и расплывчатые объекты. Бокконе утверждал, что сумел запечатлеть свидетельства существования новой неизвестной жизни, питающейся нашими эмоция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6) ЭЛЕКТРОМАГНИТНЫЕ, ПОЛЕВЫЕ СЛЕДЫ ЖИВЫХ СУЩЕСТВ. Еще супруги Семен и Валентина КИРЛИАН при работе в Харьковской больнице открыли метод высокочастотного фотографирования живых объектов. По этому методу (теперь официально принятому во всем цивилизованном мире) можно было фотографировать и невидимые структуры, например, уже умершие или ампутированные, не существующие клетки растений. В 1990-х годах московский физик Анатолий ОХАТРИН пытался фотографировать несуществующие предметы (полевую память о них) уже с помощью, как он назвал, микро-лептонных полей. Если память о живом существе можно сфотографировать спустя много дней (лет), то почему при определенных обстоятельствах след этого существа нельзя увидеть визуаль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7) "ОКНА" В ПРОСТРАНСТВЕ-ВРЕМЕНИ. Увиденные очевидцами странные живые существа вполне могут существовать, но не у нас - а в другом месте и в другое время, в другом Пространстве-Времени. В местах хроноаномалий могут возникнуть условия, при которых возможны появления хрономи-ражей - видений из далекого Прошлого. Больше шансов на то, чтобы навсегда "впечататься на пленке" в такой хроноаномалий, имеют события, связанные с большим выбросом эмоций: казни, смерти, сражения, битвы. Разумеется, сила эмоций возрастет, когда будут задействованы все ее спектры - от любви до ненависти (такое событие, как казнь возлюбленной молодой жены каменщика - типичный пример). Человеческий организм в мгновения экстремальных и смертельных ситуаций в состоянии влиять на физическое Время (ускорять его ход), вероятно, такого локального искривления Пространства-Времени вполне достаточно, чтобы при наличии сильных эмоций (например страха перед привидениями) в другом времени (например в нашем веке) два эмоциональных локальных воздействия на Пространство-Время сложились, и слабое видение одного Времени появилось в другом Време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ем или чем являются призраки на самом деле - пока сказать невозможно. Достоверно, хотя и косвенно известно лишь одно: привидения - это внешнее воплощение внутреннего страх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РИПТОЗООЛОГИЯ:</w:t>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нежные люди собственной персоно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 них человеческие лица, но с очень низкими надбровьями и почти без подбородков...</w:t>
      </w:r>
    </w:p>
    <w:p>
      <w:pPr>
        <w:pStyle w:val="Style15"/>
        <w:ind w:left="3402" w:firstLine="709"/>
        <w:jc w:val="both"/>
        <w:rPr/>
      </w:pPr>
      <w:r>
        <w:rPr>
          <w:rFonts w:eastAsia="MS Mincho;ＭＳ 明朝" w:cs="Times New Roman" w:ascii="Times New Roman" w:hAnsi="Times New Roman"/>
          <w:i/>
          <w:iCs/>
          <w:sz w:val="24"/>
        </w:rPr>
        <w:t>Апвен САНДЕРСОМ</w:t>
      </w:r>
      <w:r>
        <w:rPr>
          <w:rFonts w:eastAsia="MS Mincho;ＭＳ 明朝" w:cs="Times New Roman" w:ascii="Times New Roman" w:hAnsi="Times New Roman"/>
          <w:sz w:val="24"/>
        </w:rPr>
        <w:t>. "Твар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т здесь он настиг первого... Считаю метры до того места, где странная загадочная смерть достала второго. Место гибели третьего вообще отсюда не видно. Последний из погибшей четверки едва-едва не спасся, он сумел убежать более чем на 7 км, прежде чем страшная смерть достала его всего лишь в двух сотнях метров до ближайшего жилья. Тела обнаружили без каких-либо признаков насилия, из обнаруженных улик можно лишь назвать: гримасы застывшего ужаса на лицах всех четверых (значит, то или кто их убил, было ужасающим) и многочисленные следы. Вот-вот, эти странные след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тоит ли во все это верить - в который раз спрашиваю себя. Во-первых, все услышанное сильно смахивает на нереальный фантастический фильм ужасов; во-вторых, если верить многочисленным описаниям очевидцев, эти самые гипотетические снежные люди чаще сами убегают от человека куда глаза глядят, а тут - первый раз слышу не просто о нападении, а о кровавой бойне; и в-третьих, нужно ли всем этим бредом заниматься, ведь ехали мы сюда совсем по другой, "более серьезной" причине. В заснеженные горы, что на Кольском полуострове, нас позвала сенсационная новость- экспедиция В.Н. Демина вроде бы нашла следы древней цивилизации загадочных гипербореев. Разве может быть связь между гипербореями, которые, согласно легендам, вымерли около 20 тысяч лет назад, и 4 парнями, погибшими здесь в июн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вязи видимой пока нет, подумал я, отгоняя посторонние мысли, для того чтобы внимательнее смотреть под ноги. Дорога пошла круто вниз к долине Сейдозера, туда, где погибли четверо наших предшественников, откуда когда-то очень давно пытались уйти прочь представители погибшей цивилизации, спастись удалось лишь немногим. Всего сто-двести лет назад местные саамские шаманы считали этот район запретным для простых смертных, ибо мир загробный и противоположный берег священного озера в представлении местных жителей были одно и то же. На границе между нашим и загробным миром, как и положено, стояло чудовище, охранявшее священные чертоги... Сейчас Сейдозеро и Ловозеро славятся частым появлением различных аномальных явлений, да еще... разбуянившимся в здешней тайге небольшим племенем снежных люд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мерть на Ревдинском перевал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 встречах с местной разновидностью бигфута мне рассказывали практически все встречавшиеся на пути охотники и рыбаки, но поначалу в услышанном я невольно выискивал элементы "рыбацких быличек". Впрочем, скептицизм мой резко поубавился после встречи с заведующей Ловозерского краеведческого музея Галиной Александровной КУЛИНЧЕНКО, которая пожаловалась на совсем свежую проделку бигфута. За пару дней до этого семья Кулинченко отправилась по делам на другой берег озера, но "хозяин" попросту не дал им даже отойти далеко от лодки, люди же сочли за благо немедленно удалиться восвояси... От лодочника, встретившегося нам на Мотке, я услышал уже другую историю - его знакомый также недавно бродил с ружьишком по тайге и недалеко от берега заметил (уже не в первый раз за свою жизнь) большие, можно сказать, даже огромные (35-40 см) следы босых ног... Потом - подряд еще пару невнятных историй, на которые в другой ситуации скорей всего и внимания бы не обратил... На этот раз я поверил в бездоказательные по сути свидетельства, хотя бы потому, что все услышанные рассказы были об одном и том же мест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пасть в нужную точку мне, правда, с ходу не удалось - охотники, узнав цель вояжа, наотрез отказались быть проводниками. Да и отсоветовали: мол, "хозяин" за два дня все равно мог уйти далеко. Страх перед ним у местных охотников до сих пор не ослабевает. Рассказывают, что когда-то, несколько лет назад, они собрались с духом и пошли "по пьянке" охотиться на "хозяина", выследили его, но хмель быстро прошел, и, хотя снежный человек был уже в прицелах, ни один дрожащий палец так и не нажал на куро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Зато в советах местные ревдинские рыбаки и охотники никогда не отказывали. Все, кого мы встречали в тайге или даже в поселке, в один голос заявляли - четверых, что не так давно погибли на перевале, однозначно убил снежный человек, "хозяин леса"! Доказательства? Накануне, говорят, на берегу Сейдозера рыбаки в очередной раз видели его следы... И вообще он был тогда удивительно активен. Чуть раньше выгнал из леса другую группу парней - видимо, зашли не туда, вторглись в запретные для нас мес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Зимой в самом начале 1998 года на острове с многообещающим древним названием Колдун "хозяин" едва не довел до сердечного приступа пятерку молодых выпивох, обосновавшихся в избе, ходил с ревом вокруг, стучал кулачищами по бревнам, в общем, смешного было ма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ом местного лесоруба едва не задушила в объятиях лесная волосатая красотка. Тот рубил толстое дерево, когда почувствовал легкое похлопывание по плечу. Оборачивается, видит огромный волосатый торс, поднял глаза и... так и остался стоять с открытым ртом. То, что перед ним особь женского пола, понял только потом, когда рассмотрел "хозяйку" со стороны. Но перед этим тетеньке, видимо, не понравилось долгое молчание, и она (возможно и легонько) зашвырнула лесоруба в кусты. Не помня себя от страха, бедолага бросился к лодке, завел мотор и отдышался только далеко от берега. Тут только и разглядел случайную незнакомку. А поразмыслив, понял, что ничего страшного ему не угрожало. Сплавал в поселок Ловозеро, взял фотоаппарат, вернулся (туда и обратно хода 2,5 часа!) и, крадучись, стал пробираться по лесу в поисках "хозяйки". Та появилась вновь внезапно, и лесоруб, вдруг растеряв весь запас храбрости, вновь бросился к лодке. О фотоаппарате вновь вспомнил только на спасительном удалении, но снимать оставалось только пустой берег... О своем внезапно нахлынувшем недолгом, но "страшно паническом" страхе этот не робкого десятка лесоруб вспоминал со стыдом и удивление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о смертоубийствах до той поры не слышали. В Якутии, на Тянь-Шане, Кавказе, в Тибете, да и на Кольском полуострове до и после приведенного случая убийств зафиксировано не было. Как рассказывают местные жители, йети частенько воруют скот, даже уводят из далеких стойбищ молодых девушек. Про фатальные исходы встреч с этим нашим биологическим нонсенсом что-то мне не приходилось читать. Что же здесь случилось с бывшим "тихон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дну из версий, по какой причине произошло нападение "хозяина" на погибшую четверку, мне подсказал охотник из Ревды - по его словам, накануне у его знакомого в медвежий капкан попал "кто-то посильнее медведя", разломал железяку и выбрался на свободу. А ребята, значит, случайно попались раненому бигфуту под его горячую волосатую рук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словам сторожа горного рудника, пустившего нас к себе отдохнуть, один из убитых парней как раз и был сыном охотника. "А вообще-то я его хорошо знал, его семья - мои соседи"... Подумав немного, добавляет: "Их убил страх!" Но, возражаю ему, не всех сразу, может, все-таки их убили? "Не было никаких следов убийства! А ты знаешь, какой это страх, сам я не знаю, но охотники до сих пор трясутся, когда о встречах со снежным рассказывают!" Но как он их? Может, гипнозом убил на расстоянии? "Не знаю, не знаюю... как угодно, но только это ЕГО рук де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ра было возвращаться. Так и не разобравшись до конца с бигфутовскими делами, мы шли знакомым путем мимо камня со звездой и надписью "Саша". Остановились поговорить со встречными рыбаками. Оказалось, о наших заинтересованных расспросах местные уже наслышаны. "Это вы из Москвы? А вы знаете, что на этом месте снежный человек убил старшеклассника Сашу?" Да, отвечаю, знаю, а что еще скажете об этих местах? Рыбак морщит лоб, затягивается папироской и выдает: "В прошлом году кто-то из ловозерских рядом, точно место не знаю, находил здесь пещеру, сам он не влезал внутрь, приезжал сюда с норвежцами или шведами, но те наотрез отказались спускаться - страшно; тогда ему заплатили и уеха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ова рыбака долго не выходили из головы. Что же это за страх такой, который не пускает в пещеру?.. Гримасы застывшего ужаса на лицах... Быть может, где-то рядом ЕГО логово? Искать немедленно это самое логово не стал, я уже знал, как "хозяин" ревностно относится к охране своих владени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еография местожительства снежных люде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ернувшись в Москву, немедленно вновь засел за литературу, только теперь не только за ту, что посвящалась древним цивилизациям, а ту, что повествовала, возможно, о самой загадочной цивилизации, о таинственном и неуловимом народе, названном "снежными людьми". И до и после я неоднократно сталкивался со слухами или даже сам видел следы снежных людей (в 1999 году западнее Кадыкчана в Магаданской области), по его следам неоднократно ходили исследователи нашего "Космопоиска" (в 1985-м на Кавказе, 1996-2001-м в Московской области, в 1998- 2000-м в Мурманской), но ревдинский случай прямой конфронтации с неведомым заставил всерьез задуматься над объектом потенциальной опасно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нежный человек - он же русский леший, индийский йети (йе-ти), японский они, австралийский яху, американские сасквочь (саскуотч), бигфут (большая нога, большеног), гоминоид, реликтовый человек, троглодит, волосатое человекоподобное существо и прочие, прочие, проч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итает, как можно понять уже только из обилия названий, на всех континентах. Не видели (пока) его только в Антарктиде, хотя где как не там жить снежному человек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радиционными местами обитания считаются: Долина Блафф-Крик (США), Крепость Белгород-Днестровская (Украина), Ледник Мелунг (Непал, Китай), Река Конго (Заир), "Ступня Бога" (ЮАР), Южнокаспийская глушь (Азербайджан)... Чаще всего, судя по наиболее многочисленным отсчетам и публикациям, его следы находят в США, Индии, Китае, Австралии (т.е. в первую очередь - в самых крупных странах, что свидетельствует о равномерной "плотности населения" бигфутов) и, конечно, в самой крупной стране - Росс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 нас в стране его наблюдают в следующих регионах: Кольский полуостров, Карелия, Северный Кавказ, Коми, Якутия, Тянь-Шань... есть также сообщения, пришедшие из Тверской, Новгородской, Саратовской и даже Московской областей... А самыми известными конкретными местами считаются: Маловишерский лес (Новгородская область); Овраг Голосовой (Коломенское, Москва); Озеро Светлое (Мурманская область); Пещера Агуй, Ущелье Уч-Кулан и другие места нашей необъятн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нежный человек задает вопрос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просы, которые давно поселились у меня в голове и которые, безусловно, возникли бы у любого, кто столкнулся с данной проблемой, были до предельного просты: 1) А кто же они, снежные люди? 2) И откуда они? 3) И можно ли верить многочисленным сообщениям очевидцев? С научной точки зрения, эти вопросы первостепенны, но они же и самые спорные. 4) Представляют ли бигфуты опасность для людей? Это - самый насущный вопрос. 5) Каким образом им удается оставаться неуловимыми столь долгое время? Ключевой вопрос, от которого зависит - можно ли вообще надеяться криптозоологам на успех. 6) Наконец, ответив на все предыдущие вопросы, мы сможем понять - какими такими особенностями и сверхвозможностями обладают эти йети. И каким образом, в частности, они убили четверых людей и каким могут (?) убить еще... 7) Что делать, как изловить и нужно ли ловить йети для того, чтобы понять, что они ес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то он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Этого никто не знает. Версий нескольк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 "Предки человека". Биологи осторожно предполагают - это так и не ставшие людьми предки людей, некое недостающее звено в эволюц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 "Отталкиваемый вид". На сравнительно про-дарвинистских позициях стоит доктор биологических наук Валентин Борисович САПУНОВ, криптозоолог из С.-Петербурга, который попытался соединить градуалистическую доктрину Дарвина (постепенный переход одного вида в другой через множество промежуточных состояний) и пунктуализм (новые виды животных возникают сразу в законченном виде). Он считает, что развитие идет "по Дарвину", но как только встречаются на планете 2 близких вида, заселяющих одну биологическую нишу, так в силу вступает закон "расталкивания видов", резко изменяющий обоих. Человечество на заре своего становления столкнулось с реликтовыми гоминоидами (так называемыми лешими или снежными людьми), которые, так же как и люди, произошли от человека разумного, тот - от человека прямоходящего, тот - от человека умелого, тот - от австралопитека афарского (от которого, кстати, пошла и тупиковая ветвь австралопитека массивного) и так далее, а все и еще раньше - от обезьян... В результате конкуренции двух близких видов получилось следующее: гоминоиды ушли в глухие места, стали более скрытными, развили свои экстрасенсорные способности и т.д., а люди, обладавшие меньшей физической силой, для того чтобы победить в борьбе за выживание, стали создавать орудия труда и охоты, создали сложную систему коллективных взаимоотношений, технику, науку и только так одолели "лесных братьев" [Сапунов В. Леший; экология, физиология, генетика. СПб., 1996, с. 10- 17]. Снежные люди, точнее неприязнь к ним, сделали людей обыкновенных такими, какие мы ес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3) "Одичавшие современные люди". Московский историк Александр Иванович БЕЛОВ в руководимом им семинаре "Скрытая история" собирает и анализирует факты, говорящие в пользу того, что и современные опустившиеся, одичавшие граждане (бомжи, беглые, дезертиры, отшельники, сумасшедшие и т.п.) вполне могут превратиться в диких людей, дать потомство, которое уже во 2-3-м поколениях будет чураться цивилизации. В условиях дикой природы выживут, конечно, далеко не все бомжи, но даже если выживет и даст потомство только 1%, уже это даст всю наблюдаемую численность бигфут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4) "Инопланетная форма жизни". Эту версию выдвигали американские уфологи и криптозоологи, которые заметили, как хорошо коррелируется число и частота появлений в каком-либо районе США бигфутов и НЛО. Значит, делали вывод американцы, НЛО десантирует бигфутов на Землю! Но на этом все доказательства, собственно, и заканчивали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5) "Хрономиражи". Это - уже чисто наша гипотеза. Возможно, там, где-то в Парамирах, в Прошлом или Будущем (последнее - вряд ли) существуют волосатые люди, которые иногда только видны у нас, иногда осязаемы, но всегда неуловимы. Как и все хро-номираж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6) "Жители парамиров". Вероятнее всего, речь идет лишь о вариации предыдущей версии - при условии, что хрономиражи отображают события, происходящие (происходившие, которые будут происходить) в парамирах. Так же, как и в варианте с хрономиражами, эта версия может объяснить, отчего снежные люди пугают жителей центральных областей и даже ближайшего Подмосковья, в то время как версии 1, 2, 3 для этого совершенно не годят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7) "Плод воображения". Скептиков всегда хватало и хватает, они всегда найдут повод повеселиться, глядя, как пока бесполезно тратят свое время в экспедициях криптозоологи-энтузиасты. Разумеется, последние со скептиками не соглас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орис Федорович ПОРШЕВ собрал богатейшие исторические свидетельства существования гоминоида, восходящие к древнейшим литературным памятникам, например к "Легенде о Гильгамеше". Он показал на картах, как век от века ареал распространения этого существа сжимался. Он предположил, что "снежный человек" - не "снежный". Просто всячески избегая встреч с современным человеком (что ему сделать нетрудно), он лишь иногда забредает в область горных снегов, но основная среда его обитания лежит гораздо ниже. И он не "человек", поскольку сами антропологи уже признают, что не всех неандертальцев можно причислять к людя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Журналист и одновременно некогда активный криптозоолог Ярослав Кириллович ГОЛОВАНОВ после знакомства с работами Б. Поршева свел в большую таблицу все сообщения о наблюдении бигфутов с упоминанием конкретных деталей: рост, телосложение, время суток наблюдения, издаваемые звуки, запах - и ахнул! Так позже описал свои выводы сам Я. Голованов: "Передо мною возникло совершенно реалистическое существо, со своим характером, привычками, повадками. Я ни на секунду не сомневаюсь, что "снежный человек" существует!" ["Комсомольская правда". 1998, 28 июл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 жителей тех мест, где встречаются бигфуты, свое мнение о том, кто это. Разумеется, в каждой стране и даже в каждом из районов свои поверья. Вот что, например, рассказал исследователю Михаилу Сергеевичу ЕЛЬЦИНУ инструктор горного туризма из Курган-Тюбе Ахмет о местных бигфутах: "...Я не уверен, что это биологический вид. В наших краях наблюдается по крайней мере 2 типа таких существ: горный страж и летающий-исчезающий. Горный страж охраняет окружающую среду от браконьеров, отпугивая их от мест, контролируемых им. Летающие-исчезающие неизвестно чем занимаются. Я думаю, что они имеют какое-то отношение к полезным ископаемым на Памире. Их можно спутать с НЛО, когда они летят, они похожи на диски или шары, а когда приземляются, то они принимают вид обезьяноподобных существ. Эти существа очень тонко чувствуют психику человека, как и любого животного. Мы для них даже хуже животного, опаснее снежного барса. Они не только понимают психический настрой, но могут и воздействовать на сознание, поворачивая его так и сяк, как им нужно. Когда я первый раз увидел Его, это сразу почувствовалось. Он дал мне понять, что никогда бы не показался мне, если бы не доверял мне. Некоторое время мы ходили вместе, и он показал мне много интересного. Человек как человек. Вроде нашего лесника, никого не обижает, никому не меша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дним словом, они есть, но единого и точного мнения об их происхождении до сих пор так и не существу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ткуда он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корее всего - ниоткуда. Точнее - с Земли, еще точнее - их последние поколения родились уже на Земле. Они были здесь всегда, по крайней мере, столько, сколько у людей существуют устные предания и письменная летопи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у уфологов версии, что йети выпускают из НЛО, что они прибывают к нам с других планет. Наверное, с такой же степенью достоверности можно утверждать, что они попадают к нам из других параллельных пространств. Или из другого Времени. Например из Прошлог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ыть может, часть снежных людей обладает собственной способностью к спонтанным перемещениям (но вряд ли - способностью к осмысленным путешествиям) во Времени. Проваливаются в какие-то неизвестные нам пока межвременные переходы и являются собственной персоной из своего дремучего времени в наши просвещенные века...</w:t>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ожно ли верить сообщениям о наблюдениях йет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и, вероятно, иногда даже нужно. Слишком много случаев наблюдений в разных точках Земли. Наблюдатели, не знающие ничего об аналогичных описаниях за границей, описывают в принципе одно и то ж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бы йети был плодом нашего воображения или продуктом народных быличек, героем современной фантазии и фантастики, то его образ непременно изменился бы с течением веков. Нет, "портрет незнакомца" остался неизменен.</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бы йети был плодом невежества отдельных ученых в прошлом, то он непременно исчез бы из сообщений очевидцев. Никто сейчас не наблюдает в садах гномиков, хотя всего лишь век-два назад в их существовании убеждали нас даже некоторые ученые. Наблюдения йети же до сих пор не прекратились. И похоже, не думают прекращаться. Снежных людей видят то в одном, то в другом мест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т, к примеру, одно из свежих сообщений о наблюдениях, которое я получил от того же М.С. Ельцина: "...Пять человек, которые решили посвятить это лето исследованиям мест обитания и образа жизни реликтового гоминоида... Несколько раз мы слышали мощные крики на берегах озера. Это не могло быть ни медведем, ни барсом, звучание которых было характерным и не похожим ни на кого другого. Эти звуки воспроизводились человеческой гортанью, но цель этого воспроизведения была нам неясна. Несколько раз мы видели гигантские следы на опушке. Слепки мы сделать не смогли - слишком мало было взято гипса. Несколько раз ночные наблюдатели видели гигантскую фигуру на склонах озера, превышающую 2,5 метра... У петербургского художника Никола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ТАПОВА остались зарисовки этого существа, которые он сделал с натуры на Памир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амые значительные, но редкие свидетельства в пользу существования гоминоида предоставил американский кинооператор Эрнст Монтайл. На его пленке видно, как существо, очень похожее на большую обезьяну, подходит к своей норе. Затем крупный план: голова неизвестного существа с густым волосяным покровом на лице... Это словесное описание кадров из 49-минутного фильма американца, в котором главным действующим лицом является (вроде бы) самый настоящий снежный человек. С сенсационным фильмом уже ознакомились специалисты. Так, профессор Вермонтского антропологического колледжа Уорен Кук, просмотрев его, заявил, что так сыграть бигфу-та слишком сложно даже для очень талантливого акте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ие уверены, что снежный человек водится только в далеких Гималаях, на Кавказе или в Андах, но даже многонаселенная Московская область также (если верить некоторым очевидцам!) является местом обитания гоминоидов. Первый раз снежного человека видели в 1924 году: приехавшая на одну из подмосковных железнодорожных станций столичная дачница увидела двух голых волосатых людей, убегавших от поезда... После этого голых и волосатых людей не раз встречали в Подмосковье... После войны школьники видели, как в заброшенную землянку в лесу влезало заросшее шерстью человекообразное существо... В Подольском районе области несколько косцов видели, как женщина, покрытая длинными волосами, металась между копнами сена, а потом скрылась в ближайшем лесу... В ноябре 1993 года житель областного Дмитрова Виталий ДОБРЕНКО в лесу увидел на снегу следы громадных ступней, а подняв глаза, разглядел всего в сотне метров покрытую бурой шерстью 2-метровую человеческую фигуру, которая медленно удалялась от него... Повезло также и жителю подмосковного Ступинского района Михаилу ГАВРИЛОВУ. Только он собрался закинуть в реку удочку, как из воды всего в нескольких метрах от него вынырнула покрытая темной шерстью голова с глазами, лишенными ресниц и зрачков, и, увидев его, вновь пошла на погружение... Еще о нескольких случаях наблюдений в 2000 году мне рассказывал историк, эксперт Этнографо-экологического центра АЭН Алексей Станиславович КЛЕМЕШЕ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ерить или нет всем этим сообщениям? Конечно, недоверия к ним не больше, чем ко всем остальным очевидца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пасны ли он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икто не знает, обычно говорят - нет, они безобидны, люди опаснее. Так говорят тайные и явные защитники природы, не желающие, чтобы йети уничтожили под предлогом, что они опасны для людей. Но (все животные - друзья наши, но истина дороже), наверное, надо сказать честно - да, йети опасны! Добавлю, что это не повод их убивать (впрочем, они и сами могут за себя постоять, судя по тому, что пока не очень-то много их уби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то существовала красивая легенда о том, что добрые снежные люди предупреждают обычных людей об опасности. Речь идет о так называемой "Песне йети", о странных и пугающих звуках, приводящие в ужас людей, путешествующих в горах, но тем не менее спасающих этих людей. Когда у альпинистов появились радиостанции, они обратили внимание на странную закономерность - за несколько часов до схода лавины в эфире начинал раздаваться громкий вой. Тогда-то и родилась легенда, что это снежный человек, предчувствуя опасность, издает предупреждающие сигналы. Однако позже феномен получил свое объяснение: колебания и микроподвижки снежной массы, предшествующие сходу лавины, "звучат" в радиодиапазоне на частоте в несколько десятков герц. Когда же лавина приходит в движение, частота сигналов возрастает до нескольких тысяч герц. Сигналы эти достаточно устойчивы, на несколько порядков мощнее естественных шумов, и потому их можно использовать для определения опасного времени, когда снежные массы готовятся начать движение. А йети - он оказался ни при че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многочисленных "добрых сказок" и правдивых рассказов о йети есть драматическая история любви человекообразного существа, похитившего крестьянку из отдаленного горного китайского селения. Спустя год женщина, которую считали пропавшей, даже пришла к родственникам "на побывку", однако спустя пару дней снова отправилась к своему дикому супругу, к которому успела привыкнуть [Сообщение Синьхуа, 1997, 24.06; сообщение ИТАР-ТАСС, 1997, 24.06]... Снежная семья, судя по всему, все еще живет в этом районе. Многочисленные следы, оставленные, предположительно, снежным человеком, в мае 1997 года, были обнаружены в горном районе Шэньнунцзя китайской провинции Хувэй побывавшей там научной экспедицией. Ученые, обследовавшие эти места, свидетельствуют, что следы снежного человека похожи на обычные человеческие, однако значительно крупнее. По прикидкам, существо, оставившее такие следы, весит около 200 килограммов. В Китае и ранее находили следы снежного человека, клочки шерсти, записывали рассказы видевших его очевидцев. Местные жители заповедных территорий в долине вот уже 40 лет кряду сталкиваются время от времени со своим "большеноги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97 году пришло новое сообщение. Жителям северо-западного Синьцзян-Уйгурского автономного района Китая впервые посчастливилось хоть мельком, но лицезреть 2-метрового человекоподобного "большеногого". Если верить очевидцам из отдаленного синьцзянского заповедника Алтай Шань, речь идет о существе, которое не нападает, подобно диким зверям, на людей, любит бродить по снегу, оставляя следы, по крайней мере вдвое длиннее мужской ступни. Дикарь неуклюж и громоздок с виду, однако легко преодолевает значительные препятствия [Сообщение ИТАР-ТАСС, 1997, 15.05]. И напомним, отношения с людьми у него лучше, чем это могли бы себе позволить соседствующие с людьми дикие звер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являлись в печати и другие трогательные рассказы: о спасении снежным человеком гибнущего альпиниста, о дружбе солдата и йети, о выведенных из леса заблудившихся детей... Чего в этих рассказах больше - правды или извечного стремления человека к доброй сказке о благородных и чистых помыслами животных? Наверное, все-таки снежные люди и вправду иногда помогают заблудившимся. В конце концов, даже свирепые волки часто не поедают человеческих младенцев, почему мы должны считать биг-фута жестоким и отказывать в жалости тому, кто похож на нас больше, чем любой известный науке хищни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йети - это все-таки не добрый мультипликационный персонаж. Как не найдете вы в жарких болотах славного крокодила Гену, так же и не надейтесь, что встреченный вами йети с улыбкой заговорит с вами о любви и дружб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своей почты как нельзя кстати я обнаружил отчет экспедиции под руководством Игоря ТАЦ-ЛА, происходившей в излучине реки Гуары в Таджикистане. Привлек мое внимание фрагмент, составленный руководителем Запорожского отряда Владимиром Евдокимовичем КАНЮКОЙ, в котором гоминоид не на шутку распоясался, но однако на убийство не решился: "...14.09.1987 года около 1 часа, во время дежурства мною была замечена фигура человека, находящаяся в 8-10 м от костра и следящая за членом экспедиции Л. Руденко, которая, сидя на пеньке, подкладывала ветки в костер. Фигура то приседала, то вставала во весь рост. Я разбудил Л. Агронского и хотел с ним продолжить наблюдения, как вдруг услышал вопль Л. Руденко, которую, подойдя к костру, увидели лежащей на спине и закрывающей лицо руками. По словам Любови Руденко, реликтовый гоминоид ударил ее сзади толстой веткой по голове и сбил с ног, схватив за плечи. Слева были слышны удаляющиеся шаги, треск сухих веток и шум травы. Очевидно, шок и испуг были настолько сильны, что утром Л. Руденко пришлось отправить с сопровождающим в аул Гушары, а затем в Душанбе..." Ведущие криптозоологи Москвы, когда я попросил их прокомментировать сообщение, выразили серьезные сомнения - а снежный ли это был человек?.. В то же время мой хороший знакомый, член "Космопоиска" Стае ГРИНЬКИН, который не раз бывал в указанном районе Таджикистана, подтвердил, что по крайней мере слухи о хулиганистом поведении волосатых людей весьма популярны у местных жител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очему они до сих пор неуловим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пыт и вооружение наших охотников таковы, что обычно диких животных может спасти только отдаленность обитания, скрытность и хитрость. Может спасти, но не спасает - самых редких животных отстреливают как в тире. Всех, но только не бигфута. Его спасает что-то ино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ожет, он хитрее всех животных, даже хитрее людей? Утверждать это трудно, ибо мы практически ничего не знаем о них. Зато, судя по всему, они нас - превосход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транный рассказ я слышал в 1996 году от изобретательницы и исследовательницы природы Александры Григорьевны ТЕЛЕГИНОЙ. Во время экспедиции она в тайге наблюдала снежного человека, якобы мимикрирующего под выступ скалы. Дело было так. Люди с рюкзаками шли по узкой горной тропинке вдоль обрыва и ручья. Тропка-полка настолько узка и длинна, что если бы по пути повстречался какой-нибудь зверь, то разминуться с ним никак было бы невозможно. По пути все члены экспедиции обошли большой (около 2 м) валун, который, как думалось, только недавно упал на тропинку со скалы. Однако когда Телегиной вздумалось вернуться к валуну (она оставила платочек), то валуна... не оказалось на месте. Зато вдалеке на тропке виднелась быстро уходящая прочь большая спина бигфу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подтверждение слов, что бигфуты тонко чувствуют человеческую психику, хочу привести и фрагмент того же рассказа М. Ельцина: "...Вход в ущелье был широким, и поначалу дорога шла в стороне от реки. Она закончилась у поселка пчеловодов Лабид-жой. Наиболее нетерпеливые с инструктором-проводником уже скрылись за поворотом ущелья, а я, как замыкающий инструктор, должен был идти последним. Пройдя шаткий мост перед осыпушкой, я задержался, чтобы набрать свежей воды. На некоторое время я остался один на один с водой и скалами. Шагая по тропе и прислушиваясь к разным звукам, я не заметил, как ущелье слегка расширилось после моста. В 10 шагах я увидел сидящую на камне старуху с палкой в руке. У ног ее лежала сумка с остатками еды. Как она здесь оказалась? Возможно ли, чтобы местные старухи ходили из аула в аул через высокогорные перевалы? Подобные мысли вмиг пронеслись в сознании, и мне стало жаль женщин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Сынок, дай что-нибудь голодной женщине! - попросила она. Я сбросил рюкзак и развязал его. Достал все, что можно было есть из незаконсервированного, и отдал 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Будь здорова, матушка! - сказал я и продолжил свой путь. Через несколько шагов что-то заставило меня оглянуться. Женщина шла бодрым шагом вниз так, как будто ей было не семьдесят, а тридцать. Я удивился ее прыткости и снова повернулся навстречу течению. Спустя несколько шагов я не выдержал и снова обернулся. К моему великому удивлению вместо старухи я увидел молодую девушку, которая глядела мне вслед и широко улыбалась во весь рот, обнажив прекрасные жемчужные зубы. Ветхой одежды как не бывало, легкое платье облегало ее молодое тело, развеваясь на ветру, сумка и клюка также исчезли... Через секунду ее уже не было видно за поворотом. Через несколько минут я догнал группу, которая расположилась на отдых..." Как оказалось, никто из группы не встретил на узкой горной тропке странную старуху, зато все (кроме Ельцина) видели лежащую на тропе гюрзу, некоторые заметили вдалеке варана. Откуда взялась старуха-молодуха? Таджики поговаривали, что местные снежные люди вполне могут, когда надо, запутать, загипнотизировать даже большую группу людей, так что они вместо лохматого монстра увидят кого угодно - и мирную козочку и змею.</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 гипнотических способностях снежных людей говорят охотники на Кольском полуострове, в Архангельском крае, на Кавказе и Памире. Нигде еще человек не сумел спокойно через оружейный прицел смотреть в глаза бигфуту. Практика показала, что чувствовать себя абсолютно спокойно можно, только если снежный человек находится далеко и тебя не види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ка бигфутам удавалось уходить от преследователей, но и охотников становится все больше, и они все больше набираются опыта. Так что у людей снежных все меньше шансов на снисхождение от людей обыкновенных. То в одной, то в другой стране объявляют о начале масштабных поисков или просто - о награде за поимку "диких людей". Так, осенью 1998 года власти Шэньнунцзя (китайская провинция Хубэй) объявили о награде в 500 тыс. юаней (более 60 тыс. долларов) за поимку живого снежного человека, 50 тыс. юаней (6 тыс. долларов) - за найденное мертвое тело, 10 тыс. юаней - за фото или клок шерсти [Сообщение ИТАР-ТАСС, 1998, 1.12.]. Одно условие - перед началом охоты у властей нужно купить специальную карточку, обладатель которой получает от властей экипировку для похода, продовольствие, карту с описанием мест обитания объекта охоты и "индульгенцию", разрешающую отстрел объекта охоты (так что многочисленные российские охотники могут расслабить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деемся, что, несмотря на многочисленные усилия ученых, любителей и охотников за приключениями, бигфуту еще, видимо, долго удастся уходить от преследования и назойливого внима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акими свойствами они обладают? Как могут убивать люде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дного этого описанного свойства (способности к гипнозу) уже достаточно- чтобы прятаться от людей (но, кстати, не от охотничьих собак) даже в шаге от нас. И чтобы убить человека- гипноз и на такое способен! В таком случае легко понять, почему на Кольском полуострове на убитых 4 парнях не было никаких следов насил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Защиты от их основного оружия у людей до сих пор нет, разве что у экстрасенс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ак их поймать, и нужно ли это?</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смотря на все описанные трудности, вероятность поймать йети все-таки сохраняется хотя бы потому, что: 1) любая вероятность не может равняться "нулю"; 2) если верить нашим летописям, в прошлом иногда удавалось-таки поймать волосатых людей; 3) мы учимся на ошибк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во многом вероятность поймать "то-не знаю-что" зависит от того, какая гипотеза происхождения бигфута окажется верной. Версию номер 7 ("Плод воображения") нам "победить" сложно, ибо трудно бороться с тем, кого нет... Пока трудно поймать того, кто скрывается под версией номер 4 ("Инопланетная форма жизни"), ибо у "той стороны" могут быть слишком могущественные покровители; и пока мы не выйдем в дальний Космос на собственных звездолетах, не овладеем телепатией, не создадим собственную машину времени и т.д., до тех пор совладать с "дикими гоминоидами" нам не по сила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ерсии номер 5 ("Хрономиражи") и 6 ("Жители парамиров") - самые многообещающие, поскольку единственные обещают качественный переход в ближайшем будущем. Действительно, все, что нам нужно для этого, - разобраться с природой хрономиражей и "окнами", соединяющими наш мир с иными (что, возможно, одно и то же). Зная генезис этих явлений (явления), легко можно будет предсказать место и время или даже спровоцировать само появление "окна". Собственно, "Космопоиск" ведет поиск таких мест полным ходом уже несколько л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при верных версиях под номерами 1 ("Предки человека"), 2 ("Отталкиваемый вид"), 3 ("Одичавшие современные люди") снежных людей могут охранять только их сверхвозможности. А искать и ловить йети, обладающего гипнотическими способностями, может только мощный экстрасенс или группа охотников, в составе которой есть люди с экстрасенсорными способностями. О том, что у охотников должны быть собаки, - об этом даже напоминать не стоит. Собаки (даже те, что ходили на медведя) не спасут от нападения, но предупредят о появлен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впрочем, еще далеко не всякий экстрасенс возьмется за такое опасное мероприятие. Можно предположить, что йети могут бродить спокойно до тех пор, пока экстрасенсорные способности не смогут активизироваться у обычного человека с помощью приборов. Или если хотя бы будет сделано устройство для блокирования опасного воздействия йети на челове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жется, у нас такое средство защиты появилось. Так что, возможно, у этих строк появится продолжение. Будет ли в ближайшее время охота за снежным человек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 знаю. Я пока так и не решил - для чег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амонты: НЕ ВЫМЕРЛИ, А ПРОПАЛИ БЕЗ ВЕСТ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т ничего возможнее невероятного.</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оэт Валентин ЛУКЬЯНОВ</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купые строчки из справочников: "...Ныне вымершее млекопитающее семейства слонов, жившее во второй половине плейстоцена в Евразии и Северной Америке. Достигало в высоту 2,5-3,5 м. Причина вымирания до конца неизвестна, хотя считается, что они погибли из-за изменения климата и непрекращающейся охоты на них человеческих племен. Исчезли с лица Земли около полутора десятков тысяч лет назад..."</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наших предков они были такой же обыденностью, как для наших современников собаки, кошки, лошади и коровы. Представляете мир следующего века без собак и кошек?! Так и наш век должен был бы казаться более чем странным нашим далеким предкам, если бы им сказали, что у нас нет мамонт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амонт жил</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ые дружно относят мамонта к давно вымершим животным. Никому из биологов еще не удалось привезти из северных экспедиций шкуру "свежезабитого" мамонта, следовательно, его и не существует. Вопрос для ученых состоит только в том - в результате каких катаклизмов исчез с лица земли этот огромный волосатый слон. Существуют две главные версии: мамонтов либо съели люди, либо их убил климат (холод). Честно говоря, не будь я защитником животных, первая версия понравилась бы мне больш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века самой популярной была гипотеза о потрясающей ловкости первобытных охотников, специализирующихся исключительно на поедании мамонтов. Нет сомнений в том, что люди ели мамонтов, об этом свидетельствуют стоянки первобытного человека с остатками мамонтовой кости. Возможно даже, что, охотясь на крупных животных, человек научился коллективной организации труда и обрел речь, так что мамонту мы обязаны не только тем, что его ели, но и всем человеческим, что в нас есть. На фреске в Историческом музее в Москве изображено, с какой легкостью люди забивают северных слонов крупными камнями. Победа нашего разума над глупой горой мышц тешит наше самолюб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в результативность и удачливость такой охоты верится с трудом, достаточно вспомнить, что и индийские, и африканские слоны еще совсем недавно совершенно спокойно расправлялись с куда как лучше вооруженными людьми и держали их на почтительном расстоянии от себя. Азиатские охотники вообще считали невыгодным употреблять слона в пищу - мороки много, а пользы мало, гораздо выгоднее молодого и глупого еще слона взять хитростью, воспитать и использовать на тяжелых работах как домашнее животное и мощный механизм, не требующий запчастей. Если бы древние люди могли поймать живых мамонтят, то приручили бы их и использовали в хозяйстве, ибо глупо просто слопать то, что современные азиатские погонщики слонов считают самым большим богатством ("курочкой, несущей золотые яйца"). Зачем охотиться на мощных громил, если разнообразной дичи вокруг водилось в изобилии? Мясо мамонтов тоже перепадало на обеденный стол - древние люди не брезговали тухлятиной и падалью, тем более что попадались и свеженькие тела погибших от холода и несчастных случаев. Да даже и не питаясь мамонтятиной, древний человек вряд ли прошел бы мимо бесплатной мамонтовой кости, которую так удобно использовать в хозяйстве (кроме относительно легких бивней и тяжелых камней других долговечных стройматериалов тогда не бы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что, к радости "зеленых", вероятнее всего мамонтов убили не люди. Тогда- клима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XX века более популярной стала гипотеза о резком изменении климата в Сибири и в Канаде, в результате которого крупные северные травоядные млекопитающие (мамонт, шерстистый носорог) лишились привычной для них пищи и быстро вымерли. Но почему-то эти изменения не коснулись их современника- овцебыка (мускусного быка), который не только выжил, но и по сей день продолжает размножаться, несмотря ни на какие климатические катаклизм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бные соображения и заставляют криптозоологов усомниться в поголовном исчезновении мамон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амонт жи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ностранцы, побывавшие в Московии, писали о существовании мамонтов. Географ Цянь в своих записках в 188-155 годах до н.э. пишет: "...из зверей водятся... огромные кабаны, северные слоны в щетине и северных носорогов род".</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XVI веке посол австрийского императора Сигизмунд ГЕРБЕРШТЕЙН писал в своих "Записках о Московии": "В Сибири... имеется великое множество птиц и различных животных, каковы, например, соболи, куницы, бобры, горностаи, белки... Кроме того, вес. Точно так же белые медведи, волки, зайцы"... Вес, или весь - это животное, по описаниям напоминающее все того же мамонта. Уже в начале XX века у калымских хантов странный зверь щука-мамонт, называвшийся "весь", был покрыт густой длинной шерстью и имел большие рога. Иногда "весь" затевали такую возню, что лед на озерах ломался со страшным грохотом [очерк тобольского краеведа П. Городкова "Поездка в Салымский край", 1911]...</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ины Ермака, покорившие Сибирь, также встречали в лесах огромных волосатых слон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обские угры и сибирские татары подробно описывали волосатого слона: "Мамонт по своему нраву - животное кроткое и миролюбивое, и к людям ласковое, при встречах с человеком мамонт не нападает на нег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записках криптозоолога М. БЫКОВОЙ есть сведения и о современных встречах с мамонтом. На одной из рек Западной Сибири несколько лодок с местными жителями медленно плыли по реке. И вдруг из воды поднялось огромное, метра в три высотой, покрытое длинной шерстью туловище. Поднимая то одну, то другую ногу, оно стало бить ими по воде. .Потом закачалось.на волнах и нырнуло в вод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чики, пролетавшие над тайгой в 1940-х годах, рассказывали о замеченных сверху огромных лохматых живот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нечно, мамонту трудно было бы выжить в условиях суровой сибирской зимы. В 1990-х годах в российской печати впервые появились предположения о том, что мамонты для защиты от холодов вполне могли перейти... на полуводный образ жизни! При таком образе жизни крупные животные в состоянии перенести даже 60-70-градусный мороз - если, как моржи, спрячутся в воду, имеющую температуру не ниже нуля. Причем чем крупнее животное, тем комфортнее оно будет чувствовать себя в воде. А что может быть на земле крупнее мамонта? Вопрос только в том, насколько комфортно будет чувствовать себя мамонт в вод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учше, чем об этом мы могли и подумать! Плавает (плавал) мамонт хорошо, ближайшие родственники - слоны, как недавно выяснилось, являются прекрасными пловцами, иногда заплывая на десятки километров в море. А дальние родственники мамонтов - знаменитые морские сирены - сохранили общие со слонами признаки: грудные млечные железы, смену коренных зубов в течение всей жизни и бивнеподобные резцы. И слоны тоже сохранили некоторые свойства морских животных, у них имеется способность издавать и слышать инфразвуки ниже порога чувствительности человеческого уха (такими способностями обладают лишь морские животные, например киты). Мало того, австралийский зоолог Энн ГЕЙТ, изучавшая в университете Мельбурна зародыши слонов, пришла к выводу, что хоботы возникли гораздо раньше, чем это принято считать. Более того, Э. Гейт убеждена, что слоны даже были когда-то земноводными ["Техника молодежи", 1999, № 12]...</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дним словом, так убедительно, что удивительно - почему мы до сих пор не наблюдаем в Москве-реке резвящихся в воде волосатых слонов? Быть может, если по ошибке мамонты и выродились, то стоит возродить их племя вновь? Теперь-то мы им не дадим пропас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амонт будет жить!?</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оссия - родина слонов, это я говорю абсолютно без иронии. Если кто-то и сомневается в том, что первые (еще волосатые) слоны водились когда-то на территории нынешней Сибири, то, возможно, вскоре им будет уже нечем крыть. Если где мамонты и возродятся, то только в российской Сибир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дея искусственного выведения мамонтов, разумеется, впервые возникла как фантастический рассказ на страницах популярного журнала "Техника молодежи". Но, как известно, особо ленивые читатели не удосуживаются прочитать саму приписку о том, что это именно фантастика, и все прочитанное принимают за руководство к действию.</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1990-х годов после первых удачных опытов по клонированию появились и сообщения о проекте создания гипотетических пока селекционных животных, которые планируется создать искусственным путем с помощью генной инженерии и других достижений современных наук. Летом 1996 года в Японии была сформирована научная экспедиция в Сибирь с целью найти в России на "мамонтовом кладбище" в слое вечной мерзлоты тело мамонта-самца, впоследствии выделить сперму мамонта с не разрушенной молекулой ДНК, а полученным материалом оплодотворить слониху. Предполагалось, что появившийся детеныш будет на две трети типичным мамонтом и лишь на треть - слоном. Возможно, затем удастся создать целую колонию новых (старых) животных, почти целиком похожих на тех, что вымерли в Сибири всего несколько тысяч лет назад ["Российская газета", 1996, 23 августа]. Итак, задача номер 1 - найти свежую тушу мамон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первые останки мохнатого слона были обнаружены в вечной мерзлоте Сибири в 1798 году. С тех пор было сделано несколько сотен таких находок. На севере (в Якутии, на Колыме, Чукотке, Аляске) нередко находят кости, бивни и даже практически целые туши, иногда не тронутые гнилью. Чаще всего такие находки происходят при вскрышных работах золотодобытчиков, когда экскаваторами снимаются большие пласты земли и торфа. Находят и сравнительно хорошо сохранившиеся в вечной мерзлоте трупы мамонтов. До сих пор животных извлекали из почвы одним и тем же примитивным способом. Их вымывали из промерзшей земли горячей водой. А из-за этого не удавалось сохранить в первозданном виде весь волосяной покров, кожу, да и внутренние органы страда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амонтовые кладбища или мамонтовые ясл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езоне 1996 года российско-японской экспедиции подыскать подходящую кандидатуру "отца" будущего мамонто-слона не удалось... Поисками подходящей туши мамонта больше года занимались и члены нашего "Космопоиска". Надежда найти экземпляр нужной свежести подогревалась относительно свежей историей прилично сохранившегося экземпляра "мамон генка Димы", найденного экскаваторщиком на расчистке золотоносного слоя вблизи Сусумана в Магаданской области. Позже космопоисковцы были в этих краях, расспрашивали золотоартелыциков на предмет все того же "Димы № 2"... Вскоре о находке нужного, казалось бы, образца по секрету рассказали на одном из приисков, но... генетики не удовлетворились и на этот раз.</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9 июля 1997 года группа специалистов департамента биологических ресурсов Министерства охраны природы Якутии и местного музея мамонта вылетела в Устья-Яновский район, где на берегу речки Максунуока охотники обнаружили останки мамонта. Ископаемый мастодонт лишился бивней и части головы, но его туша покоилась в ледовых оковах вечной мерзлоты. Последнее обстоятельство очень важно, поскольку японским ученым нужно максимально неповрежденное туловище с половыми органами [Сообщение ИТАР-ТАСС, 1997, 29.07]... И опять ученые забраковали найденный материал.</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1990-х годов международной исследовательской экспедиции впервые в мире удалось извлечь мамонта совершенно неповрежденным. Первым обнаружил тушу доисторического слона российский участник экспедиции по фамилии Жарков. Эту фамилию и присвоили мамонту. Технология извлечения была очень сложной и трудоемкой. Целая бригада рабочих во время раскопок создавала там стабильный микроклимат, температура была не выше и не ниже минус 15 градусов. Сам Жарков (мамонт) весил 4 тонны, но вместе с параллелепипедом из льда и грунта, в который он вложен и вместе с которым его извлекли, целых 23 тонны. Все это привязали к вертолету "Ми-26", который и вытянул мамонта из вечной мерзлоты... Первый образец ДНК мамонта был отправлен на исследова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99-2000 годах попытки поисков туш мамонтов были продолжены. Однажды сообщение о находке "совсем свежей" туши мы получили слишком поздно. Пока созвонились с японцами, пока нашли деньги на поездку, пока договорились с военными о помощи с транспортировкой по воздуху, как свежее мясо мамонта... было употреблено в пищу! Нас опередили коммерсанты, сделавшие хорошие деньги на удовлетворении похоти гурманов, доставив самолетом французских туристов и профессионального повара прямо в Сибирь... Так что Объединение "Космопоиск" по-прежнему обращается ко всем охотникам и артельщикам не только со старой просьбой "Увидите - сообщите!", но и с новой - "Не ес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дастся ли поисковикам найти, а ученым выделить сперму мамонта и тем самым начать эксперимент- это покажет время. И если надежды русских, якутских, японских специалистов оправдаются, человечество может оказаться свидетелем скорого сенсационного результата эксперимен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ибирские корни Несен?</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и еще один довод в пользу существования мамонта на Севере. В описаниях очевидцев появления чудовищ типа Несен на поверхности озер часто фигурируют такие детали: длинная гибкая шея, а за ней возвышающееся над водой тело (спина?). Сторонники водного существования мамонтов утверждают, что на самом деле это - высоко поднятый хобот и голова мамонта! Красивая версия! Или, как сказали бы скептики, очаровательная легенд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о, гораздо проще предположить, что в воде притаились не плезиозавры и другие пресмыкающиеся мелового периода, жившие 60-75 млн лет назад, а мамонты, жившие "всего" с десяток тысяч лет, а может и всего несколько веков назад. О том, могут ли мамонты выжить в условиях холодного климата в холодной воде, мы уже писали выше. Конечно, могут! И если бы головы плезиозавров появлялись только в сибирских водоемах (ан нет, видят их и в относительно теплом климате в Англии, Ирландии, США и даже в Африке), то я первый был бы за версию о водоплавающих мамонтах, ошибочно принимаемых за ящеров. Но зачем мамонтам, если предположить, что они выжили и в Африке, прятаться под водой и там?! И если они хоть изредка, но выходят на берег, то почему их не видят в плотнонаселенной Шотландии и Ирландии? Или - в Сибири мамонты, а в Африке немамонт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да, есть еще одно "но" в защиту родственности Несен и мамонтов. У неуловимых мамонтов и у неуловимых водяных чудищ есть еще одно общее, роднящее их, свойство. У тех и у других есть все признаки призрачных хрономираж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амонтовые хрономираж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многочисленные истории о том, что всего лишь 50-100-200 лет назад в затерянных уголках тайги видели "волосатых слонов", пока так и не были подтверждены на практике. Ясно, что следов мамонтов на земле нет, но до сих пор так до конца и неясно, вымер ли мамонт, купаясь в лучах посмертной славы, или он купается в ледяной сибирской воде, оставаясь безвестным. А если... ни то ни друго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все упрощается, если представить, что мамонты вымерли "взаправду", но изредка - когда для этого складываются нужные физические условия и эмоциональное состояние наблюдателей, - являются нам во всей своей красе. Насколько они реальны в такие моменты? Не более чем реальны воины наполеоновских войн, или плезиозавры, или пилоты звездолетов 25-го века - все они уже или еще не существуют. Или существуют, но не в нашей пространственно-временной реальности, у нас отображаясь примерно так же, как телеизображение становится реальностью для комнаты со стоящим в ней телевизор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точки зрения дикаря, впервые увидевшего телевизор, мамонт на цветном экране самый настоящий, но очень скоро дикий человек убедится, что охота на движущееся изображение дичи потерпит полное фиаско. Мы - новые дикари перед огромным природным "телевизором", демонстрирующим перед нами изображения давно не существующих монстров. Вначале мы разберемся с устройством "телеприемника" и поищем "телепередатчик". И вообще, с нашей точки зрения, настоящая охота (фотоохота) на мамонта еще и не начинала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Реликты: ОЗЕРНЫЕ ЧУДИЩ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ом, что известно, пользы нет, Одно неведомое нужно.</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оганн Вольфганг ГЕТЕ</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Экспедиции исследовательского объединения "Космопоиск" исследовали уже более десятка озер, в которых легенды и народная молва поселили каких-то ужасных чудовищ. В большинстве мест (Плещеево, Чемодановое, Мертвое, Блюдечко, Медвежьи и другие озера) приборный и визуальный поиск животных не подтвердил слухов, но в некотор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Шел 12-й день изнуряющего пути по морозной тайге. Нам осталось пройти буквально меньше километра до желанной цели своего путешествия - когда-то известного на всю страну Лабынкыра. Нельзя сказать, что нам было тяжело в пути, нет, это не то слово, проще сказать, что что-то или кто-то постоянно мешал продвижению. Вот только что мы испытали очередной удар судьбы - на наших глазах в стоpony от озера "к цивилизации" уехали все три "Урала" с рыбаками, мы очень рассчитывали встретиться с ними и переночевать в теплой машине. "Черт", в гости к которому мы стремились, всячески оттягивал момент встреч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сзади смолк гул "Уралов", мы перевалили за последний хребет, и в просветах между лесом из чахлых лиственниц наконец показалась блестящая гладь озера. Удивительно, но при сильнейшем морозе озеро не было замерзшим! Сопровождавшая нас собака с лаем бросилась сначала к Лабынкыру, затем, не добегая до воды - словно что-то напугало ее там, - с визгом вернулась обратно. В компании с людьми бесстрашная лайка все-таки подошла к берегу еще ближе, но... в двух метрах от спокойной глади воды встала намертво. В тот момент я еще не знал, что от смерти ее отделяли как раз эти два мет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ихая гладь озера внезапно вспенилась, по ровной воде пробежала одинокая волна. Я схватил фоторужье и держал его наизготовку до тех пор, пока не отмерзли руки (позже я обнаружил, что обжег запястья от соприкосновения с холодным ремнем от фоторужья)... Но сколько ни всматривался в сгущающиеся сумерки - больше ничего так и не увидел...</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стала ночь. В палатке на берегу мы заснули почти мгновенно. В другой раз я бы посоветовал уйти подальше от воды. Хоть в чертей и не верю, но мало ли почему эти места пользуются дурной слав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Лабынкыр</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Лабынкыр (Лабынгкыр) - самый известный и легендарный российский водоем - находится в Оймяконском районе на востоке Якутии. Здесь, согласно многочисленным наблюдениям, в том числе и производившимся с вертолета, обитает "черт" - огромное животное, возможно, реликтового происхождения. Озеро находится на высоте 1020м над уровнем моря, вытянуто с севера на юг на 14 км, ширина прямоугольного по форме водоема почти везде одинакова - 4 км, глубина - до 60 м. В озеро втекает и через ледяную нетающую плотину вытекает одноименная река Лабынкыр (приток Туора-Юрях и Индигирки). В озере 3 острова, один из них, диаметром примерно 30 м, высотой 5-6 м, находящийся точно в центре озера, согласно рассказам местных жителей, обладает странным свойством время от времени исчезать под водой (впрочем, это скорее всего оптический обман, ибо уровень воды в озере практически неизменен).</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тличие от других подобных шотладских, ирландских и прочих озер, населенных большими чудовищами, Лабынкыр часть года покрыт льдом. Впрочем, он замерзает гораздо позже остальных якутских озер - когда по Мямичам уже свободно проезжают грузовики, на Лабынкыре еще не успевает появиться даже слабая корочка льда у берег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когда озеро все-таки покроется льдом, как же предполагаемое большое животное (если оно живет в озере) будет дышать через лед? Местные жители - примерно половина из них - говорят, что зимой на поверхности льда находятся несколько крупных полыней (называемых "чертовыми окнами"), рядом с ними - следы каких-то крупных животных. Другая половина возражает, что дыр во льду не видели. "Но вообще-то и озеро большое" - добавляют они и подтверждают, что ходить и ездить по Лабынкыру, опять-таки в отличие от остальных озер, чрезвычайно опасно - есть места, где лед едва-едва тонюсенький, лопнет в любой момент даже в 60-градусные мороз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йон озера достаточно редко посещается людьми, ближайшие поселки - Куйдусун и Томтор - в 105 км к северу. Жители других поселков и деревень Якутии-Саха и соседней Магаданской области, хотя и облюбовали для рыбалки близрасположенные озера Алысардах, Мямичи и водоемы помельче (некоторые всего в 5-6 км от Лабынкыра), к "логову черта" не подъезжают. Не из-за боязни нечистой силы, а скорее из-за опасения испортить отношения с местными. Для местных Лабынкыр хотя и менее рыбное и более отдаленное, чем Мямичи, место, но отношение к священному озеру более чем трогательное. "Черта там нет, это все легенды, но озеро необычное, может даже священное!" - говорят и якуты из Томтора, и русские из Куйдусун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ервые свидетельств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чевидцев, видевших "черта" лично, мы искали очень долго. В Томторе и Куйдусуне местным жителям, естественно, было не до нас. Какой черт?! Когда тут в стране черт-те что творится!.. Может, это и случайно, но все старики, знающие историю "лабынкыр-ского черта", к 1999 году отошли в мир иной. Самый старый на сегодня старик, 80 лет от роду, при встрече с нами лишь посетовал: "Недавно помер мой сосед, он на 20 лет старше, вот он лично видел! Черт его знает, что там за чер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Якутский дед Дима, раскуривая свою папиросину, лишь махнул рукой: "Никого там нет!" А было? "Может, и было, да какая теперь... экология!" Так что же вы своим предкам не верите? В ответ нам молчан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ем не менее некоторые старожилы Томтора считают, что животное ("черт") обитает в озере с незапамятных времен и ведет себя крайне агрессивно. Однажды, к примеру, оно гналось за рыбаком-якутом, в другой раз проглотило плывущую за подстреленной дичью собаку... Водитель Сергей ТРУНОВ рассказал нам, что неведомый и неуловимый "черт" утащил в воду у кого-то ребен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чаще всего объектом охоты назывались олени. Удивительный случай произошел, когда местный оленевод вздумал привязать оленью упряжку к какому-то бивню, торчащему из тонкого льда, и, пока разводил костер на берегу, услышал треск - бивень закачался, лед развалился, и что-то огромное увлекло оленей в пучину. Поклонникам шотландского Несен такое и не снило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писания "черта" похожи друг на друга, в них существо описывается как "огромное, темно-серого цвета, с такой большой головой, что расстояние между его глазами меньше традиционных местных плотов из 10 бревен". Для жителя средней полосы России это определение при диаметре среднего дерева в 30- 40 см примерно соответствует 3-4 метрам шири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о! Однако, как мы сами убедились, здешние лиственницы значительно более скромны, 10 сложенных вместе взрослых стволов едва составят 1,2-1,5 м. Бревен большего диаметра среди здешнего чахлого леса практически н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прочем, данные о чудовищных размерах можно считать частично подтвердившимися: местный колхозник Петр ВИНОКУРОВ на северном берегу случайно подобрал челюсть животного с зубами, кость была столь огромная, что "если ее поставить вертикально, то под ней свободно проехал бы всадник"... Каковы реальные размеры кости, нам сказать сложно, в 1999 году найти эту странным образом пропавшую челюсть при нас так и не смогли. Она пропала - как и нашедший ее Винокур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оседнем с Лабынкыром озере Ворота (глубина такая же, 60 м, но размеры поменьше) также неоднократно наблюдалось появление гигантского животного. Среди наиболее авторитетных очевидцев можно назвать начальника геологической партии Восточно-Сибирского филиала Академии наук СССР В. ТВЕР-ДОХЛЕБОВА и геолога Б. БАШКАТОВА, которые в своих дневниках 30 июля 1953 года при наблюдениях с плато Сордоннох оставили следующую запись: "...Предмет плыл, и довольно близко. Это было что-то живое, какое-то животное. Оно двигалось по дуге: сначала вдоль озера, потом прямо к нам. По мере того как оно приближалось, странное оцепенение, от которого холодеет внутри, охватывало меня. Над водой чуть-чуть возвышалась темно-серая туша... отчетливо выделялись 2 симметричных светлых пятна, похожих на глаза животного, а из тела торчало что-то вроде палки... Мы видели лишь небольшую часть животного, но под водой угадывалось огромное массивное тело... Чудовище двигается: тяжелым броском, несколько приподнявшись из воды, оно бросалось вперед, а затем полностью погружалось в воду. При этом от его головы шли волны, рождавшиеся под водой. "Хлопает пастью, ловит рыбу", - мелькнула догадка... Сомнения не было: мы видели "черта" - легендарное чудовище здешних мес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Чертовы свидетел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первые разговор о "северных монстрах" подняла газета "Молодежь Якутии" 14 декабря 1958 года. Через два года, в 1961-м были опубликованы дневники начальника геологической партии Восточносибирского филиала Академии наук СССР Виктора Ивановича ТВЕРДОХЛЕБОВА, где также подтверждалось существование большого неизвестного животного в Якут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ссказы Твердохлебова и выступления в печати послужили главной причиной организации сразу нескольких экспедиций к Воротам и Лабынкыру. В 1961 году "Вокруг света" опубликовал наконец рассказ об озере, что и вызвало наибольшее число отклик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мае 1960 года ученики 10-х классов провели на берегу живописного озера около месяц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ом 1963 года 18 человек во главе с Б. Башкаюным и другими представителями АН прибыли на берег, где достаточно долгое время занимались поиск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69 году произошла последняя попытка отыскать "черта", однако и она не закончилась пленением релик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0-х годах, насколько понятно из надписей, обнаруженных мною на берегу Лабынкыра, там побывали студенты из Сибири и Ростова-на-Дону, которые не ставили перед собой целью поиск живот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как и следовало предполагать, "северного Несси" (как перекрестили "черта") так никому из них не удалось наблюдать или находить какие-нибудь следы гиган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аконные сомнения</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июле-августе 1962 года ихтиологи высказали свои сомнения в традиционной теории существования водоплавающего ящера и посчитали, что наблюдавшееся "чудовище - это лишь преломление света в вод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критиков теории "северного Несен" можно упомянуть и научного сотрудника Института мерзловедения А.Н. Толстова, утверждавшего, что на самом деле очевидцы наблюдали сома размером около 5 м, массой до 300 кг (эта версия оказалась нежизнеспособной - в Лабынкыре вообще не оказалось сомов) и А. Панкова, писавшего, что за "чудовище" вполне смогла бы сойти старая столетняя щука (что возможно лишь теоретически, потому как достоверно о таких гигантских здешних щуках науке ничего не извест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прочем, местные жители, в частности Николай из оймяконского аэропорта, мне рассказывал, как из Лабынкыра выловили огромную щуку, покрытую мхом. Наш опрос на рыболовную тему и составленный на его основе "рейтинг" показал, что за последние 15-20 лет из озера доставали рыб максимум в 50-60 кг. О поимке 4-метрового налима с азартом поведал Владимир Александрович ВОРОНОВ. Сколько здесь правды, а сколько "рыбацкой правды" - судить не берусь, сам видел "только" 1,5-метрового налим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самая крупная рыба озера - налим ("хозяин"), кроме него в Лабынкыре живет не менее 20 видов рыб (щука, топь, хариус, ленок, алимба, сиг, сигсирюк, голец, мальма...). Так что пищи для потенциального гигантского животного в озере более чем хвата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ериод затишья</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первоначального всплеска интереса к Лабынкыру наступил долгий период, в течение которого на его берега около тридцати лет не ступала нога ученого. Единственным постоянным жителем надолго стал некий АЛЯМС - весьма колоритная личность, местный блаженный, наполовину сумасшедший ссыльный троцкист, отбывший свой срок и не пожелавший возвращаться "на материк". Ездить из мест не столь отдаленных ему далеко не пришлось - до 1950-х годов район озера входил в территорию ГУЛАГовского Дальстроя (лагерей на озере не строили), и лишь затем Магадан передал район в управление Якутску. Наверное, только такой тертый жизнью гулаговец и мог выжить по соседству с "чертом". Алямс ловил рыбу, менял ее у редких вертолетчиков на продукты и водку, а потом во хмелю рассказывал истории, от которых даже у бывалых отвисали челюсти. Оказывается, "черт" едва ли не каждое полнолуние пожирал дань от местного отшельника. Впрочем, Алямс умел захватить внимание слушателей, и его рассказы заканчивались неизменным выпрашивани-ем дани - но уже от его гост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динственный раз Алямса оторвали от озера в 1993 году, когда он серьезно заболел и заезжие рыбаки отвезли его в больницу. Придя в себя, Алямс кричал, что его нельзя было увозить от Лабынкыра, что теперь-то он "точно помрет". Он и помер:' - едва его после настоятельных просьб вернули на берег.</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торым негласным "хозяином Лабынкыра" некоторое время был Иосиф ДОБРЫКИН, личность еще более загадочная. Русский, называвший себя "якутским князем". Якуты самозванца слушались и его систему управления (он самолично решал - кому, когда и сколько рыбачить на Лабынкыре) смиренно принимали... Куда сгинул Добрыкин, сейчас никто сказать не мож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ейчас на озеро наведывается другой хозяин - руководитель всей республики НИКОЛАЕВ. Впрочем, рыбная ловля, а тем более ловля "черта" его мало интересует, по его мнению, Лабынкыр достоин лишь того, чтобы считаться лучшим курортным озером Якут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ондирование озер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ша экспедиция (В. Чернобров, А. Павлов) проходила на Лабынкыре в период 15 октября по 3 ноября 1999-го. Вообще-то в ту зиму поиски гигантских животных проводились сразу в нескольких озерах: Мертвое, Лабынкыр, Красное (Магаданская область и Якутия-Саха), а также в озерах европейской части России. Цель экспедиции: изучение и эхолокация озер, поиск признаков появления в них реликтовых и иных гигантских живот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Холодное время года (вблизи полюса холода) было выбрано не случайно. Во-первых, по нашему мнению, места периодических появлений большого животного легче заметить по большим промоинам во льду (оно просто обязано заботиться о промоинах, дабы не помереть подо льдом от удушья). Во-вторых, никто еще не пробовал дойти до озера с научными целями зимой. Раз засечь на фотоаппараты чудовище летом так и не смогли (это и немудрено, если помнить об огромных размерах водоема), то у нас был бы шанс сделать это, устроив засаду у ледяной лунки. Причем о приближении к лунке животного мы бы узнали заранее - с помощью эхолота. Эхолотом засечь чудовище на Лабынкыре также до нас никто не пытался - просто 30 лет назад не было такой возможности. Так что зимний поиск и эхолокацию мы собирались применить на Лабынкыре впервы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бщем, посоветовавшись в Москве с бывалыми людьми, жившими в Якутии, мы выяснили, что все якутские озера в сентябре-начале октября сковываются льдом. Уже в середине октября по озерам может проехать машина, и, следовательно, все виды исследований можно начинать. Позже по времени ехать в Якутию было опасно и для людей, и для приборов, и для транспортной техники - в конце октября уже начинаются сильные морозы. Так что мы поехали именно в конце октября-ноябр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 сожалению, реальность оказалась сложнее. Все озера действительно встали, но... не Лабынкыр и Ворота. Этот парадокс, позже рассказанный нами в Москве, сильно удивил всех бывалых таежников, и, вероятно, его можно отнести только на счет удивительного микроклимата, царящего вокруг или внутри этих двух озер. Так или иначе, но наши планы пришлось менять прямо на месте. Вместо лоцирования через лунки нам пришлось подобрать лежавшую на берегу лодку и лоцировать прямо с не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абынкыр был прозондирован с помощью эхолота "Апико-Фиш" Х-48 (излучатель мощностью 600 Вт и частотой 192 кГц). С его помощью на глубине 39 м и были обнаружены 1 наклонный подземно-подводный ход и 2 предположительно вертикальных хода (минимум 1 из них соединяет озеро с одним из соседних водоемов, возможно с о. Ворота). Рядом с ходами не обнаружено ни одной рыбы в воде (вся толща воды в радиусе сотен метров безжизненна!). Неужели это и есть "дом" того самого "черта"? То, что в этих подземно-подводных ходах могут поместиться и передвигаться достаточно крупные животные, сомнений не было, но вот есть там "этот кто-то" - эхолоту мешали отражения от стенок. В будущем надо обязательно в "чертов дом" спустить телекамер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 дне были зафиксированы и какие-то посторонние образования (вероятно, как позже подтвердили местные, это были ушедшие под лед несколько лет назад машины и прицеп с бревн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далеко от подводных гротов на берегу были обнаружены непонятные следы. Странные следы (вмятин на гальке практически нет), в первую очередь я обратил внимание на ледяные наросты - сталагмиты - следы от воды, стекавшей с выползшего на берег тела. Судя по ширине полосы сталагмитов, можно сделать заключение, что ширина (толщина) предполагаемого тела (животного), с которого стекала вода, около 1-1,5 м. Итак, что-то (а скорее кто-то) выползло на берег из воды и... уползло обратно. Судя по величине сталагмитов, оно было на берегу не менее минуты (это утверждаю после того, как чисто экспериментально попробовал на таком морозе получить на камнях такие же сталагмиты из вод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менно рядом с этими следами в ночь 26/27 октября бесследно пропала наша собака лайка. Она добровольно легла сторожить на берегу лодку и наутро исчезла. Собачьих следов, ведущих от лодки, и любых иных следов рядом с местом происшествия не было (не считая описанных сталагмитов). Отойти без следов лайка могла только в сторону воды, но в том-то и дело, что накануне к воде она панически боялась подходить. Как мы ее, голодную, днем ранее не заманивали салом, но к спокойной без волн поверхности воды она не подходила ближе 1,5 м, при том, что уже в 2-3 м от воды спокойно набрасывалась на сало. Что-то накануне ее сильно пугало, и она не могла перебороть страх (и это, напомню, лайка, способная не испугаться медвед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 же теперь она ушла к воде? Или ее утащили в воду? Почему мы ничего не слыша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Зато в следующую ночь, около 6-7 часов утра, 28 октября вокруг нашей палатки был явственно слышен несколько раз чей-то громкий "сатанинский" и явно не человеческий смех. Осмотр местности не дал ничего (во время осмотра смех возобновлялся еще несколько раз) - рядом не было ни одного животного, не было также и следов оных. Либо смеявшееся животное было мелким (но способным издавать громкие звуки), либо оно выныривало из воды (палатка наша была в 3-4 метрах от воды, источник смеха слышался в стороне воды или на самом берегу)... Позже я говорил с охотниками, ни один из них не смог сказать - кто бы мог издавать такой звук. Единственное предположение - имитировать дикий смех могут куропатки, но делают они это только по весне, а осенью и зимой куропатки молчат... Так что мне оставалось только поблагодарить охотников, так и не удовлетворив своего любопытств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диоактивных и иных аномалий вблизи озера не обнаружено (фон в пределах нормы)... Найдены были лишь слабые признаки хроноаномалии, однако низкая температура не позволила провести более качественные исследования... Кроме того, напоследок я взял пробы воды и грунта на дне озера, которые по приезде обратно отдал на исследования ихтиологам и другим специалистам из Москвы и С.-Петербург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ациональные особенности охоты на черт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сколько места, о которых идет речь, удалены от цивилизации? И соответственно - есть ли шанс лабынкырскому чудовищу и впредь пользоваться своим одиночеств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сколько слов статистики для лучшего представления. Всего в ходе экспедиции "Космопоиска" было преодолено около 18200км (в том числе около 13 500км самолетами, 1540км автомобилями по Колымскому тракту и 260 км по другим дорогам, 2800 км поездом и 100 км пешком по тайге при температуре -40-20 °С). При передвижении использовано 19 видов транспорта (в том числе 4 самолета Ил-62 Москва- Магадан, Ь-410Хандыга-Маган и Ту-154 Якутск- Иркутск-Омск, автомашины, снегоход, лодка, поезд).</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ремя следования членам экспедиции помогли транспортом и предоставлением ночлега 37 человек (в том числе 1 гражданский и 1 милицейский начальник - 5% от общего количества помогавших, 5 милиционеров - 14%, 8 пьяных - 22%); а помешали 11 человек (в том числе 2 гражданских и 1 милицейский начальник - 27%, 1 милиционер - 9%, 6 пьяных-55%!).</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подсчитав проценты тех и других, мы в очередной раз делаем выводы о том, чт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 Пьяные - большая помеха экспедициям (и не только им); 2) Начальники тоже люди, но чаще это - люди, которые не выполняют свои обещания; 3) Милиционеров не следует бояться, особенно когда они далеко от своего начальства; 4) Народ у нас все-таки в массе своей хороший, особенно когда он трезв, далек от начальства и милиции, и близок к природе; 5) Соотношение 37:11 говорит само за себя, хороших людей у нас примерно в 3,6 раза больше плохих. Это в целом, а вот среди пьяных соотношение 8:37 и 6:11 говорит о том, что 29% пьяных вам скорее всего помогут, а вот 71% в конечном счете только навредят, даже если и будут руководствоваться при этом только благими пожеланиями. Хотя эти выкладки и касаются русского населения Крайнего Севера, вероятно, что во всей остальной России соотношения примерно такие ж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умается, что эту статистику должен прочитать любой, кто рискнет без соответствующей подготовки "отправиться к черту" или куда подальш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ипотезы происхождения озерных чудовищ</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нет ни четких доказательств существования в озере реликтового животного, ни аргументированных доводов против этого. Менее известные в прессе наблюдения "черта" происходили в нескольких других соседних озерах, поэтому после экспедиции к озеру Лабынкыру и обнаружения в нем подземных ходов, соединяющих эти водоемы, можно сделать вывод о том, что разрешить "лабынкырский вопрос" (поймать черта или подтвердить-опровергнуть сам факт его существования) может только масштабная комплексная экспедиция. Возможно, в следующих годах "Космопоиском" такая экспедиция будет организована, производители рыболовного снаряжения из "Апико-Фиш" к тому времени, возможно, смогут подобрать нам обещанного подводного робота с телеуправлением. Только такой и сможет бесстрашно ринуться в подземные "чертовы норы"... Вопрос о том, что же на самом деле живет в якутских водоемах, пока остается открыты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не считать наиболее радикального мнения "чудовищ не может быть", точки зрения остальных относительно происхождения больших озерных животных расположились по рейтингу примерно следующим образ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УДОВИЩА - РЕЗУЛЬТАТ НЕПРЕКРАЩАЮЩИХСЯ ФАЛЬСИФИКАЦИЙ. К сожалению, изучение озер и поиск чудовищ в Западной Европе и Америке из научной проблемы давно уже превратилось в чисто коммерческое занятие, фактически вокруг Лох-Несса и имени Несен существует целая разветвленная инфраструктура туристического бизнеса, абсолютно не заинтересованного в окончательном разрешении таинственных явлений. Ежегодно этот район посещают полмиллиона туристов, желающих лично попытаться увидеть Несен, из них 300 тысяч посещают официальный музей лох-несского чудовища в деревне Драмнадрочит. Всего за год туристический бизнес приносит доход до 25 млн фунтов стерлингов, превратив настоящих "чудовищ" бизнеса в миллионеров, а владельца музея Ронни БРЕМНЕРА- просто в мультимиллионера. Для создания ажиотажа вокруг Лох-Несса и процветания своего дела местные воротилы неоднократно шли на прямой подлог и подделку фотоизображений, что конечно же не способствует повышению доверия к рассказам очевидцев и другой информации (так, например, целых 60 лет считалась подлинной сделанная хирургом Робертом УИЛПСОНОМ 14 апреля 1934 года фотография большого чудовища, пока сам автор перед смертью не признался в подделке). Даже сам термин "лох-несское чудовище" был придуман местным редактором газеты Званом БАРРОНОМ. Цель повышения ажиотажного интереса преследует и премьера в Лондоне в начале 1996 года художественного фильма "Лох-Несс"... Но вот кому понадобилось устраивать дорогостоящие фальсификации в африканских дебрях и сибирских чащоб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УДОВИЩА - ЭТО "ВОДНЫЕ МАМОНТЫ". Ученые относят мамонта к вымершим 4-15 тыс. лет назад животным. Из-за резкого изменения климата в Сибири и Канаде крупные северные травоядные млекопитающие - мамонт, шерстистый носорог - лишились привычной для них пищи и вроде бы вымерли. Но почему эти изменения не коснулись живущего до сих пор овцебыка... Иностранцы, побывавшие в Московии, писали о существовании мамонтов, географ Цянь в 188-155 гг. до н.э., спутники Ермака, в начале XX века калымские ханты, обские угры, сибирские татары, современный криптозоолог М. Быкова, летчики северной авиации и многие другие писали о своих или чужих встречах с живыми мамонтами... В описаниях очевидцев часто проскальзывает схожее описание - у озерных чудищ есть длинная гибкая шея, а за ней возвышающееся над водой тело. Но может быть, это был высоко поднятый хобот и голова мамонта?.. Известно, например, что во время переходов через африканские реки слоны высоко задирают хоботы вверх, и на человека непосвященного картина торчащего из воды шевелящегося хобота может произвести ошеломляющее воздействие ["Техника молодежи", 2000, № 3, с. 34]. В этой гипотезе все замечательно - кроме того, что она никак не объясняет появления Несен в Европе и в других частях све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УДОВИЩА- ЧУДОМ ВЫЖИВШИЕ ПЛЕЗИОЗАВРЫ. Другого мнения среди свято верящих в живую Несен просто нет. Время от времени в диких уголках планеты находят животных, считающихся давно исчезнувшими, поэтому правомерно предположить, что в отдельно взятом водоеме вполне могут сохраниться несколько древних ящеров. Этакий "затерянный мир". Но сомнительно, чтобы такой "мир" продержался бы на протяжении десятков миллионов лет в крохотном объеме воды при всех многочисленных изменениях климата. Кстати, изменения климата могут сыграть на пользу версии с плезиозаврами - просто ящеры все предыдущее время были в замороженном состоянии во льдах и ожили-отогрелись лишь во время последнего отступления льдов... И тем не менее, невероятно было бы предположить, чтобы таких обособленных колоний было несколько десятков (а ведь именно столько в мире озер с "чудовищами"). Значит, есть какая-то иная (внешняя?) причина появления чудовищ в озерах по всему мир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УДОВИЩА- ВЫЖИВШИЕ БЛАГОДАРЯ АНОМАЛЬНОМУ ДОЛГОЛЕТИЮ ЯЩЕРЫ - такое мнение высказывал исследователь проблем бессмертия Василий Феофилиппович КУПРЕВИЧ [Кононов Ю.В., Кононова З.Н. Ключ к тайнам жизни. Киев, 1996, с. 251]. Как и каким образом животные научились не умирать - это как раз и предстоит выяснить у чудовищ, для этого и надо, считал Купре-вич, обязательно изловить монстр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УДОВИЩА- ПОСЛАНЦЫ ПРИШЕЛЬЦЕВ. Действительно, над многими знаменитыми озерами были в разное время замечены целые эскадрильи НЛО. Наибольшую известность в 1971 году получили неоднократные наблюдения над Лох-Нессом неопознанных объектов в форме "утюга". Нам, людям, трудно представить огромных ящеров в роли пилотов звездолетов; но вполне может оказаться, что к НЛО ящеры не имеют ровным счетом никакого отношения. Пришельцы имеют не меньше прав интересоваться бытом земных реликтовых животных... Впрочем, соседство чудовищ и НЛО может оказаться вообще случайным - в случае, например, если пришельцев привлекают лишь места разломов в коре, аномальные зоны вокруг данных озер...</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УДОВИЩА ПОЯВЛЯЮТСЯ ЧЕРЕЗ АНОМАЛЬНЫЕ "ОКНА". Почти не вызывает сомнений, что районы большинства описанных озер являются в какой-то мере типичными аномальными зонами, где помимо "Несен" наблюдаются и другие аномальные явления и объекты. В таких местах вполне возможно образование хроноаномалий и описанных теоретиками червоточин в Пространстве. Быть может, монстры на самом деле живут в далеком прошлом времени или вообще в параллельных мирах, а к нам переносятся через пространственно-временные воронки-дыры. Легко объяснить неуловимость древних ящеров: сегодня они здесь, а завтра - они уже там, "вчера"... Однако по этой же причине сложно и проверить эту гипотез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УДОВИЩА- ЭТО ХРОНОМИРАЖИ. Эта наша последняя и, возможно, единственная версия, позволяющая объяснить и чрезвычайную распространенность и неуловимость Несен. На самом деле чудовища в озерах - это лишь миражи, изображения давно вымерших животных. Действительно, в небе время от времени наблюдают изображения давно прошедших событий (в основном - кровопролитных сражений и "летучих голландцев"), механизм возникновения и действия этих изображений до сих пор непонятен. Но это не исключает появления на воде изображений и более древнего происхождения (ящеров Юрского периода). Заметьте, что и хрономиражи, и озерные чудовища наблюдают в одних и тех же странах, буквально в одних и тех же провинциях и районах: описанных историками хрономиражей больше всего происходило в Англии и Шотландии, в Сибири и на севере Северной Америки. Накладываем карту хрономиражей на карту "расселения Несен" и получаем... одно и то ж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еография обитания чудовищ</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еста обитания того, кого принято считать реликтовыми озерными животными, воистину охватывает весь земной шар. Даже школьник с ходу назовет самое известное среди этих чудовищ - монстра с нежным именем Несен.</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Лох-Несс (Loch Ness, Шотландия, Великобритания) - самое известное в мире "пристанище чудовищ". Площадь озера - 56 кв. км, длина - 39 км, глубина - до 230 м. По утверждению местных властей, со времени сооружения дороги, проходящей по берегу озера с 1933 года, люди видели "лох-несское чудовище" более 4000 раз (первым наблюдением в XX веке считается описание владельцев отеля супругов Маккей). В 1937 году очевидцы впервые наблюдали "детеныша Несси". Существуют сотни документированных свидетельств очевидцев, десятки фотографий разной степени достоверности, подводные съемки и записи эхолотов, на которых просматриваются полностью или частично один, а иногда несколько плавающих ящеров с длинными шеями. Зафиксировано и большое количество поддело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дним из наиболее достоверных изображений чудовища считается заснятое на кинопленку с воздуха в 1966 году специалистом британских ВВС Тимом ДИН-СДЕЙЛОМ. На снимке видно, что в воде плывет огромное животное. Проводились и проводятся многочисленные подводные экспедиции с использованием самой современной техники и обученных дельфинов с целью фиксации (и даже поимки) Несси или ее детеныша. Летом 1992 года впервые гидролокатором был прочесан весь объем озера, и исследователи под руководством доктора Дж. МАКЭНДРЮСА сумели обнаружить в воде по меньшей мере 5 больших живых существ, которые, по их мнению, являются гигантскими динозаврами, каким-то образом сохранившимся до наших дней. Этого же мнения придерживается и Я. БУЗЕР, выполнявший фотографирование Несси с помощью лазерной аппаратуры и утверждающий, что изучаемый им подводный ящер "чрезвычайно умен". В 1969 году для поисков чудовищ безуспешно пытались использовать подводную лодку "Писиз" с сонарным экраном, затем- подлодку "Вайперфиш", с 1995 года в исследованиях участвует небольшая подлодка "Машина времени". В феврале 1997 года во время патрулирования озера с помощью глубоководных сонаров, как официально объявил офицер шотландской береговой охраны Джордж ЭДВАРДС, на дне озера была обнаружена расщелина значительных размеров. Ширина обнаруженной пещеры - около 9 метров, максимальная глубина пещеры - 252 мет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Куойч (Шотландия, Великобритания) - славится собственным, довольно крупным озерным чудовище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Лемонд (Шотландия, Великобритания) - местообитание животного как две капли воды похожего на Несс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Лох-Локи (Шотландия, Великобритания) - здесь, согласно старым легендам, живет яще-роподобное чудовище, имеющее среди местных жителей большую известность и почитаемос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Моран (Шотландия, Великобритания) - практически копия описанных выше водоемов с "типичной" историей и легендами о Несс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Шил (Шотландия, Великобритания) - и здесь, согласно данным современных очевидцев, до сих пор живет крупное озерное чудовище, напоминающее древнего плезиозав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Брей (Ирландия) - согласно легендам, место обитания старого и довольно миролюбивого чудовища, внешне похожего на древнего яще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Брэн (Ирландия) - почти точная копия Бре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Глендлок (Ирландия) - здесь очевидцы несколько раз замечали появление крупного животного, напоминающего плезиозав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Даб (Ирландия) - местообитание крупного животного, якобы похожего на вымершего реликтового яще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Кливо (Ирландия) - почти точная копия Даб.</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Лок-Ри (Ирландия) - место обитания животных, напоминающих реликтовых ящеров, которые именуются в ирландской печати как "чудовища Пи-аст и Пу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Лок-Макс (Ирландия) - здесь также замечены "местные Несен".</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Мак (Ирландия) - здесь, если верить древним легендам, существует "дух озера", олицетворяет который животное или животные крупных размеров, с длинной шеей и небольшой голов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Накорра (Ирландия) - здесь многочисленные очевидцы несколько раз наблюдали появление крупного животного, напоминающего плезиозав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Ниф (Ирландия) - водоем с "типичными" динозавр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Стурше или Стуршьо (Швеция) - здесь, согласно многочисленным показаниям очевидцев, обитает огромное чудовище. Впервые о нем широко заговорили в начале XX века, когда большое неизвестное животное стало выбираться на берег и гоняться за людьми на берегу. После того как оно пыталось догнать двух девочек, местные жители приготовили на берегу большую ловушку-удавку, однако чудовище благополучно избегало попадать в нее. Тогда был нанят гарпунщик, который за год дежурства на берегу так ни разу и не увидел животное. Тем не менее от местных жителей известно, что "стуршерское чудовище" не исчезло и появлялось из-под воды на протяжении многих лет. Летом 1998 года, после того как в июне удалось заснять "шведскую Несен" на пленку, была вновь предпринята безуспешная попытка поймать или хотя бы увидеть чудовищ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Сельюр (Норвегия) - место обитания легендарного чудовища - змея. Разговоры о нем идут уже несколько веков. Первое письменное свидетельство о загадочном змее датируется 1750 годом, когда Гунлейк Андерссон-Верпе из соседнего города Бе плыл на лодке по озеру и на него "напала полурыба-полуконь". В 1880 году Бьорн Бторге и его мать Гинхилд были убиты "странной ящерицей", когда они стирали одежду на берегу Сельюра. В XX веке очевидцы описывали змея тоже по-разному: одни говорят о черном "бревне" с несколькими горбами на спине и головой угря, другие - о змееобразном чудовище с двумя рогами, о змее с лошадиной головой, о крокодиле. Есть и любительские видеосъемки чудовища, на которых действительно видны какие-то горбы (или гребни волн). По словам многих свидетелей, змей движется очень быстро. Некоторые утверждают, что он достигает в длину 25-30 метров. Последнее кажется совершенно нереальным: размеры озера 14x2 км, глубина- 157 метров, и такое огромное животное просто не выжило бы в этих условиях. Так что длина змея, если он существует, не может превышать семи метров. В 1977 году во время экспедиции, снаряженной журналистом Йаном СУН-ДБЕРГОМ, с помощью звукоотражающих приборов были обнаружены какие-то большие объекты, движущиеся то в одном, то в разных направлениях. В тот раз исследования пришлось прервать из-за недостатка средств. Международная команда исследователей рассчитывает найти новые научные обоснования легенде об этой неуловимой твар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ека Териберка (север Кольского полуострова, Россия) - здесь в низовьях реки, согласно поверьям местных жителей и рассказам немногих очевидцев, живет странное чудовище. В 1994 году это утверждение инженер-гидрограф Виктор ПРИВАЛИХИН из города Североморска подкрепил кадрами киносъемки и собственными рисунками. В начале ноября 1994 года неожиданно пришло известие о находке тела огромного ящера. Но вместо ожидаемого "динозавра", выброшенного морем на берег полуострова Рыбачий, ученые обнаружили лишь объеденное тело гигантского кашало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едвежьи озера (Россия) - возможное аномальное место, согласно показаниям многих очевидцев, существующее на северо-востоке Московской области рядом с одноименным поселком. Местные рыбаки рассказывали, что видели на поверхности воды плывущее большое животное с огромной пастью. Животное якобы выходило на берег, нападало на коров и даже людей. Многочисленные показания очевидцев были описаны в нескольких сенсационных газетных статьях [например в "Труде"]. Однако 73-я экспедиция "Космопоиска", исследовавшая озера вдоль и поперек, опровергла слухи. Вероятнее всего, никакого крупного животного (за исключением больших щук) в воде н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Бросно (Тверская область, Россия) - место жительства странного ящероподобного существа. С 2001 года здесь работает экспедиция "Космопоис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Колодное (Вологодская область, Россия) - водоем, пользующийся дурной славой. На нем и в его окрестностях бесследно пропадают рыболовы и охотники. Немногие очевидцы видели здесь существо, напоминающее толстое черное бревно. С 2001 года здесь работает экспедиция "Космопоис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Рдейское (Новгородская область, Россия) - место жительства странного "водяного крокодила". С 2001 года здесь работает экспедиция "Космопоис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Черное (Республика Коми, Россия) - лё-! гендарный водоем, о котором среди местных жителей сложено немало мифов и легенд. Многие люди, среди которых есть и высокопоставленные местные чиновники, в 1940-1950-х годах видели на озере существо, похожее на крокодил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Комсомольское (Львовская область, Украина) - место появлений странного животного, которое иногда выползает на берег. Его длина около 4 метров, и передвигается оно скачками. Прибывшие на поиск загадочного ящера аквалангисты прочесали все озеро вдоль и поперек, но ничего не обнаружи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 отстает от Северо-Западной Европы и Азия. Помимо уже упомянутых российских озер Лабынкыр, Ворота, Красное, Хайыр (Песцовое), имеются и другие "драконовые" водоем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Эльгыгытгын ("Озеро нетающего льда", Чукотка, Россия) - легендарный, идеально круглый нетающий водоем, где, согласно преданиям чукчей, проживает чудовище Калилгу. Диаметр озера - 18 км, глубина воронки в центре- 400 м. На озере 3 года подряд работала группа Института геологических наук УССР под руководством Евгения Петровича ГУРОВА, затем его посетил журналист-географ Николай Макарович ТАРАСОВ, после них - советско-итальянская группа, руководимая известным путешественником Яцеком ПАЛКЕВИЧЕМ, в составе которой был и советский путешественник из Магадана Михаил Александрович ИВЕЛЬС. Никому из вышеперечисленных экспедиций так и не удалось наблюдать здешнее чудовищ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Драконово (Таджикистан, Юго-Восточный Памир) - водоем, расположенный в горах на высоте 3900 метров. По сообщениям пограничников, они неоднократно наблюдали в бинокль, как на мелководье там резвились странные рыбы (или существа?) длиной 4--5 м. Время от времени над поверхностью озера раздается раскатистый громкий "вздох". Все это и породило многочисленные слухи о загадочном драконе, живущем в глубине горного водоем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Кок-Коль (Джамбульская область, Казахстан) - странный водоем, в который не впадает и из которого не вытекает ни одна река или ручей, тем не менее вода в нем постоянно прозрачная и свежая, что приводит гидрологов к мысли о существующей здесь неизвестной системе подводных пещер. Если верить древним туркестанским легендам, Кок-Коль бездонен, и действительно, в некоторых точках озера гидрологические исследования не сумели обнаружить дна. Те же легенды утверждают, что в глубинах озера живет "водяной дух Айдахаре", появление которого на поверхности якобы не раз наблюдали и в древности, и в нашем веке. Местные чабаны не раз видели, как огромное животное уволакивало под воду водоплавающих птиц и пьющих воду животных. Казахстанский краевед А. ПЕЧЕРСКИЙ подтвердил существование в озере какого-то животного, видел однажды момент сю всплытия из глубины и описал его как гигантскую змею длиной более 15 метров и с головой шириной в метр.</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Ван (Турция) - здесь в июне 1997 года одному из очевидцев посчастливилось заснять на видеопленку плавающее недалеко от берега большое 15-метровое змеевидное тело. Биологи не смогли идентифицировать животно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Тяньчи (Чанбайшань, Китай) - водоем глубиной 370 м, о котором начиная с конца XIX века сложено немало легенд о якобы живущем в нем чудовище. Иногда очевидцы наблюдают здоровенную голову хозяина глубин, сравнивая зверя то с динозавром, то с исполинским быком. Лишь в 1996 году профессиональному фотографу Ван ИНУ удалось увидеть сразу 4 чудовищ, он сумел даже заснять на видеокамеру 10-минутные "показательные выступления" этих таинственных существ. Вместе с ним заплыв неведомых зверей наблюдало более двухсот туристов, которые в один голос утверждали после, что "ничего такого никогда раньше не виде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Ханас (Синьцзян-Уйгурский авт. район, Китай) - извилистый 25-километровый водоем, где, согласно древним легендам и летописным источникам, обитают животные, "стремящиеся унести в свое царство крупных зверей, домашних животных, приходящих на водопой, и даже людей, рискнувших искупаться в воде". Первое современное упоминание о таинственных озерных обитателях относится к лету 1980 года, когда ихтиологи Синьцзянского района установили сеть длиной 100м и весом около тонны, однако вскоре разорванная сеть была обнаружена в нескольких километрах от этого места. Так как разрывы достигали размеров в несколько десятков метров, ихтиологи заговорили о "гигантском животн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0 июля 1985 года студенты географического и биологического факультетов Синьцзянского университета заметили нескольких больших бурых животных, которые всплывали и вновь уходили под воду. Было организовано постоянное наблюдение, и на следующий день животных удалось сфотографировать. Последующий анализ снимков позволил утверждать, что в озере Ханас действительно живут "животные с круглыми головами", длина которых составляет 7-10 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Америке "озерные легенды" в основном бытуют на севере Северной и на юге Южной Амери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Белое (Чили) - место обитания животного, прозванного "Чудовище Белого озе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Бейс в Онтарио (Канада) - якобы приютило целую колонию огромных животных, неизвестных официальной науке. Впервые "речной монстр" был замечен 8 сентября 1948 года рядом с островом Фэар-вью (другое название - "Остров с чудным видом"), очевидцы (члены отдыхавшей здесь международной христианской общины) описывали животное как "большое, иссиня-черного цвета, с двумя треугольными наростами на спин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Вудс (Канада) - водоем в нескольких милях от залива Александрия на озере Святого Лаврентия, где в 1929 году очевидцы наблюдали 20-футовое (7 м) существо темно-зеленого цвета с длинной (2- 3 м) шеей и головой, с острыми неровными зуб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Коуичаи (Канада) - место обитания животного по имени Тсинкуа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а Манитоба и Виннипегосис (Канада) - водная система к северо-северо-западу от города Виннипега, где в 1950-х годах местный рыбак Оскар ФРЕДЕ-РИКСОН выловил из воды скелет и сделал с него деревянную копию, которые были идентифицированы как "8-футовое существо, вымершее многие миллионы лет назад" (оригинал скелета, к сожалению, впоследствии сгорел при пожаре вместе с домом владельц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Оканаган или Огопого (Британская Колумбия, Канада) - самое известное американское "озеро с чудовищем", согласно данным многочисленных очевидцев, здесь обитает большое доисторическое чудовище с бочкообразным темным телом, с плавниками, длинной шеей и небольшой головкой. С 1958 года сообщения о том, что животное отвратительного вида появлялось перед людьми и даже преследовало их, возникали с периодичностью раз в несколько месяцев, а с 1964 года "чудовище Огопого" очевидцы видели едва ли не ежедневно. Оканаган получил неофициальный статус "канадского Лох-Нес-са" и превратился в своеобразную Мекку для туристов. Близлежащая местность объявлена заповедником, и всякое строительство в этой зоне запрещено, "дабы не пугать возможное редкое животно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Поэнигеймук, Ложное озеро (провинция Квебек, Канада) - здесь, согласно многочисленным сообщениям очевидцев, возможно обитает огромное и "наверняка неизвестное науке животное". В 1958 году руководитель управления рыбных промыслов Квебека доктор Вадим ВЛАДИКОВ после опроса множества жителей большой деревни Сент-Элюте открыто заявил о наличии в озере "животного длиной 12-18 футов (4-6 м), бурого или черного цвета, с круглой метровой головой и пиловидным плавником на спине". Однажды пуля, выпущенная из ружья 30-го калибра, не сумела пробить грубую шкуру животного и отрикошетировала ввер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Сашуэп (Канада) - место обитания легендарного чудовища Та-Зам-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Систер (Канада)- приютило, согласно данным очевидцев, большого "озерного монстра", напоминающего плезиозавра. В 1965 году упоминание этого животного в прессе мгновенно сделало озеро известным всей стране, затем количество наблюдений неизвестного существа резко сократило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Илиамна (США) - пристанище еще одного "крупного ящероподобного хищного животного". Благодаря долгим исследованиям и наблюдениям известного фотографа-натуралиста Леонарда РУ из Нью-Джерси в 1966 году слухи подтвердились, однако идентифицировать животное не удало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Пейетт (штат Айдахо, США) - здесь и с берега и с самолетов несколько раз были замечены странные большие животные, напоминающие реликтовых ящер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Уотерон (штат Монтана, США) - здесь, согласно показаниям огромного числа очевидцев, обитают огромные животные, именуемые местными жителями Угл-Буглз. Уотерон - единственное среди таинственных американских озер, где наряду со "взрослыми чудовищами" часто наблюдаются "их детеныши" (исключение составляет лишь Лох-Несс, где "детеныш" появлялся дважды). Несколько разнятся описания внешнего вида чудовищ и их размеры, которые колеблются от 4 до 60 футов (1,3-20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Флэтхэд (штат Монтана, США) - место обитания "классических" озерных чудовищ, напоминающих доисторических длинношеих ящеров больших размеров. Существо желтого цвета с "коровьей головой на длинной изящной шее" наблюдали десятки человек и пилоты американских ВВС с небольшой высоты поле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Африке и Австралии сведений о чудовищах значительно меньше. Но - в первую очередь из-за труд-нодоступности "реликтовых озер".</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Ньяса (Малави, Танзания и Мозамбик) - один из самых загадочных водоемов Африки, периодическое и беспричинное изменение уровня воды которого до сих пор не объяснено. Резкое уменьшение или увеличение общего объема воды в озере может произойти внезапно и в любую погоду, независимо от того, шли ли до этого проливные дожди или была засуха, причем максимальный зарегистрированный перепад уровня составлял 6 м. Учеными было выдвинуто множество гипотез, объясняющих феномен, среди экзотических гипотез есть и такая, которая обвиняет в наводнениях... гигантских живот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ека Конго (Центральная Африка) - здесь, возможно, обитают чудовищного вида животные, напоминающие древних больших ящеров. Местные жители считают, что в топких конголезских болотах и в джунглях Анголы обитают Мкуу-мбемба ("призраки смерти"), хищники, превышающие размером самых крупных бегемот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зеро Вайторек (Австралия) - и здесь также местные жители неоднократно наблюдали животное, якобы похожее на доисторического яще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едварительные вывод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чрезвычайно распространенное явление в мире (более полусотни озер и колоний озерных чудовищ) говорит прежде всего в пользу не чисто биологического решения этой загадки. Истина где-то на стыке биологии и физики. И пока все еще не вписывается в привычную нам научную парадигму. Географические совпадения, некоторые внешние общие черты месторасположения указанных озер и мест хрономиражей, предварительные физические хроноизмерения, выполненные нами на озерах, - все это пока свидетельствует, что версию "чудовища как хрономиражи" требуется проверить со всей серьезностью.</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официальная наука пока все еще не признает чудовищ (нет и быть не может...). Впрочем, если судьба столкнет вас нос к носу с чудовищем - не вздумайте говорить ему об эт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Л О-подсказка: ИМЕЮЩИЙ ГЛАЗА - ДА УВИДИТ!</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 тайне Мира - Пусть хотя бы лепет.</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оганн Вольфганг ГЕТЕ</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транную и необъяснимую до сих пор закономерность подметили историки: часть неопознанных летательных объектов, появление которых зафиксировано в различных летописях, потерпела изменения, совпадающие с изменениями, происшедшими за то же время с человеческой техникой. Иными словами: как у человека росли знания, совершенствовалась техника, так и некоторые типы НЛО (за исключением почти неизменных "блюдечек") с веками сильно преобразовались. До нашей эры в небе преимущественно наблюдали "повозки, колеса и колесницы", затем - "корабли с парусами и якорями", еще позже по небу плыли "корабли с трубами" и т.д.</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еется, часть таких сообщений можно объяснить субъективным восприятием или, к примеру, тем, что не нашлось в лексиконе у предков слов, способных правильно описать увиденное. Но вместе с тем в тех же исторических записях находим упоминание о полетах в небе светящихся шаров, дисков, кругов. Описания один к одному совпадают с показаниями очевидцев полетов НЛО уже в наши д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стати, термин "летающая тарелка" изобретен вовсе не в 1947 году Арнольдом КЕННЕТОМ, его употребляли во все времена, а впервые, кажется, - в летописях Древнего Рима. Вот термин "НЛО" (неопознанные летающие объекты) действительно современный, в отличие от нас, древние очень часто "опознавали" объекты - чудо и все тут! А в некоторых местах (Волжская Булгария, Китай) и за чудо не считали, воспринимали как часть Природы, наравне с Луной, молнией и облаками. Можно вспомнить и об изображенных 10-15 тысяч лет назад на стенах пещер Испании, Франции, Китая каких-то дискообразных объектов в небе. В альтаирской пещере в испанской провинции Сантандер летающие тарелки мирно соседствуют с изображениями бизонов. Но и там в древних пещерах помимо "нормальных НЛО" на небосводе изображались повозки и колесницы. Случайность или небрежная безграмотность художник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орские суда" в неб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предположить, что очевидцы в средние века, завидев летящее по небу "нечто", мысленно дорисовывали над этим объектом мачты и паруса. Не исключается и вероятность того, что люди наблюдали миражи, т.е. отражение в небе своих же собственных парусных фрегатов (хотя данное очень даже научное объяснение не всегда годится - есть сообщения, что с этих "миражей" вниз спускались люди, спрашивали дорогу, брали провиант, однажды даже якорь одного из "миражей" зацепился за ограду церкви, и пилотам летательного аппарата пришлось обрезать кана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наконец, главная загадка: летящие корабли с трубами люди заметили до того, как были изобретены первые пароходы! О каких же "стереотипах мышления наблюдателей" или о каких "миражах" здесь может идти речь? Разве что о миражах, передающих изображение не только на расстоянии, но и во време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парусными судами нет никакой ясности, что появилось раньше из них: оригиналы в море или "миражи" в облаках? Слишком давно это было; поэтому лучше "полистать историю" где-то поближе к на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севдовоздушные шары" и "сигары" в неб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шары в небе наблюдали задолго до полетов Крякутного и братьев Монгольфье. И едва появились воздушные шары у землян - небо уже бороздили "призраки" дирижаблей. Когда же первые небольшие дирижабли появились в Европе, в Америке разразился целый бум наблюдений гигантских скоростных дирижаблей, причем с них спускались люди, охотно вступающие в разговоры с местными жителя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ый всплеск наблюдений "дирижаблей" происходил с ноября 1896 по апрель 1897 года над Сан-Франциско, Оклендом, Омахой, Канзас-Сити, Чикаго, Милуоки, Сокраменто. Никаких дирижаблей, тем более скоростных, тем более с мощными прожекторами в Америке в то время не бы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торой пик числа наблюдений имел место в 1909 году над Англией (зафиксировано 43 объекта), над США, Новой Зеландией и Россией (над городами Одесса, Саратов, Таллин). Так, в декабре над городом Уорчестер (штат Массачусетс) дважды появлялся "странный воздушный корабль, освещавший все вокруг мощным прожектором", на следующую ночь объект наблюдали уже тысячи жителей Бостона и Вилимонтик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 обошли "стальные аэростаты" стороной и Россию, где Циолковский, считающийся родоначальником проектирования металлических дирижаблей, еще и не начинал их конструировать. Может, потому Циолковский и увлекся этой тем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татье "Таинственные воздушные корабли" исследователь А. РОДНЫХ пишет: "В марте и апреле 1892 года чуть не каждый день приходили со всех концов России известия о виденных то там, то здесь управляемых воздушных кораблях"... Что же это за корабли носились над Прибалтикой, Финляндией и Кавказом? Астрономы вроде бы определили: это Венера, вступившая в фазу наибольшего блеска. И коменданту одной из наших крепостей, сообщившему даже о числе пассажиров небесного корабля, пришлось пережить конфузию. Не поверили в версию о наблюдении планеты и многие другие очевидцы - планеты, как известно, не спускаются с неба на землю, из них не выходят странные личности поинтересоваться дорогой или попросить водицы. А случалось такое, судя по донесениям, достаточно част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юди с неба" рассказывали об устройстве новой модели дирижаблей, обещали, что покажут его на ближайшей выставке рассказывали о себе и исчезали, превращая восхищенных очевидцев в посмешище, потому что и имена, и выставки были чистейшим вымыслом. Правдой из всего этого было только описание конструкций, приблизительно похожее на действительно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севдосамолеты" в неб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прошлого века в небе стали появляться "летающие кресты" и "большие механические птицы". Когда наконец у нас появились первые хрупкие аэропланы, очевидцы многих стран наперебой заговорили о странных сверхсамолетах, способных совершать ночные полеты (!), зависать на одном месте (!).</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е наблюдения в конце 1912 - начале 1913 года были отмечены по всей Европе: в Англии, Австро-Венгрии, Румынии, Франции и России (над Каменец-Подольском, Белостоком, Слободкой, в районе Гай-ворон, Гайсин, Жмеринки...). И опять пилоты вступали в диалоги с местными жителями, спрашивали дорогу и даже "подвозили" некоторых из них по воздуху. В 1912 году, например, петербургские газеты сообщили о том, что жители Невской заставы наблюдали вечером полет "блестящего металлического аппарата, имевшего вид бронированного моноплана" (!). Медленно полетав примерно 20 минут на высоте 50-60 саженей (около 100м), с наступлением сумерек аппарат скрылся из виду. Очевидцы с местной фабрики пилота не разглядели, но предположили, что машину построил на одном из соседних кирпичных заводов некий инженер. В аэроклубе не слышали ни про изобретательного инженера, ни тем более о его испытательном полет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Близилась мировая война, и подобные "шутк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ЛО (мало кто верит, что самолеты в то время могли совершать такие "подвиги") расценили как вторжение секретного оружия потенциального противника. НЛО в виде самолетов видели и потом, второй бум наблюдений пришелся на 1930-е год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ом 1949, (или 1950?) в Эстонии девочка видела гуманоидов и "самолетный" объект с близкого расстояния, ее охватил страх (причиненный, может быть, странным взглядом мужчин), и она побежала к дому. Оглянувшись, она увидела, как "самолет" медленно и плавно поднимался в воздух [Архивное сообщение № 1080/3-10].</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инерции" лжесамолеты наблюдали вплоть до 1970-1980-х годов; однажды очевидцу посчастливилось даже осмотреть на поляне в лесу беспилотный "муляж самолета", который сразу после этого поднялся вертикально и... да-да - исчез!</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8 октября 1973 года американский вертолет под командованием подполковника Ларри КОЙНА в очередном полете на высоте 500 м встретился со странным "планером" длиной 15-18 метров с серой металлической надстройкой. Внезапно произошло совсем малообъяснимое: желая избежать столкновения, пилот вертолета перевел рычаг управления в положение "спуск", но приборы показывали, что вертолет движется вверх со скоростью 300 м/мин. Когда высота достигла 1140м, "серебристый планер" отошел от вертолета и быстро скрылся вдалек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ерез несколько лет уже в СССР в казахских степях был обнаружен летательный аппарат "типа истребителя, но весь какой-то странный". По описанию это был необычной формы планер из очень прочного материала, который не поддавался ни сверлу, ни ножовке. Внутри "планера" все было разрушено (возможно взрывом). По сообщению Ю. НОВИКОВА из Запорожья, летчики, участвовавшие в эвакуации, утверждали, что никогда не видели ничего подобного. Вертолет ВВС подцепил и поднял "планер" в воздух, однако вскоре был вынужден отцепить подвеску, так как объект неожиданно пошел вверх (вероятно, крылья "планера" создали достаточную для этого подъемную силу) ["Терминатор", 1993, № 5/6, с. 37]. Дальнейшая судьба объекта неизвестна, утверждали, что он мог быть и американским шпионом, и прототипом корабля "Буран", но и то и другое не соответствует описания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севдоракеты" в неб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30-40-е годы разразился другой бум - ракетный. Часть наблюдений ракет над Скандинавией впоследствии объяснили испытательными полетами "Фау" и других первых ракет, но основная часть наблюдений (в Прибалтике, Финляндии, Швеции, США...) приписывается, в зависимости от взглядов экспертов, либо к НЛО, либо к метеоритам, галлюцинациям и просто выдумка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рсии появления в небе "псевдолетательных аппарато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ем объяснить подобные явления? Среди возможных гипотез можно назвать следующ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 Мыслеформа. Это часть неопознанных летательных объектов, представляющая собой материализацию мыслей землян, особенно чутко реагирующих на передовые технические идеи. Не зря же говорят "идеи носятся в воздух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 Машины времени. Это искусственное либо спонтанное перемещение во Времени предметов, транспортных аппаратов с водителями либо их изображений, фантомов. В этом случае объясняется и таинственные исчезновения самолетов и кораблей с людьми - они просто исчезают во Време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3) Мимикрия. Это защитная маскировка техногенных НЛО (кораблей пришельцев или землян-путешественников из будущего) с целью непривлечения излишнего внимания. А бросается в глаза несоответствие их внешнего вида с привычным нам из-за того, что они плохо читают учебники истории развития земной техники (или учебники ошибаются) и поэтому ошибаются изредка на 5-Шлет и залетают в более ранние периоды человеческой истор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4) Хрономиражи. Это лишь отображение реальной техники, существующей в иных мирах (в Параллельных мирах, в ином Времени, чаще, конечно, в Будущем). Сами аппараты могут и не появляться в нашей реальности, могут частично отображаться (например, "зацепиться якорем за ограду"), но в целом эти изображения - случайность. Просто открываются "окна", соединяющие наш мир с иным (иными), в поле зрения попадает их техника (и наша техника - для них), если они обогнали нас в развитии, то мы видим новые формы техники (а они - "старинные летучие голландцы" и прочий антиквариат), если мы обогнали их, то мы наблюдаем в небе картины давно минувших своих (?) дней: древние битвы, древние каравеллы и т.д. (тогда уже у них наступает черед удивляться новым форма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5) Подсказка. Это сознательная акция-демонстрация НЛО с целью указать землянам следующий логичный ход эволюции техники (честно говоря, пока неизвестно ни одного случая, чтобы конструкторы сразу после наблюдения НЛО создали бы нечто подобное, но может быть, так и надо подсказывать - исподволь, ненавязчив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лучае подтверждения любой из этих гипотез в настоящее время можно с большой долей достоверности спрогнозировать следующий ближайший шаг нашей техники. А действительно, что же ОНИ нам так ненавязчиво подсказывают с небес, какое такое наше будуще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ХРОНОПОРТАЦИЯ ВПАРАМИРАХ</w:t>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center"/>
        <w:rPr>
          <w:rFonts w:ascii="Times New Roman" w:hAnsi="Times New Roman" w:eastAsia="MS Mincho;ＭＳ 明朝" w:cs="Times New Roman"/>
          <w:sz w:val="24"/>
        </w:rPr>
      </w:pPr>
      <w:r>
        <w:rPr>
          <w:rFonts w:eastAsia="MS Mincho;ＭＳ 明朝" w:cs="Times New Roman" w:ascii="Times New Roman" w:hAnsi="Times New Roman"/>
          <w:sz w:val="24"/>
        </w:rPr>
        <w:t>Исчезновения: УШЕДШИЕ В НИКУД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дела идут хорошо, что-то должно случиться в самом ближайшем будущем.</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торой закон ЧИЗХОЛМА</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больше их никто и никогда не видел на этом свете... Они словно сквозь землю провалились... Исчезли с лица Зем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часто эти или подобные фразы мы слышали, когда речь заходила не только о литературных героях, но и порой о наших близких, знакомых или знакомых наших знакомых. Я тоже могу сказать это даже о некоторых своих ближайших родственниках, которых разыскивал более 20 лет, о своем родном деде Степане, которого всей семьей искали 60 лет, но так и не нашли... Только в одной России и только за год пропадает без вести около 6 тысяч человек - точнее пропадает еще больше, но многих находят потом живыми или мертвыми, а ровно столько же людей каждый год пропадает полностью - бесследно и безвозврат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асто причины исчезновений до банальности просты и связаны со стихийными бедствиями, авариями, несчастными случаями и криминалом - все это оставим для милицейских хроник. Хотя в наш обзор и закрались сообщения с криминальным подтекстом, но лишь потому, что в некоторых книгах и статьях они проходили как "таинственные", и лишь поздняя проверка указала более тривиальную причину (или эта причина сама проглядывается - для людей непредвзятых, конечно). В первую же очередь нас интересуют лишь случаи, когда причина исчезновения более страшна, чем криминал. Ибо причина эта - сама неизвестнос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все, что написано ниже, - посвящено этим людям с незавидной судьбой. Неизвестной судьб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аллипольский след</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тропинки уходить не хочется. Кажется, шаг влево или вправо чреват осложнениями, а вся прогулка может стоить очень дорого. Никто не шутил, когда местные показывали пальцем: "Именно здесь исчезали бесследно, уходили не туда! Не ходи не туд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 знаю, замечу ли свою оплошность, если попаду НЕ ТУДА. Быть может, что совсем не замечу этого или узнаю об этом спустя много дней, зато точно знаю, что окружающие узнают о моей ошибке очень просто - для них оступившийся в здешних местах просто пропадет навсегда. Где тут находится место, в котором можно пропасть безвозвратно, я не знаю, поэтому стараюсь идти по нахоженой звериной тропе. Раз тропа есть, то не все животные пропадают?! Впрочем, однажды чувство коллективизма здесь не помогло. Целый полк шел почти след в след... Теперь мы идем по его давно остывшим следам, чтобы найти место, где эти самые следы навсегда оборвали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начнем с самого начал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1 августа 1915 года целая колонна солдат 5-го Норфолкского полка шла по этой дороге в направлении Сувла Плейн и... просто бесследно исчезла где-то возле высоты 60. Скрыться им было негде, единственное место, где колонна могла спрятаться, - это странной формы облако, лежавшее на вершине небольшой горки. Но облако поднялось в воздух, как только последний солдат спокойно вошел в него, и дорога оказалась пуст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е это происходило на глазах наблюдателей из других воинских формирований, которые не слышали никаких выстрелов или звуков борьбы. Благодаря их донесениям у командования возникло предположение, что пропавшие солдаты коварно захвачены противником в плен. И после войны британское правительство в предъявленном побежденной Турции списке требований в том числе дало и список солдат, которых следовало освободить из плена. Турки освободили практически всех пленных, но от своей причастности к пропаже Норфолкского полка они категорически отказались. Турецкие войска даже не знали о том, что "уничтожили" 5-й полк. Уличить их в сокрытии пленных или убитых так и не сумели. Никаких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огда-то и вспомнили, что колонна пропала не просто на дороге, а в облаке, опустившемся на наступающих британцев. Плотное облако в форме сильно вытянутого эллипса, поднявшись, якобы полетело против ветра и пристроилось к еще нескольким подобным облакам, "ожидающим" его сверху... Поговаривали, что во время битвы при Галлиполи в турецкую кампанию подобные облака странной формы уже появлялись над войсками. Спустя 50 лет несколько ветеранов, бывших новозеландских солдат, рассказали очень похожую историю. Другая колонна войск якобы исчезла в другом (или том же?) плотном облаке, по форме напоминающем буханку хлеба. Колонна вошла в облако "и тут же испарила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чти все, кто пишет на темы таинственных исчезновений, НЛО и оккультных феноменов, приводят эту страшную историю, но именно поэтому в бесконечных вариациях о Галлиполи не раз закрадывались неточности. Во-первых, это разночтения по числу пропавших человек; назывались самые разные цифры: 145, 185, более 200, даже 2000. Последнюю цифру объяснить проще всего: в одних книгах пишут, что пропал полк, а "продвинутые" авторы других статей справедливо полагают, что в полку примерно две тысячи солдат. Действительно, по штатному расписанию в полку может быть 1-2 тыс. солдат, но это - в теории. Мы все прекрасно знаем, во время боевых действий (особенно в наступлении, а британцы как раз наступали) в полку бывает и половина личного состава, и четверть, и совсем жалкие остатки - в любом случае даже разбитое в пух и прах подразделение формально числится как целое подразделение до своего расформирова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 все приняли версию похищения солдат "небесными силами", к примеру, писатель Пол БЭК утверждает, что события просто не могли произойти так, как описали солдаты, и батальон, который называли новозеландцы, никогда не исчезал. За 9 дней до того, как солдаты видели исчезновение колонны, другой батальон был полностью уничтожен в сражении... Кстати, в докладе комиссии о битве при Галлиполи упоминается необычный для этого времени года туман, он затруднял действия британской артиллерии и тем не менее странным образом способствовал успешным действиям турецких войск. Поскольку доклад был рассекречен и стал достоянием общественности только в 1965 году, может быть, это "пробудило чересчур буйную фантазию новозеландских солдат". А пропавших солдат в ту кампанию было множество. Как писал Бэк, "...из 34 000 погибших при Галлиполи воинов 27 000 могил просто не существует. Насколько статистика отражает реальное положение дел? При такой широкомасштабной кампании, очевидно, множество непонятных исчезновений скрыто за сухой колонкой цифр, перечисляющей жертвы". Действительно, 145 солдат- это малая часть от 27 тысяч.</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даже учитывая все эти факты, нельзя сказать, что точка зрения скептиков всех удовлетворила. Несколько солдат могут исчезнуть бесследно, их вполне реально вырезать или захватить в плен без единого выстрела, но несколько сотен - должны оставить хоть какие-то след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ов не было нигде. Они просто вошли в облак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Исчезновения, о причинах которых все догадываются</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ремя двух мировых и сотен региональных войн десятки миллионов солдат и гражданских лиц исчезли бесследно. Множество пропавших было убито, но большое количество в результате ранений "просто" потеряли память. Невозможно перечислить всех необъяснимо исчезнувших, среди них - Глен Миллер, Лесли Говард и другие известные лица... Не меньше известных и безвестных людей пропали в мирное (или так называемое мирное) время от самых разнообразных, но чаще банальных и типичных причин. Еще чаще - криминальных. Исчезнувших бесследно людей, у которых были подобные криминальные связи, огромное количеств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 судьбе многих из них спорят и по сей день. Например, неизвестно куда исчезли: 19 ноября 1927 года доктор Чарльз Бранкати; 6 августа 1930 года присяжный суда Джозеф Ф. Крэйтер и его предшественник на этой должности; банковский грабитель Джон Дил-линджер 22 июля 1934 года в Чикаго... Но и в таких относительно "понятных" случаях в банальном перечислении фактов нет-нет да и мелькнет странное совпадение фактов или загадочная констатация отсутствия фактов вообщ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 июля 1874 года без вести пропал Чарли РОСС, 4-летний сын богатого бизнесмена из Джермантауна (Пенсильвания, США). Маленький Чарли и его 6-летний брат Уолтер, как обычно, играли напротив дома, на дороге рядом с ними остановился экипаж, и два неизвестных человека заговорили с ними, угощая конфетами. Незнакомцы предложили мальчикам поехать в Филадельфию. В городе Уолтеру дали 25 центов и отправили покупать фейерверки. Когда он вышел из магазина, Чарли и оба незнакомца исчезли. Вскоре отец мальчика получил безграмотно написанную записку с требованием выкупа в 20 тыс. долларов, но попытка передать деньги оказалась неудачной. Нью-йоркская полиция по почерку идентифицировала автора послания. Им оказался портовый вор Уильям Мозер, но, прежде чем полиции удалось выйти на него и его напарника, их застрелили при ограблении в Бей-Ридже. Мозер умер сразу, напарник Дуглас выжил. Еще одного соучастника похищения, Уильяма Уестервельта, зятя Мозера, бывшего полицейского приговорили к 7 годам одиночного заключения, но и он ничего о ребенке не рассказал, а выйдя из тюрьмы в 1882 году бесследно исчез... Все следы похищенного были утеряны... Именно после этого родители и стали говорить своим детям фразу: "Никогда не бери конфеты у чужих людей"... ВОЗМОЖНАЯ ПРИЧИНА ИСЧЕЗНОВЕНИЯ: След безусловно криминальный. Где находился исчезнувший - неизвестно, но кто виноват в исчезновении - понят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коло 1914 года исчез 71-летний писатель Амброаз Бирс, автор "В середине жизни" и "Словаря Дьявола". Своему секретарю он написал: "Я хочу поехать в Мексику, но открыть цель поездки пока не могу"... Вероятно, он стремился лично увидеть восстание Пан-чо Вильи, но понимал, что это сопряжено с опасностью: "Если ты узнаешь, что меня в Мексике поставили к стенке и расстреляли, то знай также, что я считаю это наиболее достойным концом. Сие гораздо лучше, чем умереть от болезней, старости или упасть с лестницы. Быть гринго в Мексике - это эвтаназ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икто иникогда больше не слышал о нем... Лишь спустя несколько лет, в 1923 году, Адольф де Кастро разговаривал с Панчо Вильи, и тот сообщил, что Бирс защищал его врага - Коранзо. "А что было потом?" - поинтересовался Адольф. "Кто знает", - задумчиво ответил бандит. После этого брат Санчо, Ипполит, и генерал Рейс отозвали де Кастро в сторону и сообщили, что вслед за Бирсом были отравлены двое бойцов. Возможно, однако, что они специально придумали эту историю, ведь это было именно то, что Кастро хотел услышать. ВОЗМОЖНАЯ ПРИЧИНА ИСЧЕЗНОВЕНИЯ: Точной причины исчезновения или гибели Амброаза Бирса не знает никт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31 июля 1944 года последний раз связался по рации со своей базой на Корсике французский летчик-разведчик Антуан де Сент-Экзюпери... После этого он, казалось бы, навсегда исчез, может, это не более таинственное исчезновение, чем множество других, происшедших во время выполнения военных заданий, однако это исчезновение, безусловно, овеяно романтикой. И для взрослых, и для детей оно одно из самых болезненных, ибо французский летчик был еще и автором "Маленького принца" и многих других любимых книг. ВОЗМОЖНАЯ ПРИЧИНА ИСЧЕЗНОВЕНИЯ: Спустя полвека, в конце 1990-х, появились первые сведения о том, что место падения самолета писателя вроде бы стало известно, но окончательной разгадки так и не наступи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4 января 1950 года исчез 22-летний студент 2-го курса военной академии в Вест-Пойнте Ричард Кокс. До поступления в академию Кокс служил на территории Германии, он считался отличным студентом, никто ничего не знал о существовании какой-либо тайной стороны его жизни. 7 января к Коксу пришел гость, представившийся Джорджем, и сказал, что служил с ним в Германии. Утром Кокс рассказал, со слов своего гостя, ужасную историю об исчезновении и кровавом убийстве женщины, с которой "Джордж" жил в Германии. Через неделю гость пришел снова, Кокс сказал, что они могут вместе поужинать. С той ночи Кокс пропал, никто нигде не видел его. Полицейским и ФБР не удалось наткнуться хоть на какое-нибудь возможное объяснение, хотя они разрабатывали более сотни версий. В военных списках среди служащих в Германии не удалось найти никого, совпадающего по описанию с "Джорджем". ВОЗМОЖНАЯ ПРИЧИНА ИСЧЕЗНОВЕНИЯ: Для выводов слишком мало следов... Вероятно, во всем виновата политика: в отличие от многих других пропавших, в полицейском архиве файл Кокса закрыт со странной пометкой "Нет в жив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3 июля 1953 года отец Генри Борински исчез из своего церковного прихода в пригороде Бредфорда (Англия). Среди польских эмигрантов Борински был известен благодаря обличительным выступлениям в адрес коммунистического режима в Польше. Перед его исчезновением был некий телефонный звонок. "Теперь это произошло.... Я должен идти", - сказал он загадочно своей экономке. Ничего не взяв с собой, он вышел из дома. Чуть позже его видели на углу улицы. В последний раз... ВОЗМОЖНАЯ ПРИЧИНА ИСЧЕЗНОВЕНИЯ: Во всем виновата политика. Впоследствии британское правительство отказалось ответить на запрос парламента по поводу Борински, сказав, что обнародование любых фактов этого дела "не в интересах обществ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2 марта 1956 года в Нью-Йорке исчез известный ученый Иезус-Мария де Г'алиндес. Галиндес вначале бежал от испанских франкистов, потом от режима Рафаэля Трухильо в Доминиканской Республике. Приехав в Америку, он начал преподавать в Колумбийском университете испано-американскую историю. Он открыто презирал режим Трухильо, а в его докторской диссертации на 750 страницах перечислялись преступления диктатора. Итак, Галиндес неожиданно исчез, возвращаясь вечером из университета, по дороге к метро. Исчез вроде бы бесследно... А через 9 месяцев в Доминиканской Республике исчез молодой американский пилот Джеральд Мерфи. Вначале местные власти утверждали, что он погиб в стычке с доминиканцем, впоследствии повесившимся в тюрьме. Только после давления, оказанного семьей Мерфи, госдепартаментом США и журналом "Лайф", настоящее расследование все же было проведено. ВОЗ-</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ОЖНАЯ ПРИЧИНА ИСЧЕЗНОВЕНИЯ: Выяснилось, что Мерфи наняли, чтобы доставить Галиндеса с Лонг-Айленда на Майями, а затем к Трухильо. Выяснилось, что Мерфи рассказывал знакомым, как в аэропорт Лонг-Айленда приехала машина "скорой помощи" с "больным инвалидом". После этого полета Мерфи жил в Доминиканской Республике под строжайшим надзором. Правительство Трухильо отрицало связь между исчезновениями Мерфи и Галиндеса. Их судьба оставалась невыясненной до убийства диктатора Трухильо в мае 1961 год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ентябре 1962 года в районе Мюнхена (ФРГ) исчезли трое немцев, связанных с египетской ракетной программой. Бесследно пропали доктор Вольфганг Пильтц и профессор Пауль Горке, работавшие в пригороде Каира на египетском заводе по производству ракет, а также доктор Хайнц Круг, владелец торговой компании в Штутгарте, поставляющей этому заводу детали для ракет. Последний раз Круга видели вместе с неким арабом, называвшим его "мистер Залех", а через 2 дня после этого была найдена брошенная машина Круга. ВОЗМОЖНАЯ ПРИЧИНА ИСЧЕЗНОВЕНИЯ: Египтяне считали, что немцев похитили израильские агенты, чтобы не допустить военного прогресса враждебного Израилю государства, хотя доказать это они не в состоян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1 году пропал воздушный пират Дан Купер. Произошло это после того, как преступник в праздник Дня благодарения выпрыгнул с парашютом из "Боинга-727". Купер напал на лайнер, после того как он вылетел из Портленда (штат Орегон), и потребовал, чтобы самолет посадили в Сиэтле, взяли там 200 тыс. долларов наличными и парашют. Приказание исполнили. После взлета Купер отправил стюардессу в кабину и потребовал, чтобы пилот вел "Боинг" на скорости 200 миль в час. Где-то в районе реки Льюси он открыл люк нижнего выхода и прыгнул - без спасательного жилета, против ветра и в проливной дождь. Больше его не видели... ВОЗМОЖНАЯ ПРИЧИНА ИСЧЕЗНОВЕНИЯ: Спустя много лет в лесу нашли парашют и пластиковый номерной знак с самолетного люка. Затем в 1980 году некоторые меченые купюры из улова Купера обнаружили в иле реки Колумбия. Некоторые до сих пор спорят, где Купер: то ли его скелет лежит где-то под водой или негодяй спокойно доживает остаток своих дней за границей... 30 июля 1975 года недалеко от Детройта бесследно исчез Джимми Хоффа, который с 1957 года до своего тюремного заключения в 1967 году возглавлял профсоюз водителей грузовиков. Говорили, что его досрочное освобождение связано с тем, что вице-президент Франк Фитцсиммонз заверил Белый дом, будто Хоффа не вернется в свой офис до официального окончания срока в 1980 году. Согласно этой версии, Хоффа, обнаружив себя не у дел из-за Фитцсиммон-за, в отместку начал собирать сведения о связях профсоюза с оргпреступностью. В тот день Он поехал на встречу с подозреваемым им в связях с преступниками Тони "Джеком" Джаколоне и Тони Про (Провенцано), членом союза, который вместе с ним сидел в тюрьме. Через несколько часов Хоффа позвонил домой - узнать, не передавали ли они ему каких-либо сообщений. Последним разговаривал с ним по телефону старый друг и партнер по бизнесу Луи Линто. В последний раз его видели на заднем сиденье автомобиля с несколькими людьми, он наклонился вперед и разговаривал с водителем... После исчезновения Хоффа началась облава, были допрошены его знакомые в криминальных кругах, перекопаны кукурузные поля и разобраны бетонные перекрытия - все тщетно. ВОЗМОЖНАЯ ПРИЧИНА ИСЧЕЗНОВЕНИЯ: Многие связывают исчезновение или убийство Хоффа с коррупцией и преступным мир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ни ушли из дома навсегд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декабре 1829 года бесследно исчез 95-летний Джон ЛАНСИНГ, участник американской революции, бывший канцлер, член университетского совета и бизнес-консультант Колумбийского колледжа, законодатель, мэр Олбани, государственный советник. Он остановился в нью-йоркском отеле, где уже бывал однажды. Вечером Лансинг вышел из отеля, чтобы отослать письма, рассчитывая успеть отослать их ночным катером через Гудзон в Олбани. И больше его никто не видел, хотя поиски велись весьма интенсивно...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4 июля 1906 года с момента бракосочетания до исчезновения инженера Уильяма МакКикина прошло около часа. Через час после церемонии он сказал невесте, что пойдет за экипажем. Он не вернулся никогда... Мисс МакКикин на протяжении 17 лет не прекращала поиски мужа и только после этого подала на развод... ВОЗМОЖНАЯ ПРИЧИНА ИСЧЕЗНОВЕНИЯ: Для выводов слишком мало дан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2 декабря 1910 года Дороти АРНОЛЬД, дочь бизнесмена, вышла из своего дома в Манхэттене для того, чтобы купить платье для младшей сестры. Впоследствии ее друзья рассказывали, что столкнулись с ней, когда она шла по 5-й авеню. Она выглядела вполне довольной, ни друг, встретивший ее выходящей из книжного магазина на 27-й улице, ни продавщица, продавшая ей коробку шоколадных конфет, не заметили ничего необычного в ее поведении. Но после этого никто никогда не видел Дороти, хотя ее отец развернул кампанию поиска дочери в международном масштабе. Согласно заключению следователей, Дороти была утонченна и нежна, и они не смогли найти каких-либо серьезных поводов для возможного самоубийства. ВОЗМОЖНАЯ ПРИЧИНА ИСЧЕЗНОВЕНИЯ: Предполагали, что она поскользнулась на обледеневшей мостовой и упала, а удар вызвал амнезию, однако в полиции Манхэттена не было зарегистрировано подобного случая. Следов девушки так нигде и не обнаружило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арльз Е. Остин из Йонкерса (Нью-Йорк, США), выходя из дома, сказал своей молодой жене: "Скоро вернусь. Оставь для меня ужин"... С тех пор ни она и никто другой никогда не видели Чарльза...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4 апреля 1959 года адвокат Брюс Кемпбелл с женой выехал из родного штата Массачусетс (США). По дороге к сыну они остановились в мотеле в Джек-сонвилле, штат Иллинойс. Проснувшись, миссис Кемпбелл обнаружила, что ее муж исчез в пижаме, бросив машину, одежду и деньги. Кемпбелла так и не нашли... ВОЗМОЖНАЯ ПРИЧИНА ИСЧЕЗНОВЕНИЯ: Для выводов слишком мало сведений...</w:t>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оллективные исчезновения</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XVI века (между 1588 и 1591 годом) на Американском континенте бесследно исчезла колония Роаноке, основанная в 1587 году. Более 100 англичан обосновались на побережье острова Вирджиния (ныне это Северная Каролина) с намерением обрабатывать земли и отправлять домой в Англию дикий сассафрас, высоко ценившийся там как лечебный препара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Зимой губернатор колонии Джон УАЙТ отправился в Англию за припасами для колонии, но, поскольку началась война с Испанией, он смог вернуться только в 1591 году. Он обнаружил, что все исчезли, включая его дочь и внучку Вирджинию ДЭР, первого белого ребенка, появившегося на свет в Америке. На одном из столбов покинутого форта было вырезано "Кроатан" (название соседнего острова и местного индейского племени). Поиски прекратили из-за плохой погоды, Уайт вернулся в Англию... ВОЗМОЖНАЯ ПРИЧИНА ИСЧЕЗНОВЕНИЯ: Только спустя сто лет появился намек на возможную судьбу исчезнувшей колонии, поскольку среди людей пошли разговоры о сероглазых и светловолосых индейц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19 и 1820 годах два исчезновения баснословных сокровищ произошли на необитаемом и каменистом острове Кокос, расположенном на расстоянии около 200 миль от тихоокеанского побережья Коста-Рики. Пират Бенито Бонито, захвативший испанский корабль и 150 тонн золота, закопал добычу на острове и убил почти всех членов команды, после чего с небольшой группой людей уплыл неведомо куда. Морское ведомство Великобритании потом утверждало, что он вскоре после этого погиб в одном из морских сражений, однако некоторые считали, что Бонито единственному удалось спастись. Достоверно известно лишь, что он так и не вернулся на остров... Вскоре после этого местные власти в испанской колонии Перу собрали все государственные и церковные ценности Лимы, чтобы те не достались наступающей освободительной армии. Их погрузили на корабль "Мери Ди" и отправили в Панаму. По дороге капитан корабля Чарльз Томпсон изменил курс и поплыл на остров Кокос. Там он и команда закопали сокровища. В отличие от Бонито, капитан Томпсон не устроил резни, чтобы сохранить тайну, тем не менее и "Мери Ди", и все, кто был на борту, бесследно исчезли... В 1840 году Томпсон (или некто, выдававший себя за него) появился на острове Ньюфаундленд. Он был одержим идеей организовать экспедицию с целью отыскать спрятанные сокровища и разжился картой острова Кокос. Ему никто не поверил, и через некоторое время он также внезапно пропал. На протяжении всех последующих лет, несмотря на все предпринятые поиски, сокровища Кокоса так и не были никем найдены... ВОЗМОЖНАЯ ПРИЧИНА ИСЧЕЗНОВЕНИЯ: Когда даже в самом благом деле замешаны большие деньги - дело темно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Исчезновения морских экипаже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40 году с Багамских островов пришло следующее сообщение: "Один из представителей нашей береговой охраны заметил большой французский корабль, направлявшийся из Гамбурга в Гавану, который оказался покинутым командой. Груз шелка, вина, фруктов находился в прекрасном состоянии. Все капитанские бумаги - тоже в целости и сохранности, на положенном месте. Зато на борту ни одной живой души, кроме кошки, нескольких домашних птиц и канареек, полумертвых от голода. Должно быть, корабль покинули несколько часов назад. На борту также находились тюки, предназначенные для различных гаванских торговцев. Корабль огромный, построен недавно и назывался "Розали". Никаких сведений о команде и пассажирах так и не удалось собрать... ["Тайме", 1840, 6 ноября]. В страховых счетах Ллойда почему-то нет упоминания про "Розали", но есть описание аварии на корабле "Россини", отплывшем из Гамбурга в Гавану. Он сел на мель в Багамском проливе 3 августа. Команда была высажена на берег, а корабль 17 августа отбуксировали в Нассу спасательные суда. ВОЗМОЖНАЯ ПРИЧИНА ИСЧЕЗНОВЕНИЯ: Многое в истории с двумя судами (или с одним?) непонятно. Авторитет корреспондента "Тайме" заставляет думать о том, что корабль "Розали" все-таки покинули недавно и капитан, спасаясь с корабля, почему-то не захватил судовой журнал и документ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49 году вблизи Корнуолльского побережья Англии была обнаружена датская шхуна "Германия" со сломанными мачтами и без экипажа. Команда исчезла без следа, хотя спасательный бот оставался на борту. ВОЗМОЖНАЯ ПРИЧИНА ИСЧЕЗНОВЕНИЯ: Выдвигались самые разные версии: возможно, всю команду смыло за борт огромной волной во время разразившегося шторма или они сами поспешно покинули корабль, считая, что судно вот-вот пойдет ко дну. Ни одна из версий не удовлетворила исследовател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8 февраля 1855 года посреди Атлантики была обнаружена брошенная экипажем шхуна "Джеймс Б. Честер". Когда судно нашли, оно находилось в отличном состоянии. Но ни компаса, ни корабельных документов на борту не было. Хотя всюду валялось наспех извлеченное содержимое ящиков, но все спасательные боты были на своих местах. ВОЗМОЖНАЯ ПРИЧИНА ИСЧЕЗНОВЕНИЯ: Поговаривали, что, возможно, всю команду смыло за борт огромной волной, но осмотр судна не подтвердил этой версии. Как и все друг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июне 1872 года 60-метровый пароход "Железная гора", ходивший по Миссисипи, исчез (на борту было 52 человека) сразу же после отплытия из Виксбурга. В последнем своем рейсе он тянул баржи с хлопком и патокой. Впоследствии баржи были обнаружены плывущими вниз по течению, буксирный трос был, вероятнее всего, разрублен. Никто и никогда больше не видел "Железную гору" и каких-либо следов крушения... ВОЗМОЖНАЯ ПРИЧИНА ИСЧЕЗНОВЕНИЯ: Трудно говорить о причине крушения, если нет никаких следов. Спрятать такой большой корабль и столько трупов не в океане, а на реке почти невозмож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4 декабря 1872 года знаменитая бригантина "Мария Целеста" ("Селеста") была обнаружена одиноко дрейфующей при спущенных парусах к востоку от Азорских островов... Ранее, в 1862 году, когда судно совершало свое первое плавание из Спенсера в Уинд-зор, его капитан также бесследно исчез; а в 1867-м она выскакивала на камни возле мыса Бретон, тогда корабль получил второе имя - "Проклятая" или "Дьявольская бригантина". Перед последним рейсом Бриггс писал своей матери в Мэн: "Наше судно в прекрасной форме, думаю, что рейс будет отличным. Хотя раньше я не ходил на нем, так что не знаю, как оно проявит себя на самом деле"... В этот раз вновь исчезли капитан, Бенджамин Бриггс, его жена Сара, их 2-летняя дочь София и все 7 человек команды. Последние записанные мелом на доске, но не внесенные в корабельный журнал координаты датированы 25 ноября, они указывали, что тогда бригантина находилась на расстоянии почти 370 миль западнее от места обнаружения. Груз вроде в порядке. Два люка распахнуты. Исчезла шлюпка, отсутствовал верхний парус, ящик с компасом был перевернут. Штурвал не был закреплен. Все свидетельствовало о чрезвычайно поспешном бегств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питан "Деи Грация", Девид Морехауз, обнаруживший бригантину, по случайному стечению обстоятельств оказался другом Бригтса. Всего месяц назад они обедали вместе, празднуя набор Бриггсом новой команды. На протяжении 3 месяцев Девид Морехауз и другие члены команды, участвовавшие в спасении бригантины, проводили в Гибралтаре тщательнейшее расследование этой непонятной истории. Но истина так и не открылась... Зато вокруг этого случая начали ходить всяческие нелепые слухи, было опубликовано очень много разных "подлинных объяснений", некоторые даже под именем якобы выживших членов команды "Селесты"... Генеральный прокурор Гибралтара предположил, что члены команды пили технический спирт, который был их грузом, и в момент белой горячки убили капитана и его семью, затем уплыли на шлюпке. Но хорошо известно, что технический спирт сильно ядовит и скорее ослепит или убьет любого, попытавшегося его выпить... Предполагали еще, что Бриггс испугался, что его легковоспламеняющийся груз разлился, и в спешке покинул корабль, а внезапный ветер наполнил паруса бригантины, и возвращение стало невозможным... Другое объяснение - "Селеста" попала в смерч, внутри него очень низкое атмосферное давление, разница между давлением снаружи и нормальным давлением внутри корабля привела к тому, что крышки люков открылись и в них хлынула вода... но не было обнаружено подтверждений и этой версии... Писатель А. Конан Доил (создатель Шерлока Холмса) в 1884 году предложил свою версию случившегося, и газеты' восприняли' эту историю совершенно серьезно, с тех пор каждый новый исследователь был вынужден с трудом продираться сквозь вымышленные детали Доила: чай на камбузе якобы был еще теплый, когда команда "Деи Грации" перебралась на борт "Селесты", из судового журнала почему-то вырвана очень важная страница и т.д. ... Считали также, что Морехауз и Бригтс сами подстроили это мнимое крушение, чтобы получить деньги за страховку, но затем поссорились. Но об их дружбе было хорошо известно, и не было никаких поводов для подобной ссоры, да и морской суд, учитывая все обстоятельства, счел необходимым выделить "Деи Грация" 1/5 часть денег- лишь такую сумму обычно выдавали за спасательные работы... ВОЗМОЖНАЯ ПРИЧИНА ИСЧЕЗНОВЕНИЯ: История с "Марией Целестой" остается классической морской загадкой. Следов экипажа так и не обнаружили, они "просто исчез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ктябре 1917 года в Ла-Манше при хорошей погоде исчезла команда корабля "Зебрино". Не было ничего, что могло бы помочь в объяснении этого странного происшествия. ВОЗМОЖНАЯ ПРИЧИНА ИСЧЕЗНОВЕНИЯ: До сих пор достоверных версий так и не выдвину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19 году на берег у Гудвин-Сэндс (графство Кент, Великобритания) была выброшена на берег неуправляемая никем шхуна "Люсьена". На столах в кают-компании стояли тарелки с начатой едой. Весь экипаж исчез, не нашли никаких следов этих людей.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марта 1939 года в Тихом океане исчезли плывший в китайской джонке "Морской Дракон" - всемирно известный путешественник и писатель Ричард ХАЛИБАРТОН, журналист и автор 7 книг о путешествиях, и вся команда из 13 человек. Путешествие началось 4 марта в Гонконге и должно было окончиться летом в Сан-Франциско. Последнее письмо от Халибартона было получено 23 марта. Больше - никаких следов... ВОЗМОЖНАЯ ПРИЧИНА ИСЧЕЗНОВЕНИЯ: Самой вероятной причиной исчезновения называют разразившийся в океане тайфун. Все попытки разыскать корабль были прекраще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октября 1955 года небольшой корабль "Джоита" отплыл из Аппии (острова Самоа) к соседнему острову за 270 миль. Спустя месяц потрепанное судно нашли брошенным, несмотря на течь, оно удержалось на плаву благодаря пробковой обшивке бортов. Радио и один из двух двигателей не работали. Тент над палубой был натянут так, словно кто-то таким образом собирал дождевую воду. Капитан Дасти Миллер, команда и все пассажиры навсегда исчезли... ВОЗМОЖНАЯ ПРИЧИНА ИСЧЕЗНОВЕНИЯ: Судя по окровавленным бинтам на палубе, на борту произошла драка или несчастный случай. Какой - остается только гада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Исчезновения летных экипаже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7 апреля 1938 года племянник сталепромышленного магната Эндрю Карнеги УАЙТФИЛД взлетел с аэродрома Рузвельта на Лонг-Айленде, но до другого аэродрома, отстоящего всего лишь на 22 мили, его самолет так и не добрался. Запасов топлива вполне должно было хватить на 150 миль, был тщательно изучен весь район с указанным радиусом, но следов падения самолета не нашли. Впрочем, указанный район был весьма густо заселен, поэтому об авиакатастрофе сразу бы стало известно прессе. Объяснения в духе "коммерсант просто заблудился" были опровергнуты другими пилотами, ибо летная практика Уайтфилда к моменту исчезновения составляла 200 часов. Тем не менее ни его, ни самолета больше никто не видел... ВОЗМОЖНАЯ ПРИЧИНА ИСЧЕЗНОВЕНИЯ: Поговаривали, что коммерсант просто "заметал следы". О появлениях этого 28-летнего летчика сообщали из разных мест, например, год спустя в Каунсил-Блаффе железнодорожная полиция видела, как им показалось, пропавшего летчика "улыбающегося, в промасленной кожаной форме, сидевшего за рулем грузовика и помахивающего им толстой пачкой ассигнаций..." Назвать достоверными такие противоречивые наблюдения нельзя, пока можно заключить лишь, что... произошло необъяснимое исчезновение самолета в густо населенном район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 июля 1933 года в 2б;км севернее корейского острова Чходо (80 км юго-западнее Пхеньяна) пропал без вести американский истребитель, пилотируемый лейтенантом Б. Биком, последними словами которого были: "Мимо летят красные шары!.." ["Авио", 1997, № 6, с. 46]. ВОЗМОЖНАЯ ПРИЧИНА ИСЧЕЗНОВЕНИЯ: Разгадка появления "красных шаров" может оказаться вполне прозаичной. В ходе этого боевого вылета Биг доложил на землю, что сбил северокорейский истребитель МиГ, но вполне возможно, что радость победы была преждевременной. И северокорейский (точнее - советский) пилот вполне мог потушить пожар на МиГ-15 (и такое бывало) и настичь обидчика. А "красные шары" могли быть трассирующими снарядами, летящими точно сзади в упор. И, скорей всего, американец не был похищен "красным шарообразным НЛО", а до сих пор покоится на дне Желтого моря с дырками в фюзеляж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оябре (по другим данным - 23 февраля) 1953 года случай исчезновения, описываемый Р. ФАУЛЕРОМ, имел место на базе ВВС Кинросс (штат Мичиган) со всепогодным перехватчиком F-89C и пилотом лейтенантом Вильсоном. В небе над озером Сюпериор локаторы зафиксировали сближение самолета с НЛО, а затем исчезновение двух отметок - не исключено, что произошло столкновение аппаратов в воздухе либо захват неопознанным объектом истребителя. Никаких следов F-89С ни на земле, ни в озере до сих пор не найдено. ВОЗМОЖНАЯ ПРИЧИНА ИСЧЕЗНОВЕНИЯ: Информации недостаточно, из сообщений об этом инциденте неясно: куда делся оператор, второй член экипажа, или в этом полете в двухместном самолете он отсутствовал? В июле 1954 года в штате Нью-Йорк F-94C, самолет с секретным электронным оборудованием, с экипажем в составе пилота капитана Саггса и оператора радара лейтенанта Баркова выполнял запланированный рейс. По показаниям пилота, на высоте 450 м во время перехвата НЛО двигатель (из сообщения неясно - один или сразу оба двигателя) остановился. Электроника вышла из строя. Самолет начал пикировать. Сначала оператор, а затем и пилот катапультировались. Последний - за три секунды до удара самолета о землю. Поиски самолета, который должен был разбиться поблизости от места приземления экипажа (в данном случае летчики остались живы), проводились самым настойчивым образом - в течение 3-х месяцев с земли и с воздуха. Все это происходило в плотнонаселенной местности и в разгар туристского сезона! ВОЗМОЖНАЯ ПРИЧИНА ИСЧЕЗНОВЕНИЯ: Пропажа самолета вызывает удивление. Известно, что пилот убрал газ на высоте только 180 м над землей и что баки с горючим были почти полными, т.е. по всем данным взрыв при падении истребителя должен был быть весьма значительным... Тем не менее никто не слышал взрыва, не видел ни вспышки пламени, ни обломков самоле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55 году недалеко от Санджент-Хилла без вести пропал военно-транспортный самолет с 26 пассажирами на борту. Исследователь Доминирский утверждал, что самолет якобы исчез после встречи с быстролетящим НЛО...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районе Калгари (Канада) сразу три неопознанных летающих объекта, двигавшихся в сторону Вашингтона, были обнаружены радаром на высоте около 5 км. Пилот-перехватчик доложил, что видит цель, и... тут же передал сигнал бедствия! Мгновенно с экранов радаров исчезла отметка самолета. Несмотря на предпринятые поиски, ни пилота, ни обломков обнаружено не было. ВОЗМОЖНАЯ ПРИЧИНА ИСЧЕЗНОВЕНИЯ: Для выводов слишком мало следов... Кстати, после этого летчикам авиабазы было предписано не приближаться к НЛО ближе чем на 16 к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1972 года произошло исчезновение трех самолетов США. Сразу 4 РЛС на земле и 1 транспортный самолет в полете наблюдали в воздухе НЛО, на перехват которого и было направлено звено. Вслед за преследуемой целью 3 истребителя влетели в большое облако и... исчезли с экранов радаров, хотя отметка от НЛО еще продолжительное время отслеживалась операторами... ВОЗМОЖНАЯ ПРИЧИНА ИСЧЕЗНОВЕНИЯ: Для выводов слишком мало дан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марте 1974 года в районе авиабазы Киртленд (штат Нью-Мексико) якобы сразу 3 наземные РЛС обнаружили рядом с осуществляющим тренировочный полет военным самолетом неизвестный объект. Отметки на экранах РЛС сблизились и слились, после чего одна отметка с большой скоростью удалилась. Поисковые работы успеха не имели. ВОЗМОЖНАЯ ПРИЧИНА ИСЧЕЗНОВЕНИЯ: Для выводов слишком мало следов. Официального подтверждения этого происшествия не бы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1 октября 1978 года в районе Бассова пролива южнее Мельбурна (Австралия) 22-летний пилот Фредерик ВАЛЕНТИЧ вылетел в 18.19 на "Cesna-182" на юго-юго-запад, не зная, что с 14 до 18.45 пополудни, т.е. буквально за полчаса до этого, в проливе видели полет двух сигарообразных объектов. НЛО наблюдали с земли и во время полета Валентича, в тот момент, когда от него стали поступать тревожные сообщения. В 19.12 он в последний раз вышел на связь: "Иду к острову Кинг... Мельбурн, этот странный самолет опять надо мной... Он завис... и это не самолет... Мельбурн..." далее молчание, рука пилота еще 17 секунд нажимает на кнопку включения микрофона, благодаря чему в динамиках слышен странный металлический скрежет, состоящий, как подсчитали позже, из 36 четко отличающихся друг от друга звуков. Как заявил доктор Р. Хайнс из NASA, эти звуки не были похожи на те, что можно получить манипулируя микрофоном... В 19.33 начались поиски "Сес-ны", в которых участвовали 9 самолетов. Между тем, когда самолет Валентина уже не отвечал, с земли все еще видели странный объект, в близлежащих населенных пунктах барахлили и не настраивались телевизоры. Погода была ясной, поиски продолжались на протяжении 5 дней, тем не менее никаких следов катастрофы в радиусе 1700км найдено не было. ВОЗМОЖНАЯ ПРИЧИНА ИСЧЕЗНОВЕНИЯ: До сих пор этот случай считается самым достоверным похищением самолета неопознанным объект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ом 1981 года на оперативке начальник штаба Туркестанского военного округа зачитал боевое донесение командира истребительного авиаполка объединения ПВО. В нем сообщалось, что над аэродромом полка "на высоте более 7 км завис неизвестный летательный аппарат сигарообразной формы, размерами примерно 100x200 (так в документах) метров". В воздух была поднята дежурная пара. Когда пилот ведущего самолета выпустил 2 ракеты, почти в тот же миг отметки самолета и его ракет исчезли с экранов радаров слежения. Пилот ведомого перехватчика исчезновение наблюдал визуально. Никаких следов падения или обломков самолета и ракет обнаружено не было. ВОЗМОЖНАЯ ПРИЧИНА ИСЧЕЗНОВЕНИЯ: Для выводов слишком мало следов... Кстати, командир полка в донесении обосновал принятое решение сложной обстановкой в районе дислокации: полк был недалеко от границ Ирана, в то время воюющего с Ираком. Да и в Афганистане 40-я армия Туркестанского военного округа вела интенсивные боевые действия. Тем не менее командир полка, отдавший команду на открытие огня, был снят с должности приказом Главкома ПВО, который снова подтвердил запрещение любых боевых действий против неопознанных летательных объект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Исчезновения целых экспедици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48 году исчезла возглавляемая Людвигом ЛЕИХАРДТОМ экспедиция, в составе которой было около сотни людей и вьючных животных. Их цель - пересечь Центральную Австралийскую пустыню. Следов их никто больше не видел... Спустя полтора века, в 1975 году, некий лесничий Матиас Зак появился в Дарвине (Северные Территории) с фотографиями наскальных туземных рисунков, где были изображены белый человек и животное. К удивительным пещерам, где фотографировал Матиас, стала готовиться новая экспедиция. Но тут исчез и сам лесничий... ВОЗМОЖНАЯ ПРИЧИНА ИСЧЕЗНОВЕНИЯ: Слишком мало данных для расследова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8 июня 1924 года во время начавшейся бури пропали альпинисты Джордж Лэй-Мэлори и Эндрю Ирвин, которым оставалось до вершины Эвереста всего 1000 футов (300м). Из-за снежной завесы оставшиеся внизу в лагере, на базе, уже не могли следить за продвижением альпинистов. Как известно, официально Эверест был покорен в 1953 году. Но, может быть, эти два пропавших человека покорили его на целых 20 лет раньше. 26-летний Лэй-Мэлори уже участвовал в двух попытках покорения Эвереста, о нем говорили: "Джордж - живое воплощение вечного вызова. Покорение Эвереста стало его главной целью". 22-летний Ирвин практически не имел опыта восхождения, но был знатоком громоздких аппаратов для дыхания в разряженной горной атмосфере. За день до бури они разбили лагерь на высоте 26 000 футов (8,6 км) и отправили носильщиков-шерпов на базу с сообщением, что покорение состоится завтра утром. Но вышли позже, что-то их задержало. Возможно, эта небольшая задержка и стоила им жизни. ВОЗМОЖНАЯ ПРИЧИНА ИСЧЕЗНОВЕНИЯ: Тела так и не были найдены. В 1933 году обнаружили лишь ледоруб одного из пропавших; быть может, альпинисты провалились в трещину или их накрыло лавиной? Величайшая вершина мира хранит и эту тайн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25 году в малоизученном районе Мату-Гроссу в Бразилии навсегда исчезла экспедиция, возглавляемая археологом, географом и подполковником Перси ФОСЕТТОМ. Пропавшая экспедиция, начавшаяся 20 апреля, по иронии судьбы искала целый пропавший город. Весь свой досуг Фосетт, его сын Джек и друг Релей Римел до этого посвящали поискам древних захоронений и сокровищ, а Фосетт кроме того еще был убежден и в существовании затерянных бразильских городов. Его группа выступила из Куабабы налегке, планируя пополнять запасы продовольствия по дороге охотой. 30 мая от него поступило последнее сообщение: "Много миль мы шли по зарослям низкорослого, труднопроходимого кустарника, мы пересекали, иногда вброд, иногда вплавь, неисчислимое количество рек, мы поднимались на крутые скалы, нас терзали насекомые... еще две недели нас не ждет ничего интересного". Так как Фосетг планировал путешествовать 2 года, то спасательная экспедиция была отправлена только в мае 1928 года. Поиски закончись полной неудачей. ВОЗМОЖНАЯ ПРИЧИНА ИСЧЕЗНОВЕНИЯ: Версий о судьбе экспедиции спасатели услышали предостаточно, например, более Шлет от путешествующих в том районе поступали сообщения, что они видели одичавшего Фосетта, якобы превратившегося в безумного старика и жившего среди индейцев. Никаких доказательств, свидетельствующих в пользу той или иной версии, получено не бы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ом 1953 года в Туве не вышла на связь экспедиция Льва Николаевича ЛЕОНТЬЕВА (экспедиция СОПСа), и на место ее стоянки были посланы спасатели. В обнаруженном последнем их лагере еще тлели в кострищах угли, были целы палатки и снаряжение, но самих людей и их лошадей не оказалось. Были четко видны лошадиные следы, ведущие из леса в лагерь, но не обнаружено ровным счетом никаких следов людей и лошадей из лагеря. На поиски были брошены силы всех соседних экспедиций (от участников данной геологической партии И. Теймяна и А. Мхи-таряна я и слышал эту историю). Поиски закончились ничем, Л. Леонтьев и его спутники до сих пор считаются пропавшими без вести... ВОЗМОЖНАЯ ПРИЧИНА ИСЧЕЗНОВЕНИЯ: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еста частых исчезновени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х мест на Земле просто огромное количество. Выше мы уже упоминали о Галлиполи и острове Кокос, а есть и еще множество подобных "ловушек для людей" среди сотен аномальных, проклятых и блудных мест. Один Бермудский треугольник чего стоит. Всего в картотеке "Космопоиска" мест с подобной недоброй славой не менее полутысячи, в наших планах большинство самых интересных из них исследовать лич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декабре 1900 года на острове Фланнан абсолютно бесследно пропали 3 сторожа маяка Эйлин-Мор (Западная Шотландия)... Когда корабль "Геспер", перевозивший продовольствие, пристал к острову, на берегу не было никаких признаков жизни. Его пассажир Джозеф Мур, смотритель маяка с соседнего острова, был встревожен, он заметил, что уже 11 дней начиная с 15 декабря 1900 года маяк на острове не горел. Мур и команда обыскали весь маяк и остров, но не нашли ничего необычного, разве только исчезли непромокаемые плащи, принадлежавшие двум из трех смотрителей. Мол был немного поврежден штормом, и, возможно, всех троих смыло оттуда гигантской волной, но можно ли предположить, чтобы 3 бывалых моряка вели себя настолько неосторожно, что отправились на мол в шторм? И почему тогда третий не надел плащ?.. ВОЗМОЖНАЯ ПРИЧИНА ИСЧЕЗНОВЕНИЯ: На все вопросы ответа пока не существу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35 году в очередной раз пропала экспедиция на острове Энваитинет, это небольшой участок суши посреди озера Рудольфа на севере Кении (недалеко от границы с Эфиопией), о котором издавна идет дурная молва, местные жители не селятся на нем, называя "проклятым местом". Название острова длиной и шириной всего в несколько километров на языке племени эль-моло означает "Безвозвратный". На острове работала английская экспедиция Вивиана Фуша, в один из дней туда отправились двое - Мартин Шефлес и Билл Дайсон. Через пару дней они световыми сигналами дали знать - все нормально, но на 15-й день обеспокоенные отсутствием сигналов от Дайсона ученые послали на остров трех спасателей. Те не нашли никаких следов своих товарищей. Самолет два дня облетал остров, а 200 местных жителей за обещанное вознаграждение перевернули все кам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икаких следов найдено не было. ВОЗМОЖНАЯ ПРИЧИНА ИСЧЕЗНОВЕНИЯ: На все вопросы ответа пока не существу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45-1950 годах на Долгом Перевале в Вермонте исчезли 6 человек, нашли тело только одного из них. 12 ноября 1945 года пропала 75-летняя Мидди Риверс, охотившаяся на оленей. Она прекрасно знала район перевала рядом с горой Гластенбери. После того как она не вернулась с охоты 12 ноября 1945 года, полиция, солдаты, скауты и местные жители прочесали лес, но тщетно... В декабре 1946 года 18-летняя студентка колледжа в Беннингтоне Паула Уэлден сказала своей соседке по комнате, что пойдет прогуляться. Последний, кто ее видел, был обозреватель местной газеты, который объяснил ей, как пройти к Долгому Перевалу. Поиски не привели ни к каким результатам, и вскоре в газетах стали появляться слухи о "безумном убийце"... 1 декабря 1949 года пропал Джеймс Телфорд (третья жертва). Его тоже видели на перевале... В начале 1950 года Фрида Ланджер, опытная, хорошо знакомая с горами женщина, исчезла в том же районе. И именно ее тело было найдено 12 мая 1951 года на открытом участке леса. Кстати, тело лежало на видном месте, его нельзя было не заметить при более ранних поисках... 6 ноября 1950 года пропала Марта Джонс. Вначале все решили, что она просто сбежала к своему дружку в Вирджинию. Но эта версия не подтвердилась, и начавшиеся поиски также ни к чему не привели... 3 декабря 1950 года пропал Френк Кристман (шестой). Он собрался к своему другу, живущему в 3 милях. Друг не дождался Френка... Все 6 случаев объединяет только одна и та же местность, а также полное отсутствие следов возможных версий. Кто или что виновны в этих смертях?.. ВОЗМОЖНАЯ ПРИЧИНА ИСЧЕЗНОВЕНИЯ: Дело "безумного убийцы Долгого Перевала" так никогда и не было закончено. Вермонтские леса умеют хранить тайны... Кстати, случаи исчезновений позже там продолжили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марте 1966 года в известной аномальной местности на юго-западе Китая в провинции Сычуань, в лощине Хэйчжу (ее еще называют "Долина Смерти") пропали бесследно люди - экспедиция военных картографов в полном составе. Поиски так ни к чему и не привели. Впрочем, это были не первые и не последние жертвы. В 1976 году в той же китайской лощине Хэйчжу исчезла большая часть из группы инспекторов-лесников. Те, кому удалось выбраться из леса, поведали о почти мгновенно сгустившемся странном тумане, в котором раздавались непривычные звуки и терялось ощущение времени. Вскоре туда была направлена экспедиция Академии наук КНР, которой руководил Ян Юнь. Спасатели и ученые обошли территорию долины и склон горы Мэань, но останков пропавших не обнаружили. Зато приборы зафиксировали спонтанные выделения из земных трещин смертоносно ядовитых паров, оказавшихся продуктом гниения некоторых пород деревьев. Конечно, это вполне могло бы явиться причиной смерти людей, но... куда же подевались их останки? ВОЗМОЖНАЯ ПРИЧИНА ИСЧЕЗНОВЕНИЯ: Слишком мало следов... Так или иначе, единственный бесспорный вывод, сделанный комиссией, - это то, что в данный район не рекомендуется заходи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Исчезновения без очевидце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оябре 1809 года бесследно исчез 25-летний дипломат Бенджамин БЕТЭСТ. Англичане пытались убедить Австрию заключить с ними союз для борьбы с Наполеоном, для чего Бетэст приезжал в Вену. После неудачных переговоров Бетэст отправился назад через Германию под именем богатого торговца Коха. Втроем с секретарем и слугой 25 ноября они остановились в харчевне в Перлеберге. Кто-то из местных жителей заметил, что Бетэст кажется чрезвычайно встревоженным, при этом он просил начальника здешнего гарнизона выделить ему вооруженный отряд для сопровождения и защиты. Когда экипаж уже был готов отправиться в дальнейшее путешествие, Бетэст вышел вечером на пустынную улицу к своим лошадям. Слуга, сидевший в экипаже, внимательно осматривался, но видел только конюха, запрягавшего лошадей. Секретарь у дверей харчевни, оплачивая счет, видел, как Бетэст пошел к экипажу и не вернулся. Охранявшие улицу солдаты не заметили ни одного прохожего. Подняли тревогу. Власти обыскали харчевню, а затем и весь Перлеберг. Все было бесполезно... ВОЗМОЖНАЯ ПРИЧИНА ИСЧЕЗНОВЕНИЯ: Конечно, все подозревали французскую агентуру. Но на запрос Британской иностранной службы Наполеон отрицал какую-либо свою причастность к этому делу. Да и сложно представить себе, чтобы французские агенты оказались невидимк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августе 1880 года молодой человек, зарегистрировавшийся под именем Генри ЭДВАРД, исчез среди тихой ночи с борта флоридского каботажного парохода "Город Даллас". Ни пассажиры, ни команда не слышали всплесков на тихой глади воды, не видели, как кто-либо прыгал за борт.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мае 1889 года по дороге из Индии домой молодая англичанка с матерью на несколько дней остановились в отеле и сняли 2 разных номера. Внезапно мать заболела, врач из отеля осмотрел ее и отправил дочь покупать лекарства. Когда она вернулась в отель, персонал начал уверять, что никто из них никогда не видел ее матери! В книге регистрации значилось только имя молодой женщины. Настояв на том, чтобы ей позволили осмотреть комнату, которую занимала ее мать, она обнаружила, что раньше не была в ней. Даже врач утверждал, что видит молодую женщину впервые. Девушка обратилась в английское посольство в Париже, но так и не убедила никого в правдивости этой истории. Уже в Англии девушка попала в психиатрическую лечебницу. Некоторые предполагали, что на Востоке мать заболела чумой, и персонал в отеле попытался скрыть это обстоятельство, для чего изменили интерьер комнаты и отделались от мертвого тела, только чтобы не потерять клиентов. С другой стороны, дочь единственная, кто утверждал, что пожилая женщина исчезла. Но если событие имело место, то вряд ли следует удивляться невменяемости девушки...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ентябре 1890 года из поезда во Франции исчез человек, который должен быть по праву признан отцом кинематографа, Луи ле ПРЕНС. Незадолго до этого в парижской опере он демонстрировал процесс получения движущегося изображения, используя технику, изобретение которой позже стало приписываться Томасу Эдисону. Патент на изобретение был в полном порядке, и изобретателя ожидало блестящее будущее, он сел в поезд, но... так и не сошел нигде на станции [Непомнящий Н.Н. Из секретных архивов разведок мира. М., 1997, с. 387-388]. Лишь через 7 лет пропавшего признали умершим... ВОЗМОЖНАЯ ПРИЧИНА ИСЧЕЗНОВЕНИЯ: Для выводов слишком мало дан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8 января 1914 года с борта океанского лайнера "Принц Генрих" (рейс Марсель-Неаполь) необъяснимым образом исчез пассажир Джеймс Ригэн вместе со своим багажом. ВОЗМОЖНАЯ ПРИЧИНА ИСЧЕЗНОВЕНИЯ: На самоубийство не похоже: чемоданы его также исчезли, для версии об ограблении и убийстве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оябре 1961 года пропал Майкл РОКФЕЛЛЕР, старший сын губернатора Нью-Йорка Рокфеллера (впоследствии вице-президента). По одной версии, он пропал в непроходимых джунглях, по другой - в тихоокеанских волнах недалеко от островов Новой Гвинеи. После окончания Гарварда Майкл хотел "испытать романтики" перед тем как поступить в бизнес-школу и стать банкиром, поэтому он присоединился к экспедиции Гарвардского музея Пибоди, целью которой было исследование джунглей на островах в Океании. Полгода он записывал туземные сказания. Ненадолго вернувшись в Америку, затем опять отправился в Новую Гвинею, чтобы собрать коллекцию туземных произведений искусства для нью-йоркского Музея примитивного искусства (который поддерживал и спонсировал Фонд Рокфеллера)... 16 ноября Рокфеллер, датский антрополог Рене Вассинк и 2 проводника плыли на катамаране с подвесным мотором вдоль южного берега Новой Гвинеи. Внезапно огромная приливная волна подняла катамаран и перевернула. Оба туземца благополучно приплыли к берег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тамаран отнесло уже на 3-4 мили в открытый океан, когда Рокфеллер тоже решил плыть к берегу, хотя Вассинк предупреждал его об акулах и крокодилах, которые водятся здесь даже в соленой воде. Он намеревался использовать как плот 2 пустые канистры из-под горючего и на них доплыть до берега. Через много часов самолет спасателей нашел антрополога на катамаране... Нельсон Рокфеллер и две сестры Майкла организовали широкомасштабные поиски. Датские, австралийские и туземные спасатели исследовали каждую квадратную милю прибрежной полосы, обошли все поселения, предлагая вознаграждение за любую информацию об американце. Удалось найти только плавающие канистры. ВОЗМОЖНАЯ ПРИЧИНА ИСЧЕЗНОВЕНИЯ: Поскольку Рокфеллер был хорошим пловцом, местные власти считают, что он добрался до берега и погиб уже в джунглях. Впрочем, с такой же достоверностью можно все списать и на акул, истины же никто не зна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июля 1969 года Дональд КРОУХАСТ исчез в Атлантике со своего судна "Тит номаус Электрон", принимавшего участие в кругосветной гонке, спонсируемой лондонской "Тайме". Новый тримаран (названный в честь фирмы морской электроники Кро-ухаста) был вполне готов для подобных суровых испытаний. Гонка стартовала 31 октября 1968 года. Ежемесячно поступавшие сообщения свидетельствовали, что Кроухаст проводит время в путешествии вокруг Африки через Тихий и Индийский океаны и вокруг мыса Горн, оконечности Южной Америки. На самом деле он отклонился от маршрута в первые недели путешествия и решил просто поплавать в Южной Атлантике и подделать сообщения и вахтенный журнал. В этом же журнале он сначала остроумно описывал споры с самим собой по поводу того, зачем он так поступает, потом записи становятся все более бессвязными, появляются философские рассуждения на тему "о грехе сокрытия" и даже описание медитаций. В апреле 1969 года Кроухаст решил выйти из игры, считая, что, если победа достанется другому, его собственный случай не будут изучать слишком подробно. 21 мая неподалеку от Азорских островов судно его соперника затонуло. 30 июня было получено последнее радиосообщение, а 11 июля команда британского грузового судна обнаружила покинутый "Электрон". Так закончились медитации Кроухаста... ВОЗМОЖНАЯ ПРИЧИНА ИСЧЕЗНОВЕНИЯ: Для выводов слишком мало следов. Что случилось с пропавшим - так до сих пор и не выясне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5 мая 1970 года 63-летние Эдвард и Стефания ЭНДРЮС, финансовые бизнесмены из Хайтса (пригород Арлингтона), присутствовали на коктейле ассоциации промышленников в чикагском отеле "Шератон". Внезапно Эдвард почувствовал легкое недомогание в желудке, что заставило его супругу настоять на завершении вечера. Они спустились вниз, в гараж, где служащий заметил, что миссис Эндрюс выглядит как будто заплаканной, а мистер Эндрюс - не вполне здоровым. Когда они выезжали, он задел крылом машины ворота... Никто их больше не видел. ВОЗМОЖНАЯ ПРИЧИНА ИСЧЕЗНОВЕНИЯ: Полиция предположила, что, возможно, машина Эндрю-са упала с моста в реку. Но тщательные поиски, проведенные с металлоискателем, не обнаружили корпус маши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8 апреля 1980 года пожилая пара Чарльз Р. Ромер и его жена Катарин возвращались домой по дороге от Майами (штат Флорида) до Скарсдейла (Нью-Йорк), после того как провела зиму в своей флоридской квартире. Вечером они зарегистрировались в отеле "Брунсвик-Сити", штат Джорджия. Позднее дорожный патруль заметил их "Линкольн-континенталь" на обочине. Возможно, они отправились в ресторан поужинать... И так и не вернулись. Исчезла и их машина. Через несколько дней служащие отеля обнаружили, что в комнате никто не живет, и известили власти. После всех попыток найти следы сын Ромера сказал: "Невероятно, чтобы два человека могли... исчезнуть без следа"... ВОЗМОЖНАЯ ПРИЧИНА ИСЧЕЗНОВЕНИЯ: Озадаченные полицейские могли предположить только, что они съехали с дороги и попали в болото либо их ограбили и убили. Но кроме оставленных в отеле вещей и свидетельства дорожного патруля не было никаких зацепо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Исчезновения на глазах у очевидце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15 году странное исчезновение произошло в прусской тюрьме в Вайхсельмунде. Слуга по имени ДИДЕРИЦИ сидел в тюрьме по обвинению в том, что выдавал себя за хозяина, после того как тот умер от удара. Скованных цепью заключенных как-то вывели на прогулку по огороженному тюремному плацу. Внезапно, по свидетельству многочисленных очевидцев из числа стражи и заключенных, фигура Ди-дерици стала терять свои очертания, за несколько секунд бывший слуга словно испарился, а его кандалы упали со звоном на землю. Никто и никогда не видел больше этого человека...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73 году на глазах друзей исчез английский сапожник Джеймс УОРСОН. Накануне он поспорил, что пробежит от их родного города Лимингтон-Спа до Ковентри и обратно (расстояние в 16 миль). Три друга ехали за ним на телеге, а Джеймс медленно бежал впереди. Он без особых проблем пробежал несколько миль, вдруг внезапно споткнулся, качнулся вперед и исчез. Друзья в панике попытались найти Джеймса. После всех безуспешных попыток обнаружить хоть какой-нибудь след они вернулись в Лимингтон-Спа и рассказали все полиции. После продолжительного допроса истории поверили, но помочь ничем не смогли...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Англии некий инвалид Оуэн ПАРФИТТ исчез прямо из своей инвалидной коляски. Очевидцы утверждают, что прямо перед этим Парфитт спокойно сидел на коляске, затем раздался хлопок и все...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феврале 1940 года на реке Верайан (Северные Территории, Австралия) опытная медсестра, отправившаяся в отдаленный район для спасения раненного выстрелом человека, встретила там двух помощников, одетых в белые медицинские халаты. "Помощники" буквально растворились в воздухе и на ее глазах исчезли...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озвращения долгих скитальце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98 году из собственного дома в Новой Англии бесследно исчезла Грейс Марианна ПЕРКИНС. После долгих поисков ее родители опознали свою дочь в девушке, убитой в Бриджпорте (шт. Коннектикут, США). Но 17 сентября 1889 года, накануне погребения найденного тела, настоящая Грейс появилась живой и невредимой! ВОЗМОЖНАЯ ПРИЧИНА ИСЧЕЗНОВЕНИЯ: Чисто бытовая. Точнее любовная. "Воскресшая" сказала, что просто сбежала и вовсе не рассчитывала узнать о своих похоронах накануне медового месяц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40-1970-х годах многие постаревшие японские солдаты выходили из джунглей, где они скрывались от американских войск со времен последней войны; они обнаруживали абсолютно иной мир, совсем не тот, который оставили, уходя на войну столько лет назад. Так, в конце января 1972 года местный рыбак встретил Сои си ЮКОИ на острове Гуам, где он прятался вместе с девятью товарищами во время высадки американских войск в 1944 году. Остальные погибли или сдались, но Юкои отклонил предложение сдаться: "Мы, японские солдаты, предпочитаем смерть позорному плену"... В марте 1974 года на Филиппинах нашли лейтенанта Хиро ОНОДУ. Он знал об окончании второй мировой Войны, но на все вопросы удивленных журналистов Оноду отвечал: "Никто не отдавал мне подобный приказ"... Остается добавить, что в Японии старых солдат встречали как национальных героев... ВОЗМОЖНАЯ ПРИЧИНА ИСЧЕЗНОВЕНИЯ: Первопричина долгих скитаний несчастных фанатиков (которых справедливо считали пропавшими) весьма прозаична - в тихоокеанский конфликт было вовлечено много маленьких, редко посещаемых островков, а отдельных представителей преданных императору войск трудно было отыскивать в джунгля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17 году в Неаполе в доме у изголовья умирающего священнослужителя собрались британские миссионеры. В последние минуты жизни умирающий указал на находящегося поблизости 14-летнего мальчика и сказал: "Я подобрал это дитя в 1910 году на улице в Уимблдоне..." Сам мальчик сообщил, что его зовут Альберт. Миссионеры озаботились его судьбой, начали самостоятельные поиски, сообщили властям, однако ни родителей мальчика, ни каких-либо следов его происхождения найти не удалось. ВОЗМОЖНАЯ ПРИЧИНА: Никаких дополнительных следов найдено не было. Неизвестный всю жизнь провел в Индии, так ничего и не узнав о своем происхожден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феврале 1920 года на поле в Гемпшире (Англия) нашли мертвеца, судя по следам, он долго полз, перед тем как потерять сознание и замерзнуть. Не было никаких следов насильственной смерти. Лондонская "Дейли ньюс" писала: "Несмотря на то что фотографии были разосланы по всем полицейским участкам Соединенного Королевства, полиции до сих пор не удается выяснить его личность. Более того, нет никаких сообщений о каком-либо пропавшем человеке, хоть отдаленно похожем на него. Судя по всему, это был человек образованный и состоятельный". ВОЗМОЖНАЯ ПРИЧИНА: Личность найденного человека установить не удало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нна М. ФЕЛЛОУЗ из Кембриджа (штат Массачусетс, США) ушла от своего мужа Уильяма через 3 года после свадьбы и отсутствовала 20 лет. Никто ничего все это время не слышал о ней, и вот однажды, спустя годы, Феллоуз вернулся домой и обнаружил, что пропавшая два десятилетия назад жена как ни в чем не бывало готовит на кухне еду. Она ничего не объясняла, и... они опять зажили вместе. Впрочем, через 3 года Анна снова исчезла. На этот раз уже навсегда...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3 году пропал, а спустя 27 лет как ни в чем не бывало, словно после минутного перекура, вернулся в свой дом Аюб ОКОТИ, житель расположенной на западе Кении деревни Шиатсала. "Обед готов?" - только и спросил он ошалевших от неожиданности родственников. Почти три десятилетия назад он бесследно исчез, не предупредив ни семью, ни друзей. Несколько лет пропавшего без вести безуспешно разыскивали по всей Восточной Африке. Наконец, убедившись в тщетности поисков, попытки прекратили, объявили Аюба усопшим и заочно справили похороны с соблюдением всех необходимых обрядов. В 1983 году скончался отец Аюба, завещавший всю землю другим своим детям. Затем, потеряв надежду увидеть супруга в живых, из дома ушла жена, уведя с собой ребенка. Вернувшись, беглец застал лишь сестру, брата и столетнюю мать, ослепшую и прикованную к кровати [Сообщение ИТАР-ТАСС от 25.01.2000]. Возникла патовая ситуация, ибо никто не понимал - что делать безземельному крестьянину в родной деревне. ВОЗМОЖНАЯ ПРИЧИНА: Для выводов слишком мало дан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декабре 2000 года в аномальной зоне вблизи Са-сово в Рязанской области неожиданно исчез физик Николай Викторович КУЛАНИН. Очень обязательный и пунктуальный, Н. Куланин каждый день звонил больной матери в Москву, но после сообщения, что он "оставил вещи в комнате № 19 местной гостиницы и в данный момент добрался до аномальной сасовской воронки", в очередной раз он на связь не вышел. И в обговоренный заранее день Куланин также не появился в Москве... Мать обратилась в правоохранительные органы, те проверили все 3 сасовские гостиницы, нигде не было зафиксировано фамилии Куланина, во всех комнатах № 19 не было никаких следов его пребывания... Тогда коллеги и мать Куланина обратились к нам, в Исследовательское объединение "Космопоиск"! В Москве и на местах был немедленно организован сбор информации, по интернет-каналам мы оперативно объявили мобилизацию, и из разных мест на поиски сразу же отправились несколько опытных поисковиков... К счастью, Куланин достаточно быстро нашелся, причем, что немаловажно, -  в добром здрав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ИЧИНА ИСЧЕЗНОВЕНИЯ: Как выяснилось, первопричинами невыхода на связь физика в основном оказались бытовые и денежные проблемы... Случай с Н. Куланиным примечателен тем, что впервые на практике "Космопоиском" был применен оперативный комплексный поиск пропавших без вести в аномальной зоне. Будем надеяться, что теперь исчезнувших безвозвратно станет меньш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озвращения из ниоткуд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ообщений о появлениях странного вида людей, "непонятно откуда", в истории не намного меньше, чем сообщений о таинственных пропажах и исчезновениях. Классическими стали истории, во всех красках описывающие подробности появлений: мальчика приблизительно 12-летнего возраста по имени Дикий Петер (27 июля 1724 года появился вблизи города Гамльмен, Германия); подростка по имени Каспар Хаузер (26 мая 1828 года в Нюрнберге); будущего известного конструктора Р. Бартини (подробности его появления в СССР в 1923 году до сих пор вызывают к жизни самые удивительные гипотезы у исследователей); подростка Е. Гайдучка с удивительной судьбой (1930-е годы на Северном Кавказе в СССР); "подозрительного" мужчины (расстрелянного в 1942 году на Кавказе); странного "гражданина Туаред" (задержанного в 1954 году в Японии) и других удивительных людей, о которых я уже подробно писал в других статьях... Но в истории были и иные загадочные лично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августе 1887 года из пещеры недалеко от Баньи (Испания) вышли двое детей с зеленой кожей, восточного типа глазами, в одежде, сшитой из непонятного материала. По-испански они не говорили. Вначале дети отказывались от еды. Мальчик умер, девочка выжила и даже выучила испанский язык. Позже она рассказала, что они вдвоем прибыли из "страны, где не бывает солнца". И однажды там налетел ураган, подхватил их и перенес в эту пещеру. Девочка умерла в 1892 году... ВОЗМОЖНАЯ ПРИЧИНА ИСЧЕЗНОВЕНИЯ: Никаких дополнительных следов найдено не было, сумбурный рассказ девочки не добавил ясно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27 году стало известно о необыкновенном случае амнезии, продолжавшейся 40 лет. Британский подданный Альберт МЕЙФИЛД, путешествующий на борту парохода "Сиам", потерял сознание после кровотечения из носа и ушей. Придя в себя, он почему-то утверждал, что его зовут Альберт Горней и он из Роуза (шт. Миннесота), самым ранним воспоминанием было то, как, когда ему было 14 лет, школьный товарищ бросил в него камнем и попал в голову. Трудно было определить, кто на самом деле этот человек, ибо до 14 лет он был одним, с 14 до 44 лет - други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тех, кто знал его подростком, он, безусловно, исчез. Теперь, похоже, он вновь стал тем подростком: "Горнея трудно было привести в чувство после того, как он впервые увидел аэроплан. Он никогда не слышал джаз. Люди, знавшие его до трагедии на пароходе, уверяли, что раньше он владел несколькими языками, но он не узнавал их, ни жену, ни двух своих подросших сыновей, о которых до этого часто рассказывал на борту" ["Нью-Йорк тайме", 1927, 16 июня]... ВОЗМОЖНАЯ ПРИЧИНА: Для выводов слишком мало дан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30 июля 1960 года в провинции Онтарио буквально на глазах окружающих вдруг исчез 13-летний мальчик. Через четверо суток он появился на том же месте. Где был и что с ним происходило, он вспомнить так и не смог. ВОЗМОЖНАЯ ПРИЧИНА ИСЧЕЗНОВЕНИЯ: Для выводов слишком мало след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ЩИЙ ВЫВОД нашего экскурса в истории исчезнувших при таинственных обстоятельствах людей может быть довольно коротким: большинство широко описанных и известных историй имеют, вероятнее всего, вполне прозаическое объяснение, но... вне всякого сомнения - существуют и таинственные, порой мистические обстоятельства в тех случаях, которые остаются необъясненными и по сей день. К тому же можно быть уверенным, большинство инцидентов, связанных с исчезновением людей, так никогда и не попадет на страницы пресс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еремещения: УПАВШИЕ С НЕБЕС</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урка задумчиво в небо глядит, Может быть, там колбаса пролетит. Мысль, что бывают еще чудеса , Даже приятнее, чем колбаса.</w:t>
      </w:r>
    </w:p>
    <w:p>
      <w:pPr>
        <w:pStyle w:val="Style15"/>
        <w:ind w:left="3402" w:firstLine="709"/>
        <w:jc w:val="both"/>
        <w:rPr/>
      </w:pPr>
      <w:r>
        <w:rPr>
          <w:rFonts w:eastAsia="MS Mincho;ＭＳ 明朝" w:cs="Times New Roman" w:ascii="Times New Roman" w:hAnsi="Times New Roman"/>
          <w:i/>
          <w:iCs/>
          <w:sz w:val="24"/>
        </w:rPr>
        <w:t>ВладчмирДРУК</w:t>
      </w:r>
      <w:r>
        <w:rPr>
          <w:rFonts w:eastAsia="MS Mincho;ＭＳ 明朝" w:cs="Times New Roman" w:ascii="Times New Roman" w:hAnsi="Times New Roman"/>
          <w:sz w:val="24"/>
        </w:rPr>
        <w:t xml:space="preserve"> "Нарисованное яблок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послал Господь людям манну небесную..." А как послал? Почты, как известно, в допотопные времена еще не существовало. И хорошо, что не существовало, а то бы посылка с божественным даром заплесневела бы по пути. Всевышний же поступил просто: повелел - и произошла, если говорить языком фантастов, материализация манны (т.е. пищи) и ее перемещение в пространстве (телепортация) до самого адресата (т.е. к страждущим). Гуманитарная помощь дошла в установленные сроки и без "необъяснимых" потерь в благотворительных организация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радиция питаться на дармовщину "чем Бог послал", увы, не сохранилась. А потому неблагодарные люди (потомки спасенных пищей небесной) объявили падение с неба всего съедобного "легендой и религиозным вымыслом". Не будем сейчас углубляться в тему борьбы двух крайностей (слепой веры и ортодоксального атеизма). Но согласитесь все же, что человек принимает за нормальное явление в первую очередь то, что происходит достаточно часто, и считает легендой все или почти все, что происходит непредсказуемо и редко (как, например, долго не верили в метеориты, НЛО, тройное солнце, "зеленый луч" на закате солнц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у а если бы падение съестных припасов происходило достаточно часто, то не исключено, что флегматичные англичане вместо традиционного разговора о сегодняшней погоде обсуждали бы степень недожаристости очередной порции пищи небесной... Впрочем, слово "редко" вовсе не значит "никогда"! Очень быстро мы, земляне, забыли не только о манне небесной, но и о других не менее удивительных "чудес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анна небесная</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огласно библейским легендам, в самый тяжелый период странствия древних израильтян под предводительством Моисея к подножию горы Синай вся земля вокруг них покрылась мелкой крупой - манной небесной. По совету Моисея люди собрали манну и испекли из нее вкусный хлеб. Долгое время эту историю считали мифом и выдумкой, но в XX веке появилось сразу несколько версий, объясняющих возможность получения (перемещения) готовой пищи или полуфабрикатов с неб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ОЖНАЯ ПРИЧИНА ПЕРЕМЕЩЕНИЯ: По одной гипотезе, манна небесная существует и по сей день и представляет она собой не что иное, как сладкие... экскременты очень мелкого насекомого - червеца Синайского. Он обитает в пустыне, питается соками растений и достигает огромной численности. Содержимое белков в растительных соках очень низкое, поэтому насекомое вынуждено пропускать через свой пищеварительный тракт громадную массу воды с углеводами, чтобы извлечь из этой пищи необходимое количество протеина, а избыток воды и углеводов выбрасывать. Вода при высокой температуре в пустыне моментально испаряется, и остаются сублимированные экскременты (та самая годная в пищу манна), состоящие на 55% из тростникового сахара, на 25% - из инвертированного сахара и на 19% - из декстрин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ерсия вторая - готовая пища вполне могла сама упасть с неб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ремя голода 1846 года в Турции, описание которого дано М. Дж. Тисдейлом в книге "Научные беседы", в самом деле несколько дней подряд с неба шли атмосферные осадки из съедобной "манны"!.. В другом случае упоминалось, что с неба падал лишайник, из которого местные жители успешно изготовляли... хлеб.</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в XIX веке естествоиспытатель Александр Гумбольдт видел падение возле одного южноамериканского вулкана... жареной рыбы! ВОЗМОЖНАЯ ПРИЧИНА ПЕРЕМЕЩЕНИЯ: Выдвигали предположения, что рыбы зажарились из-за извержения вулкана, но вулканов и водоемов, где могло произойти это событие, в обозримом пространстве так и не наш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еется, каждое из описанных событий если и происходит, то очень редко, но ведь и описанные в Библии события происходили в незапамятные времен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Желеобразные осадк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ебесном "меню" имеются и "блюда" в виде желе и студней, причем при выпадении подобных осадков очевидцы наблюдали и "странное свечение атмосферы"; в 1652 году вязкая масса выпала вместе со "светящимся метеоритом" в Италии; несколько раз в XVII веке "болотное масло", применяемое как лечебное средство от парши, выпадало в Ирландии; 15 августа 1663 года после исчезновения 40-метрового огненного шара бурая пленка, похожая на ржавчину, осталась на поверхности Робозера (нынешняя Вологодская область); в 1718 году студень прилетел с огненным шаром на остров Лети (Индия); 11 ноября 1846 года яркий объект 4 футов (чуть больше метра) в диаметре превратился в "зловонный студень", разбросанный вблизи Лоувиля (штат Нью-Йор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лета 1908 года в районе Минска небо "раскололось надвое и загорелось потому, что в том разломе был страшный огонь", все, кто был на улице, заплакали, закричали. Очевидица тех событий рассказывала: "Я стала смотреть в небо. Огня уже не было, но было что-то такое, что мне показалось, это стоит большой-большой мужик в небе. Слышу: "Упало! Упало!", "Кусок облака упал!" Так вот, что я видела, оно - как холодец, студень. Когда его трогали, оно тряслось... куда его девали- не знаю, но видела, как оно трясется точно как холодец, и холодное" [Архивное сообщение № 1090/3-10]...</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10 году профессор Маккенни Хьюз видел, как "упавшие звезды" превращаются в "звездную гнил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13 и 1927 годах в Киевской области тоже выпадало желе. Один из этих случаев описывает А.Х.: "Был пасмурный ветреный день, очень низкие облака. В какой-то момент из облаков на село и окрестности начали падать куски желеобразной, напоминающей холодец массы. Их было очень много, цвет - зеленовато-серый. Некоторые жители села начали собирать эту божью благодать. Мать тоже собрала несколько кусков этой массы и, завернув их в чистое полотно, спрятала в сундук, где хранилась святая вода. Но когда она открыла сундук на следующий день, там ничего не оказалось - полотно было пустым и сухим, собранная накануне масса исчезла" [Архивное сообщение № 1088/3-10]...</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ом 1923 года в 5 км от деревни Шаха (ныне Юрьев, Польский район Владимирской области, между деревнями Настасьино и Савельево, несколько ближе к д. Настасьино) на поле упала какая-то желеобразная масса. К месту падения сбежались местные жители. Падение массы сопровождалось баллистическими явлениями: звуки, наподобие раскатов грома, дребезжание стекол, в д. Настасьино в ряде домов стекла были выбиты. Однако конечная скорость падения массы была, очевидно, небольшая: масса не разбрызгивалась по сторонам и не выбила в грунте вмятины или воронки. Упавшая масса представляла собой караваеобразное тело диаметром 1,5-2 метра, высотой примерно 0,7 метра, цвет массы был яркого-лубой, окраска равномерная, по консистенции масса напоминала желе или студень и была без каких-либо прожилок и включений. Температура массы примерно через 15-20 минут после падения не превышала 5 °С. Свидетельница этого явления, О.А. Бойцова, проживавшая в то время в деревне Шаха, будучи еще 10-летней девочкой, подбежала к этой массе, оторвала от нее кусок руками и, завернув его в платок, принесла домой. Запаха она не помнит, однако он не был неприятным и сильным - иначе не стала бы брать массу руками. Через 2 часа оторванный кусок массы превратился в лужу бесцветной жидкости, похожей на воду. От массы, лежавшей на поле, на другой день также ничего не осталось [Архивное сообщение №0036]... ВОЗМОЖНАЯ ПРИЧИНА ПЕРЕМЕЩЕНИЯ: Местные жители пришли к единодушному мнению, что к ним "на поле упал кусок неба". Ученые так и не обследовали образец, поэтому никакого заключения и не высказа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7 февраля 1958 года странный светящийся предмет, принятый за НЛО, после посадки превратился в кучу "маслянистой жижи" вблизи Уест-Мич (Ирланд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ерновые дожд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огатую коллекцию случаев выпадания семян с чистого неба собрала, например, британская "Книга чудес". Так, в 1686 году пшеничные зерна внутри градин, свалившихся сверху, обнаружили в Уилтшире (Великобритания). ВОЗМОЖНАЯ ПРИЧИНА ПЕРЕМЕЩЕНИЯ: Возможно, поднятые вихрем зерна обледенели в облаке с градом, но в отчете нет упоминания о вихр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9 мая 1867 года дублинские полицейские были атакованы "то ли плодами, то ли ягодами" (или лесными орехами?), которые сыпались на них "с неистовой силой и в огромных количеств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97 году зерна центральноафриканского иудина дерева буквально завалили несколько городов в провинции Мачерата (Итал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13 году "манна", похожая на кукурузные семена, обрушилась на Киркманшаус (Перс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ентябре 1945 года в Сент-Луисе (штат Миссури, США) некая женщина позвонила в местное отделение бюро прогнозов и осведомилась, как понимать бобовые осадки в их районе? "Может, - сказала она, - приближается конец све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ом 1971 года западноафриканские бобы засыпали ферму на северо-западе Бразил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марта 1983 года Рита Гибсон из Томпсэ-ма нашла у себя на заднем дворе странную россыпь розовых фасолинок (по размерам - что-то среднее между рисовыми и апельсиновыми зернами). Она так описала происшествие: "Их не могли подбросить, так как двор обнесен 3 заборами". Зерна оказались свежими, хотя сезон был неподходящий для бобов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очь с 8 на 9 ноября 1984 года окрестности города Акрингтон (графство Ланкашир) больше часа подвергались бомбардировке яблоками. Дерек и Ад-риенна Хейторнуайты проснулись ночью от грохота падающих на крышу плодов. Утром они собрали на газоне, на дорожке и под забором не менее 300 штук, еще больше было на огороде.</w:t>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ровавые дожд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ровавые дожди из чистой крови упоминаются у Гомера и Плутарха, происходили они и позже - уже в наше врем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7 августа 1841 года в Теннесси профессор Тро-ост после исследования пришел к выводу, что из странной красной тучи на табачную плантацию выпали осадки из жира, мышечной ткани и крупных капель кров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7 августа 1868 года в Бразилии на участке площадью в 1 кв. км между Кокпава и Сан-Хосе-дос-Кам-пос в течение 5-7 минут падало мясо и капала кров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5 августа 1869 года вблизи Лос-Ньетос (Калифорния, США) из облака вдруг начали падать мясо и чьи-то волос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8 марта 1876 года в Кентукки большое количество людей видели, как с безоблачного неба падали "хлопья" величиной до 3-4 дюймов (7-10см) из абсолютно свежего мяса, напоминающего по вкусу баранину или телятину. ВОЗМОЖНАЯ ПРИЧИНА ПЕРЕМЕЩЕНИЯ: Скептики уверяли, что мясо "изрыгнула стая канюков". Однако объяснение явно натянуто, другие иронично добавляли, что, видимо, "сытые и невидимые канюки" продолжали "изрыгать" мясо еще некоторое время над одним и тем же небольшим полем продолговатой форм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8 сентября 1880 года женевский профессор Брун расследовал слухи о выпавшем в Джебел-Секра (Марокко) "кровавом" дожде. ВОЗМОЖНАЯ ПРИЧИНА ПЕРЕМЕЩЕНИЯ: Версия профессора- красный цвет воде придали микроорганизмы "протокок-кус флювиалис". Но это только его мнен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5 мая 1890 года (т.е. всего через 10 лет) в местечке Мессинья (Калабрия, Италия) метеорологи опровергли Бруна - с неба действительно шел дождь из чистой птичьей крови! ВОЗМОЖНАЯ ПРИЧИНА ПЕРЕМЕЩЕНИЯ: Утверждали, что ураган якобы уничтожил стаю птиц. Но никакого ветра, а тем более урагана при этом не было зафиксировано. Тушки птиц также не были найде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96 году сотни свежеубитых птиц (уток, пересмешников, дятлов и каких-то неизвестных особей) буквально завалили все улицы Батон-Ружа (Луизиана). ВОЗМОЖНАЯ ПРИЧИНА ПЕРЕМЕЩЕНИЯ: Конечно же какая-то сила сгубила несколько стай, но какая именно?.. В январе 1969 года над городом Сент-Мери (Мэриленд) "птичья история" получила новое продолжение. Очевидцы видели, как в пролетающей стае уток (сероспинок, красноголовок, чернети) словно произошел невидимый и неслышный взрыв, после чего сотни окровавленных птиц с переломанными ребрами рухнули вниз... Впрочем, то, что видели очевидцы, также не получило объясне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Рыбные дожд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редко изумленным людям достаются и упавшие с неба "рыбные блюда". О таких событиях, например, писали Плиний и древневьетнамские летописи. По сообщениям Афинея, во II веке до н.э. рыбы целых три дня "бомбардировали" греческий Херсонес; в III веке н.э. рыбный дождь описал греческий ученый Атенаус; весной 1666 (!) года на пастбище около Ро-тэма (графство Кент) 2 акра земли после грозы было завалено молодью мерлузы; 11 февраля 1859 года пескари размером до 10 дюймов (25 см) завалили все дворы и крыши Абердара (Южный Уэльс); в феврале 1861 года в Сингапуре после многодневного ливня были завалены зубаткой 50 акров земли; 24 августа 1918 года на глазах очевидцев мальки сельди падали в пригороде Сандерленда; в мае 1921 года "небесной рыбой" заполнился пустой новый пруд в Суссексе... Одни из последних примеров: 7 сентября 1971 года в Порт Риги (Флорида, США) отмечено падение с неба сотен рыб около 5 см длиной кажда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очь с 27 на 28 мая 1984 года в Истхеме (восточном районе Лондона) во время грозы с проливным дождем выпали мальки стандартного размера "как спички из спичечного коробка". Четыре рыбины нашли возле дома Рона Лэштона и его жена на Сентрал Парк-роуд: три во дворе и еще одну - на крыше. Миссис Лэнггон сказала, что видела еще одну рыбину в канаве примерно в полумиле от их дома. В некоторых огородах выпало до 30 рыбешек. ВОЗМОЖНАЯ ПРИЧИНА ПЕРЕМЕЩЕНИЯ: Сотрудники Лондонского музея природы определили, что это корюшка, которую вынесло из близлежащей Темзы водяным вихрем. Однако метеорологи не зарегистрировали ничего подобног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ечером 20 августа 1984 года в Боните (штат Калифорния) все подворье было усыпано упавшей с неба мелкой пресноводной рыбой, видимо, красноперой сельдью... ВОЗМОЖНАЯ ПРИЧИНА ПЕРЕМЕЩЕНИЯ: Утверждали, что вихрь вынес этих сельдей из</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уитуотерского водохранилища, расположенного в 2 милях от места осадков, но никто не видел такого вихря. Выдвигали версии и о стае пеликанов, изрыгнувших рыбок с неба, и о шутнике-рыбаке, но никаких доказательств никто не привел, никто также и не прислушался к свидетельствам тех, кто видел рыб, летящих с чистого неб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ечером 21 апреля 1985 года в Сент-Клауда (штат Миннесота, США) во время урагана в частном дворе, в саду, на крыльце, газоне, крыше и в других мес-iax были обнаружены морские звезды. ВОЗМОЖНАЯ ПРИЧИНА ПЕРЕМЕЩЕНИЯ: Скептики быстро придумали достойное объяснение - якобы морских звезд во время сильных порывов ветра студенты-шутники кидали с крыши Сент-Клаудского университета, в этом случае звезды должны были пролететь расстояние в 1 милю (1,8 км). Но никто не объяснил, почему, если шутники в ураган забирались на крышу, не прошли осадки из самих студент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6 февраля 1989 года в деревне Розвуд (штат Квинсленд, Австралия) тысячи мертвых сардин падали "подобно серебряным дождевым струям" на участке площадью в два акра возле дома Хэролда и Деборы Диген. Супруги набрали полный таз рыбы и отдали часть кошке "на пробу", а несколько штук крупнее сохранили в качестве сувениров. Оставшуюся рыбу съели птицы зимородки. ВОЗМОЖНАЯ ПРИЧИНА ПЕРЕМЕЩЕНИЯ: Скептики никак не высказывались, ибо, по свидетельству местной полиции, рыба выпадала именно с неба, притом на очень малой площад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Лягушачьи дожд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неба падали и лягушки с жабами. Так как лягушек в качестве еды любят только французы, то во всем остальном мире их бесплатному появлению с неба не очень радовали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III веке н.э. в Паонии и Дардинии (Греция) после такого события люди находили вареных и жареных лягушек в еде и из-за невыносимого зловония в ужасе покидали свои жилища. А древнегреческий историк Атеней описывал "лягушкопад", продолжавшийся целых 3 дн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августе 1804 года "видимо-невидимо" жаб высыпалось в ясный и солнечный день из "черной-пречерной" тучи недалеко от Тулуз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63 году деревушка Эйкл (Англия) была погребена под слоем "жабьих дождей", правда, через день все "пришельцы" таинственным образом исчез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6 июня 1882 года "маленькие живые лягушата" упали на землю... внутри градин в Дюбуке (штат Айов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30 июня 1882 года странные белые жабята прилетели в Бирмингем. Кстати, день в день ровно за 26 лет до падения Тунгусского тел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22 году двое суток жабы падали на Шалон-сюр-Саон.</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2 июня 1954 года сотни лягушек отскакивали от зонтов прохожих в Бирмингем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2 году лягушата размером с пятицентовую монету засыпали поле для игры в гольф в Арканзас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3 сентября 1973 года тысячи маленьких жаб свалились на деревушку Бриньоль (Франц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сенью 1987 года во время песчаных бурь на юге Англии с неба выпали лягушки. Через пару недель, в октябре 1987-го во время проливных дождей на западе Англии обильно выпадали розовые альбиносы небольших размеров. Аналогичный случай произошел в Челтнеме, графство Глостершир, там, по словам очевидца, лягушки шлепались с зонтиков на тротуар и в массовом порядке устремлялись к ближайшим садам и водоемам. Впоследствии розовые лягушки прижились в этих местах, их видели там и следующим летом. ВОЗМОЖНАЯ ПРИЧИНА ПЕРЕМЕЩЕНИЯ: Местное отделение охраны природы выдвинуло гипотезу о том, что лягушек занесло вместе с комьями песка. К мнению очевидцев никто из ученых не прислушал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его же в XIX веке, по сведениям Чарлза Форта, прошло более 100 рыбно-лягушачьих дождей, в XX веке только в Австралии было зафиксировано не менее 53 таких случае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Живые дожд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ремя сильной грозы под Вурстером (Англия) огромные массы моллюсков-береговичков обрушились сверху на землю. Некоторые из местных жителей умудрились собрать их по два вед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578 году "повсюду вокруг Бергена шел дождь из больших желтых мышей, которые, упав в воду, спешили вылезти на берег"... А осенью 1579 года мышиный дождь повторил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 счастью, "крокодиловые дожди" не были столь же массовыми. В 1934 году экипаж самолета, принадлежащего ВВС США, в полете над Калифорнией внезапно услышал громкие всплески над головой, а затем увидел... живого 60-сантиметрового аллигатора, "парящего в воздушных потоках внутри пузыря воды"! [Ричард О'Нейл. Таинственный мир. Н. Новгород, 1995, с. 39]... ВОЗМОЖНАЯ ПРИЧИНА ПЕРЕМЕЩЕНИЯ: Американские ученые высказывали предположения о "шутнике с воздушным шаром", но она была высмеяна авиаторами. Вопрос не в том, можно ли крокодила поднять на шаре - конечно можно (был реальный случай, когда шутник, надув газом десятки шаров, привязал их к раскладушке, поднялся в небо и стал палить из охотничьего ружья по самолетам - тогда едва не признали сумасшедшим капитана самолета, который с высоты нескольких тысяч футов передал по рации: "За окном мужик на раскладушке целится в меня!"). Вопрос в том, что гигантский шар-баллон опытный летчик вряд ли мог принять за парящий "пузырь воздух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спустя ровно 30 лет, в 1964 году, согласно другим источникам, уже 1,5-метровый аллигатор (уж не гот ли подрос?) в том же районе свалился с неба вблизи жилого дом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21 году дождь из улиток около Эйвона (Англия) был объявлен карой Господней за неуважение, проявленное местными фермерами к английской королев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5 января 1877 года в Мемфисе (штат Теннесси) с неба свалились тысячи змей размером до полумет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94 году метеорологический ежегодник "Ман-сли уэзер ревю" сообщил об осадках из черепах-гофер размером до 20 см в Бовингтоне (штат Миссисип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чью 26 октября 1956 года в Сан-Франциско с неба свалилась маленькая лохматая обезьяна... ВОЗМОЖНАЯ ПРИЧИНА ПЕРЕМЕЩЕНИЯ: Ни одна из версий не получила никаких подтверждений. Например, полиция, проверявшая версию о выпадении из самолета, установила, что в ту ночь ни один летательный аппарат не перевозил обезьян...</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звестно немало историй и о падающих с неба живых леммингах, белках, тритон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Японии местным жителям, живущим на берегу Сензумара, "повезло" больше всех - здесь разбился "ничейный" полутонный 5-летний слон... ВОЗМОЖНАЯ ПРИЧИНА ПЕРЕМЕЩЕНИЯ: Несмотря на тщательные поиски, происхождение слона так и не было установле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всех этих историй не хватало только одного - "человеческих дождей". И такой случай произошел! В Рейнских горах в Германии в 1930 году с неба упали пять человек, толстой коркой льда. ВОЗМОЖНАЯ ПРИЧИНА ПЕРЕМЕЩЕНИЯ: Спустя почти полвека (!) ученые наконец дали первое вразумительное объяснение происшествию- погибшие якобы были планеристами, которых затащило в тучу сильным порывом ветра. Однако одежда несчастных говорила о том, что они не были ни летчиками, ни парашютистами, да и непонятно, как это порыв ветра смог удержать тела в воздухе на время, достаточное для того, чтобы они сумели покрыться толстым слоем льда... Одним словом, этот случай так до сих пор и не разгадан.</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еметеорит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еще когда-либо падало с неба? Проще было бы перечислить, что не падало... Все слышали про такое явление, как падающие с неба камни. "Конечно, - скажете вы, - это метеориты!" И будете почти правы, метеориты действительно прилетают к нам из Космоса (раньше считали, кстати, что это невозможно, ибо нет на небе тверди). А "почти" потому, что не все прилетающие к нам камни имеют космическое происхождение (в настоящее время специалисты идентифицируют метеоритное вещество со стопроцентной гаранти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 камнепадах с неба писали Тит Ливии в I веке (сабины и римляне многократно видели их падение на Священную рощу на вершине горы Альбан)... В перечне Грэга зафиксировано более 2000 метеоритов и "лжеметеоритов", упавших со II века до н.э.; еще несколько сотен "неметеоритов" переписаны Фортом... Целая лавина сообщений об этом явлении появилась сразу после предания гласности истории с одним из домов в местечке Труро (Корнуолл, Англия), на который продолжительное время падали кам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8 июля 1960 года в Бенаресе (Индия) упал покрытый льдом огромный камень, следом с неба в течение нескольких месяцев летели рыба и неведомое красное вещество, вокруг холодного камня в изобилии кружились "небесные ог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4 сентября 1886 года в Чарлстоне (штат Южная Каролина) многочисленные очевидцы видели, как днем и ночью теплые камни летели с ясного неба на один и тот же участок мостовой площадью 75 кв. футов (около 8 кв. м). ВОЗМОЖНАЯ ПРИЧИНА ПЕРЕМЕЩЕНИЯ: Несмотря на тщательные исследования, причина происшествий так и не была установлен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22 году в Чико (Калифорния) камни много дней подряд мягко падали прямо к ногам свидетелей... Примерно в это же время в Йоханнесбурге (ЮАР) полиция безуспешно искала "злоумышленников", обкидывавших камнями одну из аптек в течение нескольких месяцев. ВОЗМОЖНАЯ ПРИЧИНА ПЕРЕМЕЩЕНИЯ: Ученые оказались бессильными что-либо объяснить. Полиция, оцепившая все в округе, сумела выяснить только то, что большие камни всегда отвесно падали рядом с работающей в аптеке девушкой-готтентоткой, куда бы она ни отходила. Так как жертв не было, полиция потихоньку замяла де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4 января 1935 года на Гренаде в районе Лоутерс-Лейн брошенный дом, который весь прошлый год был объектом камнеметания и прочих потусторонних проявлений, внезапно сгорел дотла в призрачном огн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лицейское расследование ничего не дало и исследователям, пытавшимся понять, почему 27 октября 1973 года прилетавшие неизвестно откуда камни - "маньяки" преследовали двух мужчин в местечке Ска-нитлз (штат Нью-Йор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1 июля 1979 года в 20.40 в течение полутора минут на крышу дома И.Д. Скиценко (Каушары, Молдавия) и во двор в радиусе 150-200 метров падали шарики величиной от 1 до 1,5 см. Он подобрал 8 штук. Коричневые шарики, довольно прочные, внутри напоминают окалину после электросварки сине-серого цвета, совершенно не притягиваются к магниту, снаружи есть оплавления [Архив автора, сообщение № 1063/3-10]. ВОЗМОЖНАЯ ПРИЧИНА ПЕРЕМЕЩЕНИЯ: Несмотря на расследование, предпринятое "Космопоиском", причина происшествий так и не была установлен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ом 1978 года в селе В. Уймон (Горно-Алтайский АО, Усть-Коксинский район) тракторист Александр ГУЩИН был очевидцем полета огненной стрелы, которая упала на землю невдалеке. Он решил раскопать место ее падения и на глубине 0,5 м обнаружил предмет, напоминающий эллиптический конус, вдоль которого шли прямые линии (неглубокие). Попробовал на твердость - напильник не берет, ножовка тем более. ВОЗМОЖНАЯ ПРИЧИНА ПЕРЕМЕЩЕНИЯ: "Космопоиску" не удалось установить причину происшествия, т.к. несмотря на многочисленные просьбы, Гущин так и не передал этот предмет на обследование, утверждая: "Я буду показывать только тому, кто верит, что я видел именно горящую стрелу". Возможно, что это метеорит, но весьма необычны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циональном парке Калифорнии под страшным названием "пустыня Долина Смерти", для того, чтобы увидеть движущиеся камни, вовсе не надо задирать голову к небу - огромные, весом до полутонны, валуны медленно движутся сами собой с небольшой скоростью. За этим явлением не стоит никаких злоумышленников и шутников, в этом ученые очень быстро убедились. Дело в том, что на пустынной поверхности видны практически любые следы, но кроме следа от путешествующих камней никаких других просто нет. Опытные криминалисты подтверждают - валуны движутся равномерно, без видимых причин, без кручения. По их следам отлично видно, что камни, как правило, всегда движутся в одном и том же направлении, но иногда они все же делают виражи, словно обходя им одним видимые препятствия. ВОЗМОЖНАЯ ПРИЧИНА ПЕРЕМЕЩЕНИЯ: Ни одна из гипотез ученых (воздействие ветра, дождя, тектонических сил...) не кажется убедительной даже самим их авторам. Самая последняя гипотеза принадлежит американскому геологу Джиму РИДУ из Хэмпширского университета (шт. Массачусетс), который считает - камни движет корка льда, которая, по его словам, покрывает долину зимой и иногда сдвигается ветром ["Свет", 1999, № 2, с. 57]. Впрочем, и эта гипотеза не находит полного подтвержде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Ледяные посланц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ьше загадок связано с падающими льдинами, однако разгадка подобных случаев затруднена тем, что не всегда очевидцы помещают лед в холодильник или хотя бы собирают оставшуюся от него воду для последующего лабораторного анализа. Но когда это удается сделать, выясняется, что примерно половина прилетевших ледяных камней не несет в себе следов пребывания в космическом пространств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02 году полутонная льдина шириной в ярд (91 см) упала на Кавендиш (Индия)... 13 августа 1849 года, по сообщению "Тайме" (по другим данным- 14 августа), после исключительно сильного раската грома полутонная глыба неправильной формы, 20 футов (6 м) в окружности свалилась в местечке Орд (Россшир). Исследование показало, что глыба была абсолютно прозрачной и состояла из ромбовидных кристаллов длиной 1-3 дюйма (2-8 см)... В 1863 году в Голландии подобрали льдину-путешественницу весом в 0,6 тонны... В 1877 году огромные градины убили тысячи овец в Техасе... В августе 1882 года в Салина (Канзас) с неба летели 40-килограммовые глыбы льда... В 1888 году К. Фламмари-он подробно описал падение "холодного монстра" величиной 15x6x1,1 фута (5x2x0,3 м)... 10 января 1950 года прилетевшее с неба ледяное копье 6 дюймов толщиной и 6 футов длиной (0,15x1,8м) пронзило несчастного плотника на крыше дома в Дюссельдорфе... Через 10 месяцев, в ноябре 1950-го, 14-фунтовыми (около 6 кг) кусками, "размером с большую тарелку", убило овцу, перебив ей шею, на ферме около Норт-Мортона (Девон) [лондонская газета "Ивнинг ньюс"]... 2 апреля 1973 года в окрестностях Манчестера (Англия) льдина весом более 2 кг чуть не попала в прогуливающегося доктора Ричарда Гриффитса, но этот ученый догадался положить образец в холодильник - позже выяснилось, что лед имеет слоистую структуру (51 слой льда, разделенный слоями воздуха), попытки смоделировать условия для возникновения такого льда не увенчались успехом... 25 марта 1974 года в Пиннере (Мидлсекс) большая ледяная глыба пробила капот и помяла двигатель легковушк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1 июля 1979 года житель ст. Мыгушинской (В.-Донской район, Ростовская область) Н.В. Гапе-ев с сыном заготавливали сено. Вдруг сын увидел падающий с неба предмет с "хвостом". Затем послышался свистящий звук от падения. Через полчаса примерно в 300 м от того места, где находились Гапеев с сыном, они нашли расколовшийся на куски лед зеленовато-голубого цвета. Два куска льда они взяли с собой. Лед превратился в воду, которая тоже имела цвет зеленовато-голубой [Архив автора, сообщение № 1064/3-10].</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июня 1981 года в Чешире (Англия) льдина размером с "футбольный мяч" разбила стену в доме 95-летней Мери Никсон. И этим происшествием в 1981 году случаи падения льда с чистого неба только начались... Вскоре, 24 июня 1981-го, в Анерлее (Стем-бриджроуд, Кент, Англия) глыбы льда, свалившегося с чистого неба, пробили в крыше дыру диаметром 2 фута (0,6 м)... Еще через 6 недель вновь в Англии ледяной шар "размером с теннисный мяч" ударил по голове Стефана Пукеринга, в результате чего у него ослабло зрение... 28 сентября 1981 года в Ятили (Хэмпшир) кусок льда упал на дом семьи Пирс; а всего через 11 дней большой ледяной шар упал в нескольких милях к югу от этого мес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0 февраля 1984 года ледяной шар "размером с 5-литровую кастрюлю", упавший с неба, пробил кровлю, слой рубероида, деревянное перекрытие толщиной 6-7 см в подсобке дома в г. Щербинка (Подольский район, Московская область). Шар раскололся о доски надвое и внутри оказался полым, толщина стенок - около 10 см. Полость на ощупь гладкая, тоже правильной сферической формы. Лед прозрачный, но толщу избороздили длинные прожилки. Вес около 7 кг. Хозяева хранили льдину в холодильнике, но из-за отключения электричества та растаяла, а талую воду собрать не догадались. ВОЗМОЖНАЯ ПРИЧИНА ПЕРЕМЕЩЕНИЯ: История попала в газету и была снабжена комментариями специалистов. 1) Комментарий завлабораторией Центральной аэрологической обсерватории Госкомгидромета, доктора физ.-мат. наук, профессора И.П. Мазина: "Честно говоря, трудно принять предоставленную информацию всерьез. В то, что это явление природного характера, я не верю. К граду этот объект отношения, конечно, не имеет, известные градины достигли 10 см в диаметре. Не исключено, что это не что иное, как кусок обледенения самолета, правда, форма для обледенения необычная. И вообще, кто видел, что этот шар упал именно с неба? Может, над хозяевами дома кто-то подшутил! А грохот создали разбившиеся от удара оконные стекла"... 2) Комментарий завкафедрой физики атмосферы МГУ, доктора физ-мат. наук А.Х. ХРГИАНА: "Есть предположение, что космическое пространство бороздят метеориты и кометы, состоящие из ледяных глыб". 3) Комментарий ученого секретаря Комитета по метеоритам АН СССР. канд. гео.-мин. наук А.В. Иванова: "Все ледяные глыбы - это обледенения, отколовшиеся от самолета и упавшие вниз. Метеоритом это не может быть: слишком велика скорость вхождения метеорита в атмосферу. Смущает, правда, форма-шар с полостью внутри ["Перекресток Кентавра", 1997, №2, с. 8]...</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88 году на поселок Кадес (Испания) с шумом свалился и раскололся огромный ледяной шар, при этом один из осколков перебил 20-сантиметровый ствол дерев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феврале 1993 года ИТАР-ТАСС передал сообщение, что 4-килограммовая льдина при падении разбила печку в селе Петриш (Румыния)... Чуть позже ледяные глыбы сваливались с чистого неба в Бразил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сенью 1996 года расследованием подобного случая пришлось заниматься и мне: под Казанью на Аз-накаевский лесхоз откуда-то сверху рухнула огромная глыбина льда и снега, почти айсберг объемом около 500 куб. м. При падении гигантский "снежок" повредил около 30 деревьев и рассыпался на территории в 675 кв. м при толщине слоя от 0,3 до 1,5 м. ВОЗМОЖНАЯ ПРИЧИНА ПЕРЕМЕЩЕНИЯ: При первом же анализе местными экологами было установлено, что радиационный фон на снегу - в пределах нормы, приборы не зарегистрировали в снегу частиц железа, фенола и других опасных примесей. Узнав о падении по радио [позже было сообщение в "Российской газете", 1996, 20.12.], я связался по радио с Равилем Рутфулловичем ИСХАКОВЫМ, руководителем Татарского республиканского комитета по исследованию феноменов Природы и экологии человека. По нашей просьбе местные уфологи взяли образец снега, поместили его в закрытую посуду и отправили поездом в Москву, где за анализ принялись специалисты Комитета по метеоритам. Уже через день сотрудник КМЕТа Роман Львович ХАТИНОК сообщил, что лед был не космического происхождения, это не был ледяной метеорит!.. Но что именно? Ну а что стало с оставшимся "айсбергом"? Конечно, растаял... В январе 2000 года ледяные глыбы не метеоритного и не самолетного происхождения не менее 20 раз падали в Испании, чем поставили местное научное общество в затруднительное положение. Их вес достигал 5 кг - это то, что долетало до земли. По сообщению из Мадрида корр. РИА "Новости" Хуана Кобо, 17 января, в воскресенье, во второй половине дня на центральную улицу старой части города Ка-диас с совершенно ясного и спокойного неба упал очередной кусок льда зеленовато-голубого цвета, весивший около 15 кг. ВОЗМОЖНАЯ ПРИЧИНА ПЕРЕМЕЩЕНИЯ: После падения с неба первых кусков льда в Андалусии и Валенсии (весом примерно 3 кг) была выдвинута версия, что эта загадка имеет не научное, а весьма банальное объяснение - речь идет всего-навсего о спрессованных замороженных нечистотах с пролетавших самолетов. В пользу такой версии свидетельствовало то, что подобные прецеденты уже имелись в прошлом, а над местами, где упали куски льда, летают рейсовые самолеты. Однако "подарки с неба", которые в нескольких случаях лишь чудом не привели к человеческим жертвам и вызвали растущую тревогу в Испании, выпали в те же дни и вдали от трасс рейсовых самолетов. К тому же там, где самолеты летают, в прошлом не наблюдалось столь частого падения ледяных глыб. Был собран научный консилиум, но тайна происхождения осталась нераскрытой. Ученые выяснили, что скорость падения составляла 300 км/ч, что лед имеет не метеоритное и не конденсатное происхождение (не наморозился на крыльях самолета) [Сообщение ИТАР-ТАСС от 25.01.2000]. На собрании было решено, что скорей всего речь идет о "внезапно замерзших в самых высоких слоях атмосферы осадках", но как на практике такое могло бы произойти - этого никто не смог прояснить... Некоторые члены Междисциплинарной комиссии Высшего совета научных исследований Испании (изучавшие эти загадочные случаи) и сам глава совета ученый Хесус Мартинес Фриас склонны считать эти куски льда- осколками метеоритов, падающих на Землю из Космоса. А вот мнение российского ученого Игоря ЯНИЦКОГО о том, что огромные градины образуются где-то в верхней стратосфере (на высоте более 20 км): "...Мы всегда считали эти высоты самыми спокойными и "пустыми" - там ни воздуха, ни воды нет... И ни в какой аэродинамической грубе не найти скоростей разреженного в десятки раз воздуха, где бы в восходящих вихрях могли поддерживаться до критической массы такие "градины". Так что в этом случае традиционная физика остается бессильн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роме вышеперечисленных, были и иные случаи. Исследователь Рон УИЛЛИС собрал сведения еще о 46 таких случая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вы уже поняли, чаще всего ученые объясняли падение льда тем, что он якобы откалывался с пролетевших мимо обледеневших самолетов. В связи с этим нелишним было бы вспомнить и про льдину размером 15x6x11 футов (4,5x1,8x3,3 м), свалившуюся с "самолета" в эпоху Карла Великого (742-814 гг.)... Как объяснить подобные инциденты, наблюдавшиеся задолго до первых полетов Можайского и братьев Рай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усорные дожд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икаких объяснений не последовало и после того, как 11 апреля 1925 года шар из известняка упал около Блекенштада (Швеция); а в 1968 году в Каннифтоне (Онтарио) с неба свалилась мягкая лепешка, состоящая из смеси чистого цинка со стеклом. Англичане Дж. Мичелл и Р. Рикард собрали множество случаев о выпадении смердящих льдин, цветного льда, кристаллов соли, медных сплавов, металлических осколков, шлака, алебастра, питьевой соды и даже... азотной кислоты! Причем большинство таких осадков выпало в те времена, когда о промышленном загрязнении окружающей среды еще не веда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етом 2000 года информационные агентства сообщили о дожде из... огненных капель, прошедших накануне на севере Горного Алтая. Такого еще не было в архивах, поэтому сразу несколько моих знакомых решили проверить слухи, а журналистка Наталья ЛЕСКОВА даже выехала на место в указанную агентствами деревню... ВОЗМОЖНАЯ ПРИЧИНА ПЕРЕМЕЩЕНИЯ: Слухи о прошедшем дожде оказались сильно преувеличенными: дождь был, капли, возможно, и светились в солнечных лучах, но вот огненных капель точно не было. Ни один из опрошенных свидетелей о них не вспомнил.</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сенроникающая вод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звестно и немало случаев выпадения воды с абсолютно чистого неб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9 июня 1809 года ливень с градом обрушился на район Лондона площадью 200 акров (0,8 кв. к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42 году из неподвижной точки в небе лил поток в Нуарфонтэне (Франц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ктябре 1886 года во время двух засушливых недель лил непрерывный поток на участок земли в графстве Честерфилд (Южная Каролина). Дождь лил из лазурно-чистого неба при ярком солнце 12 дней подряд!.. В этом же году вода лилась всего-навсего на 10 кв. футов (1 кв. м!) в Черо и Айткене и на полосу шириной 25 футов (7,5 м) в Доусоне (Джордж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92 году дождь падал на дерево на площади в 14 кв. футов (1,3 кв. 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9 декабря 1930 года в графстве Хэмпшир (Грэй-шотт, Англия) с ясного неба хлынул дождь. Подобное же происходило и в последующие 3 года... ВОЗМОЖНАЯ ПРИЧИНА ПЕРЕМЕЩЕНИЯ: Ученые после долгого выяснения деталей так и не дали объяснени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июле 1966 года фонтан многократно бил из узловатого отверстия акации на высоте примерно 6 м в Ла-Фериа (Техас). Причем за 47 дней таким образом вытекло около 40 галлонов (180л) вод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одарки" с неб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бы с неба падали только стальные стружки, но нет, просто переносить стройматериалы по воздуху, видимо, неинтересно. Иное дело, когда с неба в подарок землянам летят готовые подарочные издел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416 году в Константинополе упал обработанный камень в виде колонны. Жители Бирмы, Китая и Японии верили, что падающие пирамидальные камни (их называли "громовиками", "громовыми камнями", "стрелами молний") изготовляются на небе, и использовали их как талисманы, оберегающие от попадания молн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Китае существует древняя легенда о том, что пораженной молнией женщине с неба "была послана" склянка с лечебной мазью... На всех континентах есть легенды, что после удара молнии в дереве или на земле можно найти камни, выточенные в виде топора... По христианской легенде, например, знаменитый столп в Сарагосе был перенесен туда по воздуху ангелами и Девой Мари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нглосаксы совершенно уверены в правдивости сообщений о падении с неба крохотных обработанных камешков ("ядер эльфов", "волшебных стрел"); в Лох-Мэддли их падение видели в XX веке. В Биджори (Индия) уже более 100 лет регулярно сыпятся с неба бусины с отверстиями, причем до сих пор не найден источник этой бижутер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июне 1887 года каменный диск упал в Тарбе (Франц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10 году в долине Яки (Мексика) упал с неба какой-то странный метеорит, имеющий... четко видимую надпись на боковой поверхности. ВОЗМОЖНАЯ ПРИЧИНА ПЕРЕМЕЩЕНИЯ: В научных изданиях развернулась целая дискуссия о происхождении надписи на "метеорите", в журнале "Сайентифик америкэн" Чарлз Холдер утверждал, что надпись сделана вовсе не марсианами, а племенем майя... Ну а если (емным племенем, то непонятно, кто или что зашвырнуло большой камень высоко в неб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1842 года известно множество сообщений о дождях из химикатов; с 1911-го- блесток из фольги; с 1936-го- винтов и гаек; с 1955-го- пластмасс...</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5 января и в мае 1824 года куски ржавого железа выпадали в Оренбурге... В 1849 году в Сорбонне (Париж) один из домов "бомбардировался" 21 день без перерыва строительными материалами... Дважды, 12 и 13 октября 1888 года, на маяк в Пойнт-Исабель (Техас) при скоплении очевидцев сыпались гвозди и, видимо, за компанию- устрицы... 16 августа 1951 года в Такома, Веллингтон, было отмечено падение с неба 2-килограммового стального шара... 15 мая 1959 года в Монтане (США) полуметровая стальная цепь свалилась на трактор Вэллэса Бейкера, а прибывший патрульный Джеймс Джонстоун не нашел никаких причин произошедшего [Ричард О'Нейл. Таинственный мир. Н. Новгород, 1995, с. 38]... Четыре раза в 1968 году сыпались на жителей Пиньяр-дель-Рио (Куба) щепки, камни, стеклянные и глиняные осколки... 3 сентября 1969 года в Пунта-Горда (Флорида) буря неизвестно откуда принесла мячи для гольф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0 октября 1965 года в Луисвилле (Кентукки) двор и крыша были завалены пачками с печеньем. ВОЗМОЖНАЯ ПРИЧИНА ПЕРЕМЕЩЕНИЯ: Происхождение упавшего не было установлено, а полиция не сумела найти источника, где произошла подобная пропаж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69 году упавшее с ясного неба колесо проломило крышу движущегося автомобиля в Палм-Спрингсе (Калифорния)... ВОЗМОЖНАЯ ПРИЧИНА ПЕРЕМЕЩЕНИЯ: Происхождение упавшего не было установлено. Абсолютно можно было утверждать лишь, что оно не сваливалось с самоле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2 году металлическая идеальная сфера диаметром 16 дюймов (40см) с рваной пробоиной была обнаружена в Новой Зеландии... ВОЗМОЖНАЯ ПРИЧИНА ПЕРЕМЕЩЕНИЯ: Происхождение упавшего не было установлено, здесь все списывали на инопланетян...</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Денежные дожд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мните знаменитую сказку про Ходжу Насреддина, подкидывавшего доверчивым стражникам монеты, якобы падавшие с неба? Так вот, хитрец Ходжа, попав в мир иной, видимо, не оставил своей забав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27 году пенсовые монеты вместе с содой и углем упали с неба в лондонском районе Баттерс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40 году в Мещере (Горьковская область, СССР) сыпались серебряные монеты. Всего упало несколько тысяч монет... ВОЗМОЖНАЯ ПРИЧИНА ПЕРЕМЕЩЕНИЯ: Официальная, но до конца не установленная версия - смерч якобы разрыл клад с монетами. Место этого клада так и не наш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56 году пенсы и полупенсы сыпались в Хане-ме (Бристол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феврале 1957 года два полупенса упали в Гейтсхеде (графство Даре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ом же 1957 году (по другим источникам - в 1959) "ничейные" тысячефранковые (!!!) банкноты просыпались на французов в Бурж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ктябре 1958 года всего 1 двухфранковая монета упала с неба в саду жителя Северной Кароли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коло полусотни искривленных (?) пенсов упали с неба в Рамсгейте (графство Кен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декабре 1975 года на улицах Чикаго прошел дождь из денег, сознательные граждане передали полиции 588 долларов (утаили, вероятно, гораздо больш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6 году два священника собрали свалившиеся неизвестно откуда 2000 марок различного достоинств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85 году в Мерседес (Уругвай) ветер принес целую кипу бумажных денег.</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щие причины "небесных путешестви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все эти самые разнообразные предметы сумели упасть с неба, точнее сказать, почему все они попали на неб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звестный популяризатор, писатель Чарльз Хой ФОРТ выдвигал предположение о существовании "Супер-Саргассова" моря в небе, откуда на землю и падают все или почти все предметы-составляющие в кровавых, рыбных, лягушачьих и прочих дождя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динственное более или менее связное объяснение, которое дает по этому поводу официальная наука, состоит в том, что источником называются обычные водоемы и земля, а виновными в перемещении признаются ветер и смерчи (торнадо). Действительно, достоверно известны случаи, когда ураганы уносили далеко птиц, насекомых и катили по земле крупных животных. Ураган не способен перенести на значительное расстояние живых животных и тяжелые камни! Иное дело смерч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мфортным путешествие в них не назовешь, хотя шанс выжить для летящего в "дьявольском водовороте" остается всегда. Или почти всегда. Мощный вихрь воздуха с круговой скоростью от !8 м/с до 150 м/с (иногда даже до скорости звука!), с нисходящим потоком в центре 60-70 м/с и восходящим потоком вокруг ядра 70-90 м/с действительно представляет собой грозную силу. Он может поднять в воздух железнодорожный вагон или грузовик, вырвать с корнем деревья и закрутить их стволы вокруг собственной оси, перенести с места на место дома, обнажить дно полноводных рек, и в то же время смерч может (говорят) непонятно как поднять в воздух ребенка и без единой царапины перенести его на несколько километров!.. В 1890 году в Луисвилле (штат Айова, США) ураган разрушил полдома, а вторую половину оставил абсолютно целой - даже ходики на каминной полке продолжали тикать... В другой раз мощный ураган вырвал ребенка из рук матери и бережно опустил на землю в шести кварталах от этого мес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что можно без всяких натяжек утверждать, что большая часть рыбно-лягушачьих дождей обязана своим рождением именно смерчам. В первую очередь это касается тех случаев, когда с неба падали мелкие особи (мальки, головастики), для их перемещения на расстояние до нескольких десятков километров как раз и хватало силы небольших, сравнительно безобидных, смерчей со скоростью вихря до 50 м/с. Для того же, чтобы в небе совершили вояж более крупные особи, требовались скорости еще больш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05 году в Оклахоме торнадо сорвал обувь с прохожих, которых он с такой силой швырнул оземь, что они разбились насмерть... В 1911 году школьница из Брэдфорда (Англия) вознеслась на высоту 20 футов (7 м) над землей и разбилась при паден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9 июля 1904 года смерч, пройдя в 40 км вблизи Москвы, убил более сотни людей, единственный выживший из всех поднятых в воздух спасся лишь потому, что находился внутри летящей железнодорожной будки. К этому надо добавить, что московский смерч был далеко не самым-самым; наиболее свирепые торнадо встречаются в Австралии, Новой Зеландии, Японии, Индии, Аргентине, ЮАР, Европе и особенно на Великой равнине в СШ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корости в смерчах-монстрах достигают таких величин, что деревянные щепки легко прошивают насквозь железные листы, осколки оконного стекла прошивают алюминиевые трубы (как 19.06.1985 в Аретоне, Англия), а мясо и кости несчастных животных разрываются на мелкие части. Вот вам и виновник кровавых дождей и осадков из кусочков жира и мяса! Но на этом, пожалуй, возможности смерчей как транспортного средства и заканчивают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ожет он, как ни старайся, перенести по воздуху живых животных на сотни, а иногда и тысячи километров (во многих случаях именно о таком расстоянии может идти речь). Не в состоянии он и таскать по небу камни, с тем чтобы затем прицельно их швырять в одно и то же место. Иногда - на протяжении недель! Не забудем и о том, что вещи часто сыпались прямо с ясного неб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кто же он, главный виновник, прекрасный почтальон, назло всем законам физики перевозящий по небесной тверди самые разнообразные съедобные и ядовитые, живые и неживые предметы? Не существует ли помимо смерчей и ураганов какая-то другая, более "веская" причина? И не зовется ли эта причина "материализацией" и "телепортаци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ж, даже такую фантастическую гипотезу стоит рассмотреть отдель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елепортация предметов: ПОЛЕТЫ СКВОЗЬ СТЕН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я выхожу из пространства В запущенный сад величин, И мнимое рву постоянство И самосознанье причин.</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сип Эмипьевич МАНДЕЛЬШТАМ</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ожна ли телепортация (мгновенное перемещение в пространстве) в принципе? Лишь начитавшиеся фантастики глупцы да не следящие за своим авторитетом ученые могут в ответ на этот риторический вопрос заявить уверенно: "Никогд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о, несмотря на то что термин "телепортация" (от греческого "tele" - далеко и английского "portage" - перенос, волок) был введен в обиход Чарльзом ФОРТОМ в 1930 году (по другим данным - еще в конце XIX века), до сих пор ни в одном учебнике физики вы не найдете даже намека на описание этого "лженаучного явления". Сам Форт подразумевал под этим феномен необъяснимого невидимого перемещения объектов в пространстве (в отличие от телекинеза - также необъяснимого, но видимого движения тел). При этом имеется в виду, что объектами телепортации могут стать не только неодушевленные предмет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и о многих других непонятных и спорных происшествиях, о телепортации стоило бы писать как о физическом явлении. Хотя бы в разделе "Гипотезы". Ибо мы, люди, не раз сталкивались с подобным в жизни, но быстро забывали все непонятное и необъяснимое. Известно немало случаев падения камней неметеоритного происхождения с неба, и в ряде случаев эксперты четко устанавливали "родину" летающих булыжников, чаще это был какой-нибудь местный карьер или пляж. Каким образом камни перелетали в безветренную погоду с насиженного места - непонятно. Еще более странными выглядят случаи перемещения сквозь стены (а это уже и есть первый признак телепортации!), неоднократно описанные в мировой пресс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ирпичи не летают косякам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1840-х годов в городе Колебяки Полтавской губернии по ночам стали раздаваться сильные удары в дверь дома И. КАРПЕНКО, так он впоследствии описывал происходившее: "Как будто в дверь барабанили камнями. Мой отец, человек смелый и сильный, услышав странные стуки, быстро отворил дверь в переднюю, но тут же вынужден был закрыть ее, так как огромный кусок кирпича полетел в него и чуть было не ушиб. Бросание камней продолжалось несколько часов, и наутро в передней их оказалось порядочное количество, неизвестно кем брошенных. Куски кирпичей летели как бы с потолка, между тем как вход на чердак был заперт, так же, как и двери в передней, выходившей в сени. Бомбардирование кирпичами продолжалось и в последующие ночи, между тем как кирпичей не было ни на чердаке, ни в доме, ни во дворе. И вообще кирпича в то время в городе было очень мало, так как почти все постройки были деревянные. Мои родители оказались вынужденными переменить квартиру, и отныне уже ничего не беспокоило их" ["Киевская старина", 1890].</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67 году среди бела дня сначала пули, затем крупная дробь падали во всех комнатах одного дома в США. Причем когда после каждого часа такого "обстрела" хозяин пытался собрать валявшиеся в изобилии на полу трофеи, пули таинственным образом исчезали, так что ему удавалось набрать их не больше полудюжины ["Религиозно-философский журнал", 1880, 24 апрел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80 году в течение пяти дней на глазах 30 свидетелей кирпичи падали в школе рядом с Домом правительства в Мадрасе (Индия). Священники порекомендовали пометить один упавший кирпич белым крестом и поместить его в центр класса. Немедленно на него сверху свалился кирпич "точно такого же размера, но с черным крестом"! ["Мадрас мейл", 1888, 5 мар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6 сентября 1886 года под сенсационным заголовком "Камни! Сегодня они падали с неба!" в вечерней газете "Чарлстон ньюс энд курьер", издававшейся в городе Чарлстон (штат Южная Каролина, США), был помещен репортаж об удивительных событиях. Работники редакции случайно стали свидетелями двух камнепадов, случившихся прямо под окнами их офиса в 7.30 утра и в 13.30 дня. "У меня создалось впечатление, - писал автор-очевидец, - что камни, усеявшие участок дороги площадью 2,5x2,7 м, испускались из одной точки безоблачного неба. Но откуда они брались там, в вышин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декабре 1921 года во дворе, на кухне, на лестницах в здании Шри Ауробиндо (Пондишери, Индия) якобы падали куски кирпича прямо на местного поваренка. Очевидцы при этом ясно наблюдали, что, перед тем как упасть, кирпичи как бы "проявлялись" в воздухе ["Бюллетень Международного учебного центра Шри Ауробиндо", 1974, февраль]. ВОЗМОЖНАЯ ПРИЧИНА ПЕРЕМЕЩЕНИЯ: Возможно, описанный случай был "слегка подредактирован" очевидцами, явно заинтересованными в увеличении рядов своих поклонников, верящих в чудеса. Надо заметить, что истинность этого сообщения вызывала нарекания даже у журналист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29 году несколько дней подряд с небольшими перерывами внутри конторского помещения в Ньютоне (штат Нью-Джерси) сыпалась дробь ["Сан-Франциско кроникл", 1924, 3 марта]. ВОЗМОЖНАЯ ПРИЧИНА ПЕРЕМЕЩЕНИЯ: Ни одна из версий не подтвердилась. Никто не сумел обнаружить ни одного способа, с помощью которого дробь могла бы проникнуть в здан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6 мая 1907 года в Ремиремоне (Франция) произошел инцидент, который поражает своей необычностью даже на фоне уже описанных. В тот день местный аббат Генио сидел дома и читал трактат о формировании ледников, как вдруг словно по заказу с неба полетели круглые льдинки (т.е. пошел град). Прибежавший сосед позвал его посмотреть чудесные градины: оказалось, что все они имели идеальную сферическую поверхность с продольным швом (!?), на одной из сторон каждой градины ясно просматривался поясной портрет какой-то женщины в одеянии, похожем на ризу священника, подоткнутую снизу, сама женщина внешне напоминала Деву Марию ["Английский механик", 1908, 12 июня]. ВОЗМОЖНАЯ ПРИЧИНА ПЕРЕМЕЩЕНИЯ: Ученые по этому поводу так и не высказались. Ни о какой шутке или подделке не могло быть и речи, ибо огромное количество одинаковых ледяных шаров с портретами буквально завалило длинное поле шириной 0,75 миль (1,2 км) около церкви. Хотя часть градин и упала с большой скоростью, нанеся урон посевам и теплицам, основная их масса коснулась поверхности очень мягко, как будто они были просыпаны с небольшой высоты. Впоследствии 107 свидетелей под присягой утверждали, что видели, как холодные "портреты" падали с высоты не более нескольких ярдов (2-3 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57 году целых пять дней падали камни вокруг молодого аборигена, работавшего на ферме около города Памфрей (Западная Австралия). Разумеется, ученые немедленно объяснили это действием ветра, но вскоре двое из наблюдателей показали, что галька продолжала падать прямо к их ногам неизвестно откуда и в наглухо закрытой палатке. Никаких дырок и потертостей в палаточном брезенте не было обнаружено ни до, ни после этого ["Дейли экспресс", 1957, 22 мар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еремещения зерна сквозь стены и землю?</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74 году с полей ферм в Вустере и Шропшире исчезли все семена сахарной свеклы. Фермеры разравнивали борозды, разбрасывали яд для мышей, но ничего не помогало - зерна таинственным образом продолжали исчезать ["Санди меркури", 1974, 26 мая]... На фермах возле Милана (Италия) зафиксированы случаи пропажи за одну ночь всего поспевшего зерна на полях ["Дейли миррор", 1968, 29 апрел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 этих историях (и сотнях других подобных "необъяснимых" пропажах), может, и не стоило бы вспоминать, если бы не одно "но". Дело в том, что время от времени пропажи таинственным образом объявляются в разных местах: известны случаи таинственного появления этих (или иных?) зерен на других полях, например в 1919 году поле в Линкольншире дважды засевалось (причем на нужную глубину) "непонятно кем" отборной пшеницей ["Кардифф ивнинг ньюс", 1919, 1 июля]... Одновременно "само собой" засеялось поле возле Ормскирка (Ланкашир) и опять - тем же сортом пшеницы ["Санди экспресс", 1919, 24 авгус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ыли и другие внезапные удивительные перемещения зерен и других видов продовольствия. Можно, конечно, подозревать, что нижеперечисленные "ма-териализаторы зерна" имели какое-то отношение к вышеперечисленным случаям исчезновения зерен с полей, но... кто знает, кто зна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помним, что еще в XIII веке св. Доминик якобы поил вином сотни человек из одного кубка, при тгом кубок всегда оставался полным, так что у многих вызывало удивление видимое отсутствие источника... Как гласят легенды, другой святой, А. Паоли, в XVIII веке в Италии "доставал из воздуха" пироги, салаты и другую пищу... Блаженный А. Фурне в XIX веке в Пуату "размножал" пищу, в частности зерна кукурузы, в огромных количествах... В 1845 году в монастыре Бон Пастер (Бурже) появились непонятно откуда огромные запасы зерна... В 1860 году блаженный И. Боско "превратил" несколько хлебных крошек в большое количество ломтей хлеб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прос остается открытым - откуда святые брали пищу? "Материализовали" ее из воздуха или "те-лепортировали" из ближайшего поля, склада, мешка, кувшин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Бог забывает закрывать водяные кран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лагодаря английской "Книге чудес" известно немало случаев необъяснимого появления воды в закрытых помещениях. Слово "необъяснимого" означает, что полиция, сантехники, ученые, исследователи, просто любопытные, даже разобрав стены и потолки, так и не находили причины протече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февраля 1873 года целые потоки воды с совершенно сухих потолков очень долго заливали мебель и обитателей дома в Экклстоне (Ланкашир) ["Черни стэндарт", 1973, 15 февраля]... На ферме неподалеку от Уэллсли (Онтарио) оставались сухими крыша и потолок, однако настоящий ливень обрушился прямо на мебель, которая двигалась по комнатам сама по себе (!), и на разбитые ненайденными "небесными снарядами" окна ["Торонто глоуб", 1880, 9 сентября]... В сентябре 1955 года в доме семьи Ватерман (дословно - "водяной человек") вблизи Виндзора (Вермонт) вода сама собой скапливалась на мебели и подносе [Эдварде Ф. Странный мир, 1964]... Водяные струи с 1963 года преследуют семью Мартинов, несмотря на то что они за это время сменили уже несколько домов в Ментуне (штат Массачусетс) ["Грит", 1970, 20 июля]... Примерно в то же время в больнице Нуоро (Сардиния) на полу начали возникать непонятно откуда взявшиеся лужи ["Сан", 1972, 30 ноябр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30 августа 1919 года в доме сельского пастора в Свонтон Новерс (Норфолк) в комнаты через потолки стала сочиться очищенная нефть (точнее - смесь керосина и бензина) со скоростью 0,1 кварты (0,113 л) в минуту, причем 2 сентября было собрано 50 галлонов (230л) нефти!.. В первый день сентября дождь 11 раз шел уже из смеси метилового спирта и сандалового масла (?!) и дважды - из воды ["Тайме", 1919, 9 сентября]. ВОЗМОЖНАЯ ПРИЧИНА ПЕРЕМЕЩЕНИЯ: Ученые, увы, не нашли ничего более благоразумного, как свалить всю вину за безнадежно испорченную мебель и здание на его обитател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ы говорим "полтергейст" - подразумеваем "телепортация"</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льзя не обратить внимания на то, что почти все описанные случаи так или иначе похожи на известные характеристики "обыкновенного" полтергейста (в переводе - "шумный дух", т.е. домовой). Действительно, этому явлению в числе прочего приписывают и способность производить перемещения (в том числе - быстрые полеты по воздуху), внезапные появления и пропажи самых различных предметов. Причем нередко случаются и примеры "чистой телепортации": вещи (чаще всего посуда) пролетают сквозь стены и стекла, после этого в стеклах остаются отверстия размером меньше (?!), чем сечения пролетевшей чашки или сахарницы. Бывают случаи, когда никаких дыр в стеклах вообще не остается! ["Аномальные явления", 1990, № 1,с. 26-32].</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 примеру, в конце XVII века в доме крестьянина Панкрата ПАНТЕЛЕЕВА случаи телепортации (т.е., простите, перетаскивание вещей домовым) происходили при большом скоплении народа многократно: хлебное зерно сквозь стены перекочевывало из сушилки в ледник, лед из ледника - на сушилку, на полу появлялись песок и зола, внучка Варя внезапно возносилась на крышу избы... [Сомов О. Документальный рассказ "Кикимо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оябре 1889 года в сарае семьи ДЭГГОВ, живущей в Кларендоне (Квебек, Канада), также поселился "шумный дух", назвавшийся сначала "дьяволом". Несколько дней в доме неизвестно откуда появлялся источник огня, самые разнообразные вещи пролетали в одно мгновение сквозь стены и закрытые двери! Затем после соответствующего увещевания со стороны окружающих и прибывшего инспектора дух переименовал себя в "ангела, посланного с небес с целью изгнания того, предыдущего, дьявола", прекратил свои проделки и удалился под общее пение гимнов. Стоящие рядом дети видели духа и описали его как "красавца в роскошном сияющем платье с арфой в руках". Когда у ног ангела зажегся яркий красный свет и сияние окружило все тело, он с пением вознесся на небо ["Лайт", 1889, № 12].</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ентябре 1990 года москвичка Ольга Александр ровна рассказывала приехавшему на расследование случившегося Анатолию Сергеевичу КАРТАШКИ-НУ свою сложную ситуацию. После развода положила она свое обручальное кольцо в коробочку. Вещь недешевая, поэтому из виду она кольцо не упускала, но и за золото не волновалась, так как пропасть оно не могло - жила разведенная одна. Однако... вскоре кольцо исчезло! Пристрастные поиски ни к чему не привели, вся квартира была подробнейшим образом обыскана. Наконец кольцо нашлось... внутри стопки старых газет в шкаф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3 октября 1990 года (т.е. всего через месяц после предыдущего случая) в селе Мадаево (Нижегородская область) в доме Ивана ЦЫГАНОВА также наблюдался полтергейст. Вот что рассказал старший лейтенант милиции Геннадий СБИТНЕВ: "Иван как раз приехал на мотоцикле со станции, а тут уже началось. Стали летать предметы - зубило, точильный камень, стамеска, которые лежали на прилавке дома. Впрочем, "летать" - это условно. На самом деле предмет исчезал, а потом возникал неподалеку. При этом, например, гаечный ключ слегка стукнул по спине Николая САЗАНОВА и упал у его ног. Таким ключом, если швырнуть в человека, и убить можно, а здесь - мягкий толчок и все. Соседке, что пришла к Цыгановым, попало точильным бруском. Но тут и удара как такового не было: брусок возник вблизи туловища и упал на землю. Вообще - траектории полета не прослеживались, как предмет летит, никто не видел. Зато когда он обнаруживался - в момент прикосновения к человеку, то дальнейшее его движение, падение на землю виделось очень хорош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ругой милиционер, старший сержант Владимир МАРТИН, рассказывал об аналогичном случае расследования полтергейстной ситуации на Самотечной улице Москвы с неменьшим недоумением. Все прекрасно видят пустой бокал, стоящий на столе, и вдруг... стеклянный бокал оказывается на табуретке. Бокал - тот же, это не вызывает сомнений – видно по трещинке на стекле ["Техника молодежи", 1991, № 3]. С точки зрения "нормальной логики" - ничего непонят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вот для сравнения уже современный случай полтергейстной телепортации: "...В один из дней на глазах у обескураженных жильцов "поехал" по столу бумажник, а после завершения "путешествия" из него пропало восемьсот рублей. Лишь тут обратились Распутины в милицию. Прибывшие на место участковый инспектор старший лейтенант Булышев, помощник дежурного, старшина милиции Оксенюк и милиционеры Краснобаев и Серенец стали очевидцами того, как с 12-летней дочери Распутиных исчез комбинезон, а с женщин- нижние юбки и кофты... Путем стуков и поскребывания полтергейст предъявил ультиматум: исчезнувшие вещи будут возвращены, лишь когда обе гостьи и жена с дочерью уедут из поселка, а в комнате останется один хозяин. Требование пришлось выполнить..." ["Новая строительная газета", 1991, № 6, январ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до ли говорить, что подобные случаи далеко не канули в прошлое, сообщения о них до сих пор приходят со всех концов света. Одним из главных действующих лиц в них по-прежнему являются дети. Видимо, неспроста дух-полтергейст, занимающийся обычными для себя проказами с телепортацией, для своего жилья в Жирновске (Волгоградская область) выбрал чердак местного детского дома-интерна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только после 1991 года здание стали перепрофилировать под училище и место юных первоклашек заняли более взрослые студенты, число подобных проделок потусторонних сил быстро сошло на н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Говоря о детях и полтергейстной телепортации, нельзя не вспомнить о странном поверье, сохранившемся в Западной Европе. В прошедшие века там были весьма распространены случаи внезапного похищения младенцев прямо на глазах родителей. Иногда они таким же образом возвращались обратно, иногда вместо них появлялись странные сморщенные существа, отдаленно напоминавшие человеческих детей, но питающиеся только травой. Так вот, древнее поверье гласит, что перенесшие телепортацию дети впоследствии становятся "отмеченными", т.е. талантливыми в какой-либо области. Таковым, например, был известный проповедник Франсис из Эбви-Фор (Уэльс, Великобритания), которого в детстве пыталась вырвать из материнских рук неизвестная сил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не вздыхайте облегченно, поставив знак равенства между полтергейстом и случаями телепортации, мы тем самым вовсе не раскрыли тайны перемещений сквозь стены. Во-первых, до сих пор неясно, что же или кто же такой этот полтергейст (самое вероятное объяснение - это существо, живущее в иной, чем мы, реальности, в другом измерении). Во-вторых, случаи внезапной телепортации происходят и тогда, когда никакими домовыми вроде бы и "не пахн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елепортация человека: ОТЧЕГО ЛЮДИ ЛЕТАЮТ... НЕ ТАК, КАК ПТИЦ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егда стремились люди страстно куда попало вон из темени в пустой надежде, что пространство освобождает нас от времени.</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оэт Игорь ГУ БЕРМ АН</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 классическую в театральной России фразу "Отчего люди не летают как птицы?!" [Островский А. Гроза, 1859] на самом деле можно дать вполне серьезный ответ, что люди не летают как птицы потому, что умеют уже летать лучше. И не только с помощью своих искусственных аппаратов, но и с помощью странного умения, ни названия которого, ни инструкции к которому н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Древние случаи удивительных перемещений люде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з древних летописей, к примеру, известно, что в I веке император Домициан учинил в Риме суд над философом Аполлонием, и подсудимый исчез из зала на глазах у императора и всех остальных... И объявился в тот же день на расстоянии нескольких дней пути от Рима [Флавий Филострат "Жизнь Аполлония Тианског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дин из древних испанцев подобным же образом "телепортировался" в Рим и обратно (почти 1,5 тыс. км). Подробности, к сожалению, неизвест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спанский святой Исидор СЕВИЛЬСКИЙ в XV веке, согласно показаниям 3 свидетелей, "одновременно оказался" в двух монастырях, расположенных на расстоянии 48 миль друг от друга... В 1999 году в честь такой быстроты И. Севильский (556-636) был назван католической церковью в качестве святого покровителя Интернета ["Комсомольская правда", 1999, 9 июля, с. 13]...</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5 октября 1593 года в Мехико неожиданно "как с неба" появился солдат в непонятной форме, рассказавший, что он только что стоял на посту у дворца губернатора Манилы (Филиппины- в 17 тыс. км от Мексики!) и видел, как тот был предательски убит. Сам солдат не мог понять, каким образом он вдруг очутился в совершенно незнакомом месте. Финал этой истории печален - несчастный попал под суд инквизиции... Спустя 2 месяца приплывшие матросы подтвердили все детали трагедии, описанные в рассказе филиппинского часового: губернатор был на самом деле убит в Маниле, и это случилось за ночь до того, как солдат попал в Мехико. Ему разрешили вернуться на Филиппи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1620 по 1631 год молодая послушница одного из католических монастырей Мария, неотлучно находясь в Испании, многократно (по некоторым сведениям, более 500 раз) перемещалась для миссионерской деятельности в Центральную Америку. Почти все это время она вела дневник, где описывала виденную ею Землю в форме голубого вращающегося шара! Рассказы об этом самой Марии вызывали у окружающих недоверие, пока наконец в 1630 году путешественники, среди них - отец Алонсо де БЕНАВИДЕС из миссии Исолито в Нью-Мексико, вернувшиеся из Америки, не подтвердили, что все описания в ее рассказе жизни и быта далекого племени джумано соответствуют истине. Мало того, сами индейцы точно описали внешность "госпожи в голубом" и показывали путешественникам подаренные им чаши. Оказалось, что такие чаши были изготовлены специально только для данного монастыря. Эта странная история вошла во все книги по истории Юго-Запада СШ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Древние случаи удивительных перемещений людей в Росси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огласно древнерусской легенде, Иоанн НОВГОРОДСКИЙ, "слетав на бесе" (?), за одну ночь побывал в Иерусалиме и вернулся обратно (а это около 3 тыс. к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кий Евстратий, о котором было точно известно, что в это время он находится в половецком плену, внезапно появился (материализовался?) в Печорском монастыре. Он был в том же состоянии, что и в плену, скованный цепью и в ранах [Киевско-Печерский патери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нок Никон, находясь в половецком плену, также помышлял о побеге, однако стражники подрезали ему голени и с оружием в руках неотступно находились возле него. Но "в третий день... вдруг в шестом часу он сделался невидим" и появился в Печорской церкви Святой Богородицы в момент, когда там начинали петь канон... [Горбовский А. Тайная власть, незримая сила. М., Общество по изучению тайн и загадок Земли, 1991, с. 107-112].</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овременные случаи удивительных перемещений люде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ремя своего пребывания в Тибете путешественник Александр ДЭВИД-НИЛ столкнулся с одним удивительным случаем. Настоятель монастыря, пригласив на торжество некоего отшельника, послал за ним роскошные закрытые носилки с эскортом. Отшельнику по своему положению надлежало всячески избегать подобных знаков внимания, но он на глазах у всех вошел внутрь и прикрыл дверцу. К монастырю, однако, он подошел пешком под палящим солнцем; прибывшие позже носильщики с удивлением обнаружили, что внутри их носилок никого не оказалос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8 начале мая 1958 года (в прессе встречалась и дата 1968 год) американский адвокат Жерардо (Джераль) ВИДАЛ с женой отправились вслед за машиной своих знакомых из города Часкомус в Майцу (270 км по Ардентине). Вскоре знакомые заметили исчезновение машины Видалов, повернули обратно, но ничего не обнаружили на дороге. Лишь спустя два дня последовал звонок пропавших из... Мехико, находящегося в 6400км от Аргентины!.. Супруги Видал потеряли сознание вскоре после того, как въехали во внезапно появившийся плотный туман. Очнулись они примерно через два часа (более точно они не смогли указать - у них остановились часы) в накаленном словно паяльной лампой автомобиле на незнакомой дороге, обратились к первым попавшимся прохожим, а затем уже к аргентинскому консулу. Так адвокат описывал происшедшее: "Как только мы выехали с разъезда на дорогу к городу - на нас внезапно опустилась густая мгла. Мы оба тут же потеряли сознание. Когда очнулись, наш автомобиль находился в совершенно незнакомом месте. Двигатель работал, только лак, которым был покрыт автомобиль, стал прозрачным, как будто по нему кто-то прошелся пламенем сварочного аппара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9 мая 1969 года Жозе Антонио да Сильва в состоянии шока очнулся рядом с городом Виктория, хотя он помнил, что гулял до этого в Бебедору (Бразилия), в 900 км от этого места [Кларк Коулмэн. Непознанны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ю Америку благодаря стараниям газет облетело описание странного случая, который в кратком изложении выглядит так: мать с дочерью подъехали к своему дому, дочь без ключей побежала к закрытой входной двери и... исчезла на глазах у изумленной матери и соседей, а затем через несколько мгновений вышла из комнат на балкон... В этой современной истории нет, как мы видим, чего-либо новог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лучаи удивительных перемещений людей в СССР</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 удивительных перемещениях людей (или даже телепортациях) мне не раз доводилось слышать и от соотечественников-современников. Эти рассказы, как правило, имеют некоторые отличия от приводившихся в литературе зарубежных описаний случайной телепортации людей. Как правило, русские "былинки" привязаны к конкретным местам (ниже дано описание таких случаев, описанных Т. Фаминской, Г. Бе-лимовым, Б. Родионовым и др.). В наших описаниях меньше или почти совсем не встречаются упоминания о черной магии и тому подобной мистике, зато... есть несколько совершенно забавных случаев, связанных с "традиционным русским пьянством", тоже иногда толкающим на странные подвиг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т одна из подобных историй: "...Мой прадедушка, возвращаясь лесом из гостей в хорошем состоянии подпития, вдруг заснул и очнулся утром, сидя посреди озера на конце поваленного дерева. Как он попал туда, прадед не помнил. Но дойти до берега он не мог, так как дерево было тонким и все в ветвях. Как он мог туда попасть, не знает никто, потому что на это дерево было не забраться. Пришлось приносить из села лодку, чтобы снять его оттуда"... [волгоградская газета "МиГ", 1993, ноябр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электромонтер Уральского завода тяжелого машиностроения П., протрезвев утром, обнаружил себя лежащим на многометровой отвесной стене, отгораживающей от внешнего мира следственный изолятор № 1 города Екатеринбурга, куда он забрался самым непостижимым образом ["Столица", 1993, №46].</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еется, секрета метода "пьяной телепорта-ции" никто не зна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Шаманские методы телепортаци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20-е годы XX века во время гражданской войны особисты арестовали знаменитого на Чукотке старого шамана. От арестованного ждали всяких пакостей, и, когда арест все-таки прошел без сучка и задоринки, комиссар Руденко слегка расслабился и решил поговорить с несознательным шаман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Какую судьбу ты видишь для себя на завтрашний ден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Еду на оленях вдоль мор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Да, поедешь - только не на оленях, а вместе с нами, привязанный к седл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расноармейцы только посмеялись над дремучей наивностью старика, но на ночь, как и положено, арестованного связали по всем правилам и поместили в чуме, который находился под постоянной охраной часового. Утром в чуме обнаружили только неразвязанные ремни, а снег вокруг был абсолютно чисты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елепортационные мест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XVI веке возле Спраутона (графство Суффолк) появились питающиеся бобами зеленокожие дикие девочка и мальчик, которые перенеслись, по их словам, мгновенно с помощью "неизвестной силы", когда они "присматривали за овцами отца в подземном лабиринте" (?)... О каком лабиринте шла речь - никто так и не понял...</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редко явление телепортации связывают с определенными аномальными местами. На Девятых Зигелевских чтениях известная исследовательница Татьяна Валерьевна ФАМИНСКАЯ рассказала, что во время пребывания в одной из таких зон в Подмосковье дважды (сначала одна, затем вдвоем) испытывала переброску на расстояние 1,5-3,5 км. По ее словам, момент переброски неощутим - просто человек вдруг в какой-то момент замечает изменения окружающего пейзажа. Выйдя из одного пункта, путешественники оказывались в другом, не переходя разделяющую местность дорогу, которую нельзя было не заметить. Эту же дорогу им пришлось пересечь на обратном пути обычным бестелепортационным способ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налогичный эпизод я обнаружил в описаниях экспедиций волжского уфолога Геннадия БЕЛИМОВА. Там тоже несколько человек никак не могли преодолеть небольшое расстояние до аномальной зоны, только неведомая сила переносила (телепортировала?) людей не вперед, а назад по ходу движения. Просто люди замечали, что проходят в данном месте... уже в который раз!</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99 году профессор Борис Устинович РОДИОНОВ поведал мне историю, случившуюся с его коллегой, сотрудником МИФИ. Он (сотрудник) шел на лыжах по свежему снегу через хорошо знакомый ему подмосковный лесок за городом Подольском. И решил позабавить идущих следом лыжников: "наехал" на березу, затем поднял одну ногу с лыжей, обвел ее вокруг дерева и аккуратно опустил с другой стороны березы, продолжая след, - у идущих сзади возникало представление, что лыжник "пропустил" березу "между ног". Проехав еще немного вперед после трюка с березой, наш шутник увидел, что он оказался не там, где ему следовало быть. Тогда лыжник сделал круг в пару километров, вышел на свой "старый" след, прошел по нему до березы, "пропущенной между ног", и неподалеку за ней увидел, что его лыжня... обрывается. Это привело человека в такое смятение, что он заспешил домой, на дачу. И с тех пор старательно обходит это "чертово" мест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еднамеренная телепортация</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о случаев запланированных или управляемых (но все равно непонятных) перемещений содержит в себе английская "Книга чудес", в ней описаны случаи телепортации как по желанию (по вине) самих людей, так и по вине страшных мест и обстоятельст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3 июня 1871 года медиум госпожа ГУППИ наделала много шума своим поступком, когда внезапно перенеслась из своего дома в Хайбэри (Лондон) в другой, расположенный на расстоянии 3 миль, и буквально обрушилась всеми своими 100 килограммами веса на спиритический стол, приведя в замешательство собравшихся, - одежда на Гуппи в процессе перелета куда-то исчезл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XX веке постоянными побегами из всех камер и закрытых фургонов одной из суровейших тюрем США (Форт Ливенворт) прославился некий негр ХА-ДАД. Администрация настолько привыкла к его "будничным" побегам, что даже не поднимала тревоги; каждый раз, побывав ночью на каком-нибудь эстрадном концерте, Хадад непременно утром стучался в тюремные ворота. Против этого негра, имевшего, кстати, диплом Оксфорда и весьма изысканные манеры, не помогали никакие запоры и глухие стены. За систематические нарушения режима Хадада однажды в очередной раз перевели в одиночку, где он повесился на ремне, непонятно как пропавшем у охранника. Врачи привычно констатировали смерть, однако через несколько дней хитрец ожил в морге... [Монография американского психолога Дональда УИЛСОН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декабре 1952 года молодой майор, будущий специалист по черной магии Уэллсли Тюдор ПОУЛ, однажды испытал большое волнение, поняв, что не успевает домой ко времени очень важного заграничного звонка. Переполненный чувствами, он присел на скамью в зале пригородной станции и... очутился дома [Поул У. "Бесшумная дорога", 1962]...</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но утром 4 января 1975 года молодой аргентинец Карлос ДИАС по дороге домой был парализован "струящимся сверху" сильным лучом света, воздух стал сильно гудеть и вибрировать, затем Диас подлетел метра на три... и очнулся в 500 милях от дома на траве у дороги на окраине Буэнос-Айреса, где ему и была оказана первая медицинская помощ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993 году аналогичные "скачки" на 10-20км испытала на себе москвичка Ирина Викторовна ЧЕРНОВА [Расследованием этих случаев - без особых, правда, на то доказательств - я занимался вплоть до 1994-го, до тех пор, пока И. Чернова не исчезла совсем, - по крайней мере для меня и моих и своих знакомых и коллег по работ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Феномен гудинайз</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нашего века вполне официально были зафиксированы до сих пор никак не объясненные побеги из тюрем "ради спортивного интереса". Во время гастролей знаменитого артиста Гудини в Петербурге царская охранка приложила максимум усилий, чтобы крепко-накрепко связать и заковать заезжую знаменитость в надежной камере Петропавловской крепости. Как и прежде, Гудини благополучно исчез из тесной камеры, с тем чтобы предстать перед изумленными полицейскими во всей своей крас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то такой Гарри ГУДИН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го настоящая фамилия - Эрих ВАЙС, родился 24.03.1874 года в гетто Пешта под Будапештом (официально родился 6.04.1874 в Эпплтоне, США); умер 31.10.1926-го в Детройте, США. О Гудини сложено множество легенд и мифов, написаны тысячи статей и десятки книг, самая известная русскоязычному читателю принадлежит перу Уильяма ГРЭШЕ-МА [Грэшем У. Человек проходит сквозь стену. Правда и вымысел о Гарри Гудини М., 1993]. Хотя большинство исследователей до сих пор считают, что Гарри был лишь гениальным фокусником, я призываю каждого интересующегося составить собственное представление о прочитанном. Личность Гудини того стои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известный американский иллюзионист, фокусник, эзотерик, исследователь мифов и легенд, взял себе псевдоним, созвучный с фамилией известного французского фокусника и факира XIX века Жан-Этьена Робер-Гудэна. Долгое время занимался разоблачениями спиритов. Создал или способствовал созданию множества мифов о собственной жизни и творчестве. В английском языке в память о несомненно загадочном человеке осталось слово "гудинайз", означающее "умение выпутываться из любой ситуации и проходить через все преград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пособности Гудини проходить сквозь стены, выходить из любых помещений тюрем всех стран до сих пор остаются необъясненными. Несомненным является то, что в своем творчестве Гудини помимо чисто технических секретов пользовался также и тайными эзотерическими знаниями, почерпнутыми им из богатейшей в мире библиотеки книг по магии (более 5200 томов), собранной им лично и переданной после его смерти вдовой Бесс ГУДИНИ (умерла в 1943-м) в библиотеку Конгресс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Гудини умер в больнице от гнойного аппендицита, осложненного серьезным перитонитом (его здоровье было подорвано после неудачно продемонстрированной 21 октября 1926 года в квебекском университете способности выдерживать самые сильные удары). Похоронен он на кладбище Мэкнила в Нью-Йорке в том самом бронзовом гробу, в котором он спускался под воду во время погребений заживо. Несмотря на то, что при жизни Гудини был одним из самых яростных разоблачителей спиритов, он завещал супруге проверить, сможет ли он сам лично передать весть с того света через спиритов. Согласно официальному признанию Бесс, после многочисленных неудачных попыток спиритов принять это сообщение, 8 февраля 1929 года спирит Форд получил и пересказал контрольную фразу, загаданную Гудини ("Розабель, повер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Гудини совершил десятки, если не сотни подобных побегов и проходов сквозь стены, но свои магические тайны он унес с собой в могил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общепринятому мнению, в 50-летнюю годовщину смерти Гудини некто должен был сообщить главный секрет мастера. В этот день в 1976 году все американские газеты в ожидании сенсации задержались с выходом на несколько часов... однако никакого разъяснения так и не последова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лата за телепортационные способности люде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бная легкость, с которой эти люди обращались с Пространством-Временем, по всей видимости, давалась им непросто. По крайней мере, испытавшие телепортацию помимо своей воли (вследствие воздействия полтергейста или чего-либо еще) нередко впоследствии жаловались на головные боли (И. Чернова и супруги Видал чувствовали боль в затылке, внучка деда Панкрата после случая телепортации долго жаловалась на боли в голове и беспамятство, Г. Гудини также страдал болями). Моральное и физическое состояние людей, которые могут сами, без посторонней помощи, "прошивать пространство насквозь", остались вне сферы интересов других исследователей этого феномен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звестно, однако, что уже упомянутый Хадад примерно так отвечал на просьбу обучить своему искусству перемещения по своему желанию в пространстве: "Для этого необходимо пройти некий кровавый ритуал, принять инициацию (?), только затем человек получит весь спектр необъяснимых способностей, включая способность к телепортации. После этого вы перестанете быть такими, какие вы есть сейчас. То, что произойдет с вами, изменит вас совершен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ует ли из всего вышеизложенного, что люди когда-нибудь смогут перемещаться без посредства технических устройств, а только "посредством мысли"?! Кто знает, кто знает... Но как бы там ни было, никаких экспериментов по мгновенному перемещению до сих пор никто не проводил. Но пройдут век-два, и на стенах антикварных домов-небоскребов появятся рекламные щиты: "Пользуйтесь телепортато-рами Хронофлота!" Только не забывайте при этом пристегивать ремни безопасно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елепортация: ПОЛЕТ ЧЕРЕЗ БЕСКОНЕЧНОСТЬ</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 свете есть вещи поважнее самых прекрасных открытий - это знание метода, которым они были сделаны.</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Готфрчд Вильгельм ЛЕЙБНИЦ</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икогда не разговаривайте в пустынных местах с незнакомыми людьми. Особенно с психами! Ничего, кроме лишних проблем, для вас такие разговоры не принесут... Пилот Джеймс ДЭВИС из Мэриленда даже и не предполагал, что случайная беседа с умалишенным тихим осенним вечером 1970 года в мемориальном парке близ Колорадо-Спрингс круто изменит его жизнь. А начиналось все с весьма безобидной фразы: "Я вижу, вы из ВВС. Вам нравится?" Дэвис обернулся, увидел неопрятного вида низкорослого лысоватого мужчину и решил, что это попрошайка, но тем не менее поддержал беседу, ответил, что служба нравится, "просто расслабиться некогд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Знаете, я тоже был морским офицером... Они втянули меня в авантюру, а потом меня же и выгнали. Сказали, что сошел с ума. Только вы не верьте, это все проклятый эксперимен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Эксперимент? О каком эксперименте вы говорит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Невидимость. Они хотели сделать невидимым корабль. Представляете, какая великолепная маскировка, если бы все получилось! Впрочем, оно и получилось. А вот мы, команда... Мы не выдержали воздействия этого силового пол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Да о чем это в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Некий вид электронной маскировки, достигаемой с помощью пульсирующих силовых полей. Мощность была зверская... У одних двоилось в глазах, другие хохотали и шатались, падали в обморок. Представляете, некоторые даже утверждали, что попали в другой мир, где видели странных неземных существ и общались с ними. Кто-то даже умер. Но мы, те, кто выжил... Нас попросту списали как психически неуравновешен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этот момент к Дэвису подошел сослуживец, разговор перешел постепенно в другое русло, а через час военные летчики уже отправились обратно в часть... Разговор всплыл в памяти лишь спустя восемь лет, после того как Дэвис прочитал упоминание про эксперимент с невидимостью в книге Чарлза БЕРЛИЦА "Бермудский треугольник". Там же говорилось, что свидетелей этого события не существует. Значит, сумасшедший бродяга из парка мог стать единственной ниточкой, и... Джеймс Дэвис позвонил автору. Возможно, и была бы у отставного военного спокойная старость, если бы не тот самый душевнобольн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чало расследова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строфизик, автор книги "Аргументы в пользу НЛО" Морис Кетчум ДЖЕССУП (Джессон) тоже, как ему показалось, связался с не вполне нормальным в психическом плане человеком. Писателю стали одно за другим приходить длинные письма, подписанные то "Карлос Мигель Альенде", то "Карл М. Аллен". В посланиях впервые прозвучала мысль, что в результате эксперимента по получению невидимости, поставленного Эйнштейном во время войны, американские ученые и военные неожиданно для себя впервыестолкнулись с явлением мгновенного перемещения, т.е. телепортации. В безумных на первый взгляд письмах было так много поддающихся проверке фактов, имен и дат, что Джессуп решил провести собственное расследован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могли, как ни странно, военные. Правление военно-морских исследований (ONR) вызвало к себе доктора Джессупа и показало ему его собственную книгу с пометками... Альенде (его почерк Джессуп узнал сразу) и попросили в свою очередь прокомментировать комментарии Альенде на полях книги. При этом почему-то представители ONR, проявившие жгучий интерес к проблеме, заявили, что описанный эксперимент с эсминцем "никогда не был проведен". Таким образом, получалось, что военные как бы интересовались подробностями из чистого любопытств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менно благодаря этим случайным встречам, происшедшим у Д. Дэвиса и М. Джессупа, и началась история изучения знаменитого теперь уже Филадельфийского эксперимен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сследование, которое до сих пор не окончено, однозначно подтвердило только одно: да, действительно, американские военные чего-то очень сильно недоговаривают о событиях 1943 года в Филадельфийских экспериментальных доках. Они так тщательно оберегали свои секреты, что никто в общем-то не удивился цепочке странных исчезновений наиболее осведомленных свидетелей. В 1959 году отравился газами при весьма загадочных обстоятельствах доктор М. Джессуп (официальная версия - "смерть от естественных причин"). "Делом Мигеля Альенде" вплотную заинтересовался другой писатель, Джеймс Р. ВУЛЬФ, однако он вскоре пропадает без вести. Пропал без вести и сам Альенд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ем не менее за прошедшие годы американским исследователям (в России собственными изысканиями в этой области занимались В. Адаменко, А. Ку-зовкин, Н. Непомнящий и автор этих строк) удалось отыскать немало подтверждающих фактов. Опуская детали этого детектива и не вдаваясь в подробности расследования, можно попытаться подытожить имеющиеся сведе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едыстория эксперименто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1920-х годов молодой физик (только что окончивший школу) Томас Таунсенд БРАУН изобрел интересное устройство, способное вопреки известным законам физики, за счет "неких электрических сил" незначительно обезвешиваться, всего на 1% изменять свой вес. Сейчас это физическое явление ("тенденция заряженного конденсатора к движению в направлении положительного полюса") именуется не иначе как "эффект Бифельда-Брауна", но тогда эксперимент, способный перевернуть физику, воспринимался учеными в штык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в 1925-1927 годах произошло еще одно событие, сильно повлиявшее на нашу историю: Альберт ЭЙНШТЕЙН создал и опубликовал неоконченный вариант своей Единой теории поля для сил электричества и тяготения. Иначе говоря, подразумевалось, что с помощью электричества можно воздействовать и изменять силы гравитации, уничтожать или увеличивать свой собственный вес.</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1939 года Браун, а с 31 мая 1943 года Эйнштейн официально зачисляются в штат ВМС США, где начинают работать, по выражению Брауна, "над одной страшно дорогой работой". Брауну как руководителю отдела в Корабельном бюро были выделены 50 миллионов долларов и дюжина сотрудников с академическим образованием. Кроме них, в центрах ВМС над теоретическими расчетами электромагнитных систем работала целая плеяда выдающихся физиков. В 1943 году физики, в том числе и Эйнштейн, уже полным ходом работали над созданием атомной бомбы, и в тот год отношение к проекту "Манхэттен" среди военных стало резко меняться - от скептического до крайне заинтересованного. Стало ясно, что новейшие научные идеи могут коренным образом в десятки и сотни раз увеличить эффективность многих видов оружия. Ученым было предложено отобрать среди других своих разработок и идей такие, которые были бы в состоянии принести реальные плоды еще до конца войны. Среди прочего в графу экспериментов была занесена и идея воздействия с помощью электромагнитных полей на гравитацию с целью получения эффекта невидимости, возникающего из-за искривления прямых лучей свет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Физика этого явления была не до конца понятной, и решено было скорректировать теорию по результатам первых опытов. Для проведения испытаний годился какой-либо крупный корабль со стальным корпусом... Выбрали еще строящийся 102-метровый конвойный эсминец DE-173 "Элдридж". В самом разгаре была война, выделить боевой корабль на проведение экспериментов никто бы не решился, поэтому выбор и пал на "Элдридж", который сошел со стапелей 25 июля (по другим данным - 25 июня) 1943 года, а официально был принят в эксплуатацию 27 августа (то есть, до 27 августа корабля вроде бы официально и не существова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более месяца корабль был, по всей видимости, во власти ученых, "яйцеголовые" напичкали его своей аппаратурой, которую и задействовали для опытов в октябре 1943 года. Основным по массе оборудованием, насколько известно, являлись размагничиватели. Как сообщил мне в 1992 году советский, ныне греческий, ученый В. Адаменко, утверждавший со слов инженера-электронщика Эда СКИЛЛИНГА, размагничиватели представляли в данном случае очень мощный электронный прибор типа магнетрона-генератора сверхкоротких электромагнитных волн. Уже после войны эсминец передали Греции (где его назвали "Лев"), тогда-то и выяснилось, что корабль "полегчал" на 380 тонн (при полном водоизмещении 1900 тонн), т.е. примерно столько оборудования было снято с "Элдриджа" после всех эксперимент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Ход эксперименто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уть опыта попытался пояснить доктор Дж. Мэн-сон ВАЛЕНТАЙН, друг Джессупа: "Путем наведения в катушке электрического поля создается магнитное поле; силовые линии обоих полей находятся под прямым углом друг к другу. Но поскольку пространство имеет 3 составляющие, то должно существовать еще и 3-е поле, предположительно гравитационное. Тогда путем такого последовательного включения генераторов, при котором возникает магнитная пульсация, можно было бы, вероятно, по принципу резонанса создать это поле..." Сами же опыты были начаты, по сведениям, полученным Уильямом МУРОМ, с испытаний на реке Делавер и вблизи побережья, цель испытаний - выяснить влияние сильного магнитного поля на локационные установк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том, как пишет Альенде, размагничиватели вошли в резонанс, и "результатом была полная невидимость команды. Магнитное поле имело форму вращающегося эллипсоида и простиралось на 100м (больше или меньше, в зависимости от положения Луны и градуса долготы) по обеим сторонам от корабля. Все, кто находился в этом поле, имели лишь размытые очертания (но воспринимали всех тех, кто находился на борту этого корабля) и, таким образом, будто они шли или стояли в воздухе. Те, кто находился вне поля (но близко), вообще ничего не видели, кроме резко очерченного следа корпуса корабля в воде". По словам Валентайна, во время эксперимента весь корабль постепенно окутался "непроницаемым и зеленым туманом, подобным тому, зеленому, светящемуся, о котором рассказывали выжившие в бермудских катастрофах". Итак, "Элдридж" исчез именно тогда, когда туман обволок весь корпус...</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наконец, самое удивительное: когда корабль исчез в своем доке в Филадельфии, он загадочным образом явился взорам очевидцев в районе Норфолка, а затем спустя несколько секунд вернулся обратно. Что это: выдумка, какой-нибудь "электромагнитный" вид миража или "обыкновенная" телепортац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аже если сведения о мгновенном скачке к югу длиной примерно в 350 км и обратно не подтвердятся, в любом случае можно утверждать, что сами физики-теоретики никак не предполагали столкнуться с описанным явлением (как не ожидали и опасности для экспериментаторов и экипажа, даже сам Браун едва не стал инвалидом и сразу после опыта уехал лечиться на Гавай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о, что произошло, было абсолютно неожиданным для всех. Но что же было пот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осле экспериментов</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Эсминец "Элдридж" был продан ВМС Греции, перед этим с него сняли все электромагнитное оборудование. Греки потом удивлялись - для чего в трюме многочисленные крепежные элементы для нестандартного оборудования? А в США было сделано все для замалчивания самого факта эксперимента. Доступ журналистов к офицерам и матросам эсминца был наглухо закрыт целых 54 года (небывалый срок для страны, "провозгласившей свободу слова"). А когда журналистов все же допустили, то общение с ветеранами происходило строго по официальному сценарию.</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ами ветераны, служившие на "Элдридже" (и подписавшие когда-то обязательство не разглашать сведения о случившемся), пока отрицают разросшиеся слухи о визите в Норфолк. Впервые они собрались вместе в 1999 году, и, когда зашла речь об экспериментах, бывший капитан, 84-летний Билл Ван АЛ-ЛЕН, 72-летние Майк ПЕРЛШТЕЙН и Рэй ПЕРРИ-НО не подтвердили рассказов других ветеранов, видевших все происходящее с берега и с соседних кораблей. Их высказывания часто носили уклончивый характер, а 75-летний Эд ТЭМПЭНЙ выразился резче всех: "Думаю, что в книгах и фильмах об "Элдридже" только одно верно - то, что экипаж был немного сумасшедшим..." [американская русскоязычная газета "Курьер", 1999, № 65, с. 34]...</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оветский аналог "Элдридж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прочем, несмотря на все ухищрения, факт проведения Филадельфийского эксперимента советская разведка однозначно зафиксировала еще в 1940-е годы. Многие эксперименты А. Эйнштейна не без помощи разведки НКВД повторил его русский коллега И. Курчат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в конце 1980-х годов в Североморске два оборонных министерства - среднего машиностроения (ядерная промышленность) и электронной промышленности - в рамках работ по анти-СОИ провели эксперимент, практически полностью повторявший Филадельфийский. Американские спутники-шпионы также сумели зафиксировать странный эксперимент, происходивший с одним из крейсеров Северного флота... Но американцы так же, как и их советские коллеги, сделали вид, что ничего не заметил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елепортатор: СКАЧКИ ЧЕРЕЗ ПАРАМИРЫ</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пытные данные могут оказаться бессмысленной кучей хлама, если нет гипотез и концепций, которые бы направляли и ограничивали экспериментальные исследования.</w:t>
      </w:r>
    </w:p>
    <w:p>
      <w:pPr>
        <w:pStyle w:val="Style15"/>
        <w:ind w:left="3402" w:firstLine="709"/>
        <w:jc w:val="both"/>
        <w:rPr/>
      </w:pPr>
      <w:r>
        <w:rPr>
          <w:rFonts w:eastAsia="MS Mincho;ＭＳ 明朝" w:cs="Times New Roman" w:ascii="Times New Roman" w:hAnsi="Times New Roman"/>
          <w:i/>
          <w:iCs/>
          <w:sz w:val="24"/>
        </w:rPr>
        <w:t>А. Арбиб</w:t>
      </w:r>
      <w:r>
        <w:rPr>
          <w:rFonts w:eastAsia="MS Mincho;ＭＳ 明朝" w:cs="Times New Roman" w:ascii="Times New Roman" w:hAnsi="Times New Roman"/>
          <w:sz w:val="24"/>
        </w:rPr>
        <w:t>, "Метафизический опы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возможен ли в принципе мгновенный перенос корабля в Пространстве? Такой, какой описывают в своих книгах фантаст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елепортирующиеся НЛО?</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чень часто встречается в рассказах фантастов такая деталь: на планеты гуманоиды прилетают в маленьких (чаще всего дискообразных) НЛО, которые базируются на больших сигарообразных кораблях-матках, эти самые цилиндрические корабли-матки и служат якобы для мгновенного перемещения в пределах и за пределами Галактики. Так получилось, что "Элдридж" своим стремительным силуэтом приблизительно походил на сигарообразные НЛО. Причем походил не только своей внешней формой, но и, возможно, создаваемой им общей картиной электромагнитного поля. Как показали уфологические исследования последних лет, НЛО создают вокруг себя поля, в которых замедлено (реже - ускорено) физическое Время. Можно сказать, что пришельцы вовсю пользуются тем самым предсказанным Эйнштейном свойством электромагнитных полей - влиять на гравитацию и Пространство-Врем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могут делать, кажется, все или большинство типов НЛО, однако для сверхдалекой (трансгалактической) телепортации используются чаще всего громадные (до 1-3 км) "сигары". Откуда последнее утверждение? Даже если не учитывать данные контактеров (которым всегда можно подкинуть нужную дезинформацию), то всегда остается обычная логика. Коль скоро прямые наблюдения очевидцев говорят за то, что "сигары" используются в качестве кораблей-маток, значит, "сигары" предназначены именно для доставки меньших по размерам и возможностям корабл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озможные принципы телепортаци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ставьте себе, что вблизи НЛО резко замедлилось Время, значит, пришельцы с корабля будут перемещаться в Будущее, наблюдая из иллюминаторов, как быстро сменяет за бортом одна историческая эпоха другую. Можно представить, как НЛО (или уже Машина Времени) перемещается в Прошлое. А если электромагнитных двигателей, влияющих на Время, на корабле не один, а два и больше (чаще всего под днищами "тарелок" можно видеть три таких шаровых двигателя)? Если один из двигателей замедляет Время, "перемещается" в Будущее, другой - в Прошлое? Не может же один аппарат лететь одновременно и туда, и туда! Если два-три двигателя не разорвут при этом НЛО на части (а они крепости необычайной, кстати), то уж наверняка "разорвут" Пространство-Время вокруг. Выражаясь научным языком, они резко повысят градиент Времени в локальной околокорабельной области Пространства. Или, как выражаются фантасты, "проколют пространство", "выйдут в гипер- или над-, подпространств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ыйдя же в Пространство с большим числом мерностей, чем у нас, путешествовать во Вселенной можно и короткими путями - вплоть до тех, что сведены к нулю. Что, собственно, и есть сверхбыстрое перемещение на сверхдальние расстояния, или телепортация!! Надо лишь разнести машиновременные двигатели подальше друг от друга, дабы каждый не мешал работе соседнего. Для того чтобы летать в галактиках, мощности нужны даже большие, чем просто громадные. И двигатели, ввиду их огромной силы, необходимо разносить максимально дальше. Наверное, в этом случае размещение двигателей под брюхом, как у большинства НЛО, уже не годится. Лучшая схема с инженерной точки зрения, согласитесь, - это размещение двух двигателей на концах... длинного вытянутого корабля! Или, точнее сказать, сигарообразного Н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 который так кстати оказался похож уже наш, земной, "Элдридж". Или - некстати, если вспомнить многочисленные жертвы среди экипажа. Случайное совпадение или рассогласование частот на катушках мощных размагничивателей, вероятнее всего, "выдернули" эсминец из нашего трехмерного мира, но лишь на несколько секунд, на большее у работающих не по назначению размагничивателей не хватило сил. Возможно, все так и было в далеком октябре 1943 года. Нам неизвестно, нашли физики ли причины произошедшего, но что касается Эйнштейна, то он, как мы уже говорили, перед смертью сжег рабочие записи. Видимо, понимал, что мгновенное перемещение (такой заманчивый способ передвижения!) было в то время чрезвычайно Опасно для людей. Конечно, такое положение дел сохранится не навсегда, летают же безбоязненно пришельцы в своих "сигар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еется, опыт по телепортации можно и нужно повторить, другое дело, что выполнить его достаточно сложно по техническим и экономическим причинам... В 1993 году была первая попытка наладить телепортаци-онную связь между Москвой (МАИ) и Ростовом-на-Дону (Инженерно-строительный институт), точнее между мною и ростовским инженером Валерием Григорьевичем ПОЛЯКОВЫМ... Но по тем же самым причинам опыт был отложен до лучших времен, и сейчас нами лишь прорабатываются его новые варианты, но с теле-портацией в пределах Москвы или обла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ыли попытки повторить нечто подобное с помощью иных технических средств или вообще без таковых. Если многие колдуны и экстрасенсы утверждают, что могут заставлять предметы (и людей) исчезать, появляться и телепортироваться, то почему бы не проверить и не использовать их возможности на практик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Экстрасенсорная телепортация</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экспериментов в Китае выбрали очень одаренного экстрасенса (кого именно - в печати не сообщалось), в задачу которого входило телепортиро-вать через стену специально приготовленный предмет, роль которого играл радиопередатчик, излучающий "специфический непрерывный сигнал" с линейно-частотной модуляцией 91-193 МГц. Приемники и операторы скрупулезно записывали все моменты телепортации. Вначале экстрасенс заставлял передатчик исчезнуть, на что обычно уходило от 1 до 50 минут. Приемник при этом фиксировал дополнительную модуляцию - слабую частотную и сравнительно сильную амплитудную. В момент исчезновения передатчика исчезал и сигнал от него (что было естественно). Длительность радиомолчания и "видеоневидимости" обычно длилась от 24 секунд до 61 минуты. Затем передатчик появлялся вновь, корпус его был нагрет, а батарейки за время отсутствия подсаживались быстрее, чем при обычной работе передатчи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попытались объяснить "механизм действия" экстрасенсорной телепортации? В самом Китае - объяснение последовало вполне в духе восточных духовных учений... Зато в России некоторые ученые вспомнили про солитонную гипотезу, которую, в связи с тем, что слово "солитон" мало кому понятно, нужно описывать с момента зарождения самого этого понят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олитонная теория телепортаци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1834 году английский инженер Джон РАССЕЛ ввел термин "солитон" (great solitary wave - большая уединенная волна), с помощью которого стало возможным объяснять некоторые странные и малопонятные физические явления. Объяснялись чудеса почти просто: например уединенная (энергетическая) волна проходит через определенный объем, при этом один объект испытывает на себе ее воздействие, другие датчики волну не зафиксируют - ее как бы и нет для приборов, но последствия ее все-таки существуют - вот вам и своеобразный компромисс между наукой и чудом... А в 1972 году советский биофизик Александр ДУБРОВ впервые выдвинул идею о существовании уже биологического солитона, т.е. предположил, что такую странную волну можно создать посредством человеческой воли. Физик-популяризатор Владилен БАРАШЕНКОВ, в свою очередь, написал, что с помощью такого биосолитона также можно совершить телепортационный опыт... Что не только на практике подтверждают некоторые одаренные личности, но и уже проверили на практике китайские учены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Другие эксперименты по телепортаци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январе 1998 года информационные агентства сообщили о новом интересном эксперименте, на этот раз проведенном австрийскими учеными. С помощью собственной теории (подробности которой не сообщаются) они вроде бы добились реального телепор-тирования отдельных фотонов, которые исчезали рядом с одним прибором и появлялись рядом с други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 чем идет речь - о реальной приборной телепортации или о новом оптическом эффекте, в этом среди ученых до сих пор нет единства. Однако последователи у австрийцев уже нашлись, и опыты с подобной телепортацией (я бы ее назвал "квазителепор-тацией") уже готовятся в других стран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прочем, очень интригующие описания китайского и австрийского экспериментов вполне можно попытаться объяснить не только с точки зрения био-солитонной гипотезы, но и уже упомянутой гипотезы, связанной с искривлением Пространства-Времени. Вглядитесь- при дематериализации и телепортации объект (приемник) меняет свою частоту и модуляцию, у него "быстрее" разряжаются батарейки и он быстрее нагревается (медленнее охлаждается) - именно такие же симптомы появились у объекта, если бы он медленно помещался в пространство с ускоренным ходом физического Времени. Может, здесь биосолитон и ни при чем?.. Или одно не исключает другого, просто с помощью отдельной энергетической (биоэнергетической?) волны экстрасенс искривляет Время и "загоняет" туда предмет исследовани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ами экстрасенсы вряд ли внятно объяснят, что же они делают. Наша задача - разобраться в процессе и научить машину (или обычного человека при помощи машины) его повторять. И тогда телепортационные корабли с экстрасенсами в экипаже непременно отправятся к далеким мира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тоит надеяться, что когда корабли землян будут строиться для телепортации уже специально, а не по воле слепой случайности, то конструкторы сумеют обойти те опасности, с которыми неожиданно для себя столкнулся экипаж "Элдриджа"... Во всяком случае, пришельцы прекрасно с этим справляют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последнее утверждение можно легко поверить, наблюдая на радарах и изучая, например, великолепные по своему исполнению и мгновенные по времени скачки в земной атмосфере на 100 и более километров загадочных и неуловимых кораблей, именуемых НЛ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ремя и телепатия:ПУСТАЯ БОЛТОВНЯ С СОСЕДЯМИ ПО ГАЛАКТИК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ожно, эта неумолимая жажда познания космических связей... заложена в нас уже тем, что мы сами состоим из космического вещества?</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Эстонский академик АН СССР Г. НААН</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ограмма по поиску сигналов внеземного разума SETI ("Search for Extra-Terrestrial Intelligence") начала свою работу с 1960 года в США (Дрейк на 26-метровом радиотелескопе в Гринбэнке в рамках проекта "ОЗМА" исследовал несколько звезд), с 1964 года в СССР (Кардашев и Шоломицкий под Евпаторией направили в небо восемь 16-метровых зеркал), с 1966-го- в Австралии (Келлерманн на 64-метровом телескопе в Парксе). Но за несколько десятилетий кропотливого труда сигналы из Космоса так и не были получе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ожет, все-таки не там искали? Мы и сами недавно пользуемся радиоволнами, всего-то век назад сторонникам контактов с марсианами на полном серьезе предлагалось для связи с жителями Луны и Марса прорубить просеки в сибирской тайге или поджигать каналы с нефтью в Сахаре. Почему же теперь думаем, что радиоволны - самое совершенное, что может освоить разумная цивилизация? Ведь связь по радиоволнам в космическом масштабе - это нонсенс, это все равно что связываться между морскими судами путем создания морских волн. Между тем никто не даст гарантии, что уже через пару десятков лет не появится новый, возможно, сверхбыстрый способ связ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подобного вида связи можно было бы предложить (уже предлагалось) использовать: телепатические, хрональные, торсионные, микролептонные, поперечные и иные волны. Впрочем, так как все эти типы до конца так и не обследованы, возможно, речь идет об одном и том же. Итак, телепатия (telos - вдаль, далеко, pathos - чувство) - передача и прием информации непосредственно из мозга человека или животног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елепатия на лабораторном стол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сследования показали, что порядка 10-15% людей, участвовавших в них, способны принимать информацию из мозга хорошо им знакомого человека, независимо от расстояния между ними. Еще до 70% участников экспериментов способны на это с вероятностью порядка 0,5. Веществ, способных экранировать такой информационный обмен, пока не обнаружено. Передавать информацию в мозг другого человека или животного в настоящее время способны единицы, что, скорее всего, является результатом генетических аномалий и/или длительных тренировок. Предполагается, что телепатия - результат действия каких-то полей. В частности, существует гипотеза, что явление телепатии можно объяснить сверхнизкочастотным излучением клеток организма человека (животного). По другим версиям, телепатия - проявление торсионных, хрональных или иных малоисследованных пол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Эмпирическим путем установлено, что телепатический способ общения не требует знания иностранного языка и понимание в данном случае не основывается на словарном запасе слов. Известен, например, случай с неким экстрасенсом Т.Д. Пожелавшим встретиться с ним пяти англичанам он задал телепатически какие-то действия. Каждому свое действие, и каждый выполнил свое: встал, сел и т.д. Затем телепат попросил их придумать по вопросу, но не произносить. А потом вслух произнес ответ для каждог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 середины 1990-х годов глобальные опыты по телепатии, в которых одновременно были задействованы участники, находящиеся в нескольких странах, стал проводить доктор мед. наук, профессор, академик Влаиль Петрович КАЗНАЧЕЕВ. В числе прочего исследовался и эффект экранировки от земного Времени (но, как выяснилось, не от телепатических сигналов), который удалось получить с помощью целой системы зеркал Козырева. Для передачи сигналов он использовал мыслеобразы определенных понятий и рисунки, приемом этих образов в условленное и произвольное время занимались самые обычные люди из России и зарубежья. Результат опытов показал, что время приема сигналов может не совпадать с временем передачи (может быть одновременным, несколько запаздывать или даже несколько забегать вперед), иными словами, образ сигнала можно было получить еще до его передачи (правда, возможно, при условии невмешательства человека-приемника в действия человека-передатчи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омпьютерная телепатия</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новое перспективное направление, основанное на технологиях, позволяющих компьютеру с помощью сенсоров считывать человеческие мысли. Одна из экспериментальных моделей в 1999 году была опробована на проживающем в ФРГ 42-летнем турке Мехмете Эрате. Благодаря сенсорам, прикрепленным к голове Мехмета, который 4 года находился в параличе и не мог говорить, компьютер, считывая комбинации биотоков его мозга, мгновенно воспроизводил на экране дисплея его пожелания: "хочу пить", "хочу есть", "поправьте ногу - затекла", и т.д. Открытие сделало возможным общение Эрата с близкими. Теперь он может не только высказывать свои пожелания, но и делиться впечатлениями, скажем, о просмотренной телепередач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да, возможности такого метода пока ограничены, считывание компьютером желаний и мыслей занимает ощутимое время: для заполнения компьютером одной страницы текста требуется 2-3 часа. Впрочем, специалисты сходятся на мнении, что не существует принципиальных запретов на более быстрое "электротелепатическое" общение между человеком и машиной, а также между людьми при посредничестве маши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елепатия из Космос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з многочисленных рассказов людей, участвовавших в очных и заочных контактах, известно, что пришельцы в большинстве случаев (почти 100% всех заочных "телепатических" и около 50% всех очных) контактов пользуются именно телепатической, мысленной связью с людьми. Примеров таких телепатических разговоров достаточно мног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нем 21 июля 1975 года на поляне в полукилометре от с. Коськино под Солнечногорском мальчик Толя МАЛЫШЕВ (тогда 6-7 лет) пошел рисовать заход Солнца. Сзади него приземлился диск диаметром около 17м, имеющий по периметру световое кольцо. Из объекта вышли 2 мужчин и 1 женщина, к Малышеву приблизились три фигуры в светлых комбинезонах, и между ними, по словам очного контактера, произошел следующий разговор (он шел телепатически). Женщина, она шла впереди, коснулась Анатолия рукой и сняла с него оцепенение и страх: "Здравствуй, не бойся нас. Мы прилетели с другой планеты. Чем ты занимаешься?" - "Пишу этюд". Предложила пойти вместе с ними... Летали на какую-то лунную базу и на планету, "находящуюся на расстоянии в 3 световых года". Малышев вернулся в 22 часа. Заключительный эпизод контакта, когда Анатолия доставили на ту же поляну, закончился сказанной мысленно ему фразой: "Все виденное расскажи человеку, который этому повери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елепатия в Космос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по крайней мере 3 довода в пользу того, что в природе существуют сигналы, распространяющиеся либо во много раз быстрее скорости света (с), либо мгновенно. Во-первых, это наблюдаемые в Космосе астрообъекты, видимая скорость которых превосходит с не на проценты, а во много раз!.. Во-вторых, это появившееся в 1930-х годах радиоэхо, непонятное явление или, вероятнее всего, какой-то источник, посылающий эхосигналы с разной задержкой, т.е. с разной скоростью!.. И в-третьих, это опыты Н.А. Козырева (повторенные позже неоднократно), в которых он добивался регистрации излучений, приходящих от других звезд мгновенно и даже приходящих раньше момента излучения (т.е. свет в этом случае двигался даже против обычного хода Време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ными словами, "наши" обычные радиоволны - не более чем частный случай гораздо большего диапазона излучений. Или, возможно, частный случай использования радиоволн. Мы ведь еще не проверяли, как ведут себя обычные радиоволны, излучаемые вблизи так называемых "окон" в аномальных зонах, как работают радиопередатчики, находящиеся в состоянии гиперсветового полета. Человечество вовсю использует расходящиеся радиоволны, а сходящиеся - практически нигде (кроме наших собственных экспериментов другие примеры неизвестны). Дадут ли указанные и неуказанные способы существенный прирост в скорости передачи - теоретически пока невозможно вычислить. Мы даже не знаем, можно ли в каком-либо из указанных или неуказанных методов ставить знак равенства хотя бы с той же (уже известной) телепати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ставьте себе такой эксперимент. В аномальной зоне вблизи "окон", в которых время от времени наблюдаются хрономиражи и другие непонятные явления, устанавливается радиопередатчик с реперными сигналами точного времени. С противоположной стороны от "окна" запись ведет приемник со своим счетчиком точного времени. Одновременно можно будет проводить и аналогичные опыты по передаче-приему мыслесигналов. Если в какой-то момент (например при появлении хрономиража) сигналы станут приходить не со скоростью света (идеально - если бы раньше своего излучения), то эксперимент можно считать удавшимся. Значит, мгновенная или сверхбыстрая связь возможна!.. Так или иначе, сейчас или позже, но подобная серия экспериментов действительно готовит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еоретически нам ничего не мешает посылать свои сигналы "транзитом" через иные пространства и Парамиры. А быть может, некоторые (я имею в виду именно телепатов) это и делают. Некоторые контак-теры утверждают, что давно поддерживают телепатическую связь с ВЦ (правда, верится с трудом). Но попробовать для связи с иным разумом передачи с мгновенными скоростями - от такого соблазна Человечество не откажется ни за чт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елепортация и психология: СБОИ НА ЛИНИИ ПРЕРЫВАЮТ ЛИНИЮ ЖИЗН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якая наука сопровождается и питается мифологией, черпая из нее исходные интуиции.</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Философ Алексей ЛОСЕВ</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динственные, кто всерьез (или почти всерьез) рассуждал в печати о проблемах телепортации и перемещениях в параллельных мирах, это конечно же фантасты. Поэтому именно к их трудам обращаешься в первую очередь, когда задаешься целью выяснить самые общие представления среднестатистических людей о телепортационной проблематике. Нет еще такой академической темы "Безопасность на телепор-тационном транспорте", как нет еще и такого транспорта. Но поговорить на эту тему можно уже сейчас.</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сновных опасностей, которые, по мнению наших современников, могут подстерегать наших потомков (точнее - тех из них, кто рискнет путешествовать посредством телепортации), достаточно немного. Но каждая из них способна свести с ума от ужаса... Так, по крайней мере, думают фантаст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арушение целостности перебрасываемого объект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лассика жанра - американский фильм "Муха" (и его продолжение "Муха-2"). Молодой красивый ученый ставит на себе опыт по телепортации, машина считывает его структуру, генетический код, химсостав, все остальные параметры, "убирает" его тело из одной телепортационной кабинки и восстанавливает в соседней. Удача изменяет ученому, когда в первую кабинку случайно залетает обыкновенная муха. Машина, не замечая повышения массы переносимого объекта на 0,000... процента, считывает генетические коды человека и мухи как единого организма! Гены мухи в телепортированном организме поначалу никак не проявляют себя, разве что человек "вдруг" стал больше кушать сладкого и как акробат лазить по стенам. Затем из шрама на спине выросли жесткие щетинистые волоски. А вот что потом было с несчастным... детям и сердечникам лучше вообще этого не виде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ескольких фантастических рассказах обыгрываются одинаковые ситуации с учеными-маньяками, продвигающими на рынок свои телепортационные технологии. Мир рукоплещет, фирмы авто- и авиаперевозок разоряются, акции железнодорожных компаний падают почти до нуля. Новые технологии входят в жизнь, и обыватели быстро привыкают пользоваться телепортационными кабинками, как ранее привыкли пользоваться компьютерами и сотовыми телефонами. Телепортацией начинают злоупотреблять, разленившиеся дяди и тети телепортируются даже из дома в магазин - вместо того, чтобы пройтись минуту пешком. Как раньше жили без телепортирования - этого никто не понимает и не хочет понимать... Тем страшнее почти мгновенный крах телепортполитики. Началось с того, что некий гражданин зашел в кабинку на своей работе, нажал кнопку с адресом своей квартиры и... остался на месте; решив, что машина сломалась, он добирается до дома другим путем и застает у себя в квартире... самого себя! Идет разбирательство - кто № 1, а кто - № 2 "дубль", начинается бурный сначала семейный, потом общегосударственный скандал. После выяснилось, что гениальный ученый, подаривший миру новый способ транспортировки, не сумел в целом решить проблему телепортации, но освоил дешевый способ материализации и дематериализации. Иными словами, прежде чем восстановить "телепортируемого" по косточкам и по атомам, каждая из миллионов "телепортационных кабинок" распыляла, уничтожала в пыль людей пачками, оптом и в розницу... Человечество в шоке, надо бы судить ученого за убийство миллиардов людей, но... никаких следов убиенных нет, мало того, все они живы и отказываются верить, что они - лишь "дубли" и даже "дубли дублей" и "дубли дублей дублей" когда- то существовавших истинно живых представителей рода человеческого. Человечества тоже давно уже нет, есть копия, причем далеко не первая коп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стати, я нигде не читал, использовался ли материал убиенных для синтеза вновь прибывающих. Если да, то это - замечательный способ сделать всех людей со временем братьями во плоти. Фактически мы, живые, всегда состояли и состоим из атомов и молекул когда-то живших существ, но раньше этот процесс затягивался на десятки-сотни лет, теперь - мгновения. Естественный круговорот за считанные секунд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Хотя от такого способа "телепортации" (точнее - дематериализации и материализации) с математической точки зрения ничего не меняется, но привыкнуть к такой схеме смогут только самые безнравственные. К слову сказать, именно такую схему "телепортирования" (пока на уровне элементарных частиц) всерьез рассматривают западные физики. Будь сейчас опрос общественного мнения с последующим голосованием - бюджет на такие исследования вынуждены были бы сверну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о... чуть сместим акценты. Скажем теперь, что "телепортационные кабины" не просто слепо и тупо копируют вас на новом месте, но и... творчески подходят к этому процессу с учетом ваших пожеланий. Хотите быть стройнее, чуть моложе, поменять цвет волос, кожи, глаз, свой рост, возраст, пол, сексуальный опыт и т.д. и т.п. - все это машина в принципе сделает без проблем! После того как мы сможем копировать ДНК, научиться его изменять так же просто, как... увеличивать или уменьшать ксерокопии после освоения принципов работы на копировальном ксероксном аппарате. Так вот, стоит нам сказать, что "телепортируемых уничтожают" - против нас будет 99% людей, если мы добавим, что "телепартируемых возрождают в улучшенном варианте" - 99% женщин станут за нас горой. И только некоторые ученые мужи осторожно напомнят об упомянутой вскользь другой опасно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оявление параллельных "дублей"</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той психологический тест: кто будет за то, чтобы продублировать и клонировать копии Гитлера? Все или почти все против... А если по вашему заказу дублировать вас самих? Если вы в состоянии прокормить все свои копии, то вы уже колеблетесь... А если дублей вызывать только в строго определенное время, строго по вашему желанию и по вашему приказу? Скажите себе честно: какая часть вашего "Я" за это, а какая проти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езультат этого теста показывает, насколько вы в душе авантюрист. Процент вашего первого "Я" и есть процент авантюристичности. Потому как желание воспользоваться помощью десятков, сотен, тысяч дублей (единомышленников до мозга костей) и обычные люди и фантасты называют однозначно авантюрой. Какие только планы не строили герои многочисленных фантастических произведений, когда в их руки попадали многочисленные дубли: от любовных приключений до завоевания мир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оцент реалистичности этих авантюрных замыслов и есть степень необходимости жесткого контроля за манипуляциями в Парамирах. Теоретически ничто не мешает найти и увидеть своих двойников в Парамирах (если они есть там), причем независимо от механизма перемещения ("классического" или как описано выше- с помощью материализации). Но в "классическом" способе есть сложности - как показывает практика (в виде рассказов очевидцев) встречи с двойниками у самых различных исторических персонажей бывали почти исключительно перед смертью персонажа-"оригинала". Значит, путь маньякам, желающим захвата власти, закры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шибочная переброска в другой пространственный адрес</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казаться вместо зала научного симпозиума в помывочном зале женской бани - это смешно, но, пожалуй, еще не страшно. А что если элементарное короткое замыкание в цепи забросит вас в жерло вулкана, на середину океана, в центр пустыни. Где гарантии, что вы не окажетесь в легком летнем костюмчике в Антарктиде при -80 °С?! Или - в открытом космос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это еще не самые худшие варианты, почему бы ошибке не случиться и в третьей пространственной координате (по высоте). Станет ли легче, если телепортируемый окажется вблизи пункта назначения, но на высоте 2-3 километров или даже "всего-то" сотни метров в воздухе!? Или- на глубине нескольких метров под бетонной автострад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ыйдите как-нибудь в тихую ночь на шоссе и приложите ухо к асфальту - не слышны ли там проклятия в адрес расчетчиков телепортационного перемещения? Если да, то несчастные попали туда из-за ошибки не только в Пространстве, но и, возможно, во Времени или в Параллельных мир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шибочная переброска в иной параллельный мир</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что подобное можно видеть в фильме "Скользящие" (у нас он демонстрировался и под названием "Путешествия в параллельные миры"), весь сериал из десятков отдельных сюжетов как раз и повествует о случаях попадания главных героев ("скользящих") в самые невероятные варианты Истории. Пересказывать сериал - неблагодарное дело, этому можно посвятить не одну книгу. Но главная идея фильма - "отправляясь в парамиры, опасайся потерять дорогу домой". Главные герои нарушили инструкцию и теперь навсегда обречены путешествовать в чужих реальностя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пасность ошибочной адресации есть и в американском сериале "Чудеса науки", только в этой комедии причина ошибок сугубо субъективная. Компьютерная чародейка, выполняющая малейшие прихоти двух веселых недорослей, слишком часто неправильно понимает команды, кое-что забывает, капризничает или просто начинает качать права - и тогда горемычные парни оказываются у черта на куличках... Пока красавица чародейка над ними не сжалит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фильме "Перекресток миров" [США, 1996] главные герои, наемник Эй-Ти, шпионка Лора и обычный студент Джо Тэлботт, прыгают из мира в мир уже не по воле случая, а по злой воле могущественного злодея Ферриса, цель которого - отобрать у героев волшебный кристалл с магическим скипетром и с их помощью послать своих воинов завоевывать параллельные миры. Естественно, герои победят, но до этого они в полной мере почувствуют все прелести неконтролируемой телепортации, когда драка начинается в марсианской пустыне, продолжается на детской площадке в Америке, а заканчивается после смены десятков мест в албанских подземелья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шибочная переброска в опасный параллельный мир</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оже великий! Возможно, монгольскую экспедицию должен ожидать успех! И значит, то будущее Американского ханства, о котором Сандовал только мечтал... должно быть действительным будущим!.. Пространство-время нестабильно. Мировые линии могут повернуть вспять и уничтожить сами себя, так что любые самые важные события покажутся мелкими и незначительными... И Мэне Эверард, захваченный в плен в далеком прошлом вместе со своим напарником Джеком Сандовалом, пришел из никогда не существовавшего будущего в качестве агента Патруля времени, которого никогда не было и не будет!.." Так с ужасом рассуждает опытный телепортационщик [Пол Андерсон. Патруль времени]. По идее, он должен уже давно привыкнуть к различным проблемам этого вида транспорта, но есть опасности, к которым привыкнуть нельз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го понять можно. Кому понравится попасть в мир за пять минут до конца света в не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через пять минут после конца света?!</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шибочная переброска одновременно и в другое время</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кользящих" герои навсегда пропали в бесконечных парамирах, оставаясь все еще в своем Времени, везде они оказывались в Лос-Анджелесе конца XX века - в этом смысле их страх перед непредсказуемостью путешествия (в разных вариантах Истории) был лишь половинным. Похожая ловушка засосала киногероев отечественного фильма "Зеркало для героя" и американского "День сурка", где герои долго (сначала казалось - навсегда), почти бесконечно долго попадали в один и тот же день (то есть побывали в десятках и сотнях вариантах Истории этого дня и в таком же количестве параллельных мир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же наполовину страшно потеряться во Времени (не знать года, но, как и прежде, быть уверенным в месте пребывания). Теперь представьте страх "по полной программе": полная потеря ориентации в Пространстве-Времени и варианте Истори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что подобное было в американском х/ф "Филадельфийский эксперимент" и "Филадельфийский эксперимент-2", но и там режиссер не дотянул до "полнопрограммного" страха, иначе бы слишком запутал сюжет... Никто по большому счету пока не воплотил эту запутанную ситуацию в книге или на экране... Страш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новная опасность при телепортации - непредсказуемость опасности</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Звездных войнах", "Звездном пути" и другой классике фантастического жанра значительная часть всех страшных приключений героев приходится на моменты телепортации, когда корабли попадают, спасаясь от погони неприятельского флота или иных напастей, "из огня да в полым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фантастическом фильме "Затерянные в Космосе" [США, 1998] семья Робинсонов в 2065 году отправляется строить телепортационный "звездный коридор" для землян на планете Альфа Прайм. Но коварный доктор Смит ломает бортовой компьютер. И пошло-поехало! Опасности и звездные приключения сыплются на дружное семейство как из рога изобилия - бешеный робот, заброшенные звездолеты, космические пауки, метеоритные дожди и прочие рядовые для космических далей сюрпризы. Да и злой доктор Смит все не унимал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още сказать, какие злоключения не испытывали несчастные путешественники в телепортационных каналах до, после и в момент перемещений. Фантазия фантастов безграничн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же как безгранично наше незнание опасностей. Мы не знаем, насколько телепортация опасна, но знаем, что она может быть относительно безопасной только для жителя далекого будущего, давно привыкшего к реальности мгновенных подпространствен-ных переходов и в тот момент испытывающего какое-то еще более фантастичное средство. Для большинства из нас практическая телепортация пока недоступна. Сегодня это сказ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казка, возможно, и добрая, но мы пока не знаем конца, и это пуга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АКЛЮЧЕНИЕ</w:t>
      </w:r>
    </w:p>
    <w:p>
      <w:pPr>
        <w:pStyle w:val="Style15"/>
        <w:ind w:firstLine="709"/>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left="3402"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Я очень сомневаюсь, что человеческая изобретательность способна загадать загадку, которую человеческая изобретательность не способна была бы разгадать.</w:t>
      </w:r>
    </w:p>
    <w:p>
      <w:pPr>
        <w:pStyle w:val="Style15"/>
        <w:ind w:left="3402"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Эдгар ПО</w:t>
      </w:r>
    </w:p>
    <w:p>
      <w:pPr>
        <w:pStyle w:val="Style15"/>
        <w:ind w:firstLine="709"/>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большинству описанных явлений мы пока так и не пришли к однозначным результатам и выводам. Но в каждой из рассмотренных тем есть элементы чудесной таинственности, которая перестает быть чудом лишь при условии, если феномен Параллельных миров (и все сопутствующие им другие явления) действительно существует. Справедливости ради надо сказать, что во всех описанных областях некоторое количество конкретных случаев нашло и свои более тривиальные реше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еме "Материализация" большинство случаев объясняется либо другими причинами (лозоходство, зерновые дожди, возможно - телепортация, что само по себе не объясняет тайны, ибо эти феномены также исследуются), либо просто пока не имеют "зацепок" для реше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еме "Время и невидимые стены" большинство случаев связаны с эффектами, не имеющими на сегодняшний день даже общепринятого определения. Впрочем, некоторые эксперименты в смежных областях позволяют надеяться на разгадк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еме "Невидимки и параллельные миры", за исключением части случаев с банальными причинами, вероятнее всего, мы столкнулись с явлением одного порядка с полтергейст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еме "Время и параллельные миры", за исключением опять же части случаев, разгадка которых банальна, мы сталкиваемся, вероятно, действительно с проявлениями иных Парамиров или неких иных Реальностей, коим до поры не придумано никаких общепринятых определени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еме "Время и полтергейст" мы вновь столкнулись с чем-то или кем-то, реально существующим вместе с нами и параллельно с нами. Быть может, это и есть первые случаи долгожданного Контакта с иным разумом, только в данном случае это разум (а действия этих сущностей действительно разумны), не инопланетный, а живущий в нашем или Параллельном мир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еме "Время и привидения" мы вновь, по возможности отсеяв откровенные и закамуфлированные подделки, столкнулись с новой стороной отличных от нас живых и отчасти разумных сущностей все в той же странной реально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емах "Криптозоология и время", "Мамонты и время", "Реликтовые животные и время" и "НЛО-подсказка", несмотря на столь разные объекты исследования (снежные люди, мамонты, плезиозавры, НЛО), мы фактически говорили об одном и том же: и об откровенных подделках, и - возможно - о странном физическом феномене, который иногда позволяет нам видеть в хрономиражах то, чего давно уже нет или еще нет. Эта тема - самая интригующая и самая болезненная с точки зрения критики. Вместе с тем наше Исследовательское объединение больше всего экспедиций организовывало именно по этой тематике - не потому, что среди нас много верящих в эти "жареные факты" (и вообще верящих), а потому, что в том числе и здесь возможен прорыв при условии внедрения новых активных способов исследова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еме "Исчезновения" вероятнее всего диагнозов и гипотез оказалось более всего; проще заметить, чего там не было: от откровенных криминальных причин до действительно таинственных случаев, к которым даже сложно подступиться. Но и подступаться, и исследовать их все-таки придется, ибо речь идет действительно о важной для человеческой безопасности темы. Не разберемся здесь - страшно будет подступать к другим темам исследований. Собственно, "Космопоиск" и не заканчивал предпринимать попытки "вытянуть и распутать нити" самых странных некриминальных исчезновений в аномальных местах. Благо, и первые результаты уже ес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еме "Малообъяснимые перемещения" большинство случаев приходится списывать на сфальсифицированные "шутки" и малоизученные природные явления типа торнадо. Но, надо признать, даже относительно "приземленная" идея с атмосферными явлениями встречается официальной наукой, мягко выражаясь, в штыки (что ж говорить о вышеперечисленных темах и "неприземленных" гипотезах), оно и понятно - ведь в этом случае надо будет признать, что мы мало что знаем об этих самых торнадо и вообще об атмосферных явления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темах "Телепортация предметов" и "Телепортация человека" после вычитания фальсификаций, а также описанных выше атмосферных явлений остается немало примеров редкого, но удачного манипулирования, вероятнее всего с пространственно-временным континуумом. Неужели здесь наконец мы и столкнулись с долгожданным и явным проявлением Параллельных мир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прочем, в темах "Телепортация", "Телепортатор", "Телепатия" это направление - уже заданность, первые робкие попытки практического воплощения того, что мы ждем от овладения секретами Парамиров и телепортации. Последние экспериментальные работы в этой области подтверждают существование вычисленных "на кончике пера" минимум трех измерений Времени, которые теперь могут получить соответствующие трактования. Первое "привычное" нам измерение - длительность - показывает, насколько долго длится какое-либо событие (как далеко движется из Прошлого в Будущее или из Будущего в Прошлое). Как и в измерениях Пространства, движение в измерениях Времени возможно во всех направлениях любого из измерений (т.е. при этом исчезает философское и физическое понятие "Стрелы Времени"). Вторым измерением именуется скорость Времени (темп Времени или, по Козыреву, плотность Времени t/t). Статус третьего измерения получила степень вероятности свершения того или иного события (частота повторения какого-то конкретного события при различных вариантах исторического процесса)... Будем надеяться, что, возможно, следующая книга на эту тему будет иметь уже гораздо больший экспериментальный раздел, чем в этой (первой!) попытке популярного изложения столь сложной, загадочной, непонятной, но нужной тем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до сих пор наука так и не сумела авторитетно ответить на вопрос о существовании или отсутствии Параллельных миров и телепортации. Причина промедления не в "целенаправленном заговоре молчания", не в отсутствии многочисленных косвенных доказательств и фактов, а в недостатке прямых экспериментальных данных. Конспирологам не стоит "ломать копья" и выдвигать обвинения в том, что официальные органы (я здесь имею в виду ученых, но не политиков) излишне утаивают полученные данные и засекречивают эксперименты, направленные на разрешение этого спора; наверное, где-то эта секретность опасна, а в некоторых случаях она, как ни странно, себя сполна оправдал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любом случае развитие науки неизбежно приведет к тому, что любой спор на тему Парамиров и телепортации обязательно прекратится сам собой - как только наступит долгожданный момент "Т". Я не знаю (во всяком случае должен говорить, что не знаю) ответа на этот вопрос, не знаю (не должен знать) и того, когда этот спор разрешится. Одно знаю точно: когда вы сдуете с этой страницы пыль, это будет означать, что долгожданный момент уже состоялс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в тот момент вы будете согласны со мной, свой ответ телепортируйт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вязаться с автором можно по адрес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11553, Москва, ул. Нагатинская, 19-А, "КОСМОПОИСК".</w:t>
      </w:r>
    </w:p>
    <w:p>
      <w:pPr>
        <w:pStyle w:val="Style15"/>
        <w:ind w:firstLine="709"/>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mail: chernobrov@kosmopoisk.null.ru ; http: //kosmopoisk.null.ru ,    kosmopoisk.ru .</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этим же адресам можно записаться добровольцам для участия в экспедициях "КОСМОПОИСКА".</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0:12:00Z</dcterms:created>
  <dc:creator>Алла </dc:creator>
  <dc:description/>
  <dc:language>en-US</dc:language>
  <cp:lastModifiedBy>Алла </cp:lastModifiedBy>
  <dcterms:modified xsi:type="dcterms:W3CDTF">2007-06-23T13:21:00Z</dcterms:modified>
  <cp:revision>29</cp:revision>
  <dc:subject/>
  <dc:title>В</dc:title>
</cp:coreProperties>
</file>