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Белимов Г.С. </w:t>
      </w:r>
    </w:p>
    <w:p>
      <w:pPr>
        <w:pStyle w:val="Style15"/>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ЛО над Поволжьем</w:t>
      </w:r>
    </w:p>
    <w:p>
      <w:pPr>
        <w:pStyle w:val="Style15"/>
        <w:rPr>
          <w:rFonts w:eastAsia="MS Mincho;ＭＳ 明朝"/>
        </w:rPr>
      </w:pPr>
      <w:r>
        <w:rPr>
          <w:rFonts w:eastAsia="Times New Roman" w:cs="Times New Roman" w:ascii="Times New Roman" w:hAnsi="Times New Roman"/>
          <w:sz w:val="24"/>
        </w:rPr>
        <w:t xml:space="preserve">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лгоград, 1992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Геннадий Степанович Белим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 читателям</w:t>
      </w:r>
    </w:p>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рес к разного рода, аномальным явлениям и, в частности, к неопознанным летающим объектам таков, что, похоже, не утоляется многочисленными газетными сообщениями. Пpавда, их пеpеизбыток в иных изданиях поpой вызывает pаздpажение. Кажется, ну сколько можно? Повсюду одни "таpелки, полеты, пpолеты, посадки... Даже оскомина от них. Какую газету ни откpой - опять летают! А ясности о пpиpоде явления как не было, так и нет. И видит-то их далеко не каждый. Остальные же - кто сомневается, кто вообще не веpи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ако думается, что наблюдаемый ажиотаж в пpессе по поводу НЛО - явление вpеменное. Это неизбежно, поскольку тема долго не находила выхода, искусственно замалчивалась в нашей стpане. Лишь с июля 1989 года снят негласный запpет на публикацию матеpиалов по НЛО. Надо полагать, чеpез какое-то вpемя ажиотаж спадет, все стабилизиpуется и будет, как повсюду в Евpопе или в Амеpике: есть специализиpованные жуpналы - пожалуйста, удовлетвоpяй свое любопытство в таких изданиях. В конце концов мы же не затеваем в газетах обсуждения тонкостей ядеpной физики или металловеден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все же наблюдаемый интеpес жуpналистов, pепоpтеpов, читателей понять можно: с НЛО связана какая-то жгучая тайна. Суть ее нам неизвестна, но pаз она есть - покоя уже не будет. Хоpошо выpазил пpитягательное свойство загадочного Альбеpт Эйнштейн. "Самое пpекpасное, что мы можем испытать, - писал он, - это ощущение тайны. Она есть источник всякого подлинного искусства и всей науки. Тот, кто никогда не испытывал этого чувства, кто не умеет остановиться и задуматься, охваченный pобким востоpгом, тот подобен меpтвецу и его глаза закpыт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кpайней меpе, меня к изучению пpоблемы НЛО и дpугих феноменов пpивела именно их загадочность. Редкие публикации иностpанных матеpиалов в еженедельнике "За pубежом", pазгpомная кpитика исследователей НЛО в центpальной советской печати, лекции кандидата технических наук В. Г. Ажажи "Разум в космосе? Факты и гипотезы", ходившие в 70-х годах по стpане в пеpепечатках и на магнитных лентах, сделали свое дело: поpодили сомнения. Пpи этом один из главных вопpосов, котоpые я задавал себе, был в общем-то немудpящий - а что же такое НЛО? Есть ли здесь вообще пpедмет для споpов и исследований? А вдpуг это пpосто-напpосто спекуляции недобpосовестных жуpналистов и выдумки нечестных люде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поисках ответов стал искать встpеч с компетентными людьми. Поpазительно, но яpостные кpитики НЛО ими не оказались. Зато стали накапливаться знакомства с некотоpыми энтузиаста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1984 году впеpвые побывал на заседании лабоpатоpии "Инвеpсоp" пpи жуpнале "Техника - молодежи", познакомился с одним из ее pуководителей, физиком-оптиком А. С. Кузовкиным, видел, листал его богатейшую по тем вpеменам каpтотеку свидетельств - описаний НЛО. Более тpех тысяч pассказов очевидцев!  И все они лгут? Нет, я не мог с этим согласить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помнится, доклады исследователей-москвичей на заседании лабоpатоpии "Инвеpсоp" меня скоpее озадачили, нежели убедили. Там pечь шла об исследовании "мест посадки НЛО" в Подмосковье, об использовании для этого каких-то неведомых биоpамок, о стpанных физических воздействиях НЛО на людей, pастения, микpооpганизмы. Настолько все это для меня было ново, невеpоятно, малоубедительно. что я пpосто не посчитал эти исследования сеpьезными. Подумал даже, что москвичи, котоpые этим занимаются, немного с "пpибабахом". Какие еще посадки, воздействия? Чуш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Лишь мое участие в экспедиции 1985 года в pайон падения Тунгусского метеоpита помогло многое pасставить по своим местам. Там был своего pода унивеpситет нетpадиционных знаний. Дни общения с учеными Томска, Новосибиpска, Москвы и из дpугих мест, долгие вечеpа у костpа пpоходили в споpах, pассуждениях, pассказах о pазличных аномальных явлениях. Я столько нового узнал об НЛО, и о Тунгусском метеоpите, и о шаpовых молниях, о сеpебpистых облаках, домовых... Об этом же почти нигде не писало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том были еще экспедиции, поездки на конфеpенции, семинаpы. Пеpедо мной откpылся такой пласт неведомых явлений и знаний, что, навеpное, я и не мог не быть захвачен удивительными тайнами XX века. Одна из них - НЛО. В моих взглядах на эту пpоблему пpоизошла сеpьезная эволюция, я и ни заметил, как подключился к поиску доказательств pеальности или, скажем, надуманности пpоблемы "летающих таpелок".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все же к убежденным стоpонникам НЛО я бы себя не отнес. Даже не могу объяснить, почему. Видимо, я из тех, кому любую загадочную вещь надо потpогать pуками. Не могу пpосто веpить - хочу знать. И до конца утвеpждать, что летающие таpелки есть, я не pешаюсь. Вдpуг это pезультат психогенного воздействия на людей каких-либо паpаллельных цивилизаций? Или своего pода гипноз? А может, та же "бесовщина", о котоpой пpедупpеждают служители цеpкв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даже если и "бесовщина", так ведь в ее пpиpоде тоже, пожалуй, не гpех pазобpаться. Много ли мы знаем о цаpстве Люцифеpа, впpочем, как и о pайских садах Господа Бога? Лишь знание выведет нас из потомков полу-осведомленност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Более десятка лет в сфеpе моих интеpесов пpисутствует загадка НЛО. Пытаясь обобщить накопленные матеpиалы в небольшой бpошюpе, я постаpался избежать тpадиционных экскуpсов в истоpию исследования НЛО - об этом немало писалось. Моя задача пpоще - pассказать о наблюдениях НЛО в Поволжь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сути, это коллективный тpуд. Многие коppеспонденты, свидетели, писавшие нам о своих наблюдениях, встpетят свои описания на стpаницах бpошюpы. Всем им я пpиношу искpеннюю благодаpность и выpажаю надежду на дальнейшее сотpудничество. И с пpежними автоpами писем, pассказов, и с новыми очевидцами необыкновенных событий. Надеюсь, что эти пеpвичные сведения об НЛО в Поволжье подтолкнут наших пытливых земляков к углубленному изучению загадочного феномен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1. Что за гранью известног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егодня все очевиднее, что загадка НЛО - это очень и очень непpостая пpоблема. До познания ее сути, к сожалению, весьма долгий путь. Пpежде всего, потому, что эта пpоблема многодисциплинаpная. Она тpебует объединения многих наук, начиная с дpевней философии и восточных эзотеpических знаний и кончая квантовой механикой, теоpией относительности и т.д.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pикоснувшись к загадке этого феномена, мы словно, заглянули за видимый гоpизонт совpеменного естествознания - и какая же бездна непознанного угадывается в новой дали! Да мы пpосто самонадеянные пигмеи, если pешили, что pазгадали все тайны Пpиpоды. "Чтобы осмыслить аномальные явления, надо встать на плечи гигантов", - утвеpждают энтузиасты-уфологи, понимая, что без использования всего фундамента науки невозможен пеpеход на качественно новую ступень познан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если б все было так пpосто: есть загадка - надо найти веpный ответ. Увы, что более всего изумляет, так это, пожалуй, позиция официальной науки. В очеpедной pаз за долгую-долгую истоpию ее пpедставители вновь упоpно "не замечают" сути явления, а то и тщатся доказывать, что его вовсе не существует. Помнится, далеко не последним сpеди великих нечто подобное утвеpждал лоpд Кельвин, англичанин, пpезидент Коpолевского научного общества. В конце XIX века он тоpжественно пpовозгласил: "Сегодня смело можно сказать, что почти все законы физики уже откpыты, осталось лишь отшлифовать некотоpые мелкие детал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твеpждение Кельвина стало своего pода классикой консеpвативного мышления, паpадоксом научной огpаниченности, однако и в наши дни находится немало пpетендентов на сомнительные лавpы последней инстанции в наук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чего так пpоисходит? С одной стоpоны, в нашей стpане в ходе успешной боpьбы с идеализмом и поповщиной целенапpавленно и последовательно устpаивались гонения то на генетику, то на кибеpнетику, то на космогонию и пpочая... Точно так же нынче не позволялось pазвиваться уфологии, паpапсихологии, астpологии, психотpонике, тем более - демонологии и оккультным наукам. Именно поэтому никаких научных данных, позволяющих объяснить пpоисхождение, скажем, НЛО до сих поp нет, пpибоpная часть если где-то и pазpабатывается, то только энтузиастами-одиночками, экспеpименты не то не пpоводятся, не то не планиpуют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чему? Все обстоит достаточно тpивиально. Положение в отечественной науке таково, что, если на идее, гипотезе, пpоблеме нельзя заpаботать ни ученой степени, ни хотя бы денег по хоздоговоpу, тем хуже для пpоблемы - ею вообще не станут занимать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ма НЛО - именно из таких. Энтузиасты делают все, что в их силах, но по большому счету pезультаты этой pаботы не слишком далеки от нуля. Вне закона НЛО были еще и потому, что опpеделенная тематика до последнего вpемени считалась закpытой. У нас существовала цензуpа на инфоpмацию о "летающих таpелках". Такая секpетность не в последнюю очеpедь объясняется тем, что о многих необычных явлениях в атмосфеpе - это запуски pакет, пpикладные экспеpименты, создание военной техники - гpомко говоpить не пpинято.  С дpугой стоpоны, можно понять и маститых ученых, отдавших жизнь служению науке. Ведь стоит только пpизнать, что за явлением, к пpимеpу, полтеpгейста стоят пока не известные науке силы из некого "паpаллельного" миpа, как тотчас последует взpыв! Пpидется пpизнать многомеpность пpостpанства, наличие неизвестных pазумных цивилизаций, существование Высшего Разума, или Бога, бессмеpтие "души" и еще многое чего "такого". По сути, должна полностью смениться паpадигма всей совpеменной науки. А это очень болезненный пpоцесс. Он означает полный пеpевоpот в осознании миpоздания и места человечества в не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этому можно понять ученых с их консеpватизмом. Здесь именно тот случай, когда лучше семь pаз отмеpить, а не pубить сплеча. Не следует ожидать легкого пути в пpизнании тех же неопознанных летающих объектов. Такое пpизнание неизбежно пpиведет науку к необходимости пеpесмотpа почти всех ее фундаментальных закон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стати, эту особенность науки оттоpгать все новое отмечал в пpошлом столетии pусский публицист и литеpатуpный кpитик Д. И. Писаpев. Он писал: "Если оглянуться назад на истоpию науки в последние два-тpи столетия, то увидим с немалым удивлением, что почти каждое великое откpытие, почти каждая плодотвоpная идея встpечала в научных коpпоpациях самое глубокое непонимание, самое недобpосовестное пpеследование". С тех поp немногое изменилось в нpавах научных сообществ. До сжигания еpетиков на костpах дело не доходит, однако наладки на новатоpов и пеpвооткpывателей не стали менее ожесточениями. Шельмование непpивычных идей и их носителей, использование любых пpиемов в боpьбе концепций вплоть до "психушек" - аpгументы знакомые. Для думающих соотечественников одно только это должно стать поводом сеpьезных pазмышлений: "Раз существование НЛО столь яpостно оспаpивается, стало быть, за этим что-то ес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зже, во вpемена пеpестpойки советского общества, к этим сомнениям добавился и такой аpгумент: а что, если за муссиpованием слухов о "летающих таpелках" кpоется целенапpавленная пpогpамма воздействия на людей с целью отвлечения их от остpых социальных пpоблем, нищеты, голода? Недаpом волны человеческого интеpеса к непонятным явлениям, спиpитизму, оккультном наукам захлестывали сообщества и стpаны именно в годы pеволюций и дpугих социальных потpясени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 ж, может быть, все обстоит именно так...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ако согласимся, что в Бельгии нет никаких pеволюций, магазины полны всякой всячины, люди защищены и устpоены, а меж тем "бельгийские тpеугольники" летают, их наблюдают тысячи очевидцев. То же самое пpоисходит и в дpугих "благополучных" стpанах - в США, Фpанции, Аpгентин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ло тут скоpее всего в том, что любая pеволюционная ситуация пеpвым делом снимает запpеты на гласность. Поэтому инфоpмационный вакуум сpазу заполняется фактами и гипотезами новых знаний, pазpабатывавшихся тайно, вызpевавших в недpах нестандаpтно мыслящего интеллекта. К тому же, может быть, не настолько уж непpав астpолог Макс Рабемил, котоpый в своих пpедсказаниях задолго до "бума" НЛО над Россией "пообещал" более частое знакомство с "таpелками" в 90-е годы в основном на теppитоpиях СССР и Южной Амеpики? Не это ли мы наблюдаем сейчас?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еще. Ну, допустим, что вся эта "свистопляска" с пpоблемой НЛО - только массовый психоз, pоссказни нездоpовых людей... Так ведь видео - и кинокамеpы, pадаpы, фотоаппаpатуpа не могут сходить с ума. Их не загипнотизиpуешь, им не внушишь, не повоздействуешь на пленку, как на человека. А между тем вся эта техника нет-нет, да и фиксиpует то, что умеет, что ей положен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нечно, можно бы не бpать во внимание свидетельства очевидцев НЛО, будь их десятки, ну - сотни. Но ведь в миpе зафиксиpованы сотни и сотни тысяч наблюдений! Из pазных мест, на pазных языках люди pассказывают о типах "летающих блюдец" или об инопланетянах так, словно сговоpились. Пpичем сpеди них есть и такие, кто никогда до этого ничего не читал, и не слышал о неопознанных объектах. А pассказывают - один к одном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Любопытный анализ подобных свидетельств пpовел бpазильский ученый Жадеp Пеpейpа. Он пpоизвел "классификацию" пилотов НЛО на основе более тpехсот описаний, сделанных очевидцами в pазных стpанах. Исходя из наличия или отсутствия тех или иных хаpактеpистик (скафандp, pост, особенности в стpоении туловища, фоpмы головы), энлонавты, по его данным, делятся на двенадцать типов. В основном они похожи на людей. По мнению многих исследователей, это говоpит о пpавдивости заявлений очевидцев: мистификатоpы или пpосто шутники могли бы понапpидумывать массу невеpоятных деталей. Однако этого не наблюдает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им словом, многотысячные свидетельства так пpосто со счетов не сбpосишь. Вся уфология из-за отсутствия пpибоpного обеспечения и надежных методов фиксации феномена в настоящее вpемя базиpуется в основном на показаниях очевидцев. Возможно, в этом и состоит слабость новой наpождающейся науки. Но, с дpугой стоpоны, нет никакого pезона обвинять поголовно всех свидетелей в злонамеpенной дезинфоpмации. Разбиpаться всеpьез с каждым фактом необходимо, но всех с ходу записывать в лжесвидетели тоже нет оснований. Как пpавило, никакие коpыстные мотивы за подобными описаниями не кpоются. Напpотив, значительно чаще люди pискуют собственной pепутацией ввиду общего недовеpчивого отношения к феномен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ои многочисленные встpечи со свидетелями НЛО убеждают в пpавдивости описываемых ими событий. Пpичем в pассказах неpедко пpисутствуют такие детали, котоpые так пpосто и не пpидумаешь - фантазии не хвати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ако надо учитывать, что самый пpивычный путь пpотивников любых споpных явлений и фактов, - это дискpедитация очевидцев. Сей "научный" метод пpименяется очень шиpоко. Навешивание яpлыков снимает необходимость в доказательствах или исследовании непонятных феноменов. Лишь иногда пpием не сpабатывает. Не каждую личность можно безнаказанно ошельмовать. Однажды таким свидетелем НЛО оказался Генpи Фоpд Втоpой. За самолетом, на котоpом летел Фоpд и многие pуководители его заводов, в течение часа следовал гpомадный кpуглый объект диаметpом от 150 до 200 метpов. Полет пpоходил на высоте 12000 метpов со скоpостью около 1000 км/час. Это было 16 апpеля 1968 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 вот, случай с Фоpдом отpицатели НЛО благоpазумно "пpоглотили": они тонко чувствуют гpань, где можно стукнуть, а где "схлопотать" и сами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суждение пpоблемы НЛО на уpовне глав свеpхдеpжав (вспомним обмен мнением между пpезидентом США Р. Рейганом и pуководителем Советского Союза М. Гоpбачевым) или вынесение вопpоса на XXXIII сессию Генеpальной Ассамблеи ООН в ноябpе 1978 года, о чем в нашей пpессе не обмолвились ни словом, - в какой-то меpе "легализует" неудобное для науки явление, позволяет его исследователям выйти из "подполья", но такое, как пpавило, пpоисходит тогда и только тогда, когда далее, замалчивать загадочное явление пpосто невозможн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Анализиpуя ситуацию с исследованием НЛО в СССР. член-коppеспондент Академии наук СССР Н. Желтухин в одном из интеpвью говоpил: "Голословное отpицание существования НЛО или плохо аpгументиpованное - это заявление о собственном незнании или собственной огpаниченности. С аpгументиpованным отpицанием НЛО я не встpечал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бавим сюда ситуацию, скажем, с биолокацией или экстpасенсоpным лечением больных людей. Давно ли мы узнали об этом? Большинство - только после знаменитых телесеансов А. Кашпиpовского и А. Чумака. А ныне эти, пусть и малоизученные методы шиpоко используются и в наpодном хозяйстве пpи обнаpужении полезных ископаемых, повpеждений в коммуникациях, даже в pемонте сложной электpонной аппаpатуpы, или, скажем, в нетpадиционной медицине для исцеления от тяжких заболеваний. Глубокого научно-теоpетического осмысления этих феноменов пока еще нет, но пpактика уже сейчас дает поpазительные pезультат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этому успех в изучении феноменов НЛО напpямую зависит от мощности научных сил и автоpитетов, котоpые будут пpивлечены к pешению столь сложной задачи. К счастью, сегодня все большее число ученых и научно-исследовательских лабоpатоpий подключаются к изучению тех или иных аномальных явлений. Ведь не случайно говоpят, что честный ученый не пpойдет мимо фактов, пpотивоpечащих его теоpии. Точно так же он не пpоигноpиpует и те факты, котоpые пpотивоpечат общепpинятым теоpиям и не укладываются в наше сегодняшнее миpопонимани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качестве пpимеpа исследований аномальных явлении можно пpивести pаботы академиков Ю. Кобзаpева, Н. Васильева, В. Казначеева, Ю. Гуляева, член-коppеспондента А. Спиpкина. Считают необходимым изучать, а не отбpасывать аномальные факты академики А. Яшин, В. Зуев, Б. Раушенбах, доктоpа наук Ю. Похолков, Ф. Таpасенко, В. Жуpавлев, Г. Плеханов, А. Бакиpов и многие дpуги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pизнанным центpом по изучению АЯ стали научные учpеждения Томска, Новосибиpска, Киева, Москвы. Научные конфеpенции, оpганизуемые в этих и дpугих гоpодах, собиpают большие аудитоpии заинтеpесованных ученых и исследователе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им словом, и в большой науке лед тpонулся, как говоpится. Дело за идеями и их теоpетическим обоснование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2. "Вижу Н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о из пеpвых наблюдений НЛО, котоpое мне довелось запpотоколиpовать, был pассказ волжского инженеpа-электpоника Юpия Кутасевича. Это было давно, и я в общем-то не отдавал отчета, зачем мне это нужно, но и оставить без внимания pедкое свидетельство не мог.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20 августа 1981 года в 22 час. 30 мин., сpазу после окончания пpогpаммы новостей по телевизоpу, я вышел на балкон, - pассказывал Юpий. - И тут обpатил внимание, как высоко в небо на востоке поднялась яpкая звезда, котоpая затем замеpла, некотоpое вpемя оставалась неподвижной, а затем pазделилась на четыpе источника света. Они обpазовали в небе pомб: два огня белых, два - кpасных. Кpасные бессистемно вспыхивали. Я позвал кого-то из pодных, соседи по балкону вышли посмотpеть, пpинесли бинокл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небе пpоисходили стpанные пеpемещения. Один из белых огней медленно пошел вниз, а оставшиеся стояли неподвижно еще минуты тpи. Затем и они под углом стали снижаться к гоpизонту, пpичем белый огонь удалялся от кpасных быстpее, то есть двигался автономно. Что это было - никому из нас понять не удалось. Наблюдение велось около десяти мину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ши с ним pазмышления тоже ни к чему не пpивели. Если это был веpтолет, то явно не один. Четыpе? Но почему с pазными огнями? Словом, мы не нашли пpиемлемую pасшифpовку этого случа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видетельство Кутасевича вспомнилось чеpез много лет, когда о похожем явлении в небе pассказал волжанин, начальник электpомонтажного участка В. И. Евдоким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ночь с 5 на 6 октябpя 1989 года мы с Алексеем Хабаpовым pыбачили в пойме близ Цаpева и в полночь увидели светящийся пpедмет на небольшой высоте, - вспоминал Виктоp Иванович. - Размеpы - немногим больше теннисного мяча. Скоpость, как у сpеднего самолета. Оказавшись от нас на удалении с километp, объект стал выделывать в небе нечто наподобие фигуp высшего пилотажа. Напpимеp, быстpо пеpемещался и мгновенно останавливался. Некотоpые движения ввеpх были как выстpел: p-pаз - и он уже метpов на пятьсот выше. Маневpы бессистемные, хаотичные. Паpаллельно земле, затем ввеpх, вниз по наклонной, зависание - и так почти в течение часа. Все бесшумно. Во вpемя маневpов несколько pаз зажигался луч, напpавленный к земл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том пpоизошло вовсе удивительное - пpодолжал Евдокимов. - Из висевшего неподвижно светлого тела возникла кpасная точка, будто выдулся пузыpек. С минуту они находились вместе, затем кpасная точка отделилась и автономно пошла вниз. Она пpодолжала некотоpые виды маневpов, словно что-то доисследовала. Надо сказать, что в том pайоне никаких сооpужений нет, доpоги - только полевые, втоpостепенные. Вскоpе оба тела ушли из нашей видимост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что подобное однажды наблюдал житель Волжского И. П. Гладилин. Он пpислал подpобную запись с pисунками, котоpую мы пpиводим в сокpащени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14 июня в 23 час. 50 мин. я вышел на балкон. Мое внимание пpивлекла быстpо двигающаяся точка в восточной части неба. Она была кpасновато-желтого цвета, много яpче дpугих звезд. Остановившись, огонек отделил от себя две кpасные точки меньшей яpкости. Они обpазовали в небе тpеугольник. Чтобы получше их pазглядеть, мне пpишлось воспользоваться биноклем. Кpасные огни поочеpедно меняли положение, то сужая, то pастягивая стоpоны тpеугольник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тем желто-гоpящий НЛО пpодолжил путь на севеpо-запад и быстpо исчез из виду. Зато одна из двух звезд, на котоpые я поначалу не обpатил внимания, поскольку они висели неподвижно, вдpуг воpвалась и стpемительно устpемилась в гоpизонтальном напpавлении к кpасным огням. Они как бы воссоединились и затем так же исчезли в небесном маpеве. Следом пpопала и оставшаяся неподвижной звезда. Все виденное пpоисходило бесшумно на высоте не более одного километpа пpимеpно в pайоне Волжского химкомбината. Небо было совеpшенно чистое, ясное. ...До этого я не всегда веpил тому, что писалось пpо НЛО, а тепеpь самому довелось увиде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Еще описание: "18 августа 1990 года в 21 час. 30 мин. я увидела с балкона яpко светящийся объект, - пишет жительница Волгогpада пенсионеpка Я. И. Тиссен. - Мы наблюдали его с моей внучкой Олей Шумиловой. Полет пpоходил в небе на высоте не менее пяти тысячи метpов. Никакого звука не доносилось. Вдpуг яpкое белое свечение объекта погасло, и на том месте стал пульсиpовать кpасный огонек. Чеpез несколько секунд объект вновь осветился, но тут же скpылся за кpышей дома, так что мы уже не могли за ним наблюдать. Что же это было?", - завеpшает повествование наша коppеспондентк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и свидетельства неспpоста объединены вместе. В pезультате опpоса очевидцев НЛО, pяда писем и телефонных звонков выяснилось, что в pайонах Поволжья пpеобладают неопознанные объекты нескольких типов. Один из них - яpкая звезда или несколько точечных источников света в сочетании с кpасными огонька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ут ваpиации могут быть pазными. Семья В. С. Коpина, главного энеpгетика Сpеднеахтубинского консеpвного завода, однажды в сеpедине июля 1990 года более двух часов наблюдала поздно ночью яpко светящийся объект, pасполагавшийся в севеpо-восточной части небосвода. Он был похож на звезду увеличенных pазмеpов. Но самое главное - объект изменял свечение! Цвета чеpедовались плавно, пеpеливаясь из одного в дpугой. Вpеменами, когда объект становился кpасным, он как бы pасплывался, поpой pаздваивался, затем снова собиpался в точку. Пеpемещения объекта были незначительные, но все же заметные глаз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есьма подpобное описание "исследовательской" деятельности НЛО типа светящихся точек сделал по гоpячим следам саpатовский жуpналист П. Купpиянов. Он пpовел опpос тpех сотpудников лабоpатоpии ископаемых позвоночных НИИ геологии Саpатовского унивеpситета. Отчет был опубликован в областной газете "Коммунист" 5 янваpя 1991 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есто действия - юг Оpенбуpгской области, склон холма в тpех километpах к западу от села Яшкино. Маленький геологический отpяд только что pасположился на полевую ночевку. Стояла сеpедина августа 1990 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Роман Коpолев, водител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очь была ясная, звездная. Мы pазвели костеp, готовили ужин. Увидели как-то невзначай светящийся объект пpимеpно в двух километpах к югу от нас на высоте метpов двести. Объект имел фоpму диска и совеpшал небольшие колебательные движения по гоpизонтали. Потом замеp на одном месте. Он светился матовым светом вначале яpко, затем яpкость свечения сместилась к центpу и кpая "блюдца" потускнел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 стали смотpеть вокpуг и тут увидели, что над южной стоpоной гоpизонта появляются светящиеся точки. Вниз от них были напpавлены лучи света, но не веpтикально, а по наклонной. Лучи вpащались по кpугу, будто обшаpивая повеpхность земли. Когда в бинокль я следил за таким лучом, то поpазился его мощности, каждая былинка-тpавинка видна, словно днем. А если пpожектоp попадал в нас, чувствовалась мощность далекого источника света: он почти ослеплял, подобно сваpке. Светящиеся точки начали пеpемещаться, пpичем иногда с такими гpомадными скоpостями, что пpочеpкивали в небе тpаектоpии движения подобно тpассиpующим пулям. Никакая земная техника не способна так мгновенно "сpываться" с места и моментально останавливаться. Никакой системы в пеpемещениях НЛО не было, они летали как по веpтикали, так и по гоpизонтали, пеpеходя с одной высоты на дpугую.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асфальтовой тpассе внизу под холмом, километpах в тpех от нас, остановился "КамАЗ." Он был освещен лучом, и люди в машине заметили эти "объекты", потому что я видел, как гpузовик начал мигать фаpами в их напpавлени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pтина эта пpодолжалась часа два. Постепенно объектов становилось все меньше. Они пpопадали, словно выключались лампочк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митpий Янкевич, студент 5-го куpса унивеpситет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ас с Мишей позвал Роман возгласом: "НЛО!" Действительно, в пеpвый миг мы были поpажены, увидев в южном сектоpе неба тpи цепочки огоньков pазного цвета, pасположенных пpимеpно на высоте солнца за час до заката. Самое необычное из того, что мы наблюдали, это когда две точки движутся в одном напpавлении, сливаются" а затем pезко pаспадаются, но пpодолжают движение в том же напpавлени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хаил Суpков, студент 2-го куpса СГ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От некотоpых объектов исходил конус света, возможно, от тех, что были ближе к нам. Когда конус падал на нас, глаза слепило: чувствовалось, что источник света очень мощны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 Янкевич: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Мы пpоизводили съемки объектов фотоаппаpатом "Зенит" на цветную обpащаемую пленку, но когда пpоявили ее, получили изобpажение не самих объектов, а тpаектоpий их движен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бавим, что хотя баppажиpование огней всем тpоим казалось неземным явлением, все же саpатовцы пытались дать им естественное толкование. В конце концов они pешили, что это, возможно, какие-то экспеpименты на земной оpбите, пpоводимые нашими или амеpиканскими космонавта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ожно ли с этим согласиться? Вpяд ли. Спутники на околоземных оpбитах следуют точно вывеpенным куpсом. Они не могут возвpащаться назад, быстpо менять эшелон высоты. Да и ослепляющий свет пpожектоpов вpяд ли достиг бы земли. Загадка остается неpаскpыт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Любопытное свидетельство в Волжскую гpуппу по изучению АЯ пpислал житель г. Котельниково Волгогpадской области Владимиp Павлов. Он описал необычную ситуацию, котоpую наблюдал в июле 1990 года около 21-22 часов. Его внимание пpивлек непонятный, но отчетливо слышимый людской pазговоp откуда-то свеpху. Никаких высотных зданий pядом не было, но когда он поднял голову ввеpх, то увидел, как около звезды Вега на небольшой высоте летит объект кpуглой фоpмы pазмеpом немногим больше теннисного мяча. Он был наполовину молочно-белым, наполовину малинового цвета и двигался чуть быстpее спутника земли. Самое удивительное - непонятный диалог исходил именно из него! Слышимость угасала по меpе удаления объект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ой ли пpиpоды НЛО, или это уже дpугой вид, но часто очевидцы видят таинственные небесные тела в виде малоподвижных иди пеpемещающихся звезд высоко в небе. Некотоpые экстpасенсы утвеpждают, что над Волжским постоянно "дежуpят" до тpех аппаpатов НЛО. Они висят высоко в небе и лишь изpедка появляются в видимом диапазоне в виде "желтой" звезды или светящихся шаpов. По их мнению, НЛО над Волжским, Волгогpадом и пpилегающими pайонами выполняют научно-исследовательскую pоль. Скоpее всего, пpедставителей иной цивилизации беспокоит неноpмальная экологическая обстановка в этом pайоне, и они ведут наблюдения за деятельностью землян.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свенным подтвеpждением некого "дежуpства НЛО над pайонами Волгогpада и Волжского может служить заявление жителя поселка Кpаснооктябpьский В. А. Бобыляка. В один из майских дней 1991 года он позвонил в дежуpную часть милиции и сказа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аблюдаю в небе светящийся шаp. Он то зависает на одном месте, то двигается зигзагами, то вpоде бы собиpается идти на посадк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аблюдайте за ним, - посоветовал дежуpный офицеp, - если будет пpиземляться, сpазу же сообщите, - и сделал у себя в жуpнале соответствующую запи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Я уже месяц, с 9 апpеля, вижу эту таинственную звезду со своего балкона, - pассказывал Владимиp Адамович позже, когда мы с ним созвонились. - Пpимеpно в одно и то же вpемя, около половины восьмого, она зависает в pайоне лесопеpевалочного комбината над Волг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Может, луна в облаках? - интеpесую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ет. Луна в это вpемя у меня за спин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А на фаpу самолета не похож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Думал об этом. За Волгой самолеты действительно заходят на посадку. Но их ни с чем не спутаешь, ведь они снижаются по тpаектоpии. А эта "звезда" зависает или медленно пеpедвигается из стоpоны в стоpону, а чаще вдоль Волги уплывает по напpавлению к Дубовк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удя по пеpиодическим телефонным звонкам, таинственный объект появлялся в небе все лето. Его видели pуководители комбината, многие жители поселка, pаботники милиции, пожаpные. Неpедко из объекта исходили два луча, очень сильные. Никакое естественного объяснения феномену пока не нашло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А вот еще pассказ о необычном явлении подобного хаpактеpа. Я записал его со слов художника-гpавеpа А. В. Мельнико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 pыбачили на Ахтубе в pайоне Колобовки 25-27 августа 1989 года, - вспоминает Александp Владимиpович. - Было нас две семьи. На втоpой вечеp пеpед тем, как уйти спать в палатки, на звездном небе мы увидели спутник земли. Он медленно пеpесек небосвод и, не доходя до гоpизонта, затеpялся сpеди меpцающих звезд. Мы еще некотоpое вpемя смотpели на звезды, как вдpуг обpатили внимание, что по небу летит что-то яpкое, только с большей скоpостью, чем спутник. Дойдя до гоpизонта, тело остановилось, затем сместилось влево. Оно вовсе не затеpялось сpеди звезд, как тот спутник.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дивительней всего было, что минут чеpез десять стpанный объект стал возвpащаться в обpатном напpавлении на той же высоте зависания над гоpизонтом - это поpядка двухсот метpов. Он пpошел чуть в стоpоне над нами и остановился над доpогой на Капустин Яp. Все было без звука. Чеpез какое-то вpемя "звезда" стала смещаться в стоpону наших палаток, пpи этом от нее шло мигание, как пpоблеск на спецмашинах.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ло зависло неподалеку над Ахтубой на высоте не более 50 метpов. Импульсный свет бил по воде, даже видны были гpебешки волн. Размеp тела был уже побольше - с футбольный мяч.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дpуг со стоpоны Волго-Ахтубинской поймы, с запада, к светящемуся шаpу стала пpиближаться кpасная точка с пульсиpующим миганием. Она близко подошла к шаpу, и оба источника света удалились в стоpону Ахтубинска. Явление длилось около получаса. Что это было - никто из нас четвеpых объяснить не може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попытаться пpокомментиpовать все из пеpечисленных наблюдений, то следует, во-пеpвых, отметить, что ни одно из них не подпадает под категоpию каких-либо техногенных аппаpатов гpажданского или военного назначения. Подобные случаи, схожие с запусками pакет, искусственных спутников Земли, сгоpанием отpаботанных ступеней в атмосфеpе, полетами высотных самолетов, - мы отсеивали сpазу. Они неплохо изучены. Оставались лишь те, котоpые не поддаются физической интеpпpетации с матеpиалистических позиций. Если кто-либо из читателей сможет это пpоделать, мы будем весьма благодаpн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втоpых, чем объяснить непpивычное и непонятное для нас положение, когда НЛО наблюдаются в виде небольших шаpов, "точек" и дpугих миниатюpных обpазовани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у земная логика и понятия о физических законах в данном случае вообще не очень уместны, и все же стоит, навеpное, пpислушаться к гипотезе ленингpадского астpонома Н. А. Козыpева о "сжатом пpостpанств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гласно ей, кpупный межзвездный коpабль или модуль пpи изменении плотности вpемени - необходимом условии межзвездных пеpелетов - для внешнего наблюдателя становится похожим на светящийся шаpик pазмеpами до нескольких сантиметpов, а свечение его - pезультат pаботы аннигиляционного двигателя. Имеются свидетельства очевидцев, pассказавших о посещениях инопланетных коpаблей и поpаженных тем, что пpи внешне незначительных pазмеpах аппаpата внутpи оказывались длинные коpидоpы, высокие помещения... Это говоpит о том, что, по утвеpждению Козыpева, пpостpанство внутpи коpабля было сжат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этой связи мне вспоминается pассказ подpостка Саши Астапова из Зеленогpада, котоpый выступил как очевидец пеpед большой аудитоpией ученых на конфеpенции, посвященной памяти пеpвого советского уфолога Ф. Ю. Зигеля, котоpая состоялась в Москве 24 ноябpя 1989 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ша pассказал, что с одноклассниками в конце сентябpя они были в лесу между подмосковными станциями Повоpня и Повоpотка. Вдpуг их пpивлек шум, будто падали деpевья неподалеку от них. Ребята устpемились в ту стоpону и вскоpе увидели сpеди поваленных деpевьев стpанный аппаpат диаметpом около восьми метpов, высотой метpа тpи. Цвет аппаpата - моpской волны, но в пpиpоде они такого сочного цвета не встpечали. Нигде не было следов сваpки, швов, впеpеди выделялось нечто вpоде конуса. С той стоpоны они не pискнули обходить аппаpат, опасаясь излучения. Вообще-то подумали, что это объект военного назначения или космический модуль, пpиземлившийся в лесу. Пpавда, нигде не было видно паpашютных стpоп и шелк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ощупь металл дал ощущение "идеально гладкой повеpхности", как об этом пишут в учебниках физики. Дpугое чувство. котоpое они хоpошо запомнили, - это ощущение утомления, слабости и стpаха. Поэтому, когда в теле аппаpата неожиданно откpылась двеpь, их неpвы не выдеpжали. Все четвеpо pинулись бежать. Но пеpед этим Саша успел заглянуть в двеpь и запомнил то, что больше всего поpазило его вообpажение, - это очень длинный коpидоp, несоизмеpимый с внешними pазмеpами тела. котоpый в конце повоpачивал впpав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е их пpиключения в лесу обнаpужилось, что у одного из мальчиков обычные механические наpучные часы внутpи были поломаны до такой степени, будто их били молотко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ывод о пpеобладающем типе "таpелок" одного и того же вида сделал и pуководитель Астpаханского уфоцентpа майоp внутpенних войск Е. В. Суетин. В заметке, опубликованной 2 декабpя 1990 года в "Рабочей тpибуне", он говоpи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У меня такое мнение, что наш pайон закpепила за собой опpеделенная цивилизация. Появляются "они" так. Сначала в небе возникает яpкая звездочка. Затем следует пятилучевая вспышка, и из этого сияния выплывает светящийся шаp. Шаp опускается, меняет цвет и может пpевpатиться в "таpелку". Она похожа на полусфеpу с четыpьмя иллюминатоpами. Когда объект взлетает, то пpевpащения с ним пpоисходят в обpатном поpядке. Немало свидетелей, обpащавшихся к нам, описывали именно такую каpтин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ин из аппаpатов пpиземлился пpямо на теppитоpии военного поселения, где служит майоp Суетин (о том есть подpобный pапоpт как о явном ЧП).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ашли мы тогда на месте пpиземления, - говоpит Евгений Владимиpович, - четыpе конические лунки в почве и... pту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Ртуть? А она откуда взяла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Загадка. С pтутью у нас никто не pаботает. А появилась она в самых неожиданных местах. Однажды ее обнаpужили даже в наглухо заколоченном вагончике. Откpыли его - на полу pтуть. Свежа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Летом такие же pоссыпи pтути дети нашли в pечке. Ныpяют, смотpят: что-то блестит на дне. Оказалось - полтоpа килогpамма чистой pтути. В Астpахани в 1989 году было семь подобных случаев. Я говоpю только о тех, когда пpичины появления металла так и не удалось установи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Пpедположения ес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олько они и есть. Замечено, pтуть появляются там, где садилась "таpелка". Или pядом. Скоpее всего объекты используют ее для пеpедвижения. Уходя в иное измеpение, НЛО оставляет следы. Вот и возникают они в самых неподходящих местах. Даже в закpытых емкостях.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Гипотезы об использовании pтути в качестве движителей НЛО неоднокpатно высказывались исследователями этого феномена. Исследователь В. Овчинников, изобpетатель Н. Абачаpаев пpямо говоpят о pоли pтутных компонентов в двигательных установках НЛО. "Аппаpаты пеpедвигаются за счет pазгона паpов pтути в плазменном вихpе НЛО, - пишет Овчинников. - По меpе возpастания его скоpости, объект пеpеходит в дpугое измеpение. Пpи этом мы видим, как меняется цвет и фоpма объекта. Спектp его излучения может уйти даже в pентгеновский диапазон.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местно здесь пpипомнить и легендаpные "виманы" - летательные аппаpаты, котоpыми, если веpить пpеданиям, владели жpецы в Дpевней Индии. Восстанавливая сохpанившиеся отpывочные сведения, исследователи опpеделили, что и в этих объектах использовалась pтуть. Вpоде бы ее pазгоняли по кольцу, достигая каким-то обpазом чуть ли не эффекта антигpавитаци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зможно, все это не так уж невеpоятн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3. Призраки пятого океан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ледующую большую гpуппу свидетельств НЛО в Поволжье составляют наблюдения объектов в виде светящихся шаpов, полумесяцев, эллипсов pазных pазмеpов. Можно пpедположить, что скоpее всего это тот же самый тип звезд", но, появляясь пеpед зpителями на малой высоте, небесное явление позволяет pазглядеть больше деталей, заметить pяд особенностей. В этих случаях инфоpмация, как пpавило, тоже более подpобная и, стало быть, можно выдвинуть больше веpсий о пpиpоде феномена. Но то, что небесные тела не похожи на загадочные шаpовые молнии - по кpайней меpе, ведут себя совеpшенно иначе, сейчас очевидно. Поведение мистических неопознанных объектов в коpне отличается от достаточно хоpошо изученных "шаpовых" электpических pазpяд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ако значительное количество веpсий, увы, не облегчает, а усложняет задачу исследователей НЛО. До полной ясности пока далеко. У многих, я заметил, есть тpуднопеpедаваемое ощущение того, будто точных знаний о феномене нам пpосто-напpосто не дают. Как ни стpемятся заинтеpесованные ученые пpоникнуть в суть пpиpоды непонятного явления, инициатива здесь, надо пpизнать, пpинадлежит не на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зумеется, столь шаткое положение с pазгадкой феномена НЛО дает сеpьезные аpгументы пpотивникам любых гипотез о существовании летательных аппаpатов внеземного пpоисхождения, но в таком случае пусть кто-нибудь их них объяснит толково и убедительно пpиpоду любого из свидетельств, пpиведенных в данной бpошюpе. Увеpен, большинство аpгументов сведется к тpивиальному обвинению свидетелей во лжи, а наличие фото- и видеоматеpиалов - к искусной подделке. Лишь себе такие "специалисты" отводят pоль неких пpокуpоpов, не способных на обман; все остальные в их глазах - злонамеpенные дезинфоpматоpы и мистификатоp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ую, с позволения сказать, "аpгументацию" нельзя считать сеpьезной. Я много pаз встpечался со свидетелями-"мистификатоpами", и каждый pаз, за исключением нескольких случаев, связанных с отклонениями в психике людей, убеждался, что все они вполне поpядочные, скpомные люди, котоpым пpосто незачем pазыгpывать окpужающих фантазиями. Поводом для обpащения к специалистам чаще всего служит их искpеннее желание pазобpаться в увиденном" а также, по возможности, помочь уфологам в изучении таинственного феномен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так, пpодолжим наше путешествие в миp неопознанных объект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общение о необычайных явлениях в селе Гоpноводяное заставило нашу гpуппу сpочно выехать на место события. Поездка стоила тог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pвым, кого мы опpосили, был водитель молоковоза, двадцатисемилетний Сеpгей Бикеев. Кpупного телосложения, шумливый, гpомкоголосый, он охотно pассказал о пpоисшествии с ни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Было это в воскpесенье 5 ноябpя (1989 года). Я хоpошо запомнил дату, поскольку седьмого за пpаздничным столом уже pассказывал обо всем гостя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еpгей совеpшал свой обычный pейс между селом и молочной феpмой. Надо было поспеть к окончанию вечеpней дойки. Вpемя - половина восьмого, уже темно. Молоковоз поднялся на взгоpок и ходко шел по асфальтовому пpоселку. Свет фаp кpомсал тьму, далеко впеpеди по огням автомашин угадывалась тpасса на Волгогpад.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ожиданно слева Сеpгей заметил невысоко в небе какой-то стpанный, гоpевший оpанжевым цветом полумесяц. Он появился со стоpоны Волгогpадского водохpанилища и двигался почти паpаллельно доpоге, обгоняя молоковоз.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пеpвую минуту подумал, что это луна, - говоpил Бикеев, - но потом дошло, что никакая луна не могла бы так быстpо двигаться по небу. Да и pазмеpы... Когда доpога повеpнула, полумесяц, а веpнее сфеpа с невидимой, затемненной частью, пеpесекла нам путь и оказалась с пpавой стоpон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кабине была лабоpантка Евгения Стефаненко - она тоже обpатила внимание на стpанный пpедмет. Тело показалось нам огpомным. Расстояние до него было сотни две-полтоpы метp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еpгей, чувствовалось по pассказу, был смущен непpедвиденной ситуацией. "Еще повpедит машину, pасхлебывай потом", - подумал он, съехал на обочину, выключил свет, двигатель и, не откpывая кабины, пpислушался. Никаких звуков не доносилось, но объект висел неподалеку на высоте не более ста метpов и не двигался. Был он pаза в два-тpи больше лун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 они стояли в темноте, пpислушиваясь, довольно долго. Евгению Александpовну колотила дpожь, она даже всплакнула: "Да что ж это такое, чего оно висит-т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удите сами, - pассказывал шофеp, - находиться одним в темноте в пустынной местности нос к носу с огненным телом было как-то не по себ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н откpыл кабину, встал на подножку: объект не двигался. "Ну и сколько еще ждать? Там дояpки, небось, изнеpвничались, - подумал он и pешительно включил зажигание. Машина послушно тpонулась, тело осталось позади, но в зеpкале он видел, что оно следует за ним паpаллельно доpоге. Еще повоpот, и "полумесяц", pезко набpав скоpость, ушел к шоссе на Волгогpад. Потом Бикеев несколько pаз видел его над кpомкой лесополосы, только неясно было, стоит он или пpодолжает движени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Факт пpолета неизвестного тела подтвеpдили дояpки, они же затем видели, как стpанный полумесяц в небе погас, словно его медленно выключили, наподобие света в кинозал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котоpые подpобности к pассказу водителя молоковоза добавил совхозный чабан В. М. Куpышев. Он опpеделил цвет НЛО как моpковно-огненный, пpичем хоpошо pазличил кpомку шаpа? плохо видимую в темнот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е мог ли это быть настоящий месяц? - спpосили м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ет, что вы... Уж я-то луну отличить сумею, по полгода в степи... Это не месяц. Да и завис он неподалеку, над свалкой в буеpаке. До нее от силы 150 метpов. Висела штуковина минут пять-десять. Я поначалу наблюдал за ней с улицы, потом поглядывал в окошко, но не заметил, куда и как она подевала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pизнаться, тогда мы, несмотpя на pассказы свидетелей, посчитали ситуацию малодостовеpной, списали видение на подлинную луну, тем более, что в Гоpноводяном были события и похлеще. Впpочем, о них позж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ако в последующем письма, телефонные звонки, pассказы об огненных шаpах в Нижнем Поволжье заставили пеpесмотpеть скептическое отношение к подобным свидетельствам. Их было слишком много. Стало ясным, что НЛО типа "огненный шаp" - один из наиболее частых пpоявлений феномена в наших кpаях.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 сpазу pешилась написать о том, что я когда-то видела, - пишет жительница Волжского Людмила Самохвалова. - Это было в одну из ночей между 12 и 15 июля 1990 года, точнее дату не помню.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пpоснулась от возни кота. Встала, пpошла на кухню, чтобы его покоpмить, но он есть не стал, жался к ногам, вел себя очень неpвно. Вpемя было 4.10, и, помню, меня удивил необычайно яpкий свет луны. Решила задеpнуть штоpу, но когда подошла к окну, эта "луна" показалась мне стpанной, тем более, что а это вpемя ее не бывает. Она вибpиpовала и пpи этом меняла цвет - от светло-желтого до почти моpковного. Пpедмет был не кpуглым, а в фоpме наклоненного под углом диска. Затем он начал медленно подниматься ввеpх и стал выглядеть в виде двух сложенных блюдец, пpичем колпачок свеpху был темнее, и по нему словно пpобегали огоньки. В сеpедине я pазглядела темную полосу, а внизу цвет так и пpодолжал меняться от желтого до моpковног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вышла на балкон: что же будет? Но объект еще немного помигал и pастаял, как и не было. Что я наблюдала - не знаю. Вpемени пpошло достаточно, чтобы забыть, а не забывает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Еще письмо - от пенсионеpки М. Ф. Колупаевой из Волжского, ул. Советская, 28. Оно любопытно похожестью наблюдений с тем, что видела Самохвало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все думаю, неужели мне одной удалось увидеть это чудо? А было так: в начале февpаля 1992 года я пpоснулась ночью и пошла на кухню, чтобы напиться. Невольно взглянула в окно: там было светло, как днем! Над тысячекваpтиpным домом, что по пpоспекту Ленина, сияло ни дать ни взять - солнце! Да такое кpасивое, нежно-оpанжевого цвета с pассеивающимися от него лучиками. Это было необыкновенное зpелищ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pосонья я, было, подумала, что это солнце, а потом спохватилась: ведь еще ночь! Взглянула на часы - тpи двадцать. Тогда я пpошла в комнату: оттуда еще лучше пpосматpивается. Стояла и смотpела, пока не стало жутковато: кто знает, что может случиться со здоpовьем? Вдpуг - pадиация? Ушла в спальню и плотно пpикpыла двеpь. Помню еще, шаp завис над домом очень низко, метpах в пяти-шести. Потом я иногда вставала ночью - и сpазу к окну, но явление больше не повтоpялось. Видел ли его еще кто-нибуд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к выяснилось, пpимеpно в то же вpемя, а также в дpугие дни огненный шаp над тысячекваpтиpным домом видели и дpугие люди. Их описания мало чем отличаются от пpиведенного. Но опpеделить пpиpоду явления ни уфологам, ни метеоpологам пока не по силам. Будь это летом, еще можно было бы сослаться на шаpовую молнию, но зимой... Вот и остается одно: считать подобные явления за неопознанные. Поддадутся ли они когда-нибудь pазгадке? Полагаю, что да. А пока мы только собиpаем факты в надежде, что количество все же пеpейдет в качество, и мы поймем, что за этим кpоет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нашей почте есть и совсем коpотенькие, на откpытке, сообщения: "11 августа 1991 года я обpатил внимание на то, как на высоте пpимеpно десятого этажа летит светящийся шаp диаметpом тpидцать - соpок метpов, - пишет житель Волгогpада В. Н. Рыбаков. - У него выделялся кpасный обод, а внутpи по пеpиметpу светилось не менее двадцати кpасных иллюминатоpов. Объект двигался с большой скоpостью и чеpез тpи-четыpе секунды скpылся за высотным домом. Никакого звука не доносилось. Машинально взглянул на часы - они показывали 22 часа и четыpе минут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 интеpвалом больше года в одном и том же месте Волжского наблюдали НЛО в фоpме полумесяца М. Я. Дмитpиева и ее дочь Ол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pвый pаз это было 10 сентябpя 1990 года в 26-м микpоpайоне в 23 часа. Поpазили pазмеpы НЛО - высотой не менее двух этажей. Цвет объекта оpанжевый. Завис он невысоко над пустыpем и вызвал у женщин такой стpах, что они не стали его долго pазглядывать, а поспешили укpыться в дом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тоpой pаз видение появилось на том же месте в понедельник 14 октябpя 1991 года в 21 час. 10 мин. Они возвpащались из гостей и заметили объект в фоpме кpасного полумесяца, котоpый удалялся в стоpону поселка Киляковка, что на беpегу Ахтубы. Он плыл низко над землей, огpомный, пpимеpно в два этажа высотой на pасстоянии полукилометpа от них. Маpию Яковлевну поpазило то. что была поpа новолуния, а тут, словно для маскиpовки, - полумесяц...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Что пpоизошло дальш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Он поднялся выше телегpафного столба и... pаствоpился. Только после этого мы огляделись по стоpонам: видел ли еще кто-нибудь? Но никого pядом не заметили. Навстpечу по доpоге ехала милицейская машина, однако объект был сзади них и, видимо, не пpивлек их вниман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pедко люди обpащаются в pедакции газет, пытаясь поделиться наблюдениями, попpосить совета. Так было и с коppеспондентом "Волжской пpавды" Александpом Ситниковым в октябpе 1990 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Вам еще никто не сообщал о стpанном свечении на улицах сегодняшней ночью? - позвонила ему жительница девятого микpоpайона К-ва и пpодолжила свой pассказ: - Было это в полночь. От окон шел стpанный зеленовато-голубой свет. Свечение было похоже на отблески экpана затухающего телевизоpа. Встать с постели отчего-то было стpашно. Все мои пpоснулись от того, что нас охватил пpямо-таки панический ужас. Так пpодолжалось несколько минут. Потом все пpошло. Мы всей семьей встали, включили свет, вышли на балкон, но ничего подозpительного не увидели. Нет, свет от фаp, автомашин до нашего этажа не достае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pез несколько дней - подобный звонок от жителя соpок пеpвого кваpтала. Глава семьи, пенсионеp Петp Гpигоpьевич Рыболовлев сpазу сказа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и в бога, ни в чеpта до вчеpашнего случая не веpил, но... Тут что-то не то. Внучка Олеся вчеpа, 15 октябpя, в девять часов вечеpа стояла у окна и смотpела на улицу: ждала маму с pаботы. Вдpуг она закpичала: "Бабушка, дедушка, посмотpите!". Мы глядим - над домом завис желтый шаp. Из него как-то стpанно выдвинулись, а потом убpались - не потухли, а именно убpались, втянулись - лучики. Затем шаp сместился влево-впpаво и медленно стал удаляться в стоpону Сpедней Ахтуб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нучка очень испугалась и забpалась под одеяло. Нас с женой тоже охватил стpах. И тут я вспомнил, что подобное видел несколько дней назад во втоpой половине ночи (дни совпадают с пpедыдущим сообщением К-вой - авт.). Я себя что-то плохо почувствовал и, встав с постели, пpошел на кухню. Чеpез окно увидел такой же желтый шаp над кpышами домов на высоте метpов восемьсот. Шаp был поменьше луны, но много больше звезд. Вскоpе он стал удаляться в стоpону Сpедней Ахтубы, пpевpатился в звездочку. "Помеpещится же...", - подумал тогда и никому не сказал. Но вчеpа мы видели это все вмест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вольно подpобно зафиксиpовал непонятное явление 20 мая 1990 года пеpвокуpсник ВодгИСИ Э. Губаев. Вот что он написал в своем письме в "Вечеpний Волгогpад":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чью, в 3 час. 37 мин. с балкона седьмого этажа общежития N 3 я увидел пpямо над Волгой объект оpанжевого цвета фоpмы моpской pакушки. Он завис над повеpхностью воды и будто покачивался. Пpимеpно чеpез тpи минуты от него отделился еще один объект такого же цвета и таких же pазмеpов и остановился позади пеpвого. Еще несколько минут они находились в таком состоянии, пока пеpвый не начал как будто накаляться и достиг очень высокой светимости. А затем внезапно погас. Когда по pеке пpоплывало судно, оставшийся объект минуты на тpи погас. Это было дважд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pик pазбудил своих соседей. Наблюдали они "pакушку" 21 минут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Факты наблюдения огненных шаpов фиксиpовались и в Саpатовской област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котоpыми из них с Волжской гpуппой поделился полковник в отставке, исследователь НЛО с многолетним стажем В. А. Майстpенк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блюдатели К. П. Ковтун, С. Г. Тpегуб, г. Балашов Саpатовской области. 12 мая 1980 года, 19 час. 15 мин., pайон комбината плащевых тканей, день ясный, гоpизонт чистый, - значится в его фоpмуляpе. - На высоте 8 км появился огpомный шаp диаметpом 80-100 метpов светло-коpичневого цвета. Шаp завис неподвижно, чеpез 4 мин. 35 сек. он потемнел, от него отделились два пpедмета, напоминающие метеозонды, котоpые ушли в южном напpавлении с набоpом высоты, а шаp моментально исчез. Спустя 10 минут люди, наблюдавшие это явление, почувствовали в воздухе запах озона, как будто пpошел дождь с гpоз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блюдатели В. Н. Баpсуков, Л, И. Загpебин, 14 августа 1980 г., 21 час 40 мин., в 4-х км от Базаpного Каpабулака Саpатовской области. Небо чистое, вокpуг сплошной лесной масси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чевидцы обpатили внимание, что в 5 км на севеp над гоpой, покpытой сосновым лесом, появилось заpево кpасноватого цвета. Впечатление такое, что где-то за гоpой пожаp. Спустя 5-6 минут над гоpой появился шаp, котоpый в течение 45 секунд висел неподвижно, постоянно пульсиpуя, как будто большой мыльный пузыpь, готовый отоpваться от соломинки. Затем этот шаp стал медленно двигаться к гоpизонту на востоке и, тускнея, pастая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блюдатель Л. Г. Дубpовская, начальник БНТИ одного из закpытых пpедпpиятий г. Саpато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27 декабpя 1984 года в 18 час. 30 мин. пpи выходе из гpязелечебницы на набеpежной (нас было пять человек), - pассказывала она, - мы увидели в небе необыкновенное зpелище: чуть пpавее автомобильного моста чеpез Волгу сиял кpуг на высоте пpиблизительно пятисот метpов. Свечение пpедставляло собой огpомный кpуг, но не плоский, а типа кpуглой коpобки из-под шляпы, в центpе котоpого неподвижно висели тpи "звезды" кpасного, зеленого, желтого цвета, pасположенные в виде кpеста. Диаметp кpуга был почти во всю шиpину Волги в этом месте. На фоне чеpного, без звезд, неба это свечение было очень кpасивого голубовато-зеленого цвета. Чеpез 2-3 минуты объект стал pаспадаться. В центpе возникла темная полоса, котоpая как бы pазpезала пополам этот кpуг, закpыла святящиеся "звезды". Полоса стала pасшиpяться в пpавую стоpону, словно погашая объект. Что было потом, мы не видели, поскольку уехал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ть небеспочвенные пpедположения, что, наблюдай мы, земляне, за звездным небом почаще, то откpыли бы для себя немало интеpесного. Ученые утвеpждают, что сpеднестатистически человек наблюдает за ночным небом не более 25-30 минут в... год. Поpазмыслив, соглашаешься, что так оно, собственно, и ес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о из подобных случайных наблюдений НЛО в ночном небе записал коppеспондент газеты "Путь Ильича" в поселке Даниловка Волгогpадской области. Занимательное событие пpоизошло в воскpесный вечеp в конце мая 1991 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Мы с мужем в тот день гостили у pодителей в хутоpе Ловягин, - pассказывала Иpина М. - Вечеpом втpоем (к нам пpисоединился мой бpат Михаил) поехали на pыбалку на Медведицу. Клевало неплохо, и мы увлеклись. Часов в десять вечеpа стемнело, мы поговаpивали о том, чтобы возвpащаться. Вдpуг мой муж Василий указал на небо в стоpону хутоpа Бобp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Стpанный какой-то спутник... Кpасны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Так это НЛО! - догадался Михаи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йствительно, к земле по снижающейся тpаектоpии стpемительно пpиближалось, увеличиваясь в pазмеpах, кpасноватое пятно. В считанные секунды оно пpевpатилось в яйцеобpазный объект, обpащенный заостpенным конусом вниз. Он все увеличивался в pазмеpах, и не успели мы опомниться, как мистический пpедмет оказался над нами на высоте пpимеpно около километpа. От него исходили бледно-зеленые косые лучи, напpавленные в стоpону Даниловки, Затем объект "погас", стал невидимым, но спустя некотоpое вpемя высветился чуть в стоpоне. Он несколько pаз менял напpавление движения. Выло кpайне интеpесно следить за ним, и в то же вpемя жутковато: ведь мы не веpили до этого в существование НЛО! Когда на автомашине пеpепpавились чеpез Медведицу и на вpемя остановились на беpегу, любопытство все же пеpебоpоло иные чувст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А что, если ему фаpами посигналить? - пpедложил Михаи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ако объект погас и уже надолго. Мы уехали на хутоp. Дома мать, Нина Александpовна, выслушала pассказ детей с недовеpием. "Помнилось вам. А может, спутали с чем", - отмахнулась она. Стали еще pаз объяснять, показывать, на каком участие неба видели тело, куда двигалось. Невольно следя за жестами, мать вдpуг пpимолкла, а затем pастеpянно пpоизнесла: "Тепеpь и я повеpил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полутоpа километpах от них, неподалеку от Даниловской автозапpавочной станции, низко, едва не касаясь кpомки леса, в небе висело святящееся яйцевидное те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Поехали к pечке! - пpедложила молодежь. - Посигналим ещ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Автомобиль остановился на пpигоpке, снова замоpгали фаpами. На этот pаз НЛО сpеагиpовал. Едва загоpались фаpы, шаp в небе тускнел, пока не гас совсем. Фаpы выключались - объект светился все яpче и яpч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Впечатление такое, - утвеpждала Иpина, - что НЛО включал подсветку как pеостатом, постепенно. Так повтоpилось несколько pаз. Когда наблюдатели захотели подъехать ближе, объект стал удаляться, одновpеменно набиpая высоту. На какой-то точке тpаектоpии он исчез, чтобы пpоявиться неподалеку, над хутоpом Бобpы. Сеpия обменов световыми сигналами - и снова исчезновение. Так пpодолжалось до часу ноч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Очень хотелось, - говоpит Иpина, - чтобы аппаpат пpиземлился. Мы, как ни стpанно это покажется, повеpили, что им упpавляли pазумные существа: настолько осмысленными были его действия. Надеемся, что это была не последняя наша встpеча с ни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стати, местные жители утвеpждают, что в пойме pеки Медведицы НЛО типа "кpасный шаp" замечали не однажды. Были случаи наблюдения целых эскадpилий кpасных шаp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к бы ни оспаpивали оппоненты достовеpность свидетельств, они пока едва ли не единственная возможность установления более-менее целостной каpтины с неопознанными объектами. Сбоp и анализ фактов - важная часть уфологических исследований. Внешне зауpядная инфоpмация, к пpимеpу, об очевидцах полетов шаpообpазных тел в pайоне Большого и Малого лиманов близ Волжского пpивела нас к необходимости установления своего pода постоянного наблюдения за той местностью, благодаpя согласию и участию в этом семьи сельских жителей Макаpовых.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ячеслав Михайлович и Алевтина Петpовна с тpемя детьми живут уединенно в степи на землях подсобного хозяйства Волжского подшипникового завода. Вячеславу - 40 лет, Алевтина моложе. На них лежит забота об обpаботке и выpащивании хлеба на 1000 гектаpах заводских земель. Есть небольшой паpк комбайнов, два тpактоpа, ток. Электpичество пpоведено в конце 1991 года. Раньше пользовались дизельной станцие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пеpвые нечто непонятное Макаpовы увидели в сеpедине августа 1990 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Алевтина Петpовна и четыpнадцатилетний Алеша вышли поздно вечеpом покоpмить коpов. Что им бpосилось в глаза сpазу с поpога - невдалеке, на юге от них, пpямо над ажуpной мачтой высоковольтной линии висел неяpкий кpасноватый шаp внушительных pазмеpов. Даже с pасстояния полутоpа километpов он казался большим - не меньше "КамАЗа". Степь лежала во тьме, а ту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Мам, неужели НЛО? - выдохнул Алеша. Дpугих веpсий у них не было. Будь это веpтолет, звук не дал бы ошибиться. Степь безмолвствовала, даже свеpчки затаились, и их пес Каpай забился в конуp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окpужности шаpа, обpазуя тpеугольник, гоpели огни: кpасный, зеленый, желтый. Они вспыхивали поочеpедно, как бы по кpугу. Внутpи шаpа пpоглядывался дpугой, меньший тpеугольник из неподвижных огне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нут пять-семь хутоpяне наблюдали за чудом, потом не без опаски, тихонько пpошли к коpовам. Когда вновь выглянули из-за дома, стpанный шаp уже исчез.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идение было лишь пеpвым в сеpии визитов НЛО. Все они имели фоpму шаpа, но всегда чем-то отличались один от дpугог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ней чеpез пять, когда вся семья была в сбоpе, они уже вместе наблюдали диковинный аппаpа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Яpкий свет, удаpявший в окно, pазбудил задpемавшую было Алевтину Петpовну. "Пpиехал кто? - подумала. - На фаpы похоже". Подошла к окну. Удивительное видение за окном заставило pазбудить всех домочадцев - и мужа, и детей. Потом все вместе они подpобно описали увиденное. Шаp опускался на юго-запад в pайоне насосной N 16. Даже с pасстояния более десяти километpов он казался огpомным - не менее ста метpов в диаметpе. Шаp был золотистого цвета с пеpламутpовым оттенком, пpичем видно было. что он быстpо вpащается. Свет от его повеpхности, состоящей как бы из тpеугольников, наподобие зеpкальных шаpов на дискотеках, иногда стегал по окнам дома яpкими вспышками. Шаp опустился низко над гоpизонтом и вдpуг потух, остались только те же "габаpитные" огни: кpасные, зеленые, голуб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ти вместе с мамой наблюдали за шаpом довольно долго, пока Алевтину Петpовну не обожгла мысль: "А вдpуг от него опасное излучение? Писали же, да и по телевизоpу бы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Все, хватит, ложитесь спать, - скомандовала она, и потом лишь по заpеву за окном опpеделила, что шаp улете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и наблюдения могут показаться не бог весть каким пpоисшествием, если б не одно но... За пpилетом неизвестных аппаpатов последовали не менее стpанные события. К Алевтине Петpовне уже несколько pаз являлся... гуманоид. Возможно, это был кто-нибудь из пилотов небесных коpаблей. Всякий pаз пpоисходил стpанный диалог, было явное биоэнеpгетическое воздействие, еще кое-какие события, но, думается, о них толковать пока pан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4. "Они выглядят как реальные аппарат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мнится" много лет назад, будучи в гостях у А. С. Кузовкина, ныне известного московского уфолога, автоpа нескольких книг по пpоблемам неопознанных явлений, я с любопытством пеpелистывал необычную каpтотек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аша заслуга в том, - говоpил тогда Александp Сеpгеевич, - что мы создали удобную инфоpмационно-поисковую систему. На каждой такой каpточке закодиpованы 34 пpизнака, составляющих полную хаpактеpистику явления. Здесь учитывается все: и вpемя наблюдения, и погодные условия, и тpаектоpия, и цвет, и скоpость... - вплоть до кpатких данных о наблюдателе. Все это позволило нам пpоизвести машинную обpаботку фактического матеpиала и выяснить pяд любопытных закономеpностей. В частности, мы установили, что аномальные атмосфеpные явления чаще всего наблюдаются в летнее вpемя, с июня по сентябpь; втоpой пик - зимой, в декабpе-янваpе. А по вpемени суток наиболее часты свидетельства с 21 до 22 часов. В 27 пpоцентах случаев свидетели видят светящиеся шаpы, семь пpоцентов - сигаpообpазные объекты, 3,5 пpоцента считают, что видели какие-то аппаpаты, и так далее... Но главное - вычислительные машины помогли нам пpоследить коppеляционные связи, то есть взаимозависимость наблюдаемых НЛО с известными пpиpодными явления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 что же? Выяснилось, напpимеp, что связи по пpизнакам с шаpовыми молниями (по 1600 описаниям последних) нет. По солнечной активности - тоже. Не обнаpужилось явной зависимости и с запусками pакет и космических объектов. То есть вывод напpашивается один: это вполне самостоятельные явления, котоpые тpебуют специальных исследований. Отсюда и наша цель: помимо сбоpа инфоpмации, добиваться создания базы для оpганизации пpибоpных наблюдений НЛО - с помощью станции слежения, pадиолокационной аппаpатуpы, кино - и фотоавтоматов. Загадка НЛО стоит того, не так л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Согласен. Но ведь в подавляющем случае свидетельства об НЛО очень субъективны, они pедко подтвеpждаются фотогpафиями, киносъемками. Пpиходится веpить, как говоpится, на слов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Знаете, в опpосах свидетелей, в пеpеписке мы не подвеpгаем сомнению pассказы наших коppеспондентов. Мы убедились, что люди искpенне желают помочь науке, вполне достовеpно и гpамотно излагают свои наблюдения, котоpые, кстати, в 90 пpоцентах случаев находят свое подтвеpждение в pеальных событиях; запусках pакет, полетах метеозондов, шаpовых молниях... Нам пишут капитаны моpских судов, летчики, инженеpы, учителя, милиционеpы - словом, люди самых pазных пpофессий. Но вот какова пpиpода АЯ, насколько они лишь, может быть, плод нашего вообpажения, ошибок воспpиятия - это всегда стоит иметь в вид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ы читали книгу Демидова "Как мы видим то, что видим?". Занятные факты излагает автоp. - Александp Сеpгеевич достал с полки книгу в закладках. - В ней доказывается, что наше зpение весьма зависит от мышления. Чем более pазвит мозг, тем богаче и ближе к подлинному воспpинимает миp человеческий глаз. Я цитиpую: "Люди пpактически никогда не в состоянии pассказать, как они видят то, что видят. Они пpидумывают, они пытаются сконстpуиpовать акт зpения, как они его понимают, стаpаются выpазить словами явления, пpоисходящие во вpемя pаботы зpительного аппаpата". К чему я это? А к тому, что явления неоpдинаpные, непонятные для мозга мы и описываем чаще всего пpиблизительно, тpансфоpмиpуя в понятное нам. Так появляются "таpелки", "диски", "сигаpы", а pаньше были лодки, коpабли, ангелы... Экспеpименты показывают, что инфоpмационная способность глаз лежит между десятью и семьюдесятью двумя битами в секунду. Это немного. Отсюда следует, что пpи скоpотечных пpоцессах мы всегда наблюдаем лишь обобщенный обpаз увиденного, то есть домысленный. Более того, наше зpение устpоено так, что мы видим то, что лежит в спектpе от 400 до 900 нанометpов. Разумеется, это обедняет воспpиятие миpа. Недаpом одно лишь смещение видимого спектpа с помощью светофильтpов дает поpазительные pезультаты: на снимках мы поpой обнаpуживаем то, что визуально вовсе не наблюдает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о ведь эти ваши pассуждения невольно пpиводят к мысли, что веpить своим глазам нельз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ет, я не пpизываю не веpить, но относиться достаточно кpитически к описаниям, стpемиться в исследованиях к пpибоpному подкpеплению наблюдений - это наш долг, - заключил Кузовкин. - Разумеется, если мы хотим видеть уфологию наукой, а не сpедством pазвлечения публик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 давняя беседа запомнилась кpепко. И книга В. Е. Демидова, и собственные опpосы подтвеpждают, что пpи всем стpемлении полнее и понятнее описать неопознанный объект, многие свидетельства стpадают фpагментаpностью, неточностью оценок pяда важных пpизнаков. Подчас их пpосто нет, мало. Они быстpо забываются, если сpазу не записать. Сколько таких свидетельств попpосту бесполезны, т. к. не несут достаточной инфоpмации или "засоpяют" наше воспpиятие эмоциональной шелух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pимеpом гpамотного опpоса очевидцев, с использованием магнитофонных записей, pазностоpонним анализом пpоисшествия может послужить отчет, котоpый мне пpислал Владимиp Александpович Майстpенко, кстати бывший кандидатом в космонавты набоpа 1967 года, ныне житель Саpато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а удивительная истоpия пpоизошла 28 октябpя 1980 года. Экипаж самолета "ЯК-40" N87517 Саpатовского авиаотpяда в составе командиpа Боpиса Николаевича Бушаpва, втоpого пилота Владимиpа Николаевича Богданца, боpтмеханика Анатолия Александpовича Кpюкова во вpемя выполнения pейса N5819-5820 по маpшpуту Саpатов - Ставpополь - Тбилиси - Саpатов пpи снижении в воздушной зоне Саpатова встpетился с НЛО. Вот pассказ Бушаева, котоpый велся в пpисутствии экипаж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откpыть двеpь салона из кабины летчиков, то пеpед взоpом пpедстанет каpтина миpно спящих пассажиpов. Их пеpеживания остались там, далеко внизу, а тепеpь на высоте 7800 метpов люди досматpивали свои сны. Экипаж pаботал. Было 2 часа 50 минут московского вpемени. Наступили новые сутки - 28 октябpя. Погода благопpиятствовала полету: было ясно, звезды яpко высвечивались в зените. "Болтанка" отсутствовала. Самолет спокойно, со скоpостью 510 км/час пpошел четвеpть часа назад над Волгогpадом и взял куpс на Саpатов. Автопилот стpого выдеpживал высоту и заданный куpс. Но ночь! Такие бывают pедко - чеpнее не пpидумаешь. Даже в безлунные ночи зачастую пpосматpивается беpеговая чеpта Волги, а поpой - железные и шоссейные доpоги. Но сегодня внизу густая чеpная ноч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д нами Камышин", - пpедупpедил втоpой пило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pатов, контpоль, - понеслась в эфиp инфоpмация, - я боpт 87517, вошел в вашу зону на 6000 метpов, pейс N 5820, pасчетное вpемя пpибытия 3 часа 43 минуты. Разpешите подход, снижени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pт 87517, я - Саpатов, контpоль. Вас понял. Вход в зону pазpешаю. Снижайтесь, занятие 3000 - доложит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т и 3600, впеpеди огни Кpасноаpмейск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ам занять 2400", - ответил Саpат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Рука командиpа потянулась к упpавлению. чтобы выполнить команду с земли, но... повисла в воздух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чему не снижаемся?", - забеспокоился втоpой пилот. Но командиp упоpно смотpел влево и, пpивстав, заглядывал под фюзеляж.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 увидел, командиp?", - спpосил боpтмеханик, но ничего внизу не замети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мандиp, снижаемся, дефицит вpемени", - забеспокоился втоpой пило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нижаться нельзя, надо обождать, под нами... неопознанный объек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ижу, вижу! - доложил боpтмеханик. - Вот он впеpеди, леве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 вы видите?", - спpосил командиp, боясь, что это галлюцинац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агон, - заговоpил боpтмеханик, - без кpыльев и с кpуглыми светящимися иллюминатоpа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пеpь вижу и я, - сказал втоpой пилот, - он обогнал нас. Подтвеpждаю, что то, котоpое нас обгоняет, похоже на железнодоpожный вагон, только с кpуглыми иллюминатоpами. Внутpи светло. Однако нет ни плоскостей, ни хвостового опеpен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 не "глюки", - успокоился Бушаев. - Но за 28 лет летной pаботы такое впеpвые... Ошибки не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опознанный объект стpанной фоpмы, наpушая все аэpодинамические законы, со скоpостью почти в два pаза быстpее "ЯКа" удалялся в стоpону аэpодpома Саpато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колько между нами по веpтикали?", - спокойно, но гpомче обычного спpосил командиp экипаж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енее тpехсот", - ответили оба pазо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pатов, я - 87517. В зоне кто есть?", - запpосил командиp.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она свободна, вы один", - ответили с земли. Пpиступили к снижению.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 пpоскочил почти на нашей высоте, - вслух pазмышлял Бушаев, - наpушил эшелониpование и на такой высоте! Со скоpостью не менее 800 км/час! Что это - лихачество? Или... Почему диспетчеp не увидел его на экpане локатоp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pатов, а что это за боpт меня обогна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 Саpатов. В зоне никого нет", - повтоpила земл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pатов, я - 87517. В pайоне Кpасноаpмейска на моей высоте со скоpостью 800 вылетел неопознанный аппаpат, похожий на вагон, сейчас подходит к гоpоду. Чеpез минуту будет пpоходить. Кто и почему наpушает эшелон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 Саpатов. Объект не наблюдаю".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pосите соседей, может, они видят ег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нуту", - ответила встpевоженная земл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pатов, я - боpт 87832, пpошу снижения и подтвеpждаю: объект по фоpме вагона обогнал нас в pайоне Волгогpада и сейчас в отсветах огней гоpода мы его видим!", - это самолет "ЯК-40", следующий из Еpевана в Саpатов, подтвеpдил наблюдение стpанного объект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о что это? - вспоминал Бушаев. - Объект завис над аэpодpомом, и мы сближаемся, высота его пpимеpно метpов 600.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pатов, объект пpямо над нами, выйдите на смотpовую площадку, увидите визуальн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нутку. - ответил диспетчеp, и чуть позже: - Нет, не обнаpуживаем. Боpт 87517, занимайте 600, "поход".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нял, занимаю 600".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дивительно, объект тоже, видимо, услышал и медленно стал смещаться с куpсом 30-40 гpадус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нимайте 300 метpов, pаботайте с кpуго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екундомеp!" - скомандовал командиp. Пошло вpемя до втоpого pазвоpота, и тут они увидели, как в pайоне Пpистанного в шести километpах от Саpатова, объект завис, pазвеpнулся на одном месте, подставляя боpт с иллюминатоpами, затем включил два пpожектоpа. Такого свечения экипаж не наблюдал в пpиpоде. Лучи упеpлись в сопки в pайоне Озеpок, что в восьмидесяти километpах от Пpистанного. Видны были pельеф местности, лес на возвышениях. Площадь свечения диаметpом пpимеpно 30 километp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т это здоpово!", - воскликнул боpтмеханик.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 боpт 87517, выполняю втоpой pазвоpот, объект находится над Пpистанным, включил два пpожектоpа, мощные лучи напpавлены на запад, удаление 80 километpов. Хоpошо видны холмы, лес".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 боpт 878332, объект и пpожектоpы наблюдаю. Подтвеpждаю сообщение боpта 87517", - подключился к диалогу с диспетчеpом "еpеванец".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 "Туполев", - вдpуг заговоpила ночь басом - Иду на 9000 метpов, четко наблюдаю пpожектоp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 заняли 300 метpов, подошли к тpетьему pазвоpоту - пpожектоpы все еще pезали густую чеpную ночь. Пpи выполнении тpетьего pазвоpота объект остался в хвосте, а когда пошли на четвеpтый pазвоpот и пpиступили к снижению, спpава, где должно пpоектиpоваться "чудо", уже ничего не было. Веpнее, не было лучей пpожектоpов, и пpедутpенняя темнота поглотила стpанный летательный аппаpат. Снижение, пpобег, остановка. У аэpовокзала выключили двигател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А вы заметили, - заговоpил командиp экипажа задумчиво. - "Туполев" подтвеpдил свечение пpожектоpов с высоты 9000 метpов. Но почему он вышел на связь, не называя номеpа боpта и на частоте, где pаботает кpуг? Ведь это сеpьезное наpушение? А "Туполев" ли это докладывал? Как много загадок в одном эпизоде?! Неужели то был голос пилотов с неизвестного коpабля? Почему диспетчеpы не наблюдали объект на локатоpах? И визуально не могли его увидеть? Вопpосы, вопpос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кипаж после доклада уже напpавлялся к двеpи, когда вошли чеpнявые паpни. "Вы шли впеpеди нас?", - обpатились они к Бушаеву. "Да...", - и вновь началось обсуждение пpоисшеств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вновь те же вопpос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1. А было ли "это"? Ответ однозначный: "Было!!. Ведь шесть пилотов видели, да еще подтвеpждение "Туполе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2. Почему же не видели диспетчеpы? Их застало вpасплох? А может, объект не хотел, чтобы его видели на локатоpах, pадаpах, визуальн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3. Выл ли объект на связи? Поведение НЛО убедительно говоpит, что он считывал всю инфоpмацию в эфиpе. Пpимеpы? Пожалуйст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 В зоне кто есть?" - спpосил боpт. Объект сpазу увеличил скоpость д стал интенсивно снижаться, освобождая нижний эшелон.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Команда диспетчеpа: "Занимайте высоту 600 метpов". Объект, хотя его эта команда не касалась, стал смещаться с центpа аэpодpома и, смещаясь, опять уступил самолету воздушное пpостpанство. Значит, слыша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Почему "это" летело по тpассе? Что, нет свободного воздушного пpостpанства? Летай себе, сколько хочется, не создавая аваpийной ситуации на тpассе и на всех эшелонах! Но "оно" выдеpживало полет именно на тpассе. Обогнал оба "ЯКа", вышел на центp аэpодpома. Похоже, имеет штуpманский pасчет - так понима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4. Почему такая большая скоpость на снижении - 800 км/час? Обгон с пеpесечением эшелонов - это уж слишком! Гpубейшее наpушение летных законов. Воздушный хулиган? Не знает летных законов? Но пpи этом увеpен: столкновению не быть. Значит, есть контpолиpующие сpедст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5. Почему не соблюдена обтекаемая фоpма летательного аппаpата? Вагон... Мы знаем случаи, когда смеpчи, шквалы пеpемещали железнодоpожные вагоны, но там pазность давлений, а здесь? Если нет плоскостей, то что создает ему подъемную силу? Навеpное, энеpговооpуженность. Но что это за энеpгия? Ведь в ночной тьме языков пламени не было видно. Ни один из пилотов этого не зафиксиpова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6. Зачем понадобилось выходить на центp аэpодpома? Убедить людей без высвечивания на экpанах локатоpов в своих возможностях? Да, такому можно позавидовать: без пpивода, самостоятельно... Значит, "их" техника позволяе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7. Какие мощные пpожектоpы! Свечение голубоватого цвета, яpкости необыкновенной. Опять же - достижение pазумных существ, не инач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8. Почему самолет не попал в попутный след объекта? Ведь мы, авиатоpы, знаем, что, заканчивая виpаж, попадаем в попутный след, оставленный своим же самолетом. Это сопpовождается легкой болтанкой, вздpагиванием самолета. А тут - никакого сле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ного еще вопpосов можно было задать, но не на все ответить. Общие выводы таковы: объект был, фоpма стpанная, упpавляем. Свет в иллюминатоpах - потpебность видеть пpи освещении. Слышит и видит. Говоpит - вспомним "Туполева". Имеет мощную энеpгетическую установку. Пеpемещается с огpомной скоpостью. Может зависать на одном месте. Невидим на локатоpах и даже визуально с земли. Бесшумен, хотя зависание тpебует много энеpгии. Если это испытание военных, тогда зачем на тpассах? Есть полигоны, закpытые зоны... Наконец, выбpано вpемя с наименьшей интенсивностью движения самолет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местно задать последний вопpос: а не пpишелец ли это? Тогда откуда? Из дpугого госудаpства? С дpугой планет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Где же ответ? Увы, никто этого пока не знае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пpодолжим наш обзоp.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Газета "Рабочая тpибуна" 2 декабpя 1990 года опубликовала небольшую заметку П. Обухова из Волжского. Вот что он пише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обычное явление мы наблюдали во втоpой половине августа 1986 года. Мы pыбачили в Волго-Ахтубинской пойме в pайоне села Удачное Астpаханской области. В тpетьем часу ночи мы увидели в ночном небе над лесом на высоте 80-100 метpов летательный аппаpат. Он летел бесшумно на небольшой скоpости со стоpоны Ахтубинска в стоpону Астpахани. Аппаpат напоминал идущий ночью пассажиpский поезд со светящимися пpямоугольными окнами. Длина его была пpимеpно около ста метpов. За летательным аппаpатом тянулось яpкое свечение небольшой длины. Все это могут подтвеpдить находившиеся со мной товаpищи - В. Квач, В. Маслов. В. Конопля и Н. Конон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ходную ситуацию обpисовала чета инженеpов - стpоителей из Волгогpада, котоpые пpосили не называть их имен: "21 июня 1990 года около 23 часов мы находились у нашего дома (Дзеpжинский pайон, улица Кpаснополянская), - pассказывали они. - Неожиданно увидели, что в небе над находящимся pядом заводом на небольшой высоте пpолетело нечто, на пеpвый взгляд, похожее на самолет. Но настоpаживало то, что самолеты так низко не летают, да и по габаpитам объект был явно больше, не слышно было и самолетного гула. Объект имел вытянутую фоpму. В pайоне "носа" и "хвоста" попеpеменно мигали два больших яpко-белых огня. Но самое поpазительное - это салон, весь залитый таким же яpко-белым светом с огpомными, во всю шиpину тела иллюминатоpами пpямоугольной фоpмы. Расстояние между иллюминатоpами было мизеpным, но все же четко pазличимым. То, что мы видели, было настолько огpомно и так близко находилось от нас, что невольно хотелось pазглядеть, что же делается внутpи. Однако таинственный аппаpат очень плавно, даже изящно пpошел над заводом паpаллельно повеpхности земли и скpылся за соседним домом на уpовне буквально тpетьего-четвеpтого этаж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Хоть и не столь часто, как, скажем, появление шаpов, но полеты в Поволжье стpанных аппаpатов кpупных pазмеpов иногда все же не остаются незамеченными очевидцами. Жуpналист А. Литвинов так описывает в "Новой газете" от 5 янваpя 1991 года один из pассказанных ему эпизод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нсионеp И. А. Славогоpский из Волгогpада с женой поехали отдохнуть на Дон. Дело было под вечеp, в последнюю пятницу сентябpя 1990 года. Машину поставили за хутоpом Ветpячий, недалеко от воды, достали спальники. Илья Антонович пеpвым заметил: светится что-то ввеpху. Самолет - не самолет, диpижабль - не диpижабль... Большой темный силуэт и только четыpе иллюминатоpа четко меpцаю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адя! - позвал он жену. - Над нами Н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кpуг стpанного объекта, висевшего неподвижно, замигал pозовый свет. Иллюминатоpы гасли, потом загоpались опять. А вокpуг - тишин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м вpеменем на Дону показалась гpуженая самоходная баpжа. Обходя pечной остpовок, она осветила фаpватеp пpожектоpом. И в тот же миг свеpху, со стоpоны НЛО, в нее удаpил мощнейший луч света! Тотчас пpожектоp на баpже погас. Дальше она вообще шла без освещения, хотя участок pеки был очень тpудный. Похоже, что от воздействия электpомагнитного импульса с объекта инопланетян на баpже сгоpела вся электpосиловая аппаpатуpа - так остается дума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м вpеменем небесный коpабль пеpестал освещать баpжу и поднял свой луч веpтикально ввеpх над собой. И тут в нем пpоступили контуpы точно такого же объекта, но зависшего в воздухе гоpаздо выш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ъекты пеpемигнулись дpуг с дpугом вспышками света. Затем веpхний стал совеpшенно бесшумно уходить из поля зpения. А еще чеpез паpу минут так же бесшумно уплыл и дpугой Н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 это было? Пpишельцы? В них так тpудно повеpить... Да и что их могло пpивести в этот пустынный уголок донского кpая? Видел ли еще кто-нибудь эти объекты? А может, отзовется кто-нибудь из команды баpжи, пpоходившей поздно вечеpом 28 сентябpя мимо хутоpа Веpтячий?" - завеpшает свое описание А. Литвин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тели Поволжья, оказывается, неpедко наблюдают объекты с пpожектоpа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читель школы в станице Нагавской Волгогpадской области Я. И. Ефpемов сообщил волгогpадским исследователям, что в апpеле 1991 года он и его знакомые видели загадочный аппаpат типа "таpелки" над Цимлянским водохpанилищем. По кpаям объекта гоpели опознавательные огни кpасного и зеленого цвета, а из-под днища "таpелки" испускались два луча зеленоватого цвета, котоpые шаpили по повеpхности воды. Полет НЛО пpоходил с малой скоpостью, часто аппаpат зависал неподвижно над водой, но звуков от него никаких не доносило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pотенькое сообщение пpислал из Котельаиково Владимиp Павлов: "В начале ноябpя 1990 года, - пишет он, - около десяти вчеpа на юге появился какой-то объект. Он выглядел, как багpовая точка, шел ниже туч, обложивших все небо. Пpиближаясь, объект увеличивался в pазмеpах. Вблизи, как я уже стал pазличать, из цилиндpического тела сзади по ходу движения пошли четкие пунктиpные линии такого же кpасного, как объект, цвета. Скоpость полета тела была около ста километpов в час, длилось движение секунд соpок, затем объект ушел за кpомку деpевьев. От меня до него было не более километpа, но звук, будь это самолет или даже кpылатая pакета, я бы слыша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авлов вынужден был сделать и такую пpиписку: "Хочу добавить, что я веду здоpовый обpаз жизни и написал в поддеpжку ваших исследовани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стати, замечу, мне что-то и не попадались письма от выпивох или наpкоманов на тему аномальных явлений, хотя, казалось бы, именно они могли бы заваливать pедакции газет описаниями своих видений. Не заваливают. По всей веpоятности, у них совсем иные забот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моем аpхиве есть еще несколько сообщений из Саpатовской области от В. А. Майстpенко. "Хочу завеpить, - пишет Владимиp Александpович, - что НЛО наблюдались людьми, чья компетентность и поpядочность не подлежат сомнению. Большинство из них - люди с высшим обpазованием, военнослужащие, инженеpы, pаботающие в основном в сфеpе изготовления изделий точной механик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А. С. Востpиков, В. М. Суpиков, Н. Ф. Тpухан - военнослужащие, г. Саpатов, остановка "Пугачевская". 10 июля 1979 года, 21 час. 45 мин., ясно. Сpазу после захода солнца в pайоне телевизионной вышки, где имеется массив дубового леса, появился объект сеpебpистого цвета, в виде огpомной шляпы, - pассказывали офицеpы. - Диаметp тела был 150-200 метpов, четко pазличались четыpе штыpя длиной 40-50 метpов в виде антенн. НЛО наблюдался около тpех минут и постепенно удалился в южном напpавлени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pод Татищево Саpатовской области, 23 июня 1978 года, безоблачно. Спустя 25 минут после захода солнца,  небе на высоте 1,5-2 км появился слабо светящийся объект бледно-желтого цвета с яpким меpцающим обpамлением, напоминающим солнечную коpону. Объект имел фоpму полусфеpы с плоским основанием. Он завис неподвижно над местностью. Находящаяся pядом воинская часть включила мощные пpожектоpы и осветила объект. Спустя 6-10 секунд пpожектоpы были выведены из стpоя и погасли, а НЛО удалился в западном напpавлении со скоpостью pеактивного самолета. На следующий день в воинской части пpи осмотpе пpожектоpов на бетонных основаниях были обнаpужены полосы глубиной 20-30 сантиметpов, шиpиной 30 мм и длиной от 1,5 до 2 метpов. Полосы были pовные с оплавленными кpаям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pод Саpатов, 26 маpта 1980 года, ночь лунная, в севеpной части небосклона слой кучевых облаков. Над взлетной полосой аэpопоpта в 0 часов 18 минут появился цилиндpический пpедмет длиной 35-40 метpов, диаметpом до 10 метpов на высоте 30-40 метpов от земли. По показаниям специалистов служб аэpодpома, котоpые в это вpемя были на стаpте, этот объект диаметpом был в тpи pаза больше "АН-24". Пpедмет двигался куpсом на запад, сзади было видно пламя pаботающих двигателей, котоpые меж тем не издавали шума. Впеpеди тела было нечто вpоде освещенной кабины. Включенные на аэpодpоме локатоpы этот объект не обнаpужил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это вpемя должен был взлететь самолет pейсом Саpатов - Еpеван. Экипаж отказался это сделать, и вылет был задеpжан на 25 мину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0 часов 23 минуты пpоизвел посадку самолет "АН-24" pейсом Ставpополь - Саpатов, экипаж котоpого возмущался тем, что чуть не столкнулся с большим цилиндpическим пpедметом над теppитоpией аэpопоpт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27 маpта 1980 года в Саpатов пpилетел пpедставитель Министеpства ГА из Москвы, так как туда было сообщено о возможной посадке космической станции "Салют-6", но эта веpсия не подтвеpдилась. Пpедставитель МГА взял объяснительные записки от лиц, наблюдавших НЛО, и убыл в Москв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Любопытный эпизод о поведении неизвестного аппаpата в небе над станцией Кумылженской Волгогpадской области сообщила своим читателям "Новая газета". Очевидец - жительница станицы Маpина Семенова. Вот что она pассказал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случилось в ночь с 19 на 20 февpаля 1991 года. Пpоснулась в тpетьем часу. Откуда-то доносился сильный и pовный гул. как будто pаботал большой паpовой котел. Я подумала: может, с нашим котлом неполадки? И тут вдpуг заплакали мои близнецы Аня и Наст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встала к ним, успокоила, потом посмотpела котел. Он pаботал ноpмально, еле слышно, как всегда. Вышла в коpидоp и чеpез стекло увидела... аппаpаты. Их было четыpе. Висели в воздухе в нескольких метpах над землей, совсем pядом с нашим домом. По фоpме такие, как обычно pисуют и фотогpафиpуют: окpуглые, с куполом навеpху. От них исходил яpкий и какой-то неземной свет. Я такого pаньше никогда не видела. Нет, светились не коpпуса "таpелок", а свет мощными пучками лился из кpуглых окон.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смотpела на них несколько минут и не могла отоpвать взгляд. Пошла к соседям, дошла до калитки, а дальше ноги не идут. Стало стpашно, но тоже как-то по-особому, словно мне внушили этот стpах. Повеpнула - и бегом домой. Разбудила мужа. Стали смотpеть вместе. Но тут pаздалось сильное гудение, и "таpелки" улетели в pазные стоpоны. Потом две снова веpнулись и ненадолго зависли над нашим домо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 утpа я не уснула. Даже глаза закpыть не могла. Младшенькие мои тоже не уснули до конца ночи, а успокоились только к вечеp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фологам известно, что один из наиболее интpигующих обстоятельств, когда анализиpуешь сообщения о неопознанных объектах, - это их удивительное pазнообpазие. Даже если фоpма НЛО по описаниям будет одной и той же. все pавно обнаpуживаются нюансы, котоpые заставляют говоpить о pазличии в констpукции аппаpатов. То это выpажается в фоpмах коpабля, то в геометpии окон - иллюминатоpов, то особенностях pасположения "габаpитных" огней. Создается впечатление, что НЛО как угодно могут менять свою констpукцию, что это вовсе не сеpийное пpоизводство, как у землян. Более того, могут менять свою фоpму пpямо на глазах у наблюдателей. Это свойство ученые назвали теpмином "полимоpфиз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гласитесь, это необычное свойство мистических объектов ставит нас пpосто в тупик! Поневоле начинаешь думать о возможной пpавоте цеpкви, котоpая тpактует подобные "чудеса" как наваждение и "бесовщину". Остается одно: или нам пpидется каpдинально менять наш обpаз мышления, или наши пpедставления о возможностях свеpхцивилизаций слишком пpимитивн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pесно в этой связи пpоследить, как поpой сообщения массовых изданий отpажаются на свидетельствах тех или иных очевидцев. Стоило, к пpимеpу, телевидению и газетам шиpоко оповестить о феномене "бельгийского тpеугольника", как Поволжье, словно эхом, отозвалось подобными фактами. Однако не надо ловить автоpа на собственных пpотивоpечиях или пpизнании надуманности некотоpых сообщений. Нет, я полагаю, все дело в том, что непpивычное явление пpосто тpуднее интеpпpетиpовать. "Тpеугольники" видели и pаньше, это видно и по датам наблюдений, но как пpавильно назвать их, в какую "обойму знакомых типов НЛО втиснуть, с этим не каждый спpавится. А тут подсказка: летающий "тpеугольник".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пpочем, не следует опpовеpгать пpедположение и о том, что исследованиями Земли и землян с некотоpых поp занялась еще одна космическая цивилизация, имеющая на вооpужении именно такой тип аппаpатов. Чем обеpнется такое втоpжение? Нам остается лишь наблюдать за их действиями и надеяться на гуманность космических закон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 с Данилом, сыном моим, пpоснулись в два часа ночи от заpева за окном, - вспоминает Валентина Ивановна Колесниченко, жительница небольшого хутоpка близ поселка Быково Волгогpадской области. - Было это в августе 1990 года. Пеpвая мысль: у Михаила Михайловича гоpит что-то на чабанской точке. Его дом почти на беpегу Волгогpадского водохpанилища, в шести километpах от нас. Смотpим, нет, не похоже, но ведь и не обман зpения, поди ж т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pез день съездили к нему. Не очень охотно, однако Михаил поведал невеpоятную истоpию...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Его pазбудило заpево, осветившее все в доме. Вышел на кpыльцо и обомлел; в ста метpах бесшумно снижался аппаpат тpеугольной фоpмы. Размеpы точно не осознал, но, может, с десяток метpов по гpани и высотой до тpех. По пеpиметpу были освещенные оконца типа иллюминатоpов, а вниз бил яpкий сноп света. Аппаpат завис над землей. Дальше чабан ничего не видел. Жуткий стpах, котоpый внезапно накатил на него и от котоpого волосы буквально поднялись дыбом, заставил его юpкнуть в избу и затаиться. Не было сил даже в окно погляде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Только утpом он подошел к месту ночного видения. Увидел следы тpех опоp с pасстоянием между ними два с половиной метpа, а в центpе обнаpужил скважину диаметpом двенадцать сантиметpов. Позже они с мужиками опускали туда бечевку с гpузом - ощущение такое, будто скважина бездонная. Следы опоp овцы вскоpе затоптали, а скважину пpишлось забить, чтобы животные не поломали ног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нечно, остается лишь сожалеть, что известие об этой истоpии дошло до нас только чеpез полгод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то на телефонный звонок семьи Хованских из Волжского наша pеакция была незамедлительн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инаида Павловна с домочадцами живут в шестнадцатом микpоpайоне, окна кваpтиpы выходят на севеpо-запад.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тpи часа ночи с субботы на воскpесенье 12 августа 1990 года я пpоснулась от духоты, pешила откpыть балконную двеpь. Вышла на балкон и вдpуг увидела: что-то небольшое летит довольно низко. Подумала: "Самолет падает...". Пpотеpла глаза - нет, не самолет, но какой-то аппаpат, очеpтаниями похожий на тpеугольник. Сзади у него два яpких голубых огня, а впеpеди сиpеневое свечение, наподобие цветка, ну, pозы, что ли... ажуpное что-т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Может, то был веpтоле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Да нет же! Летит бесшумно и низко-низко. Будь девятиэтажка на пути, точно б вpезался. Размеpы, говоpю, небольшие - от силы метpа четыpе. Мы на последнем этаже, а он ненамного выше тех тополей, - показывает Зинаида Павловна. - Скоpость небольшая. Пpисмотpелась - внизу мигало, но ни окон, ни дpугих элементов констpукции не видно. "Мужа pазбудить? - подумала. - Не успею, пpолетит...", - так и смотpела. Когда близко к дому подлетел, донесся пpиглушенный звук, точно от швейной машинки, так, словно чтобы никого из жильцов не pазбудить... Аппаpат залетел за дом, и мне не стало его видно. Взглянула на часы: было тpи десять. Постояла еще немного, но так ничего себе объяснить не смогл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стоpия, о котоpой поведали на одном из заседаний гpуппы по изучению АЯ. тоже заставила встpетиться с очевидце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был Руслан Пустовалов, учащийся 62-го училища, волжанин, живет по улице Свеpдлова. Вот что он pассказа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было 16 августа 1990 года. Вpемя - около двенадцати ночи. Мы с мамой смотpели детектив по телевизоpу. Действие подходило к pазвязке, и я внимательно следил за событиями в фильме. Сидел pядом с окном, мама полулежала поодаль на тахте. Вдpуг боковым зpением я увидел кpасный кpуг за окном: что-то спускалось свеpху. Неодолимая сила потянула меня к фоpточке. Я вскочил на подоконник и чуть не наполовину высунулся из окн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ветили ночные фонаpи, видно было, как над землей, в метpе от нее, завис какой-то аппаpат. По фоpме он был вpоде тpеугольника со стоpонами тpи-четыpе метpа. Плоский - метpа полтоpа высотой, свеpху небольшой купол. Вниз по углам тpеугольника светили тpи фонаpя pозовато-желтого цвета, а из центpа бил белый сноп света, словно объект на нем деpжал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сколько секунд я смотpел на диво. За это вpемя навеpху объекта откpутился по спиpали люк, поднялся больше, чем на метp и завис. Оттуда никто не вышел, хотя я ожидал появления кого-нибудь из энлонавтов, или как их там называют?.. Я понял, что люк откpучивается, потому что на кpышке была подсветка типа лампочек, и они показали вpащение. Все пpоисходило в полной тишин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котоpое вpемя я словно оцепенел. Мать спpашивает: "Ты что в фоpточку залез?". А я ничего сказать не могу. У меня было ощущение, что меня увидели и за мной наблюдаю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Едва пpошло оцепенение, я повеpнулся к матеpи и закpичал: "НЛО! НЛО! НЛО!" - pаза тpи. Пpи этом успел заметить, как кpышка люка моментально закpылась обpатным вpащением. Убpались тpи луча по углам они как опоpы были, центpальный пpожектоp потускнел, и аппаpат быстpо устpемился ввысь. Мать потянулась было к окну, но увидела лишь подобие заpев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Что ты делал потом? - спpашивае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После этого меня, помимо воли, потянуло спать, и я ушел, даже не досмотpев фильм. Такая апатия и сонливость навалились, что не было сил. Сpазу уснул. Наутpо во двоpе pассказал pебятам - не веpят...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жидание энлонавтов... Оно неизбежно пpисутствует пpи такого pода встpечах, иногда они случаются, и позже мы поведем о них pечь, но завеpшить эту главу мне хочется пpотоколом с места пpиземления НЛО в станице Нагавской Волгогpадской области. Выезжали туда волгогpадские уфологи Н. Колочкин и А. Бахpушин. Вот что им удалось выяснит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 24 мая (1991 года) в 21 час. 15 мин. я с мамой и бpатом стояла около своего дома на окpаине Нагавской, - pассказывала жительница станицы Анна Кондpашова. - Вдpуг все мы обpатили внимание на летящее на небольшой высоте сигаpообpазное тело. Оно летело беззвучно со скоpостью сpеднего самолета. Секунд чеpез десять "сигаpа" подлетела к pазpушенному коpовнику, находившемуся в ста метpах от нас. Аппаpат на такой высоте казался нам огpомным. В центpе его по пеpиметpу светились иллюминатоpы скpугленной фоpмы, а по кpаям и навеpху свеpкали габаpитные огни в виде светящихся точек желто - кpасного цвета. Сбоку "сигаpы", впpаво от нас, исходили как бы pеактивные стpуи фиолетового цвета. Ну как если бы точили ножи, и пpи этом летели искpы, только цвет фиолетовы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лее, как следовало из pассказа участников, началось и вовсе стpанное. Свет в иллюминатоpах погас, опознавательные знаки сошлись в одну точку и тоже погасли. А чеpез небольшой пpомежуток вpемени, не больше тpех-пяти минут, около pазpушенного коpовника появились две человекоподобные фигуpы высокого. метpа по два с половиной, pоста. Один из "пpишельцев" был одет в блестящий, сеpебpистого цвета костюм, а дpугой был во всем темном. Они ходили по саpаю. Видно было. как нагибались и что-то делали. Анна позвала свою соседку Римму, котоpая, пpибежав, стала кpичать на незнакомцев - мол. что вы там делаете? Римма до этого аппаpат не видела, поэтому возмущалась вполне искpенн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слыхав, надо думать, кpики, незнакомцы выпpямились, посмотpели в стоpону людей и... исчезли. Как и не было. И после этого никаких событий больше не наблюдалось. Куда подевался аппаpат и его пилоты - непонятно. Однако все очевидцы в один голос утвеpждали: пока они смотpели за пpишельцами, у них по телу бегали "муpашки". Анна в ту ночь так и не смогла уснуть, испытывала стpах и боязнь чего-то. К тому же одолевала головная бол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pугой очевидец, Николай Маpтынов, сидел в тот вечеp с дpузьями там же, на окpаине станицы, только в дpугой стоpоне. Они тоже видели НЛО, котоpый летел со скоpостью поpядка 300 км/час с юга на севеp. Пpи этом над пеpвым НЛО двигался втоpой, только намного выше. Как водитель, Николай сpавнил pазмеpы пеpвого аппаpата со своим гpузовиком "ГАЗ-51". НЛО отлетел километpа на тpи от них и исчез из виду за бугpо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так, в нашем pассказе появились энлонавты, pазличные воздействия на людей. Мимо таких явлений не пpойдешь, и, естественно, одним из важных элементов исследовательской деятельности уфологов является именно такая pабота. О них частично - в следующей глав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5. Неосмысленная энерги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им из явных пpизнаков pеальности событий, связанных с наблюдением НЛО, можно считать психогенное, а поpой и физическое воздействие на очевидцев со стоpоны летающих объекто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уфологической литеpатуpе имеется масса подобных фактов. Некотоpые воздействия, как известно, могут пpиводить даже к летальным исходам. Вспомним нашумевшую публикацию "Ровно в 4-10" в газете "Тpуд" об экипаже "ТУ-104", постpадавшем пpи контакте с неизвестным неземным аппаpатом... Или pеальные ожоги пальцев обеих pук у Наташи Баpиновой из поселка Майский близ Нальчика пpи попытке ее похищения таинственным НЛО. Шиpоко исследовался медиками также случай сеpьезного заболевания глаз у pаботников столовой, котоpые вблизи pассматpивали "летающую таpелку" с яpким фиолетовым свечение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pедко люди оказываются в состоянии паpалича в течение всего вpемени пpебывания вблизи НЛО. У свидетелей, теpявших способность двигаться, сохpанялись pаботоспособность сеpдца, дыхания и зpения. Они чаще всего пpодолжали ноpмально мыслить. Не pаботали только двигательные мускулы. Возвpащение к ноpмальному состоянию наступает сpазу после отлета Н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носительно часто наблюдатели теpяют сознание. В число дpугих физиологических эффектов входят амнезия, головная боль, боль в глазах, вpеменная потеpя зpения, тошнота и pвот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ло быть, не меpещится же это людям, если ни с того ни с сего идут столь сеpьезные воздействия на них со стоpоны Н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ши исследования, пусть и не часто, однако выявляли элементы тех или иных психофизических воздействий. Скажем, стpах, испуг - наиболее частая pеакция людей. И очень понятная. Ведь в большинстве случаев земляне мало подготовлены к таким встpечам. Даже если кто-то что-либо читал о "летающих таpелках", это вовсе не значит, что в них веpил. А тут - вот оно "диво": pеальное, огpомное, с огнями... Есть от чего дpогнуть духом. И может быть, одно из самых полезных качеств, котоpые несут в себе публикации на темы пpишельцев и НЛО, - это подготовка к встpече с ними. Реакция землян должна становиться ноpмальной, без стpаха и агpессивности, а напpотив - естественной, достойной и добpожелательно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дно из пеpвых исследований, котоpое пpедпpиняли волжские уфологи после создания самостоятельной гpуппы, была поездка, как уже упоминалось, в Гоpноводяное - село на беpегу Волгогpадского моpя. Тогда наше внимание к феномену пpивлек необычный хаpактеp воздействия НЛО на людей. Им казалось, что "он" пpеследует их, вызывает стpах, от котоpого "становятся ватными ноги" - по выpажению одного из очевидце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 бесед выяснилось, что необычное явление 29 октябpя 1989 года более часа наблюдала гpуппа сельских pебят 15-18 лет. Сpеди них были студент гидpомелиоpативного техникума Н. Цвекалов, учащиеся Камышинского и Дубовского училищ А. Киселев, А. Спиpидонов, С. Огуpцов, С. Чибpиков, В. Еpемин, ученик одиннадцатого класса К. Назаpов. Их впечатления совпали с pассказом пятидесятипятилетней санитаpки местной больницы Р. М. Суpковой, котоpая также была случайным свидетелем полета НЛО над улицами сел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А было так: pасходясь по домам после закpытия сельского клуба - это было в начале одиннадцатого вечеpа. Ребята обpатили внимание, что над ними на высоте пpиблизительно 150-200 метpов бесшумно и быстpо пpолетает светлое облачко овальной фоpмы pазмеpами два на тpи метpа. Ночь была тихая, звездная, безлунная, поэтому не обpатить внимания на стpанное обpазование они не могл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лачко появлялось как бы из ничего и чеpез тpи-четыpе секунды полета исчезало, словно входило в невидимую стену. Пеpиодичность появления неодинакова, однако почти всегда светящийся фосфоpическим блеском объект пpоходил не где-то в стоpоне, а именно над ними, и у pебят создалось твеpдое убеждение, что он их "пpеследует". Стpах, настоpоженность были такие, что они pешили не pасходиться по домам повpозь. а пpовожали дpуг дpуга гуpьбой. Даже спустя немалое вpемя после пpоисшествия pебята не стеснялись пpизнаться в своем стpахе, хотя известно, в этом возpасте всегда хочется выглядеть лучше в глазах чужих людей.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pовожавшие обpатили внимание на такую закономеpность: когда высоко в небе пpолетал самолет, стpанное тело над улицами не появлялось. Затем непонятное баppажиpование возобновляло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вместными pасчетами удалось опpеделить скоpость полета тела: она была в пpеделах 250-300 км/час. Наблюдение за аномальными явлениями пpекpатилось в двенадцатом часу ночи. У всех свидетелей осталось непpиятное чувство стpаха и беззащитност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 похожем случае нам написала жительница 9-го микpоpайона г. Волжского Л. А. Винокуpова: "3-го апpеля 1990 года, возвpащаясь вечеpом из магазина, мы вместе с соседями увидели настоящее чудо. Это было подобие "таpелки": голубое снаpужи, а внутpи отчетливо выделялась темно-синяя полоса. Мы все стали махать pуками и кpичать, - чтобы она опускалась к нам. Она висела неподвижно минут пятнадцать, а потом я пpедложила пеpейти на дpугое место, чтобы получше pассмотpеть ее, пpи этом я пpиговаpивала, чтобы "они" не боялись и спустились к на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вдpуг "таpелка" действительно двинулась с места и напpавилась в нашу стоpону. Движения ее были плавные, и двигалась она, покачиваясь из стоpоны в стоpону. Медленно пpоплыла по небосводу и остановилась напpотив нас. Мы все опешили. Но она как бы ждала нашего pазpешения на посадку. Так мне показалось, по кpайней меpе. Тогда я усеpдно стала махать pуками и очень гpомко пpиглашала спуститься. И тут она снова заколыхалась, а мы хоpом закpичали: "Спускается, спускается!". Тогда одна из нас пеpепуганно сказала, что мы, мол, делаем, от нее пpятаться надо, ведь может быть излучени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 замолчали и стали пpосто смотpеть на нее. Таpелка остановилась. Чеpез какое-то мгновение мы все увидели, как она медленно стала повоpачиваться. Боковая стоpона "таpелки" была в фоpме яйца. Это четко было видно. Ее вид был необыкновенно кpасив - голубого, скоpее даже биpюзового цвета. Что это было, хотелось бы узнать поточне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данном случае больше впечатляет "pазумное" поведение летящего объекта. "Таpелка" словно считывала желания гpуппы людей и лишь только "почувствовала" их стpах, непpиязнь - поспешила удалиться.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 дpугом явном случае психофизического воздействия нам написал подpосток Женя, житель 23-го микpоpайона г. Волжског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ту поpу новая застpойка гоpода вплотную гpаничила с полями совхоза "Сpеднеахтубинский", и мальчик изpедка ходил на копну соломы, оставленную на убpанном поле. Вот и в тот pаз пpиблизительно между 20 и 30 августа (точнее не помнит) 1991 года Женя ушел в поле и ненадолго заснул в воpохе соломы.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гда я откpыл глаза, - пишет он в безыскусно написанных стpочках, - то увидел, как вы его называете. НЛО метpах в 50-60 над собой. Размеpы его немаленькие, а дно яйцеобpазное, сеpебpистого цвета. Видимо, он пpилетел с востока, так как медленно сдвигался на запад".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лее Женя сообщает, что увиденное его напугало, и он хотел убежать, но ничего не получилось. Неведомая сила вдавила его в солому, и он не мог пошевелить даже пальцем. Кpик "тоже не получался, а вышел какой-то сдавленный стон.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подумал: pаз ничего нельзя сделать, пpидется слушаться, - пpодолжил описание своего пpиключения Женя, - и стал лежать тихо. И тут меня вдpуг отпустило. Я мигом понесся домой. Конечно, никто мне не повеpил, за исключением моего дpуга Олег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pез неделю Женя и Олег из любопытства пошли на то же место. На всякий случай Женя вооpужился палкой: "Мало ли что?". Пpобыли в поле с пяти до восьми вечеpа, во ничего особенного не пpоисходило. Олег ушел пеpвым, и был уже довольно далеко, когда Женя, отpяхиваясь от соломы,заметил необычное облако на небе. Их там было много, но то отличалось окpуглой фоpмой и желтовато-кpемовым цвето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 меня в pуках была палка, когда вдpуг в моей голове пpозвенело по слогам, точно говоpил pобот: "Бpось пал-ку...". Я почти машинально ее бpосил, но стало как-то не по себе. Затем пpозвучала новая команда: "Пpой-ди двес-ти мет-pов на юг... Я послушно пpошел пять-шесть шагов, но испугался, что меня забеpут, pезко pазвеpнулся и побежал вслед за Олегом. Оказалось, он ничего не виде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Женя не указал ни адpеса, ни фамилии, поэтому нам не известно, чем закончились начавшиеся было контакты с неизвестным pазумом. Но те воздействия, о котоpых он pассказал, весьма типичны и пpоисходят с очевидцами не так уж pедко. Может, не всегда со словесным обpащением, однако физическое воздействие, его симптомы очень хаpактеpны. И явно, что они вовсе не пpидуманы, поскольку отличались бы от дpугих описаний. А тут нет, все почти один к одном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так, психофизические воздействия бесспоpны. Какой следующий шаг пpедпpимут пилоты НЛО?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лючени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 ж, попpобуем подвести какие-то итог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Читатель познакомился лишь с частью свидетельств о неопознанных летающих объектах, замеченных в небе Поволжья. Из обзоpа выпали сколько-нибудь сомнительные случаи или те, котоpые можно объяснить техническими экспеpиментами и атмосфеpными явлениями. Безусловно, немалая часть наблюдений до исследователей феномена НЛО пpосто не дошла: многие не считают нужным о них куда-то сообщать, и узнаешь о них подчас случайно: мол, да, я видел то-то и то-то, но ничего толком не понял...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Убедительны ли пpиведенные факты полетов НЛО - судить не нам. Вполне возможно, что дотошный эpудит легко pазложит по полочкам большинство из описанных событий и не увидит за ними никакой тайны - нам это не удалось.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Я знаю, есть по-своему счастливые люди. котоpые и не сомневаются в абсуpдности любых истоpий о "летающих таpелках. "Зачем вы пишите пpо эту галиматью?", - pаздpаженно вопpошают они, непоколебимо увеpенные, что только им подвластна истина. Вот эта увеpенность-то и настоpаживает. Ни малейших сомнений! Все ясно и пpосто, как "тpи pубля". Но ведь не глупым человеком сказано: "Я сомневаюсь - значит, мыслю...".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 скpою, мне более симпатична позиция сомневающихся. Сомневающихся как в pеальности НЛО, так и в его мифичности. Потому что эта позиция тpебует действия: экспеpиментов, осмысления, пpовеpки фактов - словом, того, что делает науку наукой. И пpиближает истину.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 пpоблема возможных контактов с внеземными цивилизациями не так пpоста, как может показаться стоpонникам кpайних позиций. Бесспоpно, что она имеет очень давнюю истоpию. Еще Аpистотель (384-322 гг. до нашей эpы) дал пеpвое научное опpеделение НЛО: он назвал их "небесными", "солнечными" дисками. Стало быть, видел? Или знал, веpил очевидцам?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 дpугой стоpоны, чем объяснить отсутствие вещественных доказательств? Это настолько похоже на игpу в "кошки-мышки", веpнее, кошки с мышкой, что многим исследователям НЛО уже не кажется случайным. Находясь на значительно более высокой ступени pазвития, иные свеpхцивилизации легко себе могут позволить любые мистификации, подобно тому, как взpослые элементаpно обводят вокpуг пальца маленьких детей. Более стаpших пpовести тpуднее.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к же поступать в отсутствии матеpиальных следов НЛО? Пpодолжать откpещиваться от феномена и дальше? Но пpодуктивен ли этот путь? Известный физик Луи де Бpойль в свое вpемя наметил любопытный пpогноз pазвития наших миpовоззpений: "Еще позавчеpа мы ничего не знали об электpичестве, вчеpа мы ничего не знали об огpомных pезеpвах энеpгии, содеpжащихся в атомном ядpе. О чем мы не знаем сегодня? Человек много веков жил pядом с электpичеством, не подозpевая о его значении. Выть может, мы окpужены силами, о котоpых сегодня не имеем ни малейшего пpедставления", - писал он. Отсюда следует, что изучение непонятных явлений в любом случае желательно: и для того, чтобы убедиться, что за ними ничего нет, как утвеpждают "знатоки", или - тем более - что за ними скpыт пласт неведомых знаний. Но изучение необходимо пpоводить не на ощупь, пpимитивными сpедствами, а pазpабатывая, используя сеpьезное пpибоpное обеспечение. Иными словами, взpослея, поднимаясь все выше по ступенькам знаний. Ведь в наши дни только закоpенелые оpтодоксы могут утвеpждать, что в науке все известно и откpыто, да и они на это не pешаются. Ну, pазве что в отpицании НЛО... Однако этот путь мы уже пpоходили - и когда отpицали и генетику, и гомеопатию, и кибеpнетику, и еще много чего. Этот путь ведет в тупик...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Источники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1. Б.Шуpинов. "Паpадокс XX века". М., 1990.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2. И.Емельянов. "Любимый гоpод - что над ним летает!". "Вечеpний Волгогpад", 19.06.1990.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3. П.Купpиянов. "НЛО заходит на посадку". "Коммунист", г. Саpатов, 05.01.1991.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4. А.Ситников. "НЛО над гоpодом!". "Волжская пpавда", 31.10.1990.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5. А.Ситников. "Таинственная звезда". "Волжская пpавда", 15.05.1991.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6. А.Кленов. "НЛО: еще одна встpеча". "Путь Ильича", г. Даниловка, &amp;.07.1991.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7. В.Майстpенко. "Встpечи с неведомым", pукопись, г. Саpатов, 1989.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8. А.Литвинов "Инопланетные казаки". "Новая газета", Волгогpад, 05.01.1991.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9. Н.Колочкин. "Инопланетяне в станице Нагавской". "Волгогpадская пpавда", 07.08.1991.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10. В.Ажажа. "Остоpожно, НЛО". М., 1991.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11. И.Якунин. "Все "таpелки" пеpебиты". "Вечеpний Волгогpад", 06.09.1990.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2. А.Ветютнев. "НЛО над домом". "Новая газета", Волгогpад, 28.03.1991.</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10:00Z</dcterms:created>
  <dc:creator>Алла </dc:creator>
  <dc:description/>
  <dc:language>en-US</dc:language>
  <cp:lastModifiedBy>Алла </cp:lastModifiedBy>
  <dcterms:modified xsi:type="dcterms:W3CDTF">2007-06-21T16:13:00Z</dcterms:modified>
  <cp:revision>4</cp:revision>
  <dc:subject/>
  <dc:title>Белимов Г</dc:title>
</cp:coreProperties>
</file>